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алов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Талов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710,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1,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овотроиц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ча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Новотроиц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69,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7,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зан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азан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99,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5,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бёр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рактор Т-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Шанин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Шанин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80,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175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769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ысоков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Высоков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рловской средней общеобразовательной школы им. И.Ф. Жужукина</w:t>
      </w:r>
      <w:r>
        <w:rPr>
          <w:b/>
        </w:rPr>
        <w:t xml:space="preserve"> и членов его семьи за период с 1 января 2013 года по 31 декабря 2013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Орловской  средней общеобразовательной школы им. И.Ф. Жужукин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08,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520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8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5,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Бирючен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Бирюченской основно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37,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 «Ока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0,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Елан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 Вера Дмитри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Елан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86,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51,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 xml:space="preserve">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коль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Николь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6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3,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Ильин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Ильинской основно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43,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-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1-Абрамовской средней общеобразовательной школы»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1-Абрамовской средней 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Михин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Михинской основнаой общеобразовательной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98,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надворная постройка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220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 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Верхн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й  средней 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01,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78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жнекамен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Нижнекаменской основной 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68,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423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ельАст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2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1878,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3/42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озлов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75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2\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2\3 до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d Fusion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усадебный участок (1\3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\3 доли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8,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1\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1\3 до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\3 доли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овет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ветской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27,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97,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иняв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818,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 доли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9,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2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0\41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  <w:t xml:space="preserve">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Чигол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Чиголь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 им. П.А. Черенков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73,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43,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ая  средня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Каменностепн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66,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часть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ч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Квартира ¼ ча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3\4 ча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имитровской основной 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Михаил Юрье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Димитровской 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35,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9,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Докучаевская средняя   общеобразовательная школа»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бов Владимир Иль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Докучаевская средня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72,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,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я  Степной основной общеобразовательной школы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Степной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64,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36,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Александров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ой  школы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9,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 кла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21,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ищное строительство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.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</w:t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Николае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Октябрь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70,6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строитель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6660,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част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ой основн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таротишанской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16,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арина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37,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брамовской основн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трофан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Абрамовской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9,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45,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Актав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-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язовской основно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ван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Вязовской осно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47,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6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16,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ереховской средней общеобразовательной школы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елезняк Людмила Вячеслав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Терехов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6,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00,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е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1 общеразвивающего вида р.п. 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69,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36,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94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казенным дошкольным образовательным  учреждением  детский сад № 2 общеразвивающего вида р.п. Таловая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2 общеразвивающего вида р.п. 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21,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79,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в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/>
        <w:t xml:space="preserve">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5 общеразвивающего вида р.п. 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83,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2,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л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96,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33,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Высоковский детский  сад  общеразвивающего вида Таловского район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ведующий МКДОУ Высоковским детским садом общеразвивающего вида Таловск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25,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77О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Тишанским детским  садом Таловского район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детским садом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67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1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olkswage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assad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й  сад общеразвивающего вида «Колосок» Таловского район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развивающего вида «Колосок»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95,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 ча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 ча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10,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Альме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 ча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 детский  сад «Ромашка» п. Абрамовка Таловского район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23"/>
        <w:gridCol w:w="1323"/>
        <w:gridCol w:w="1981"/>
        <w:gridCol w:w="1196"/>
        <w:gridCol w:w="1140"/>
        <w:gridCol w:w="1367"/>
        <w:gridCol w:w="1538"/>
        <w:gridCol w:w="1140"/>
        <w:gridCol w:w="1083"/>
      </w:tblGrid>
      <w:tr>
        <w:trPr/>
        <w:tc>
          <w:tcPr>
            <w:tcW w:w="2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Марина Равильевн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омашка» п. Абрамовка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3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Demio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Яв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 Александровским детским  садом Таловского района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23"/>
        <w:gridCol w:w="1323"/>
        <w:gridCol w:w="1981"/>
        <w:gridCol w:w="1196"/>
        <w:gridCol w:w="1140"/>
        <w:gridCol w:w="1367"/>
        <w:gridCol w:w="1538"/>
        <w:gridCol w:w="1140"/>
        <w:gridCol w:w="1083"/>
      </w:tblGrid>
      <w:tr>
        <w:trPr/>
        <w:tc>
          <w:tcPr>
            <w:tcW w:w="2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инова ЕленаСеменовн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КДОУ Александровским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,2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30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«Таловская детско-юношеская спортивная школа»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Таловская ДЮС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02,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го детско-юношеского центра им. Титова Ю.Т.</w:t>
      </w:r>
      <w:r>
        <w:rPr>
          <w:b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амарева Татьяна Степ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Таловскаий ДЮЦ им. Титова Ю.Т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05,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31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8:00Z</dcterms:created>
  <dc:creator>Matveeva</dc:creator>
  <dc:description/>
  <cp:keywords/>
  <dc:language>en-US</dc:language>
  <cp:lastModifiedBy>Отдел по образованию</cp:lastModifiedBy>
  <cp:lastPrinted>2013-05-13T10:46:00Z</cp:lastPrinted>
  <dcterms:modified xsi:type="dcterms:W3CDTF">2014-05-21T07:48:00Z</dcterms:modified>
  <cp:revision>17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