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3 года по 31 декабря 2013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Тал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4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64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З 968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12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IA YNS (VENG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0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экономике и членов ее семьи за период с 1 января 2013 года по 31 декабря 2013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эконом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2516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31,00 (1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– начальника отдела развития АПК за период с 1 января 2013 года по 31 декабря 2013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- начальник отдела развития АП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771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ёндай Соля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архитектуре и строительной политике и членов его семьи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архитектуре и строитель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Шевц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асил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86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по социальным вопросам и членов ее семьи за период с 1 января 2013 года по 31 декабря 2013 год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уб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766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«</w:t>
            </w:r>
            <w:r>
              <w:rPr>
                <w:lang w:val="en-US"/>
              </w:rPr>
              <w:t>CRUZE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638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бус ГАЗ-3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аппарата администрации Таловского муниципального района и членов ее семьи за период с 1 января 2013 года по 31 декабря 2013 года</w:t>
      </w:r>
    </w:p>
    <w:p>
      <w:pPr>
        <w:pStyle w:val="Normal"/>
        <w:tabs>
          <w:tab w:val="clear" w:pos="708"/>
          <w:tab w:val="left" w:pos="87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рода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534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3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3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тдела по культурно-досуговой деятельности администрации Таловского муниципального района и членов его семьи за период с 1 января 2013 года по 31 декабря 2013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культурно-досуговой деятельности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9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ноку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58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руководителя муниципального отдела по образованию администрации Таловского муниципального района и членов его семьи за период с 1 января 2013 года по 31 декабря 2013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отдела по образованию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2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евл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93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3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1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78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рганизационного отдела администрации Таловского муниципального района и членов его семьи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8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роб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79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86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финансового отдела администрации Таловского муниципального района и членов ее семьи за период с 1 января 2013 года по 31 декабря 2013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ыльникова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60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Яр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2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7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66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2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7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МКУ «Отдел по управлению муниципальным имуществом»  за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Отдел по управлению муниципальным имуществ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с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74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ада 217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 МКУ «Таловский информационно-консультационный центр АПК» и членов ее семьи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Отдел по управлению муниципальным имуществ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ос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талия Матв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4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Таловская межпоселенческая центральная библиотека»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Таловская межпоселенческая центральная библиоте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изинц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99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Таловский районный историко-краеведческий музей» и членов ее семьи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Таловский районный историко-краеведческий муз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и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398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9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муниципального казенного учреждения «Центр культуры и народного творчества»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Центр культуры и народного творчеств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ула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738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ЕДДС и ХТО»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муниципального казенного учреждения «ЕДДС и ХТ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ищ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04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председателя Ревизионной комиссии Таловского муниципального района за период с 1 января 2013 года по 31 декабря 2013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 Тал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гатикова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86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5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469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034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ЭО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0:00Z</dcterms:created>
  <dc:creator>Matveeva</dc:creator>
  <dc:description/>
  <cp:keywords/>
  <dc:language>en-US</dc:language>
  <cp:lastModifiedBy>Казанка</cp:lastModifiedBy>
  <cp:lastPrinted>2013-05-08T15:06:00Z</cp:lastPrinted>
  <dcterms:modified xsi:type="dcterms:W3CDTF">2014-05-14T05:52:00Z</dcterms:modified>
  <cp:revision>34</cp:revision>
  <dc:subject/>
  <dc:title>Сведения о до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2 года по 31 декабря 2012 года</dc:title>
</cp:coreProperties>
</file>