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ы Казанского сельского поселения Таловского муниципального района и членов его семьи 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181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снок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ктор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дреевич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кого поселения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625686,17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ая доля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7,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93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DAEWO</w:t>
            </w: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NEXA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500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40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07689,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3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ведения о доходах, об имуществе и обязательствах имущественного характера специалиста 1 категории Казанского сельского поселения Таловского муниципального района и членов его семьи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181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роз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ли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рисовна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4902-68 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/2634 доля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00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640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9-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/263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00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210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об имуществе и обязательствах имущественного характера специалиста 1 категор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2"/>
          <w:szCs w:val="22"/>
        </w:rPr>
        <w:t>– главного бухгалтера</w:t>
      </w:r>
      <w:r>
        <w:rPr>
          <w:b/>
          <w:sz w:val="22"/>
          <w:szCs w:val="22"/>
        </w:rPr>
        <w:t xml:space="preserve"> Казанского сельского поселения Таловского муниципального района и членов его семьи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181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ты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- главный бухгалтер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5,00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53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2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,4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водо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96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873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,4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</w:t>
      </w:r>
      <w:r>
        <w:rPr>
          <w:b/>
          <w:color w:val="000000"/>
          <w:sz w:val="22"/>
          <w:szCs w:val="22"/>
        </w:rPr>
        <w:t>директора  Казанского сельского дома культуры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2"/>
          <w:szCs w:val="22"/>
        </w:rPr>
        <w:t>Таловского муниципального района 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181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тр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Казанского сельского дома культуры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Таловского муниципального район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14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 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24:00Z</dcterms:created>
  <dc:creator>Kazanka</dc:creator>
  <dc:description/>
  <cp:keywords/>
  <dc:language>en-US</dc:language>
  <cp:lastModifiedBy>Matveeva</cp:lastModifiedBy>
  <cp:lastPrinted>2013-05-13T13:52:00Z</cp:lastPrinted>
  <dcterms:modified xsi:type="dcterms:W3CDTF">2013-05-13T12:24:00Z</dcterms:modified>
  <cp:revision>2</cp:revision>
  <dc:subject/>
  <dc:title>Сведения</dc:title>
</cp:coreProperties>
</file>