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главы администрации Таловского муниципального района Бурдина Виктора Владимировича и членов его семьи 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181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д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Таловского муниципального района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8588,24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З 968 М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40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59,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KIA YNS (VENGA)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62,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заместителя главы администрации Таловского муниципального района по экономике и членов ее семьи 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рю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экономике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361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1,00 (1/3339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заместителя главы администрации Таловского муниципального района – начальника отдела развития АПК 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н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икола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 - начальник отдела развития АПК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01795,91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Солярис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>Сведения о доходах, об имуществе и обязательствах имущественного характера з</w:t>
      </w:r>
      <w:r>
        <w:rPr>
          <w:b/>
          <w:sz w:val="22"/>
          <w:szCs w:val="22"/>
        </w:rPr>
        <w:t>аместителя председателя Совета народных  депутатов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аловского муниципального район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вин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я Совета народных  депутатов Таловского муниципального района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035,66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04389,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местителя главы администрации Таловского муниципального района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по газификации и производственным вопросам </w:t>
      </w:r>
      <w:r>
        <w:rPr>
          <w:b/>
        </w:rPr>
        <w:t>и членов его семьи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евц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сили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газификации и производственным вопросам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342,00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22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местителя главы администрации Таловского муниципального района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по социальным вопросам </w:t>
      </w:r>
      <w:r>
        <w:rPr>
          <w:b/>
        </w:rPr>
        <w:t>и членов ее семьи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ов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социальным вопросам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80,01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«</w:t>
            </w:r>
            <w:r>
              <w:rPr>
                <w:sz w:val="22"/>
                <w:szCs w:val="22"/>
                <w:lang w:val="en-US"/>
              </w:rPr>
              <w:t>CRUZ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98,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ГАЗ-322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руководителя аппарата администрации Таловского муниципального района</w:t>
      </w:r>
      <w:r>
        <w:rPr>
          <w:b/>
        </w:rPr>
        <w:t xml:space="preserve"> и членов ее семьи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родаенк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ли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администрации муниципального района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526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5 доли)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5 доли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>Сведения о доходах, об имуществе и обязательствах имущественного характера н</w:t>
      </w:r>
      <w:r>
        <w:rPr>
          <w:b/>
          <w:sz w:val="22"/>
          <w:szCs w:val="22"/>
        </w:rPr>
        <w:t>ачальника отдела по архитектуре и  строительной политике администрации муниципального район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равлев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ий Александрович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архитектуре и  строительной политике администрации муниципального района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42,32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PRIO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е имеет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00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Ford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>Сведения о доходах, об имуществе и обязательствах имущественного характера н</w:t>
      </w:r>
      <w:r>
        <w:rPr>
          <w:b/>
          <w:sz w:val="22"/>
          <w:szCs w:val="22"/>
        </w:rPr>
        <w:t>ачальника отдела по культурно-досуговой деятельности администрации муниципального район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нокур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культурно-досуговой деятельности администрации муниципального район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38,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>Сведения о доходах, об имуществе и обязательствах имущественного характера р</w:t>
      </w:r>
      <w:r>
        <w:rPr>
          <w:b/>
          <w:sz w:val="22"/>
          <w:szCs w:val="22"/>
        </w:rPr>
        <w:t>уководителя муниципального отдела по образованию администрации муниципального район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евле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униципального отдела по образованию администрации муниципального район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48,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0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13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KLAN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81,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начальника организационного отдела администрации муниципального район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робов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 администрации муниципального район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253,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34,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339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4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руководителя финансового отдела администрации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  <w:r>
        <w:rPr>
          <w:b/>
        </w:rPr>
        <w:t xml:space="preserve"> и членов ее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ла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ежд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муниципального район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996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подсоб. хоз-ва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1\3 доля)  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45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лич. инд. хоз-ва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/3339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2\3 доли)  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40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начальника отдела по экономике администрации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  <w:r>
        <w:rPr>
          <w:b/>
        </w:rPr>
        <w:t xml:space="preserve">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ого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экономике администрации муниципального район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32,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часть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руководителя МКУ «Отдел по управлению муниципальным имуществом» </w:t>
      </w:r>
      <w:r>
        <w:rPr>
          <w:b/>
        </w:rPr>
        <w:t xml:space="preserve">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о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МКУ «Отдел по управлению муниципальным имуществом»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06,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23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руководителя финансового отдела администрации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  <w:r>
        <w:rPr>
          <w:b/>
        </w:rPr>
        <w:t xml:space="preserve"> и членов ее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жайск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р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КУ «Таловский информационно-консультационный центр АПК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16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учреждения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аловская межпоселенческая центральная библиотека»</w:t>
      </w:r>
      <w:r>
        <w:rPr>
          <w:b/>
        </w:rPr>
        <w:t xml:space="preserve">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зинц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У «Таловская межпоселенцсеская центральная библиотека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567,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учреждения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аловский районный историко-краеведческий музей»</w:t>
      </w:r>
      <w:r>
        <w:rPr>
          <w:b/>
        </w:rPr>
        <w:t xml:space="preserve"> и членов ее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т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У «Таловский районный историко-краеведческий музей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75,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72,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руководителя муниципального казенного учреждения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Центр культуры и народного творчества»</w:t>
      </w:r>
      <w:r>
        <w:rPr>
          <w:b/>
        </w:rPr>
        <w:t xml:space="preserve">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ба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наид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КУ «Центр культуры и народного творчества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79,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 учреждения дополнительного образования детей «Таловская детская школа искусств»</w:t>
      </w:r>
      <w:r>
        <w:rPr>
          <w:b/>
        </w:rPr>
        <w:t xml:space="preserve">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зл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ди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«Таловская детская школа искусств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28,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0:00Z</dcterms:created>
  <dc:creator>Matveeva</dc:creator>
  <dc:description/>
  <cp:keywords/>
  <dc:language>en-US</dc:language>
  <cp:lastModifiedBy>Matveeva</cp:lastModifiedBy>
  <cp:lastPrinted>2013-05-08T15:06:00Z</cp:lastPrinted>
  <dcterms:modified xsi:type="dcterms:W3CDTF">2013-05-13T12:51:00Z</dcterms:modified>
  <cp:revision>22</cp:revision>
  <dc:subject/>
  <dc:title>Сведения о доходах, об имуществе и обязательствах имущественного характера главы администрации Таловского муниципального района Бурдина Виктора Владимировича и членов его семьи за период с 1 января 2012 года по 31 декабря 2012 года</dc:title>
</cp:coreProperties>
</file>