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руководителя Муниципального казенного учреждения «Отдел по управлению муниципальным имуществом» администрации Таловского муниципального района </w:t>
      </w:r>
      <w:r>
        <w:rPr>
          <w:color w:val="000000"/>
          <w:spacing w:val="-7"/>
          <w:sz w:val="28"/>
          <w:szCs w:val="28"/>
        </w:rPr>
        <w:t>за период с 1 января 2011г. по 31 декабря 2011</w:t>
      </w:r>
      <w:r>
        <w:rPr>
          <w:color w:val="000000"/>
          <w:spacing w:val="-6"/>
          <w:sz w:val="28"/>
          <w:szCs w:val="28"/>
        </w:rPr>
        <w:t>г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7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97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 Людмил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казенного учреждения «Отдел по управлению муниципальным имуществом» администрации Таловского муниципальн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6,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>Daewo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>Matiz</w:t>
              </w:r>
            </w:hyperlink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44;&#1045;&#1059;+&#1052;&#1040;&#1058;&#1048;&#1047;&amp;rid=19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Buzdalin</cp:lastModifiedBy>
  <cp:lastPrinted>2012-05-10T14:18:00Z</cp:lastPrinted>
  <dcterms:modified xsi:type="dcterms:W3CDTF">2012-05-11T09:38:00Z</dcterms:modified>
  <cp:revision>13</cp:revision>
  <dc:subject/>
  <dc:title/>
</cp:coreProperties>
</file>