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начальника организационного отдела администрации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6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 Александр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225,5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\2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\3до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жо -307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9,3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\2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\3 доля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Жилой дом 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cp:lastPrinted>2012-05-10T14:23:00Z</cp:lastPrinted>
  <dcterms:modified xsi:type="dcterms:W3CDTF">2012-08-01T10:35:00Z</dcterms:modified>
  <cp:revision>16</cp:revision>
  <dc:subject/>
  <dc:title/>
</cp:coreProperties>
</file>