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начальника отдела по экономике администрации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гонова Гал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экономике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30,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жилого  дом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1T05:47:00Z</dcterms:modified>
  <cp:revision>7</cp:revision>
  <dc:subject/>
  <dc:title/>
</cp:coreProperties>
</file>