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заместителя главы администрации по социальным вопросам 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28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ых Виктор Дмитри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–начальник отдела развития АП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144,3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39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 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- Ни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50,1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dcterms:modified xsi:type="dcterms:W3CDTF">2012-05-14T06:20:00Z</dcterms:modified>
  <cp:revision>13</cp:revision>
  <dc:subject/>
  <dc:title/>
</cp:coreProperties>
</file>