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руководителя финансового отдела администрации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7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9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ева Надежда Пав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финансового отдела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9766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3  до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59 руб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/3 до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с/х назначения 6/3339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4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cp:lastPrinted>2012-05-10T14:18:00Z</cp:lastPrinted>
  <dcterms:modified xsi:type="dcterms:W3CDTF">2012-05-14T06:19:00Z</dcterms:modified>
  <cp:revision>17</cp:revision>
  <dc:subject/>
  <dc:title/>
</cp:coreProperties>
</file>