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заместителя председателя Совета народных  депутатов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7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н Владимир Ива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председателя Совета народных депута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60,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\3 до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48,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\3 дол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dcterms:modified xsi:type="dcterms:W3CDTF">2012-05-14T06:16:00Z</dcterms:modified>
  <cp:revision>18</cp:revision>
  <dc:subject/>
  <dc:title/>
</cp:coreProperties>
</file>