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 руководителя аппарата администрации  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18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33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енко Юлия 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 администрации муниципальн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077,0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4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dcterms:modified xsi:type="dcterms:W3CDTF">2012-05-14T06:20:00Z</dcterms:modified>
  <cp:revision>17</cp:revision>
  <dc:subject/>
  <dc:title/>
</cp:coreProperties>
</file>