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заместителя главы администрации по социальным вопросам 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6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ая Светлана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социальным вопроса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564,2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«Круз»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5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10,5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ГАЗ -322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cp:lastPrinted>2012-05-10T14:20:00Z</cp:lastPrinted>
  <dcterms:modified xsi:type="dcterms:W3CDTF">2012-05-14T06:18:00Z</dcterms:modified>
  <cp:revision>13</cp:revision>
  <dc:subject/>
  <dc:title/>
</cp:coreProperties>
</file>