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ководителей муниципальных казенных учреждений,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период с 1 января 2019 года по 31 декабря 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701"/>
        <w:gridCol w:w="1275"/>
        <w:gridCol w:w="1276"/>
        <w:gridCol w:w="1134"/>
        <w:gridCol w:w="993"/>
        <w:gridCol w:w="851"/>
        <w:gridCol w:w="850"/>
        <w:gridCol w:w="1418"/>
        <w:gridCol w:w="1416"/>
        <w:gridCol w:w="155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а Наталь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КУ «Управление по культуре Тал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 760,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КИА РИО, 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LADA</w:t>
            </w:r>
            <w:r>
              <w:rPr>
                <w:spacing w:val="-2"/>
                <w:sz w:val="20"/>
                <w:szCs w:val="20"/>
              </w:rPr>
              <w:t xml:space="preserve"> 111390 </w:t>
            </w:r>
            <w:r>
              <w:rPr>
                <w:spacing w:val="-2"/>
                <w:sz w:val="20"/>
                <w:szCs w:val="20"/>
                <w:lang w:val="en-US"/>
              </w:rPr>
              <w:t>KALINA</w:t>
            </w:r>
            <w:r>
              <w:rPr>
                <w:spacing w:val="-2"/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ицеп 7197-00000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378,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Ольг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Культурно-досуговый центр» Тал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LADA KALINA 111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241,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ова Мар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ДО «Таловская детская школа искус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</w:t>
            </w:r>
            <w:r>
              <w:rPr>
                <w:spacing w:val="2"/>
                <w:sz w:val="20"/>
                <w:szCs w:val="20"/>
              </w:rPr>
              <w:t>2/1698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900,0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00,0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9660000,0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5,9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АЗ патриот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ПЕЛЬ мерива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ИА спектра</w:t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 584,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Еле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Таловская межпоселенческая центральная библиотека имени Е.П. Дубровм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щая долевая 2/318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щая долевая 2/318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щая долевая 2/318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щая долевая 2/318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щая долевая 2/318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щая долевая 2/318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,0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000,0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69100,0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215200,0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584,6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ценко Елена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Таловский районный историко-краеведческий муз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850,8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4478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</w:t>
            </w:r>
            <w:r>
              <w:rPr>
                <w:sz w:val="20"/>
                <w:szCs w:val="20"/>
                <w:lang w:val="en-US"/>
              </w:rPr>
              <w:t>VOLG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BER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LADA GRANTA 2190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LADA GRANTA 2190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К750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прицеп ВАРЗ 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6 789,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56:00Z</dcterms:created>
  <dc:creator>Управление Культуры</dc:creator>
  <dc:description/>
  <cp:keywords/>
  <dc:language>en-US</dc:language>
  <cp:lastModifiedBy>Паринова Евгения Сергеевна</cp:lastModifiedBy>
  <dcterms:modified xsi:type="dcterms:W3CDTF">2020-08-18T12:02:00Z</dcterms:modified>
  <cp:revision>26</cp:revision>
  <dc:subject/>
  <dc:title/>
</cp:coreProperties>
</file>