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руководителей муниципальных казенных образовательных организаций 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4"/>
        <w:gridCol w:w="1702"/>
        <w:gridCol w:w="1275"/>
        <w:gridCol w:w="1134"/>
        <w:gridCol w:w="851"/>
        <w:gridCol w:w="1419"/>
        <w:gridCol w:w="1132"/>
        <w:gridCol w:w="852"/>
        <w:gridCol w:w="1558"/>
        <w:gridCol w:w="1420"/>
        <w:gridCol w:w="14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1-Абрамо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725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143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г И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Александро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клан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750,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347,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овн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Верхнетишанская СОШ им. В.А. Фуфа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VBISHI AS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854,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367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Зоя Анато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Высоко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353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5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217,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ов Владимир Иль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кучае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Калина 11183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70,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198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ухова Вера Дмитри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Елан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032,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178,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ля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менностепная СОШ им. А.М. Иван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5 362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me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45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зан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6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939,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6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Bo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40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698,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озловской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40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188,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t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250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784,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б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кольской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Гент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722,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013,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Елена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овотроицкой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3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3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5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770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TI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024,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тюхина Светл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Октябрь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561,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911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овалова Татья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Орловской СОШ им. И.Ф. Жужук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940,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049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ахбан Салм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аловской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ко 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490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437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ергей И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КОУ Чигольской СОШ им. П.А. Черенк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ЕНДЭ Гетц 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40 714,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453,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Ирина Анато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Шанинской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8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808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вгородский Серг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Вязов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Fok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382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377,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и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имитров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Опель МЕРИ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080,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57,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ж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Ильин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681,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Мерседес Бенц С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336,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до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жнекамен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Опель Астра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транспортные средств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«Муравей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574,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933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иняв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925,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Mokko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138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тепн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671,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194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лю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таротишан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осквич 2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182,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412,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васинская Оль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оветской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496,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863,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я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ереховская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779,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60,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хина Ирина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2 общеразвивающего вида р.п.Тал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197,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570,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Центр развития ребенка -  детский сад №3» р.п.Тал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920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392,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4 общеразвивающего вида р.п.Тал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</w:rPr>
              <w:t>Лада Приора 217030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101,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уч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5 общеразвивающего вида р.п.Тал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Шевроле Аве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33,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Форд Фокус 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275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пи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«Ромашка» п. Абрамо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879,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352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КДОУ детский сад «Колосок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294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А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L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EKND</w:t>
            </w:r>
            <w:r>
              <w:rPr>
                <w:sz w:val="20"/>
                <w:szCs w:val="20"/>
              </w:rPr>
              <w:t xml:space="preserve"> 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90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ис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 Таловской ДЮС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 </w:t>
            </w:r>
            <w:r>
              <w:rPr>
                <w:sz w:val="20"/>
                <w:szCs w:val="20"/>
                <w:lang w:val="en-US"/>
              </w:rPr>
              <w:t>HANTER</w:t>
            </w:r>
          </w:p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574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 Таловского ДЮЦ им. Титова Ю.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446,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797,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1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Матвеева</cp:lastModifiedBy>
  <cp:lastPrinted>2020-08-12T10:46:00Z</cp:lastPrinted>
  <dcterms:modified xsi:type="dcterms:W3CDTF">2020-08-18T11:59:00Z</dcterms:modified>
  <cp:revision>55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