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У «Культурно-досуговый центр» Таловского муниципального района Васильевой Ольги Александровны и членов её семьи за период с 1 января 2018 года по 31 декабря 2018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44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Культурно- директора МКУ «Культурно-досуговый центр» Таловского муниципального района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7" w:hRule="exac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33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Жилой дом (1/2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Елена В. Матвеева</dc:creator>
  <dc:description/>
  <cp:keywords/>
  <dc:language>en-US</dc:language>
  <cp:lastModifiedBy>Управление Культуры</cp:lastModifiedBy>
  <dcterms:modified xsi:type="dcterms:W3CDTF">2019-05-23T13:05:00Z</dcterms:modified>
  <cp:revision>47</cp:revision>
  <dc:subject/>
  <dc:title/>
</cp:coreProperties>
</file>