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КУ «Таловский районный историко-краеведческий музей» Троценко Елены Евгеньевны и членов её семьи за период с 1 января 2018 года по 31 декабря 2018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44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«Таловский районный историко-краеведческий музей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33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ценко Елен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262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2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876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долевая 1/59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8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З</w:t>
            </w:r>
            <w:r>
              <w:rPr>
                <w:lang w:val="en-US"/>
              </w:rPr>
              <w:t xml:space="preserve"> VOLGA SIB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LADA GRANTA 2190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АЗ LADA GRANTA 219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тоцикл К750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прицеп ВАРЗ 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6:00Z</dcterms:created>
  <dc:creator>Елена В. Матвеева</dc:creator>
  <dc:description/>
  <cp:keywords/>
  <dc:language>en-US</dc:language>
  <cp:lastModifiedBy>Управление Культуры</cp:lastModifiedBy>
  <dcterms:modified xsi:type="dcterms:W3CDTF">2019-05-23T13:11:00Z</dcterms:modified>
  <cp:revision>46</cp:revision>
  <dc:subject/>
  <dc:title/>
</cp:coreProperties>
</file>