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У ДО «Таловская детская школы искусств» Крутовой Марины Анатольевны и членов её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ДО «Таловская детская школы искусств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26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утова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173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Земельный участок (долевая собственность 2/1698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Жилой дом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9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9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9660000,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5,9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АЗ патриот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ПЕЛЬ мерив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ИА сп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4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Управление Культуры</cp:lastModifiedBy>
  <dcterms:modified xsi:type="dcterms:W3CDTF">2019-05-23T13:07:00Z</dcterms:modified>
  <cp:revision>45</cp:revision>
  <dc:subject/>
  <dc:title/>
</cp:coreProperties>
</file>