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директора МКУ «Таловская межпоселенческая центральная библиотека им. Е. П. Дубровина» Мухиной Едены Ивановныи членов её семьи за период с 1 января 2018 года по 31 декабря 2018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144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КУ «Таловская межпоселенческая центральная библиотека им. Е. П. Дубров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85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ина Еле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9896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(общая долевая 2/318)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(общая долевая 2/318)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300,0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0000,0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169100,0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215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96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2/31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2/31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2/31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2/31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7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0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1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8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6:00Z</dcterms:created>
  <dc:creator>Елена В. Матвеева</dc:creator>
  <dc:description/>
  <cp:keywords/>
  <dc:language>en-US</dc:language>
  <cp:lastModifiedBy>Управление Культуры</cp:lastModifiedBy>
  <dcterms:modified xsi:type="dcterms:W3CDTF">2019-05-23T13:10:00Z</dcterms:modified>
  <cp:revision>45</cp:revision>
  <dc:subject/>
  <dc:title/>
</cp:coreProperties>
</file>