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муниципальных служащих отдела по управлению муниципальным имуществом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отчетный период с 1 января 2019 года по 31 декабря 2019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5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48"/>
        <w:gridCol w:w="1387"/>
        <w:gridCol w:w="1701"/>
        <w:gridCol w:w="1163"/>
        <w:gridCol w:w="1158"/>
        <w:gridCol w:w="1015"/>
        <w:gridCol w:w="869"/>
        <w:gridCol w:w="945"/>
        <w:gridCol w:w="1448"/>
        <w:gridCol w:w="1446"/>
        <w:gridCol w:w="1591"/>
      </w:tblGrid>
      <w:tr>
        <w:trPr>
          <w:trHeight w:val="104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милия, имя, отчество лица, чьи сведения размещаются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5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 (вид, марка)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>доход</w:t>
            </w:r>
          </w:p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pacing w:val="-3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0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Вид собственност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щадь </w:t>
            </w:r>
            <w:r>
              <w:rPr>
                <w:b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же</w:t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77" w:hanging="0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нова Людмила Ивановн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тдела по управлению муниципальным имуществом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2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Не име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Volkswagen Polo</w:t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962843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-</w:t>
            </w:r>
          </w:p>
        </w:tc>
      </w:tr>
      <w:tr>
        <w:trPr>
          <w:trHeight w:val="7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ычаги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ич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1/2400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1/1025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3,6</w:t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093342,0</w:t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19386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ind w:right="-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 SPORTAGE</w:t>
            </w:r>
          </w:p>
          <w:p>
            <w:pPr>
              <w:pStyle w:val="Normal"/>
              <w:shd w:fill="FFFFFF" w:val="clear"/>
              <w:ind w:lef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631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127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716,8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709" w:footer="0" w:bottom="5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сноски Знак"/>
    <w:basedOn w:val="Style9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3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7:23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Елена В. Матвеева</cp:lastModifiedBy>
  <cp:lastPrinted>2020-07-24T10:10:00Z</cp:lastPrinted>
  <dcterms:modified xsi:type="dcterms:W3CDTF">2020-08-18T12:01:00Z</dcterms:modified>
  <cp:revision>7</cp:revision>
  <dc:subject>Бланки администрации Воронежской области</dc:subject>
  <dc:title>Образцы блан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746</vt:lpwstr>
  </property>
</Properties>
</file>