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администрации Таловского муниципальн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48"/>
        <w:gridCol w:w="1737"/>
        <w:gridCol w:w="1303"/>
        <w:gridCol w:w="1304"/>
        <w:gridCol w:w="1158"/>
        <w:gridCol w:w="1271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ind w:right="77" w:hanging="0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жилое помещение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(паркинг-место)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для сельскохозяйственного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6/16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115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ЗАЗ 968 М,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 М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337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/2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39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отдела по эконом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33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22,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Евгений Серге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52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43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я Светлана Анатоль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KODA 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diaq CK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6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78,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енко Юлия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92,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Александр Владимиро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 администрации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З 8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455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2,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гонова Галина Михайл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тдела по эконом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3,2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837,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лев Анатолий Александро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градостроительной деятельности отдела по архитектуре и строительной поли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1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04,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/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12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ТАВИ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2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ина Светлана Никола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жилищного –коммунального хозяйства отдела по архитектуре и строительной поли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59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79,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иненко Татьяна Анатоль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96,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6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Александр Васил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мобилизационной подгото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ркз 1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37,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52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стова Ольга Владими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ДН и З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нова Евгения Сергее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едению регистра муниципальных правовых ак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3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5,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«Сокол 2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7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Анна Серге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едению регистра муниципальных правовых ак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03,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цких Анатолий Вяч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градостроительной деятельности отдела по архитектуре и строительной поли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СУН 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87,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4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Павел Васил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ГО и Ч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  <w:r>
              <w:rPr>
                <w:sz w:val="20"/>
                <w:szCs w:val="20"/>
                <w:lang w:val="en-US"/>
              </w:rPr>
              <w:t xml:space="preserve"> AS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47,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Владислав Юр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З 2110,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1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27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лена Владими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рганизационного отде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48,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03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грузовому автомобилю СЗА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5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1/5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Светлана Никола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93,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3339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21164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41,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Ольга Михайл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60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8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YD F3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99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ина Светлана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08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9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Рапи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46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Галин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пециалист 1 категории орг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низац</w:t>
            </w:r>
            <w:r>
              <w:rPr>
                <w:sz w:val="20"/>
                <w:szCs w:val="20"/>
              </w:rPr>
              <w:t>ионного отде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.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72,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6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т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75-030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ВАРЗ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20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ская Татьяна Серге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овета народных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закусоч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36,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Добл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на Елен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30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Паринова Евгения Сергеевна</cp:lastModifiedBy>
  <cp:lastPrinted>2020-08-18T10:03:00Z</cp:lastPrinted>
  <dcterms:modified xsi:type="dcterms:W3CDTF">2020-08-18T12:05:00Z</dcterms:modified>
  <cp:revision>23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