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должности  муниципальной службы финансового отдела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35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УАРЭ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АДА ГРАНТА, ЛАДА ГРАН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267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866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53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 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рыкова Елена Павл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ланирования доходов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1/5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ВРОЛЕ ЛАЦЕТ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318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 ИЖ-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471,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 Татьяна Владимир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отдела администрации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80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1 приемо-заготовительного пун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 ФОРД ФОКУ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БОБЕ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2 436,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0-08-18T08:10:00Z</cp:lastPrinted>
  <dcterms:modified xsi:type="dcterms:W3CDTF">2020-08-18T12:02:00Z</dcterms:modified>
  <cp:revision>8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