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главы администрации Таловского муниципального района Бурдина Виктора Владимировича и членов его семьи за период с 1 января 2018 года по 31 декабря 2018</w:t>
      </w:r>
      <w:r>
        <w:rPr/>
        <w:t xml:space="preserve">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1440"/>
        <w:gridCol w:w="1440"/>
        <w:gridCol w:w="1440"/>
        <w:gridCol w:w="108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Тало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4" w:hRule="exac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д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81916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Не жилое помещение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(паркинг-место)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ельскохозяйственного использования</w:t>
            </w:r>
          </w:p>
          <w:p>
            <w:pPr>
              <w:pStyle w:val="Normal"/>
              <w:jc w:val="center"/>
              <w:rPr/>
            </w:pPr>
            <w:r>
              <w:rPr/>
              <w:t>(6/16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6,7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3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ЗАЗ 968 М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АЗ 969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5" w:hRule="exac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Земельный участок</w:t>
            </w:r>
            <w:r>
              <w:rPr/>
              <w:t xml:space="preserve"> для сельскохозяйственного использования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/>
              <w:t>(1/19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211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4" w:hRule="exac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634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lang w:val="en-US"/>
              </w:rPr>
              <w:t>KIA VNS (VENG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exac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местителя главы администрации – начальника отдела по экономике и членов ее семьи за период с 1 января 2018 года по 31 декабря 2018</w:t>
      </w:r>
      <w:r>
        <w:rPr/>
        <w:t xml:space="preserve">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– начальник отдела по экономик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32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Бирюк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Людми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8352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6/3339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кредит в банк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местителя главы администрации – начальника отдела по архитектуре и строительной политике и членов его семьи за период с 1 января 2018 года по 31 декабря 2018</w:t>
      </w:r>
      <w:r>
        <w:rPr/>
        <w:t xml:space="preserve">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– начальник отдела по архитектуре и строительной политик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идоров Евгений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576915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52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467700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2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местителя главы администрации Таловского муниципального района по социальным вопросам и членов ее семьи за период с 1 января 2018года по 31 декабря 2018</w:t>
      </w:r>
      <w:r>
        <w:rPr/>
        <w:t xml:space="preserve">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по социальным вопроса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1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Дубова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ветла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39128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KODA 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Kodiaq CK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4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849373.3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8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30" w:leader="none"/>
        </w:tabs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руководителя аппарата администрации Таловского муниципального района и членов ее семьи за период с 1 января 2018 года по 31 декабря 2018  года</w:t>
      </w:r>
    </w:p>
    <w:p>
      <w:pPr>
        <w:pStyle w:val="Normal"/>
        <w:tabs>
          <w:tab w:val="clear" w:pos="708"/>
          <w:tab w:val="left" w:pos="873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аппарата администрации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0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Бородаенк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Юл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9566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</w:t>
            </w:r>
            <w:r>
              <w:rPr>
                <w:lang w:val="en-US"/>
              </w:rPr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начальника организационного отдела администрации Таловского муниципального района и членов его семьи за период с 1 января 2018 года по 31 декабря 2018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440"/>
        <w:gridCol w:w="108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рганизационного отдела администрации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6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ороб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Александр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1390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1\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\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КЗ 8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7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1659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1\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\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1\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начальника сектора отдела по экономике отдела администрации Таловского муниципального района и членов ее семьи за период с 1 января 2018 года по 31 декабря 2018 </w:t>
      </w:r>
      <w:r>
        <w:rPr/>
        <w:t>года</w:t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4"/>
        <w:gridCol w:w="1262"/>
        <w:gridCol w:w="1443"/>
        <w:gridCol w:w="1082"/>
        <w:gridCol w:w="1443"/>
        <w:gridCol w:w="1443"/>
        <w:gridCol w:w="1443"/>
        <w:gridCol w:w="1082"/>
        <w:gridCol w:w="1443"/>
        <w:gridCol w:w="2901"/>
      </w:tblGrid>
      <w:tr>
        <w:trPr>
          <w:trHeight w:val="80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сектора отдела по экономике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393" w:hRule="exac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09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когонова Галина Михайлов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8222,9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½ дол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начальника сектора градостроительной деятельности отдела по архитектуре и строительной политике администрации Таловского муниципального района и членов его семьи за период с 1 января 2018 года по 31 декабря 2018</w:t>
      </w:r>
      <w:r>
        <w:rPr/>
        <w:t xml:space="preserve"> года</w:t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4"/>
        <w:gridCol w:w="1262"/>
        <w:gridCol w:w="1443"/>
        <w:gridCol w:w="1082"/>
        <w:gridCol w:w="1443"/>
        <w:gridCol w:w="1606"/>
        <w:gridCol w:w="1280"/>
        <w:gridCol w:w="1082"/>
        <w:gridCol w:w="1443"/>
        <w:gridCol w:w="2901"/>
      </w:tblGrid>
      <w:tr>
        <w:trPr>
          <w:trHeight w:val="80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сектора градостроительной деятельности отдела по архитектуре и строительной политике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393" w:hRule="exac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8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уравлев Анатолий Александрови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8153,7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12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6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 xml:space="preserve">ВАЗ </w:t>
            </w:r>
            <w:r>
              <w:rPr>
                <w:lang w:val="en-US"/>
              </w:rPr>
              <w:t>LADA 2121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2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9242,5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1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кода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ОКТАВИА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начальника сектора жилищо –коммунального хозяйства отдела по архитектуре и строительной политике администрации Таловского муниципального района и членов его семьи за период с 1 января 2018 года по 31 декабря 2018</w:t>
      </w:r>
      <w:r>
        <w:rPr/>
        <w:t xml:space="preserve"> года</w:t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4"/>
        <w:gridCol w:w="1262"/>
        <w:gridCol w:w="1443"/>
        <w:gridCol w:w="1082"/>
        <w:gridCol w:w="1443"/>
        <w:gridCol w:w="1443"/>
        <w:gridCol w:w="1443"/>
        <w:gridCol w:w="1082"/>
        <w:gridCol w:w="1443"/>
        <w:gridCol w:w="2901"/>
      </w:tblGrid>
      <w:tr>
        <w:trPr>
          <w:trHeight w:val="80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сектора жилищо –коммунального хозяйства отдела по архитектуре и строительной политике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393" w:hRule="exac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8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олбина Светлана Николаев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96754,8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2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6446,6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 xml:space="preserve">ХЕНДЭ </w:t>
            </w:r>
            <w:r>
              <w:rPr>
                <w:lang w:val="en-US"/>
              </w:rPr>
              <w:t>SONAT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главного специалиста – главного бухгалтера администрации Таловского муниципального района и членов его семьи за период с 1 января 2018 года по 31 декабря 2018</w:t>
      </w:r>
      <w:r>
        <w:rPr/>
        <w:t xml:space="preserve"> года</w:t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4"/>
        <w:gridCol w:w="1262"/>
        <w:gridCol w:w="1443"/>
        <w:gridCol w:w="1082"/>
        <w:gridCol w:w="1443"/>
        <w:gridCol w:w="1443"/>
        <w:gridCol w:w="1443"/>
        <w:gridCol w:w="1082"/>
        <w:gridCol w:w="1443"/>
        <w:gridCol w:w="2901"/>
      </w:tblGrid>
      <w:tr>
        <w:trPr>
          <w:trHeight w:val="80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– главный бухгалтер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393" w:hRule="exac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8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иминенко Татьяна Анатольев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6007,9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8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1361,2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8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помощник главы администрации  Таловского муниципального района и членов его семьи за период с 1 января 2017 года по 31 декабря 2017 года</w:t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4"/>
        <w:gridCol w:w="1262"/>
        <w:gridCol w:w="1443"/>
        <w:gridCol w:w="1082"/>
        <w:gridCol w:w="1443"/>
        <w:gridCol w:w="1443"/>
        <w:gridCol w:w="1443"/>
        <w:gridCol w:w="1082"/>
        <w:gridCol w:w="1443"/>
        <w:gridCol w:w="2901"/>
      </w:tblGrid>
      <w:tr>
        <w:trPr>
          <w:trHeight w:val="80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мощник главы администрации по мобилизационной подготовке 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393" w:hRule="exac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8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ондарев Александр Васильеви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56256,9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ЕВРОЛЕ АВЕ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кркз 100 кркз 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8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87518,5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8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главного специалиста  комиссии по делам несовершеннолетних и защите их прав администрации Таловского муниципального района и членов его семьи за период с 1 января 2018 года по 31 декабря 2018</w:t>
      </w:r>
      <w:r>
        <w:rPr/>
        <w:t xml:space="preserve"> года</w:t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4"/>
        <w:gridCol w:w="1262"/>
        <w:gridCol w:w="1443"/>
        <w:gridCol w:w="1082"/>
        <w:gridCol w:w="1443"/>
        <w:gridCol w:w="1443"/>
        <w:gridCol w:w="1443"/>
        <w:gridCol w:w="1082"/>
        <w:gridCol w:w="1443"/>
        <w:gridCol w:w="2901"/>
      </w:tblGrid>
      <w:tr>
        <w:trPr>
          <w:trHeight w:val="80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ный специалист комиссии по делам несовершеннолетних и защите их прав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393" w:hRule="exac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8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окарева Елена Александров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0477,5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3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50135,3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атсун он-д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3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,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3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3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3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главного специалиста  комиссии по делам несовершеннолетних и защите их прав администрации  Таловского муниципального района и членов его семьи за период с 1 января 2018 года по 31 декабря 2018 года</w:t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4"/>
        <w:gridCol w:w="1262"/>
        <w:gridCol w:w="1443"/>
        <w:gridCol w:w="1431"/>
        <w:gridCol w:w="1094"/>
        <w:gridCol w:w="1443"/>
        <w:gridCol w:w="1443"/>
        <w:gridCol w:w="1082"/>
        <w:gridCol w:w="1443"/>
        <w:gridCol w:w="2901"/>
      </w:tblGrid>
      <w:tr>
        <w:trPr>
          <w:trHeight w:val="80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комиссии по делам несовершеннолетних и защите их прав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393" w:hRule="exac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8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укьянова Светлана Борисов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5855,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03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34423,5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4/52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4/520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9111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61887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АДА ГРАН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ab/>
      </w:r>
      <w:r>
        <w:rPr>
          <w:b/>
        </w:rPr>
        <w:t>Сведения о доходах, расходах, об имуществе и обязательствах имущественного характера главного специалиста  по ведению регистра муниципальных правовых актов администрации Таловского муниципального района и членов его семьи за период с 1 января 2018 года по 31 декабря 2018 года</w:t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4"/>
        <w:gridCol w:w="1262"/>
        <w:gridCol w:w="1443"/>
        <w:gridCol w:w="1082"/>
        <w:gridCol w:w="1443"/>
        <w:gridCol w:w="1443"/>
        <w:gridCol w:w="1443"/>
        <w:gridCol w:w="1082"/>
        <w:gridCol w:w="1443"/>
        <w:gridCol w:w="2901"/>
      </w:tblGrid>
      <w:tr>
        <w:trPr>
          <w:trHeight w:val="80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ный специалист по ведению регистра муниципальных правовых актов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393" w:hRule="exac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лощадь (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лощадь (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8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аринова Евгения Сергеев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92744,7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ЛАДА 213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8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80660,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ОЛЬКСВАГЕН ДЖЕТ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прицеп «Сокол 2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 специалиста-ответственного секретаря административной комиссии администрации  Таловского муниципального района и членов его семьи за период с 1 января 2018 года по 31 декабря 2018 года</w:t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4"/>
        <w:gridCol w:w="1262"/>
        <w:gridCol w:w="1443"/>
        <w:gridCol w:w="1082"/>
        <w:gridCol w:w="1443"/>
        <w:gridCol w:w="1443"/>
        <w:gridCol w:w="1443"/>
        <w:gridCol w:w="1082"/>
        <w:gridCol w:w="1443"/>
        <w:gridCol w:w="2901"/>
      </w:tblGrid>
      <w:tr>
        <w:trPr>
          <w:trHeight w:val="80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-ответственный секретарь административной комисси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393" w:hRule="exac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лощадь (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лощадь (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8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олчанова Анна Сергеев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28779,4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8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ab/>
      </w:r>
      <w:r>
        <w:rPr>
          <w:b/>
        </w:rPr>
        <w:t>Сведения о доходах, расходах, об имуществе и обязательствах имущественного характера  специалиста сектора градостроительной деятельности отдела по архитектуре и строительной политике администрации Таловского муниципального района и членов его семьи за период с 1 января 2018 года по 31 декабря 2018 года</w:t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4"/>
        <w:gridCol w:w="1262"/>
        <w:gridCol w:w="1443"/>
        <w:gridCol w:w="1082"/>
        <w:gridCol w:w="1443"/>
        <w:gridCol w:w="1443"/>
        <w:gridCol w:w="1443"/>
        <w:gridCol w:w="1082"/>
        <w:gridCol w:w="1443"/>
        <w:gridCol w:w="2901"/>
      </w:tblGrid>
      <w:tr>
        <w:trPr>
          <w:trHeight w:val="80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-ответственный секретарь административной комисси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393" w:hRule="exac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лощадь (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лощадь (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8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Уполовнев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ергей Александрови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34900,8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3 (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 (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 специалиста по ГО и ЧС администрации Таловского муниципального района и членов его семьи за период с 1 января 2018 года по 31 декабря 2018 года</w:t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4"/>
        <w:gridCol w:w="1262"/>
        <w:gridCol w:w="1443"/>
        <w:gridCol w:w="1082"/>
        <w:gridCol w:w="1443"/>
        <w:gridCol w:w="1443"/>
        <w:gridCol w:w="1443"/>
        <w:gridCol w:w="1082"/>
        <w:gridCol w:w="1443"/>
        <w:gridCol w:w="2901"/>
      </w:tblGrid>
      <w:tr>
        <w:trPr>
          <w:trHeight w:val="80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 по ГО и ЧС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393" w:hRule="exac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лощадь (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лощадь (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27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пович Павел Васильеви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0137,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земельный участок (½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Мицубиси</w:t>
            </w:r>
            <w:r>
              <w:rPr>
                <w:lang w:val="en-US"/>
              </w:rPr>
              <w:t xml:space="preserve"> ASX</w:t>
            </w:r>
            <w:r>
              <w:rPr/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296</w:t>
            </w:r>
            <w:r>
              <w:rPr>
                <w:lang w:val="en-US"/>
              </w:rPr>
              <w:t>828.4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АЙОТА ДЮНА-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8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 специалиста 1 категории администрации Таловского муниципального района и членов его семьи за период с 1 января 2018 года по 31 декабря 2018</w:t>
      </w:r>
      <w:r>
        <w:rPr/>
        <w:t xml:space="preserve"> года</w:t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4"/>
        <w:gridCol w:w="1262"/>
        <w:gridCol w:w="1443"/>
        <w:gridCol w:w="1082"/>
        <w:gridCol w:w="1443"/>
        <w:gridCol w:w="1443"/>
        <w:gridCol w:w="1443"/>
        <w:gridCol w:w="1082"/>
        <w:gridCol w:w="1443"/>
        <w:gridCol w:w="2901"/>
      </w:tblGrid>
      <w:tr>
        <w:trPr>
          <w:trHeight w:val="80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393" w:hRule="exac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лощадь (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лощадь (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16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довенко Владислав Юрьеви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50424,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(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21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Datsun on-d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9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85379,8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(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9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(дол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9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специалиста 1 категории юридического сектора </w:t>
      </w:r>
      <w:r>
        <w:rPr/>
        <w:t>администрации Таловского муниципального района и членов его семьи за период с 1 января 2017 года по 31 декабря 2017 года</w:t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4"/>
        <w:gridCol w:w="1262"/>
        <w:gridCol w:w="1443"/>
        <w:gridCol w:w="1082"/>
        <w:gridCol w:w="1443"/>
        <w:gridCol w:w="1443"/>
        <w:gridCol w:w="1443"/>
        <w:gridCol w:w="1082"/>
        <w:gridCol w:w="1443"/>
        <w:gridCol w:w="2901"/>
      </w:tblGrid>
      <w:tr>
        <w:trPr>
          <w:trHeight w:val="80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юридического сектор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393" w:hRule="exac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813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веева Елена Владимиров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015,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1/5 дол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 (1/5 дол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53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538,7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5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ЕВРОЛЕ ЛАНОС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АЗ 50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КМАЗ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510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цеп к грузовому автомобилю СЗА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(1/5 дол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4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(1/5 дол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ab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 главного специалиста  по опеке и попечительству администрации Таловского муниципального района и членов его семьи за период с 1 января 2018 года по 31 декабря 2018 года</w:t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4"/>
        <w:gridCol w:w="1262"/>
        <w:gridCol w:w="1443"/>
        <w:gridCol w:w="1251"/>
        <w:gridCol w:w="1274"/>
        <w:gridCol w:w="1443"/>
        <w:gridCol w:w="1443"/>
        <w:gridCol w:w="1082"/>
        <w:gridCol w:w="1443"/>
        <w:gridCol w:w="2901"/>
      </w:tblGrid>
      <w:tr>
        <w:trPr>
          <w:trHeight w:val="80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опеке и попечительству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393" w:hRule="exac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07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чева Светлана Николаев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9652,2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2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6835,3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6/3339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1640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АЗ 211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УАЗ 33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ab/>
      </w:r>
      <w:r>
        <w:rPr/>
        <w:t>Сведения о доходах, расходах, об имуществе и обязательствах имущественного характера  ведущего специалиста  по опеке и попечительству администрации Таловского муниципального района и членов его семьи за период с 1 января 2018 года по 31 декабря 2018 года</w:t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4"/>
        <w:gridCol w:w="1262"/>
        <w:gridCol w:w="1443"/>
        <w:gridCol w:w="1251"/>
        <w:gridCol w:w="1274"/>
        <w:gridCol w:w="1443"/>
        <w:gridCol w:w="1443"/>
        <w:gridCol w:w="1082"/>
        <w:gridCol w:w="1443"/>
        <w:gridCol w:w="2901"/>
      </w:tblGrid>
      <w:tr>
        <w:trPr>
          <w:trHeight w:val="80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опеке и попечительству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393" w:hRule="exac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07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дряшова Ольга Михайлов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5384,8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общий совместный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7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2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014,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7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D F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2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7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 ведущего специалиста  по опеке и попечительству администрации Таловского муниципального района и членов его семьи за период с 1 января 2018 года по 31 декабря 2018 года</w:t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4"/>
        <w:gridCol w:w="1262"/>
        <w:gridCol w:w="1443"/>
        <w:gridCol w:w="1251"/>
        <w:gridCol w:w="1274"/>
        <w:gridCol w:w="1443"/>
        <w:gridCol w:w="1443"/>
        <w:gridCol w:w="1082"/>
        <w:gridCol w:w="1443"/>
        <w:gridCol w:w="2901"/>
      </w:tblGrid>
      <w:tr>
        <w:trPr>
          <w:trHeight w:val="80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опеке и попечительству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393" w:hRule="exac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07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пикина Светлана Викторов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9240,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2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72095,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3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889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кода Рапи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 ведущего специалиста  по опеке и попечительству администрации Таловского муниципального района и членов его семьи за период с 1 января 2018 года по 31 декабря 2018 года</w:t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4"/>
        <w:gridCol w:w="1262"/>
        <w:gridCol w:w="1443"/>
        <w:gridCol w:w="1251"/>
        <w:gridCol w:w="1274"/>
        <w:gridCol w:w="1443"/>
        <w:gridCol w:w="1443"/>
        <w:gridCol w:w="1082"/>
        <w:gridCol w:w="1443"/>
        <w:gridCol w:w="2901"/>
      </w:tblGrid>
      <w:tr>
        <w:trPr>
          <w:trHeight w:val="80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опеке и попечительству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393" w:hRule="exac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07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исимова Ирина Александров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8910,7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2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9826,2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АЗ ЛАДА ГРАН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ab/>
      </w:r>
      <w:r>
        <w:rPr/>
        <w:t>Сведения о доходах, расходах, об имуществе и обязательствах имущественного характера   специалиста 1 категории организационного отдела администрации Таловского муниципального района и членов его семьи за период с 1 января 2018 года по 31 декабря 2018 года</w:t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4"/>
        <w:gridCol w:w="1262"/>
        <w:gridCol w:w="1443"/>
        <w:gridCol w:w="1251"/>
        <w:gridCol w:w="1274"/>
        <w:gridCol w:w="1443"/>
        <w:gridCol w:w="1443"/>
        <w:gridCol w:w="1082"/>
        <w:gridCol w:w="1443"/>
        <w:gridCol w:w="2901"/>
      </w:tblGrid>
      <w:tr>
        <w:trPr>
          <w:trHeight w:val="80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Специалист 1 категории орг</w:t>
            </w:r>
            <w:r>
              <w:rPr/>
              <w:t>а</w:t>
            </w:r>
            <w:r>
              <w:rPr>
                <w:lang w:val="en-US"/>
              </w:rPr>
              <w:t>низац</w:t>
            </w:r>
            <w:r>
              <w:rPr/>
              <w:t>ионного отдел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393" w:hRule="exac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07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мина Галина Иванов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5913,5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IA RI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6.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.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2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9025,3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6.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.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Ж-27175-0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ВАРЗ 5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 главного специалиста муниципальных правовых актов администрации Таловского муниципального района и членов его семьи за период с 1 января 2018 года по 31 декабря 2018 года</w:t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4"/>
        <w:gridCol w:w="1262"/>
        <w:gridCol w:w="1443"/>
        <w:gridCol w:w="1251"/>
        <w:gridCol w:w="1274"/>
        <w:gridCol w:w="1443"/>
        <w:gridCol w:w="1443"/>
        <w:gridCol w:w="1082"/>
        <w:gridCol w:w="1443"/>
        <w:gridCol w:w="2901"/>
      </w:tblGrid>
      <w:tr>
        <w:trPr>
          <w:trHeight w:val="80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ведению регистра НП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393" w:hRule="exac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07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изова Ольга Алексеев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5539,4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 консультанта Совета народных депутатов Таловского муниципального района и членов его семьи за период с 1 января 2018 года по 31 декабря 2018</w:t>
      </w:r>
      <w:r>
        <w:rPr/>
        <w:t xml:space="preserve"> года</w:t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4"/>
        <w:gridCol w:w="1262"/>
        <w:gridCol w:w="1443"/>
        <w:gridCol w:w="1082"/>
        <w:gridCol w:w="1443"/>
        <w:gridCol w:w="1443"/>
        <w:gridCol w:w="1443"/>
        <w:gridCol w:w="1082"/>
        <w:gridCol w:w="1443"/>
        <w:gridCol w:w="2901"/>
      </w:tblGrid>
      <w:tr>
        <w:trPr>
          <w:trHeight w:val="80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Совета народных депутатов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393" w:hRule="exac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07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вская Татьяна Сергеев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7897,9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размещения объектов торговли, общественного питания и бытового обслужи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газин (закусочна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2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0,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3 (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2/3 (дол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ИАТ Добл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3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2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председателя ревизионной комиссии Таловского муниципального района и членов его семьи за период с 1 января 2018 года по 31 декабря 2018</w:t>
      </w:r>
      <w:r>
        <w:rPr/>
        <w:t xml:space="preserve"> года</w:t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4"/>
        <w:gridCol w:w="1262"/>
        <w:gridCol w:w="1443"/>
        <w:gridCol w:w="1082"/>
        <w:gridCol w:w="1443"/>
        <w:gridCol w:w="1443"/>
        <w:gridCol w:w="1443"/>
        <w:gridCol w:w="1082"/>
        <w:gridCol w:w="1443"/>
        <w:gridCol w:w="2901"/>
      </w:tblGrid>
      <w:tr>
        <w:trPr>
          <w:trHeight w:val="80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ревизионной комисси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393" w:hRule="exac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53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прина Елена Иванов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3565,8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IA RI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.5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3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06:00Z</dcterms:created>
  <dc:creator>Елена В. Матвеева</dc:creator>
  <dc:description/>
  <cp:keywords/>
  <dc:language>en-US</dc:language>
  <cp:lastModifiedBy>Matveeva</cp:lastModifiedBy>
  <dcterms:modified xsi:type="dcterms:W3CDTF">2019-04-29T10:06:00Z</dcterms:modified>
  <cp:revision>52</cp:revision>
  <dc:subject/>
  <dc:title/>
</cp:coreProperties>
</file>