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sz w:val="28"/>
          <w:szCs w:val="20"/>
        </w:rPr>
        <w:t xml:space="preserve">от 28 декабря 2022 № 778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т 30.06.2015 № 448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дополнитель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бразования «Таловская детска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искусств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Таловского  муниципального района  от 14 декабря 2022 года № 738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clear" w:pos="4677"/>
          <w:tab w:val="clear" w:pos="9355"/>
          <w:tab w:val="right" w:pos="-5529" w:leader="none"/>
          <w:tab w:val="left" w:pos="-53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1. Приложение к постановлению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полнительного образования «Таловская детская школа искусств» изложить в новой редакции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ающие с 01.01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rPr/>
      </w:pPr>
      <w:r>
        <w:rPr/>
        <w:tab/>
        <w:t xml:space="preserve">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0"/>
        </w:rPr>
        <w:t>от 28 декабря 2022 № 77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  учреждения  дополнительного образования  «Таловская детская школа искусств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23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дополнительного образования «Таловская детская школа искусств» (далее – Положение)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платы труда директора учреждения и его заместителей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спомогательный персонал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– работники 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>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я определен приложениями №  3-5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учреждения согласуется с учредителем,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иректор 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:</w:t>
      </w:r>
      <w:r>
        <w:rPr>
          <w:bCs/>
          <w:spacing w:val="-8"/>
          <w:sz w:val="28"/>
          <w:szCs w:val="28"/>
        </w:rPr>
        <w:t xml:space="preserve">     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ерсональный повышающий коэффициент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за профессиональное мастерство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(квартал, год) в течение соответствующего календарн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(кроме повышающего коэффициента к окладу по занимаемой должности педагогическим работникам) 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вышающий коэффициент к окладу по занимаемой должности для педагогических работников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ысшей категории – 0,15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ервой категории- 0,1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нение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104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7"/>
        <w:gridCol w:w="2839"/>
      </w:tblGrid>
      <w:tr>
        <w:trPr>
          <w:trHeight w:val="300" w:hRule="atLeast"/>
        </w:trPr>
        <w:tc>
          <w:tcPr>
            <w:tcW w:w="104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приказ Минздравсоцразвития Росс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т </w:t>
            </w:r>
            <w:r>
              <w:rPr>
                <w:szCs w:val="28"/>
              </w:rPr>
              <w:t>05 мая  2008 г. № 216н «Об утверждении профессиональных квалификационных групп  должностей работников образования»)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-й квалификационный уровень:  концертмейстер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368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-й квалификационный уровень:  преподавате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21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4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олжностям, отнесенным к </w:t>
      </w:r>
      <w:r>
        <w:rPr>
          <w:rFonts w:eastAsia="Calibri"/>
          <w:sz w:val="28"/>
          <w:szCs w:val="28"/>
        </w:rPr>
        <w:t xml:space="preserve">ПКГ «Должности педагогических работников» </w:t>
      </w:r>
      <w:r>
        <w:rPr>
          <w:sz w:val="28"/>
          <w:szCs w:val="28"/>
        </w:rPr>
        <w:t xml:space="preserve">повышающий коэффициент по занимаемой должности к окладу, </w:t>
      </w:r>
      <w:r>
        <w:rPr>
          <w:spacing w:val="-8"/>
          <w:sz w:val="28"/>
          <w:szCs w:val="28"/>
        </w:rPr>
        <w:t>предусматривающий</w:t>
      </w:r>
      <w:r>
        <w:rPr>
          <w:bCs/>
          <w:spacing w:val="-8"/>
          <w:sz w:val="28"/>
          <w:szCs w:val="28"/>
        </w:rPr>
        <w:t xml:space="preserve"> должностное категорирование,</w:t>
      </w:r>
      <w:r>
        <w:rPr>
          <w:sz w:val="28"/>
          <w:szCs w:val="28"/>
        </w:rPr>
        <w:t xml:space="preserve"> образует новый оклад и учитывается при начислении компенсационных 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педагогических работников устанавливается в соответствии с приложениями 6-8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2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размер оклада профессий рабочих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(Приказ </w:t>
      </w:r>
      <w:r>
        <w:rPr>
          <w:bCs/>
          <w:sz w:val="28"/>
          <w:szCs w:val="28"/>
        </w:rPr>
        <w:t xml:space="preserve">Минздравсоцразвития России  </w:t>
      </w:r>
      <w:r>
        <w:rPr>
          <w:sz w:val="28"/>
          <w:szCs w:val="28"/>
        </w:rPr>
        <w:t xml:space="preserve">от 29 мая 2008 г. № 248н «Об утверждении профессиональных </w:t>
      </w:r>
      <w:r>
        <w:rPr>
          <w:bCs/>
          <w:sz w:val="28"/>
          <w:szCs w:val="28"/>
        </w:rPr>
        <w:t>квалификационных групп 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4708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Cs w:val="28"/>
              </w:rPr>
            </w:pPr>
            <w:r>
              <w:rPr>
                <w:rFonts w:eastAsia="Calibri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«Общеотраслевые профессии рабочего первого уровня»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Уборщик  служебных помещений; вахтер; гардеробщик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6346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Рабочий по комплексному обслуживанию зданий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6449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bCs/>
          <w:szCs w:val="28"/>
        </w:rPr>
        <w:tab/>
      </w:r>
      <w:r>
        <w:rPr>
          <w:b/>
          <w:sz w:val="28"/>
          <w:szCs w:val="28"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Cs w:val="28"/>
        </w:rPr>
      </w:pPr>
      <w:r>
        <w:rPr>
          <w:spacing w:val="2"/>
          <w:szCs w:val="28"/>
        </w:rPr>
        <w:t>(приказ Минздравсоцразвития России</w:t>
      </w:r>
      <w:r>
        <w:rPr>
          <w:b/>
          <w:spacing w:val="2"/>
          <w:szCs w:val="28"/>
        </w:rPr>
        <w:t xml:space="preserve"> </w:t>
      </w:r>
      <w:r>
        <w:rPr>
          <w:bCs/>
          <w:spacing w:val="2"/>
          <w:szCs w:val="28"/>
        </w:rPr>
        <w:t xml:space="preserve">от </w:t>
      </w:r>
      <w:r>
        <w:rPr>
          <w:spacing w:val="2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b/>
                <w:bCs/>
                <w:szCs w:val="28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95</w:t>
            </w:r>
          </w:p>
        </w:tc>
      </w:tr>
    </w:tbl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иды выплат стимулирующего характера, входящие в систему оплаты труда, устанавливаются в соответствии с Перечнем видов стимулирующего характера в областных государственных учреждениях, утвержденным Приказом управления труда Воронежской област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 по решению директора учреждения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К выплатам стимулирующего характера, кроме повышающих коэффициентов, относя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стимулирующая надбавка </w:t>
      </w:r>
      <w:r>
        <w:rPr>
          <w:bCs/>
          <w:sz w:val="28"/>
          <w:szCs w:val="28"/>
        </w:rPr>
        <w:t>за выслугу лет;</w:t>
      </w:r>
      <w:r>
        <w:rPr>
          <w:bCs/>
          <w:spacing w:val="-8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 стимулирующая надбавка </w:t>
      </w:r>
      <w:r>
        <w:rPr>
          <w:sz w:val="28"/>
          <w:szCs w:val="28"/>
        </w:rPr>
        <w:t>за интенсивность и высокие результаты работы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.4. Стимулирующая надбавка за интенсивность и высокие результаты</w:t>
      </w:r>
      <w:r>
        <w:rPr>
          <w:sz w:val="28"/>
          <w:szCs w:val="28"/>
        </w:rPr>
        <w:t xml:space="preserve"> устанавливается сроком не более 1 года, по истечении которого может быть сохранена или отменена в размере до 120%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 </w:t>
      </w:r>
      <w:r>
        <w:rPr>
          <w:sz w:val="28"/>
          <w:szCs w:val="28"/>
        </w:rPr>
        <w:t xml:space="preserve">в зависимости от общего количества лет, проработанных по профессии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от 5 года до 10 лет – 10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от 10 лет до 2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свыше  20 лет  – 20 %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работы в образовательных учреждения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прохождения военной службы по призыву, при условии поступления на работу в учреждения 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Начисление 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ощрительные выплаты за качественную и эффективную работу выплачиваются по результатам оценки выполнения утвержденных критериев и показателей деятельности каждого работника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деятельности работников учреждения утверждаются директором  учреждения в разрезе должностей по согласованию с комиссией, созданной из представителей педагогического коллектива учреждения,  и учитываются в Положении о премировании и материальном стимулировании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В целях поощрения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в</w:t>
      </w:r>
      <w:r>
        <w:rPr>
          <w:bCs/>
          <w:sz w:val="28"/>
          <w:szCs w:val="28"/>
        </w:rPr>
        <w:t>ыполнение особо важных и с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осуществляется по решению директора  учреждения в пределах бюджетных ассигнований на оплату труда работников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ремия по итогам работы за период (месяц, квартал, год) выплачивается в целях поощрения работников за общие результаты труда по итогам работы за соответствующ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 следующие критер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пешное и добросовестное вы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0. Премия за качество выполненных работ выплачивается работникам в случае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 xml:space="preserve">4.11. Премия за выполнение особо </w:t>
      </w:r>
      <w:r>
        <w:rPr>
          <w:b/>
        </w:rPr>
        <w:t xml:space="preserve"> </w:t>
      </w:r>
      <w:r>
        <w:rPr/>
        <w:t>важных и сложных заданий выплачивается работникам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Премия за интенсивность и высокие результаты работы выплачивается работникам единовременно за интенсивность и высокие результаты работы. При премировании учит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ость и напряженность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ый режим работы (обеспечение безаварийной, безотказной и бесперебойной работы инженерных и  хозяйственно-эксплуатационных систем жизнеобеспечения учрежд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Порядок и условия определения размеров премий, указанных в пунктах 4.8 – 4.11 настоящего положения, устанавливаются положением о материальном стимулировании работников учреждения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4.14. Работники школы не премирую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е исполнение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внутреннего трудового распоряд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расчетный период к дисциплинарной или материальной   ответствен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инансово-хозяйствен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4.15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  <w:r>
        <w:rPr>
          <w:szCs w:val="28"/>
        </w:rPr>
        <w:t xml:space="preserve">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 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го заместител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и его заместителей 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6575 рублей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 учреждения, заместителя учреждения  и средней заработной платы работников учреждения (без учета заработной платы директора, заместителя) устанавливается главным распорядителем средств районного бюджета, осуществляющим функции и полномочия учредителя учреждения, в кратности от 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ой оклад заместителя директора учреждения устанавливаются на 10-30 процентов ниже должностного оклада директора. Должностной оклад заместителя директора учреждения составляет 24033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директору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целях заинтересованности в улучшении результатов труда директору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У ДО «Таловская ДШИ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5. Заместителю директора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ая помощь к отпуску выплачивается директору муниципального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к отпуску выплачивается бухгалтеру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6.3. 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й при наличии средств по фонду оплаты труда могут выплачиваться единовременные денежные поощрени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юбилейными датами (50 и 55 лет со дня рождения – для женщин, 50 и 60 для мужчин), в размере до одного должностного оклада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4. Ответственность за перерасход фонда оплаты труда несет директор учреждения.           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 премировании директора 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 МКУ ДО «Таловская ДШИ»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 xml:space="preserve">- по итогам работы (за </w:t>
      </w:r>
      <w:r>
        <w:rPr>
          <w:lang w:val="ru-RU"/>
        </w:rPr>
        <w:t xml:space="preserve">месяц, </w:t>
      </w:r>
      <w:r>
        <w:rPr/>
        <w:t>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учредителем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1. Премирование директора МКУ ДО «Таловская ДШИ»  по итогам работы за месяц, квартал, год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по итогам работы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 </w:t>
      </w:r>
    </w:p>
    <w:p>
      <w:pPr>
        <w:pStyle w:val="TextBodyIndent"/>
        <w:spacing w:lineRule="auto" w:line="240"/>
        <w:rPr/>
      </w:pPr>
      <w:r>
        <w:rPr/>
        <w:t>2. Премирование директора учреждения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3. Премия за качество выполняемых работ</w:t>
      </w:r>
      <w:r>
        <w:rPr>
          <w:b/>
        </w:rPr>
        <w:t xml:space="preserve"> </w:t>
      </w:r>
      <w:r>
        <w:rPr/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  учреждения, вновь поступивший на работу и отработавший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Heading"/>
        <w:spacing w:lineRule="auto" w:line="240"/>
        <w:rPr/>
      </w:pPr>
      <w:r>
        <w:rPr>
          <w:szCs w:val="28"/>
        </w:rPr>
        <w:t>работников</w:t>
      </w:r>
      <w:r>
        <w:rPr>
          <w:b w:val="false"/>
          <w:szCs w:val="28"/>
        </w:rPr>
        <w:t xml:space="preserve"> </w:t>
      </w:r>
      <w:r>
        <w:rPr>
          <w:szCs w:val="28"/>
        </w:rPr>
        <w:t>МКУ ДО «Таловская детская школа искусст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премировании работников МКУ ДО «Таловская ДШИ» 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е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директор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У ДО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«Таловская </w:t>
      </w:r>
      <w:r>
        <w:rPr>
          <w:szCs w:val="28"/>
          <w:lang w:val="ru-RU"/>
        </w:rPr>
        <w:t>ДШИ</w:t>
      </w:r>
      <w:r>
        <w:rPr>
          <w:szCs w:val="28"/>
        </w:rPr>
        <w:t>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>Директор  учреждения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Style24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 ДО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«Таловская </w:t>
      </w:r>
      <w:r>
        <w:rPr>
          <w:szCs w:val="28"/>
          <w:lang w:val="ru-RU"/>
        </w:rPr>
        <w:t>ДШИ</w:t>
      </w:r>
      <w:r>
        <w:rPr>
          <w:szCs w:val="28"/>
        </w:rPr>
        <w:t>», относимых к основному персоналу</w:t>
      </w:r>
      <w:r>
        <w:rPr>
          <w:b w:val="false"/>
          <w:szCs w:val="28"/>
        </w:rPr>
        <w:t xml:space="preserve">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Концертмейстер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 ДО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szCs w:val="28"/>
        </w:rPr>
        <w:t xml:space="preserve">«Таловская </w:t>
      </w:r>
      <w:r>
        <w:rPr>
          <w:szCs w:val="28"/>
          <w:lang w:val="ru-RU"/>
        </w:rPr>
        <w:t>ДШИ</w:t>
      </w:r>
      <w:r>
        <w:rPr>
          <w:szCs w:val="28"/>
        </w:rPr>
        <w:t>», относимых к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деробщ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рабочего времени, нормы учебной нагруз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ок ее распределения в образоват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х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часов педагогической (преподавательской) работы за ставку заработной платы либо продолжительность рабочего времени определены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ы часов преподавательской работы за ставку заработной платы, являющуюся нормируемой частью их педагогической работы, устанавливаются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часы педагогической работы сверх установленной нормы производится дополнительная оплата соответственно получаемой ставке в одинарном разм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заработной платы работников, перечисленных в п. 1, 2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ельность рабочего времени других работников, не перечисленных в пунктах 1 , 2  составляет 40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подавательская работа работников, 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, предусмотренным по выполняемой преподавательской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учебной нагрузки преподавателей  устанавливается, исходя из количества часов по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ей  и других работников, ведущих преподавательскую работу помимо основной работы, на новый учебный год устанавливается  директором образовательного учреждения. Эта работа завершается до окончания учебного года и ухода работников в отпуск, с тем чтобы определить, в каких классах и с какой учебной нагрузкой они будут работать в новом учеб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преподавателям, для которых данное образовательное учреждение является местом основной работы, учебной нагрузки на новый учебный год может быть сохранен ее объем и преемственность преподавания предметов в классах. Объем учебной нагрузки, установленный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личества часов, предусмотренных учебным планом, учебная нагрузка преподавателей может быть разной в первом и втором учебных полугод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нагрузки преподава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учебной нагрузки (преподавательской работы), который может выполняться в том же образовательном учреждении его директором, определяется учредителем, а других работников, ведущих ее помимо основной работы, - самим образовательным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еподавательской работы лицам, выполняющим ее помимо основной работы, а также педагогическим работникам других образовательных учреждений и работникам предприятий, учреждений и организаций (включая работников органов управления образованием и учебно-методических кабинетов) возможно только в случае, если преподаватели, для которых данное образовательное учреждение является местом основной работы, обеспечены преподавательской работой в объеме не менее чем на ставку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ям, находящимся в отпуске по уходу за ребенком до исполнения ему возраста трех лет, устанавливается на общих основаниях и передается на этот период для выполнения другими преподав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данному порядку устанавливается учебная нагрузка преподавателей педагогических  работников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на общевыходные и праздничные дни, за исключением учреждений дополнительного образования детей, не планир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числения заработной платы (тарификация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х работников образовательных учре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ячная заработная плата педагогических работников образовательных учреждений определяется путем умножения нового оклада (должностного оклада) на их фактическую нагрузку в неделю и деления полученного произведения на установленную норму часов педагогической работы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же порядке исчисляется месячная заработная плата преподавателей 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 преподав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я  преподавателей производится один раз в год. В случае, если учебными планами предусматривается разное количество часов на предмет по полугодиям, то тарификация осуществляется также один раз в год, но раздельно по полугод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времени (нормы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единая норма часов учебной (преподавательской) работы за ставку заработной платы – 18 часов в неделю, норма часов работы концертмейстеров 24 часа в неделю за ставку заработной платы (приказ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ремя работы в период каникул обучающихся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.ч. занятия с кружками, производится из расчета заработной платы, установленной при тарификации, предшествующей началу канику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риложение  № 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почасовой оплаты тру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асовая оплата труда педагогических работников образовательных учреждений применяется при опла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, выполненные в порядке замещения отсутствующих по болезни или другим причинам преподавателей 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 педагогической работы, выполненные преподавателями при работе с заочниками, сверх объема, установленного им при тар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платы за один час указанной педагогической работы определяется путем деления нового оклада (должностного оклада) педагогического работника за установленную норму часов педагогической работы в неделю на среднемесячное количество рабочих часов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за замещение отсутствующего преподава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ректор  образовательного учреждения в пределах имеющихся средств, если это целесообразно и не ущемляет интересов основных работников данного учреждения, может привлекать для проведения учебных занятий с обучающимися высококвалифицированных специалистов. 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2-09-08T13:27:00Z</cp:lastPrinted>
  <dcterms:modified xsi:type="dcterms:W3CDTF">2022-12-29T11:37:00Z</dcterms:modified>
  <cp:revision>32</cp:revision>
  <dc:subject/>
  <dc:title>Проект</dc:title>
</cp:coreProperties>
</file>