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8 декабря 2022 № 780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 14 декабря 2022 года № 738 «Об увеличении должностных окладов работников учреждений культуры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 учреждения «Таловский районный 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/>
        <w:t>от 28 декабря 2022 № 78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ловский районный историко-краеведческий музей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 и критерии установления выплат компенсационного и стимулирующего характера в соответствии с перечнями видов выплат, утвержденными управления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 исходя из объема лимитов бюджетных 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Основной персонал</w:t>
      </w:r>
      <w:r>
        <w:rPr>
          <w:szCs w:val="28"/>
        </w:rPr>
        <w:t xml:space="preserve">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Вспомогательный персонал</w:t>
      </w:r>
      <w:r>
        <w:rPr>
          <w:szCs w:val="28"/>
        </w:rPr>
        <w:t xml:space="preserve">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Административно-управленческий</w:t>
      </w:r>
      <w:r>
        <w:rPr>
          <w:szCs w:val="28"/>
        </w:rPr>
        <w:t xml:space="preserve">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11"/>
        <w:ind w:right="0" w:firstLine="709"/>
        <w:rPr/>
      </w:pPr>
      <w:r>
        <w:rPr/>
        <w:t xml:space="preserve">1.9. </w:t>
      </w:r>
      <w:r>
        <w:rPr>
          <w:color w:val="000000"/>
        </w:rPr>
        <w:t>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орядок и условия оплаты труда работников 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приказ Минздравсоцразвития России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от </w:t>
            </w:r>
            <w:r>
              <w:rPr>
                <w:sz w:val="20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  <w:r>
              <w:rPr>
                <w:sz w:val="24"/>
                <w:szCs w:val="24"/>
              </w:rPr>
              <w:t xml:space="preserve"> Хранитель музейных предметов  в зависимости от стажа и образования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4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3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Базовый оклад музейного смотрителя составляет 12284 руб.</w:t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b/>
          <w:bCs/>
          <w:sz w:val="24"/>
          <w:szCs w:val="24"/>
          <w:lang w:eastAsia="ar-SA"/>
        </w:rPr>
        <w:t>Базовый размер оклада научных</w:t>
      </w:r>
      <w:r>
        <w:rPr>
          <w:b/>
          <w:sz w:val="24"/>
          <w:szCs w:val="24"/>
          <w:lang w:eastAsia="ar-SA"/>
        </w:rPr>
        <w:t xml:space="preserve"> работников 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учреждениях 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0"/>
          <w:szCs w:val="28"/>
          <w:lang w:eastAsia="ar-SA"/>
        </w:rPr>
        <w:t>(приказ Минздравсоцразвития России</w:t>
      </w:r>
      <w:r>
        <w:rPr>
          <w:b/>
          <w:sz w:val="20"/>
          <w:szCs w:val="28"/>
          <w:lang w:eastAsia="ar-SA"/>
        </w:rPr>
        <w:t xml:space="preserve"> </w:t>
      </w:r>
      <w:r>
        <w:rPr>
          <w:bCs/>
          <w:sz w:val="20"/>
          <w:szCs w:val="28"/>
          <w:lang w:eastAsia="ar-SA"/>
        </w:rPr>
        <w:t xml:space="preserve">от </w:t>
      </w:r>
      <w:r>
        <w:rPr>
          <w:sz w:val="20"/>
          <w:szCs w:val="28"/>
          <w:lang w:eastAsia="ar-SA"/>
        </w:rPr>
        <w:t>03 июля 2008 г. № 305 н «Об утверждении профессиональных квалификационных групп  должностей работников сферы научных исследований и разработок»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 по  должности (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97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9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97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spacing w:val="2"/>
          <w:sz w:val="20"/>
          <w:szCs w:val="28"/>
        </w:rPr>
        <w:t>(приказ Минздравсоцразвития России</w:t>
      </w:r>
      <w:r>
        <w:rPr>
          <w:b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 xml:space="preserve">от </w:t>
      </w:r>
      <w:r>
        <w:rPr>
          <w:spacing w:val="2"/>
          <w:sz w:val="20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 w:val="20"/>
          <w:szCs w:val="28"/>
        </w:rPr>
      </w:pPr>
      <w:r>
        <w:rPr>
          <w:b/>
          <w:bCs/>
          <w:spacing w:val="2"/>
          <w:sz w:val="20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4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качество выполняемых работ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таж непрерывной работы, выслугу лет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</w:t>
      </w:r>
      <w:r>
        <w:rPr>
          <w:szCs w:val="28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 профессиональное мастерство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ешение о введении соответствующих выплат принимается директором учреждения с учетом обеспечения указанных выплат финансовыми средствам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ыплату к окладу за наличие ученой степени или почетного звания устанавливается по одному из имеющихся оснований.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5. Для работников  музея  при непрерывном десятилетнем стаже работы в музеях  устанавливаются надбавки в размере до 20% оклада (ставки) и 5%  за каждые последующие пять лет, но не более 40% оклада (став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 Работникам учреждения могут выплачиваться единовременные премии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.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9420 рубл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Таловский районный историко-краеведческий музей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 к отпуску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У 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КУ «Таловский районный историко-краеведческий музей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директора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Таловский районный историко-краеведческий музей»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3. Премия </w:t>
      </w:r>
      <w:r>
        <w:rPr>
          <w:b/>
          <w:bCs/>
        </w:rPr>
        <w:t xml:space="preserve">за качество выполняемых работ </w:t>
      </w:r>
      <w:r>
        <w:rPr/>
        <w:t>выплачивается директору единовременно за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ind w:left="284" w:firstLine="425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 музей»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тников МКУ «Таловский районный историко-краеведческий музей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историко-краеведческий музе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Директор;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Заведующи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ей работников МКУ «Таловский районный историко-краеведческий музей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2  СЛУЖАЩ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1. Смотритель музейны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музей»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21:00Z</cp:lastPrinted>
  <dcterms:modified xsi:type="dcterms:W3CDTF">2022-12-29T11:39:00Z</dcterms:modified>
  <cp:revision>79</cp:revision>
  <dc:subject/>
  <dc:title>АДМИНИСТРАЦИЯ ТАЛОВСКОГО МУНИЦИПАЛЬНОГО РАЙОНА</dc:title>
</cp:coreProperties>
</file>