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 xml:space="preserve">ПОСТАНО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16 декабря  2022 г.  № 749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10.2017 года № 995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Таловского муниципального района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 Бюджетным Кодексом РФ, постановлением администрации Таловского муниципального района от 02.10.2013 г. № 963 «О порядке принятия решения о разработке и реализации муниципальных программ Таловского муниципального района», в целях уточнения финансирования мероприятий муниципальной программы администрация Таловского муниципального района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. В постановление администрации Таловского муниципального района Воронежской области от 23.10.2017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05.02.2018 г. № 155, от 01.10.2018 г. № 746, от 28.01.2019 г. № 75, от 31.05.2019 г. № 472, от 28.01.2020 г. № 67, от 19.10.2020 г. № 719, от 26.01.2021 г. № 35, от 31.05.2021 г. № 298, от 04.10.2021 г. № 614, от 26.01.2022 г. № 62, от 26.04.2022 г. № 262, от 04.08.2022 г. № 459) внести следующие изменения:</w:t>
      </w:r>
    </w:p>
    <w:p>
      <w:pPr>
        <w:pStyle w:val="ConsPlusNormal1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, согласно приложению к настоящему постановлению.</w:t>
      </w:r>
    </w:p>
    <w:p>
      <w:pPr>
        <w:pStyle w:val="ConsPlusNormal1"/>
        <w:widowControl/>
        <w:spacing w:lineRule="auto" w:line="36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>
          <w:sz w:val="24"/>
          <w:szCs w:val="24"/>
        </w:rPr>
      </w:pPr>
      <w:r>
        <w:rPr/>
        <w:t xml:space="preserve">главы муниципального района                                                         Е.С. Сидоров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567" w:gutter="0" w:header="0" w:top="851" w:footer="720" w:bottom="170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ind w:left="7000" w:hanging="0"/>
        <w:rPr>
          <w:b/>
          <w:b/>
          <w:bCs/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 xml:space="preserve">от 16 декабря  2022 г.  № 749 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 Обеспечение реализации муниципальной программы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юджетного процесс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Развитие системы межбюджетных отношений и повышение эффективности управления муниципальными финансами.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индикаторы и показатели 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 Отношение дефицита районного бюджета </w:t>
            </w:r>
            <w:r>
              <w:rPr>
                <w:color w:val="000000"/>
                <w:sz w:val="24"/>
                <w:szCs w:val="24"/>
              </w:rPr>
              <w:t xml:space="preserve">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, %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spacing w:before="0" w:after="120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>
          <w:trHeight w:val="83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-  2 302 577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- федеральный бюджет – 209 963,3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1 257 369,6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835 244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544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0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810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21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15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73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112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30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40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142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879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519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802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58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 480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13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747,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019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110,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1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546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231,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111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281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829,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 759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264,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494,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662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169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949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456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287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94,2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868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75,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.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Стабильное и эффективное исполнение муниципальными образованиями переданных полномочий.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567" w:gutter="0" w:header="0" w:top="851" w:footer="720" w:bottom="851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ind w:right="1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, определяющими бюджетную политику (требования к бюджетной политике) в </w:t>
      </w:r>
      <w:r>
        <w:rPr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политики и основными направлениями налоговой политики Российской Федерации, Воронежской области,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управление муниципальным долгом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показателя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3. Оценка качества управления </w:t>
      </w:r>
      <w:r>
        <w:rPr>
          <w:sz w:val="24"/>
          <w:szCs w:val="24"/>
          <w:lang w:eastAsia="en-US"/>
        </w:rPr>
        <w:t>муниципальными финансами и платежеспособности муниципальных образований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35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firstLine="567"/>
        <w:jc w:val="both"/>
        <w:rPr/>
      </w:pPr>
      <w:r>
        <w:rPr/>
        <w:t xml:space="preserve">1. 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2. Улучшение качества прогнозирования основных параметров районного бюджета, соблюдение требований бюджетного законодательств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3. Обеспечение приемлемого и экономически обоснованного объема и структуры муниципального долга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4. Повышение эффективности использования средств районного бюджет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 xml:space="preserve">6. Обеспечение открытости и прозрачности деятельности финансового отдела администрации Таловского муниципального района.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7. Сокращение разрыва в бюджетной обеспеченности муниципальных образований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8. Рост качества управления муниципальными финансами.</w:t>
      </w:r>
    </w:p>
    <w:p>
      <w:pPr>
        <w:pStyle w:val="ConsPlusCell"/>
        <w:ind w:firstLine="567"/>
        <w:jc w:val="both"/>
        <w:rPr>
          <w:b/>
          <w:b/>
          <w:bCs/>
        </w:rPr>
      </w:pPr>
      <w:r>
        <w:rPr/>
        <w:t>9. Стабильное и эффективное исполнение муниципальными образованиями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Обоснования выделения подпрограмм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организацией бюджетного процесса (составление и исполнение районного бюджета, контроль за его исполнением, осуществление бюджетного учета и составление бюджетной отчетности) предусмотрено подпрограммой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7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Финансовое обеспечение реализации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нансовое обеспечение муниципальной программы предусмотрено за счет средств федерального, областного и районного бюдже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ListParagraph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>5. Подпрограммы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left="34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Нормативное правовое регулирование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Управление резервным фондом администрации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 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 Финансовое обеспечение выполнения других обязательств муниципалитет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 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      </w:r>
          </w:p>
          <w:p>
            <w:pPr>
              <w:pStyle w:val="Normal"/>
              <w:shd w:fill="FFFFFF" w:val="clear"/>
              <w:ind w:right="10" w:firstLine="7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 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 Мониторинг реализации мероприятий муниципальной программы, в том числе нацеленный на корректировку ее положений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, нормативных правовых актов Таловского 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представление в Совет народных депутатов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6. Удельный вес резервного фонда администрации Таловского муниципального района в общем объеме расходов районного бюджета, %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35 928,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35 928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13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49"/>
              <w:gridCol w:w="1647"/>
              <w:gridCol w:w="1647"/>
              <w:gridCol w:w="2587"/>
            </w:tblGrid>
            <w:tr>
              <w:trPr>
                <w:trHeight w:val="598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 бюджет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 217,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217,3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117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525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117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70,7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 170,7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3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3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/>
            </w:pPr>
            <w:r>
              <w:rPr>
                <w:sz w:val="24"/>
                <w:szCs w:val="24"/>
              </w:rPr>
              <w:t>2. Разработка и внесение в совет народных депутатов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 xml:space="preserve"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, 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для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4. Эффективное управление муниципальным долгом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6. 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7.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дельный вес резервного фонда администрации Таловского муниципального района в общем объеме расходов районного бюджета (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=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/ Р x 100%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- размер резервного фонда администрации Таловского муниципального района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 - объем расходов районного бюджет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7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Характеристика основных мероприятий </w:t>
      </w:r>
    </w:p>
    <w:p>
      <w:pPr>
        <w:pStyle w:val="Normal"/>
        <w:shd w:fill="FFFFFF" w:val="clear"/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8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9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4. </w:t>
      </w:r>
      <w:r>
        <w:rPr>
          <w:sz w:val="24"/>
          <w:szCs w:val="24"/>
        </w:rPr>
        <w:t>Управление резервным фонд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5. </w:t>
      </w:r>
      <w:r>
        <w:rPr>
          <w:sz w:val="24"/>
          <w:szCs w:val="24"/>
        </w:rPr>
        <w:t>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6. 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10">
        <w:r>
          <w:rPr>
            <w:rStyle w:val="InternetLink"/>
            <w:rFonts w:eastAsia="Calibri"/>
            <w:sz w:val="24"/>
            <w:szCs w:val="24"/>
          </w:rPr>
          <w:t>www.</w:t>
        </w:r>
        <w:r>
          <w:rPr>
            <w:rStyle w:val="InternetLink"/>
            <w:rFonts w:eastAsia="Calibri"/>
            <w:sz w:val="24"/>
            <w:szCs w:val="24"/>
            <w:lang w:val="en-US"/>
          </w:rPr>
          <w:t>taladm</w:t>
        </w:r>
        <w:r>
          <w:rPr>
            <w:rStyle w:val="InternetLink"/>
            <w:rFonts w:eastAsia="Calibri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Финансовое обеспечение выполнения других обязательств муниципалите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пецификой деятельности финансового отдела в программу могут быть включены особые расходы, которые не  имеют прямого влияния на достижение ее целей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3.Основные меры муниципального и правового регулирования под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подпрограммы и описание мер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правления рисками реализации подпрограммы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мероприятия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равнивание бюджетной обеспеченности муниципальных образ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ддержка мер по обеспечению сбалансированности местных бюдже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нансовое обеспечение муниципальных образований Таловского муниципального района для исполнения переданных полномоч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действие повышению качества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>
          <w:trHeight w:val="117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eastAsia="en-US"/>
              </w:rPr>
              <w:t>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этап - 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2 111 929,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- федеральный бюджет – 209 963,3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1 257 369,9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644 596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86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42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247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1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315,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65 110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213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30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40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242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614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519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802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292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 789,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13,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747,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329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328,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1,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546,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450,4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662,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281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81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310,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264,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45,9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739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46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026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33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364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71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945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52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. 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3. </w:t>
            </w:r>
            <w:r>
              <w:rPr>
                <w:spacing w:val="-6"/>
              </w:rPr>
              <w:t>Стабильное и эффективное исполнение поселением переданных муниципальных полномочий.</w:t>
            </w:r>
          </w:p>
          <w:p>
            <w:pPr>
              <w:pStyle w:val="ConsPlusCell"/>
              <w:jc w:val="both"/>
              <w:rPr/>
            </w:pPr>
            <w:r>
              <w:rPr/>
              <w:t>4. 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23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основными направлениями бюджетной и налоговой политики Российской Федерации, 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</w:r>
      <w:r>
        <w:rPr>
          <w:sz w:val="22"/>
          <w:szCs w:val="22"/>
        </w:rPr>
        <w:t>, % (С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=Сф/Сп*100,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 – размер субвенций на осуществление переданных муниципальных полномочий, фактически перечисленный поселению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 – запланированный размер субвенций на осуществление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 Оценка качества управления финансами и платежеспособности муниципальных образований Таловского муниципального района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ConsPlusCell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3. Стабильное и эффективное исполнение поселением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>4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Характеристика основных мероприятий и мероприятий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2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11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2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3. Поддержка мер по о</w:t>
      </w:r>
      <w:r>
        <w:rPr>
          <w:sz w:val="24"/>
          <w:szCs w:val="24"/>
          <w:lang w:eastAsia="en-US"/>
        </w:rPr>
        <w:t>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2.4. Софинансирование приоритетных социально значимых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Неравномерность распределения налогооблагаемой базы по муниципальным образованиям Таловского муниципального района, связанная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районном бюджете предусматриваются иные межбюджетные трансферты для долевого финансирования </w:t>
      </w:r>
      <w:r>
        <w:rPr>
          <w:sz w:val="24"/>
          <w:szCs w:val="24"/>
        </w:rPr>
        <w:t>приоритетных социально значимых расходов местных бюджетов за счет субсиди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 целях реализации мероприятия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pacing w:val="-7"/>
          <w:sz w:val="24"/>
          <w:szCs w:val="24"/>
        </w:rPr>
        <w:t xml:space="preserve">- распределение  иных </w:t>
      </w:r>
      <w:r>
        <w:rPr>
          <w:sz w:val="24"/>
          <w:szCs w:val="24"/>
        </w:rPr>
        <w:t xml:space="preserve">  межбюджетных трансфертов на решение вопросов  местного значения   бюджетам  поселений   района в соответствии с утвержденной  </w:t>
      </w:r>
      <w:r>
        <w:rPr>
          <w:color w:val="000000"/>
          <w:sz w:val="24"/>
          <w:szCs w:val="24"/>
        </w:rPr>
        <w:t xml:space="preserve"> Методикой </w:t>
      </w:r>
      <w:r>
        <w:rPr>
          <w:bCs/>
          <w:sz w:val="24"/>
          <w:szCs w:val="24"/>
        </w:rPr>
        <w:t xml:space="preserve">распределения </w:t>
      </w:r>
      <w:r>
        <w:rPr>
          <w:sz w:val="24"/>
          <w:szCs w:val="24"/>
        </w:rPr>
        <w:t>иных  межбюджетных трансфертов на решение вопросов  местного значения   бюджетам  поселений  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- предоставление иных  межбюджетных трансфертов на решение вопросов  местного значения   бюджетам  поселений    района </w:t>
      </w:r>
      <w:r>
        <w:rPr>
          <w:spacing w:val="-7"/>
          <w:sz w:val="24"/>
          <w:szCs w:val="24"/>
        </w:rPr>
        <w:t>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5. Финансовое обеспечение муниципальных образований Таловского муниципального района для исполнения переданных полномоч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сверка исходных данных с поселением для расчетов объема ассигнова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планирование бюджетных ассигнований из районного бюджета на очередной финансовый год и плановый период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доведение уведомлений о бюджетных ассигнованиях из районного бюджета на очередной финансовый год и плановый период поселению до начала очередного финансового год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- непосредственное перечисление межбюджетных трансфертов бюджетам посел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бор и обобщение отчета об использовании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2.6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сновные меры муниципального и правового регулирования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СПОРТ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</w:t>
      </w:r>
      <w:r>
        <w:rPr>
          <w:b/>
          <w:spacing w:val="-10"/>
          <w:sz w:val="24"/>
          <w:szCs w:val="24"/>
        </w:rPr>
        <w:t>Обеспечение реализации муниципальной программы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pacing w:lineRule="exact" w:line="1" w:before="0" w:after="278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850"/>
        <w:gridCol w:w="1560"/>
        <w:gridCol w:w="1842"/>
        <w:gridCol w:w="2896"/>
        <w:gridCol w:w="20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;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Финансовое обеспечение деятельности финансового отдела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Финансовое обеспечение деятельности подведомственных учрежд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Формирование и развитие обеспечивающих механизмов реализации муниципальной программы </w:t>
            </w:r>
            <w:r>
              <w:rPr>
                <w:b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Управление муниципальными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инансовое обеспечение полномочий, переданных органам местного самоуправления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. Мониторинг реализации мероприятий муниципальной программы, в том числе нацеленный на корректировку ее полож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вень исполнения  плановых назначений  по расходам на реализацию подпрограмм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154 719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154 719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48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48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19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19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81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81,5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48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48,7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48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48,7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>
          <w:trHeight w:val="116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3" w:firstLine="567"/>
        <w:jc w:val="center"/>
        <w:rPr/>
      </w:pPr>
      <w:r>
        <w:rPr>
          <w:b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роприятие подпрограммы предусматривает финансовое обеспечение за счет средств районного бюджета обеспечение деятельности отдела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 xml:space="preserve">Задачи подпрограммы -  </w:t>
      </w:r>
      <w:r>
        <w:rPr>
          <w:sz w:val="24"/>
          <w:szCs w:val="24"/>
        </w:rPr>
        <w:t xml:space="preserve">финансовое обеспечение полномочий, переданных органам местного самоуправления муниципального района и </w:t>
      </w:r>
      <w:r>
        <w:rPr>
          <w:sz w:val="24"/>
          <w:szCs w:val="24"/>
          <w:lang w:eastAsia="en-US"/>
        </w:rPr>
        <w:t>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Описание целевых индикаторов и </w:t>
      </w:r>
      <w:r>
        <w:rPr>
          <w:bCs/>
          <w:sz w:val="24"/>
          <w:szCs w:val="24"/>
        </w:rPr>
        <w:t xml:space="preserve">показателей </w:t>
      </w:r>
      <w:r>
        <w:rPr>
          <w:sz w:val="24"/>
          <w:szCs w:val="24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жидаемые результат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 Финансовое обеспечение деятельности финансового отдела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финансового отдела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Финансовое обеспечение деятельности подведомственных учрежде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муниципального казенного учреждения, подведомственного финансовому отделу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Основные меры муниципального и правового регулирования подпрограммы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Cs/>
          <w:sz w:val="24"/>
          <w:szCs w:val="24"/>
        </w:rPr>
        <w:t>При реализации подпрограммы планируется осуществить  меры нормативно-правового регулирования:</w:t>
      </w:r>
    </w:p>
    <w:p>
      <w:pPr>
        <w:pStyle w:val="Normal"/>
        <w:shd w:fill="FFFFFF" w:val="clear"/>
        <w:spacing w:before="278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воевременное внесение изменений в Положение о финансовом отделе и в Порядок </w:t>
      </w:r>
      <w:r>
        <w:rPr>
          <w:sz w:val="24"/>
          <w:szCs w:val="24"/>
        </w:rPr>
        <w:t>составления, утверждения и ведения бюджетных смет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 бюджет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 3 к муниципальной программ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ом реализации подпрограммы является   финансирование ее   в неполном объеме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государственной 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государствен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567" w:gutter="0" w:header="0" w:top="851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361"/>
        <w:gridCol w:w="626"/>
        <w:gridCol w:w="1139"/>
        <w:gridCol w:w="1140"/>
        <w:gridCol w:w="1140"/>
        <w:gridCol w:w="1140"/>
        <w:gridCol w:w="1140"/>
        <w:gridCol w:w="1140"/>
        <w:gridCol w:w="1140"/>
        <w:gridCol w:w="1140"/>
        <w:gridCol w:w="1140"/>
        <w:gridCol w:w="1140"/>
        <w:gridCol w:w="1140"/>
        <w:gridCol w:w="1140"/>
      </w:tblGrid>
      <w:tr>
        <w:trPr>
          <w:trHeight w:val="330" w:hRule="atLeast"/>
        </w:trPr>
        <w:tc>
          <w:tcPr>
            <w:tcW w:w="16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6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</w:tc>
      </w:tr>
      <w:tr>
        <w:trPr>
          <w:trHeight w:val="450" w:hRule="atLeast"/>
        </w:trPr>
        <w:tc>
          <w:tcPr>
            <w:tcW w:w="16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1367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20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 год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795" w:hRule="atLeast"/>
        </w:trPr>
        <w:tc>
          <w:tcPr>
            <w:tcW w:w="16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6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</w:tr>
      <w:tr>
        <w:trPr>
          <w:trHeight w:val="126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</w:tr>
      <w:tr>
        <w:trPr>
          <w:trHeight w:val="105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</w:tr>
      <w:tr>
        <w:trPr>
          <w:trHeight w:val="240" w:hRule="atLeast"/>
        </w:trPr>
        <w:tc>
          <w:tcPr>
            <w:tcW w:w="16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. "Управление муниципальными финансами"</w:t>
            </w:r>
          </w:p>
        </w:tc>
      </w:tr>
      <w:tr>
        <w:trPr>
          <w:trHeight w:val="40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</w:tr>
      <w:tr>
        <w:trPr>
          <w:trHeight w:val="129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5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</w:tr>
      <w:tr>
        <w:trPr>
          <w:trHeight w:val="240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</w:tr>
      <w:tr>
        <w:trPr>
          <w:trHeight w:val="168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</w:tr>
      <w:tr>
        <w:trPr>
          <w:trHeight w:val="100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резервным фондом в соответствии с требованиями действующего федерального бюджетного законодатель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4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6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</w:tr>
      <w:tr>
        <w:trPr>
          <w:trHeight w:val="630" w:hRule="atLeast"/>
        </w:trPr>
        <w:tc>
          <w:tcPr>
            <w:tcW w:w="16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301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5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274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фактического размера перечисленных поселению иных межбюджетных трансфертов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</w:tr>
      <w:tr>
        <w:trPr>
          <w:trHeight w:val="240" w:hRule="atLeast"/>
        </w:trPr>
        <w:tc>
          <w:tcPr>
            <w:tcW w:w="1607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. «Обеспечение реализации муниципальной программы»</w:t>
            </w:r>
          </w:p>
        </w:tc>
      </w:tr>
      <w:tr>
        <w:trPr>
          <w:trHeight w:val="255" w:hRule="atLeast"/>
        </w:trPr>
        <w:tc>
          <w:tcPr>
            <w:tcW w:w="1607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исполнения  плановых назначений  по расходам на реализацию подпрограмм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51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4"/>
        <w:gridCol w:w="1442"/>
        <w:gridCol w:w="934"/>
        <w:gridCol w:w="284"/>
        <w:gridCol w:w="700"/>
        <w:gridCol w:w="292"/>
        <w:gridCol w:w="652"/>
        <w:gridCol w:w="340"/>
        <w:gridCol w:w="604"/>
        <w:gridCol w:w="247"/>
        <w:gridCol w:w="697"/>
        <w:gridCol w:w="153"/>
        <w:gridCol w:w="791"/>
        <w:gridCol w:w="60"/>
        <w:gridCol w:w="850"/>
        <w:gridCol w:w="34"/>
        <w:gridCol w:w="817"/>
        <w:gridCol w:w="127"/>
        <w:gridCol w:w="723"/>
        <w:gridCol w:w="221"/>
        <w:gridCol w:w="630"/>
        <w:gridCol w:w="314"/>
        <w:gridCol w:w="536"/>
        <w:gridCol w:w="408"/>
        <w:gridCol w:w="443"/>
        <w:gridCol w:w="501"/>
        <w:gridCol w:w="207"/>
        <w:gridCol w:w="709"/>
        <w:gridCol w:w="214"/>
        <w:gridCol w:w="495"/>
        <w:gridCol w:w="1563"/>
        <w:gridCol w:w="1320"/>
        <w:gridCol w:w="1260"/>
        <w:gridCol w:w="1180"/>
        <w:gridCol w:w="1120"/>
        <w:gridCol w:w="1180"/>
        <w:gridCol w:w="960"/>
        <w:gridCol w:w="960"/>
      </w:tblGrid>
      <w:tr>
        <w:trPr>
          <w:trHeight w:val="255" w:hRule="atLeast"/>
        </w:trPr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608" w:type="dxa"/>
            <w:gridSpan w:val="3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0" w:name="RANGE!A2%3AU110"/>
            <w:r>
              <w:rPr>
                <w:sz w:val="16"/>
                <w:szCs w:val="16"/>
              </w:rPr>
              <w:t>Приложение 2</w:t>
            </w:r>
            <w:bookmarkEnd w:id="0"/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4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121" w:type="dxa"/>
            <w:gridSpan w:val="2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608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районного бюджета Таловского муниципального район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08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тус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тветственного исполнителя, исполнителя - главного распорядителя средств районного бюджета Таловского муниципального района (далее - ГРБС)</w:t>
            </w:r>
          </w:p>
        </w:tc>
        <w:tc>
          <w:tcPr>
            <w:tcW w:w="1077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 бюджета Таловского муниципального района по годам реализации муниципальной программы </w:t>
              <w:br/>
              <w:t>(тыс. руб.), годы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всего </w:t>
            </w:r>
          </w:p>
        </w:tc>
        <w:tc>
          <w:tcPr>
            <w:tcW w:w="978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одам реализации муниципальной программы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          (первый год реализации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 (второй год реализаци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    (трети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 (четвертый год реализаци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     (пятый год реализации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        (шестой год реализаци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        (седьмой год реализации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        (восьмой год реализаци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        (девятый год реализации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7        (десятый год реал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        (одиннадцатый год реализ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9        (двенадцатый год реализации)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5 244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 50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 67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 14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 55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2 019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 231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 829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 494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 169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 45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 794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 375,2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5 244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50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67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14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 55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 019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 231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829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 494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69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 45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 794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375,2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1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и финансам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 928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3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2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 117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17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 3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 928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7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3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1</w:t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4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503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7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3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503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7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3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5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внутреннего муниципального финансового контрол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8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полнение других расходных обязательств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2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44 596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 642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 110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 24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 292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 329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 450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 38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045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 246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 53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871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452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44 596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642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110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 24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 292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329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 450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38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045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246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53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871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452,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2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 308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85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2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6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1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 308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85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2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6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1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3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491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789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701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491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789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701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4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7 733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03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32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 186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316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7 733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03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32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 186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316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5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5 56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8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95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742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817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28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945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173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4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79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379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5 56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8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95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 742,4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 817,7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 281,0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945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173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4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79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379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егиональный проект "Чистая вода"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3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реализации муниципальной программ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4 719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562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6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148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 519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481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34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348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4 719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562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6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148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 519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481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34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348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1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 627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5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77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 627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5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77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2.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 091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13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42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44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 091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13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42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44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15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41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005"/>
        <w:gridCol w:w="992"/>
        <w:gridCol w:w="992"/>
        <w:gridCol w:w="851"/>
        <w:gridCol w:w="850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1725"/>
        <w:gridCol w:w="1360"/>
        <w:gridCol w:w="1360"/>
        <w:gridCol w:w="1360"/>
        <w:gridCol w:w="1360"/>
        <w:gridCol w:w="1360"/>
      </w:tblGrid>
      <w:tr>
        <w:trPr>
          <w:trHeight w:val="210" w:hRule="atLeast"/>
        </w:trPr>
        <w:tc>
          <w:tcPr>
            <w:tcW w:w="15608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ожение 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5608" w:type="dxa"/>
            <w:gridSpan w:val="16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200" w:hRule="atLeast"/>
        </w:trPr>
        <w:tc>
          <w:tcPr>
            <w:tcW w:w="15608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Таловского муниципального района</w:t>
              <w:br/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ус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очники ресурсного обеспе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3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ценка расходов, тыс. руб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одам реализации муниципальной программы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99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     (первы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    (втор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    (трети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                                                                                                                                                                                                                                             (четверты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     (пя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      (шесто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        (седьм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        (восьмо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        (девя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7        (десяты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        (одиннадца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9        (двенадцатый год реализации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302 57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4 54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9 8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8 1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3 87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6 48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9 1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3 1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8 75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7 6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8 94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0 28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1 868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9 96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4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2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2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 5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71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33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257 36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69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 31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 7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 8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 7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 54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28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 26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 49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 49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 49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 493,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35 24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50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67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1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 5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 01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 23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8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 49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6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 45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 79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375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юридические лиц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программа 1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правление муниципальными финан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5 92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2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 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 1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 1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5 92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20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809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1</w:t>
            </w:r>
          </w:p>
        </w:tc>
        <w:tc>
          <w:tcPr>
            <w:tcW w:w="20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69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2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689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3</w:t>
            </w:r>
          </w:p>
        </w:tc>
        <w:tc>
          <w:tcPr>
            <w:tcW w:w="20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4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 50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 50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5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51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3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43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6</w:t>
            </w:r>
          </w:p>
        </w:tc>
        <w:tc>
          <w:tcPr>
            <w:tcW w:w="20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внутреннего муниципального финансового контр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69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7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8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полнение других расходных обязательст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программа 2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111 92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7 6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2 24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0 2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0 61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4 78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2 32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5 66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1 31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4 73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6 0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7 36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8 945,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9 96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4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2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2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 5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71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33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257 36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69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 31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 7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 8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 7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 54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28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 26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 49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 49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 49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 493,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44 59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64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1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 2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 2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32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 45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3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04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2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5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87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452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1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2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3 09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 5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 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 7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 5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 9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27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 81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 0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5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5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5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531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2 7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6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85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0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2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9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71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9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58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 30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8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3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7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3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 49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 78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 7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 49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78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7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83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4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50 68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26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36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 9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 87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 41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 24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9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 78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94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94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94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943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7 1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27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44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1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27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71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33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75 76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96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21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 9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 96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51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 60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9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 78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94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94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94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943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7 73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0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3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 18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31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14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5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70 88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 12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 6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 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 93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 42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80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 84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51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26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 55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 89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471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5 17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07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74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5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58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68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 9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56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56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0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0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0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092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64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5 5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8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9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74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81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2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94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1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4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7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379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19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62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6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егиональный проект "Чистая вода"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4 10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 88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 2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2 6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38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24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48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межбюджетные трансферт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16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16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программа 3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еспечение реализации муниципальной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4 71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5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6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14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 51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48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34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34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3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4 71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14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51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48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34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34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8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8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8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823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1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20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9 62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7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9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9 62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7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1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2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5 09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4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4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5 09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4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4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7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851"/>
        <w:gridCol w:w="2694"/>
        <w:gridCol w:w="2126"/>
        <w:gridCol w:w="309"/>
        <w:gridCol w:w="825"/>
        <w:gridCol w:w="301"/>
        <w:gridCol w:w="833"/>
        <w:gridCol w:w="88"/>
        <w:gridCol w:w="904"/>
        <w:gridCol w:w="851"/>
        <w:gridCol w:w="285"/>
      </w:tblGrid>
      <w:tr>
        <w:trPr>
          <w:trHeight w:val="420" w:hRule="atLeast"/>
        </w:trPr>
        <w:tc>
          <w:tcPr>
            <w:tcW w:w="13482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13482" w:type="dxa"/>
            <w:gridSpan w:val="11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<w:br/>
              <w:t>на 2022 год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 xml:space="preserve">Исполнитель мероприятия (структурное подразделение администрации муниципального района, иной главный распорядитель средств бюджета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Уточненные плановые бюджетные ассигнования на очередной финансовый год, тыс. руб.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: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41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 48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71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 7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 019,6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 "Управление муниципальными финансами"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7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70,7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1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5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6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108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7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154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8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ное мероприятие 1.3                                            Организация исполнения районного бюджета и формирование бюджетной отчет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кассового плана районного бюдже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кассового плана районного бюджета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5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10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6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12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7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1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8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9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4                                            Управление резервным фондом администрации Таловского муниципальн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7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170,7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аспоряжения о выделении денежных средст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11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3 0410480100 800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1 0410480540 500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1 0410480570 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7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170,7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7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контроля за выделением средств из резервного фонда администрации муниципального района и представление отчета об их использован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 1.5                                         Управление муниципальным долгом Таловского муниципальн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5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 Воронежской области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6                                          Обеспечение внутреннего муниципального финансового контрол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99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улярная публикация брошюры "Бюджет для граждан"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.8                                            Выполнение других расходных обязательств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 выполнения других расходных обязательств финансовым отделом и составление отчетности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 78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71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 7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 329,3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одготовка изменений в методики и 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2                                       Выравнивание бюджетной обеспеченности муниципальных образова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10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1401 0420278050 500;                                927 1401 04202S8041 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5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40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3                               Поддержка мер по обеспечению сбалансированности местных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8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2.4                                   Софинансирование  приоритетных социально значимых расходов местных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41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71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51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186,9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15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401 0420478430 500; 927 0412 04204S8460 500;  927 0412 04204L5760 500; 927 0503 04204S8670 500; 927 0505 04204S8100 500;  927 0801 04204L4670 500; 927 1403 04204S8042 500; 927 1403 0420479180 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41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 71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 51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 186,9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428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 68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742,4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409 0420588850 500; 927 0409 04205S8850 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428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 68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742,4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6                                     Содействие повышению качества управления муниципальными финанс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6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3                                                             Обеспечение реализации муниципальной программ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51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519,6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77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177,1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06 0430182010 100; 927 0106 0430182010 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77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177,1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"Централизованная бухгалтерия сельских поселений Тал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4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42,5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документации на оплату расходов, обеспечивающих функционирование  учрежде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"Централизованная бухгалтерия сельских поселений Тал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3 0430200590 100; 927 0113 0430200590 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4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342,5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"Централизованная бухгалтерия сельских поселений Тал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учреждения и составление отчетности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"Централизованная бухгалтерия сельских поселений Тал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5"/>
      <w:footerReference w:type="first" r:id="rId16"/>
      <w:type w:val="nextPage"/>
      <w:pgSz w:orient="landscape" w:w="16838" w:h="11906"/>
      <w:pgMar w:left="680" w:right="295" w:gutter="0" w:header="0" w:top="567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pacing w:val="100"/>
      <w:sz w:val="36"/>
    </w:rPr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ref=C7D3CCDA25449ACC20D8C5AD8D80D222072830798EC9219565879F5B43530195413D5A19294AC2E7A7z1F" TargetMode="External"/><Relationship Id="rId8" Type="http://schemas.openxmlformats.org/officeDocument/2006/relationships/hyperlink" Target="consultantplus://offline/ref=E9ECF1B4DDCFD16B312192AC12EA424EF77F101FB8E09F18C02494o241H" TargetMode="External"/><Relationship Id="rId9" Type="http://schemas.openxmlformats.org/officeDocument/2006/relationships/hyperlink" Target="consultantplus://offline/ref=E9ECF1B4DDCFD16B31218CA104861D4BF47C4917B6B5C64EC92EC179169E7F83oA46H" TargetMode="External"/><Relationship Id="rId10" Type="http://schemas.openxmlformats.org/officeDocument/2006/relationships/hyperlink" Target="http://www.taladm.ru/" TargetMode="External"/><Relationship Id="rId11" Type="http://schemas.openxmlformats.org/officeDocument/2006/relationships/hyperlink" Target="consultantplus://offline/ref=72D75486400F4F30010AA10570F4E0CECA81BE90EF20E42E6B9AE22B58C09F65FE1FN" TargetMode="External"/><Relationship Id="rId12" Type="http://schemas.openxmlformats.org/officeDocument/2006/relationships/hyperlink" Target="consultantplus://offline/ref=10456C5262D5D59EFBF68B010971F2F4D0823710E78DAD0E8365406A3234BF36669CBF434902E7E1395A1ChBs9J" TargetMode="Externa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22-12-05T08:16:00Z</cp:lastPrinted>
  <dcterms:modified xsi:type="dcterms:W3CDTF">2023-01-10T07:35:00Z</dcterms:modified>
  <cp:revision>388</cp:revision>
  <dc:subject/>
  <dc:title/>
</cp:coreProperties>
</file>