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5184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58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ШЕНИЕ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tabs>
          <w:tab w:val="left" w:pos="708" w:leader="none"/>
          <w:tab w:val="left" w:pos="382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3 декабря 2022 года № 18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ab/>
        <w:t>р. п. Таловая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О предоставлении отсрочки арендной платы по договорам аренды муниципального имущества в связи с частичной мобилизацией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соответствии с ч. 10 ст. 35 Федерального закона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5.10.2022 № 3046-р «О предоставлении отсрочки арендной платы по договорам аренды федерального имущества в связи с частичной мобилизацией»  и Уставом Таловского муниципального района, Совет народных депутатов Талов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По договорам аренды муниципального имущества, составляющего казну Таловского муниципального района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Таловского муниципального района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от 28.03.1998 № 53-ФЗ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предоставля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) право на отсрочку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раво на расторжение договоров аренды без применения штрафных санкци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Предоставление отсрочки уплаты арендной платы, указанной в подпункте «а» пункта 1 настоящего решения, осуществляется на следующих условиях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рендатору предоставляется отсрочка уплаты арендной платы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Расторжение договора аренды без применения штрафных санкций, указанное в подпункте «б» пункта 1 настоящего решения, осуществляется на следующих условиях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04:00Z</dcterms:created>
  <dc:creator>Matveeva</dc:creator>
  <dc:description/>
  <cp:keywords/>
  <dc:language>en-US</dc:language>
  <cp:lastModifiedBy>Rublevskaya</cp:lastModifiedBy>
  <cp:lastPrinted>2022-12-26T09:51:00Z</cp:lastPrinted>
  <dcterms:modified xsi:type="dcterms:W3CDTF">2022-12-27T05:36:00Z</dcterms:modified>
  <cp:revision>9</cp:revision>
  <dc:subject/>
  <dc:title>ПРОЕКТ</dc:title>
</cp:coreProperties>
</file>