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нормативных правовых актов, принятых администрацией 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кабре 2022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8"/>
              </w:rPr>
              <w:t>Решения Совета народных депутатов Таловского муниципального район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Таловского муниципального района на 2023 год и на плановый период 2024 и 2025 год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и дополнений в решение Совета народных депутатов Таловского муниципального района Воронежской области от 23.12.2021  года № 150 «О бюджете Таловского муниципального района на 2022 год и на плановый период 2023 и 2024 годо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предоставлении отсрочки арендной платы по договорам аренды муниципального имущества в связи с частичной мобилизацие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 утверждении административного </w:t>
            </w:r>
            <w:r>
              <w:rPr/>
              <w:t>регламента предоставления муниципальной услуги «Прием в муниципальные образовательные  организации Таловского муниципального района, реализующие дополнительные общеобразовательные программы, а также программы спортивной подготовк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31.10.2017 №1023 «Об утверждении муниципальной программы Таловского муниципального района Воронежской области «Развитие образова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постановление администрации  Таловского муниципального района  от 08.11.2017 года № 1042 «Об  утверждении муниципальной  программы Таловского  муниципального района  Воронежской области «Развитие   культуры и туризм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Воронежской области от 30.12.2016 № 599 «Об утверждении административного регламента администрации Таловского муниципального района по предоставлению муниципальной услуги «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проведения процедуры согласования программ развития образовательных организаций Таловского муниципального района с учредителе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муниципального района от 28 мая 2020 года № 340 «Об административной комиссии администрации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форм документов, используемых при осуществлении муниципального земельного контроля, не утвержденных приказом Министерства экономического развития Российской Федерации от 31.03.2021 № 151 «О типовых формах документов, используемых контрольным (надзорным) органом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рограммы профилактики рисков причинения вреда (ущерба) охраняемым законом ценностям при осуществлении муниципального земельного контроля на территории Таловского муниципального района Воронежской области на 2023 го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26.11.2018  №847 «О мониторинге и  оценке эффективности развития сельских поселений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23.10.2017 года № 995 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постановление администрации Таловского муниципального района Воронежской области от 27.07.2021 № 464 «Об утверждении а</w:t>
            </w:r>
            <w:r>
              <w:rPr>
                <w:color w:val="000000"/>
                <w:szCs w:val="28"/>
              </w:rPr>
              <w:t>дминистративного регламента администрации Таловского муниципального района Воронежской области по предоставлению муниципальной услуги "Предоставление в собственность, аренду, постоянное (бессрочное) пользование, безвозмездное пользова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без проведения торгов"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27.10.2017 №1013 «Об утверждении муниципальной  программы Таловского муниципального района Воронежской области «Муниципальное  управление и гражданское  обществ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 утверждении административного </w:t>
            </w:r>
            <w:r>
              <w:rPr/>
              <w:t xml:space="preserve">регламента администрации Таловского муниципального района по предоставл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услуги «Запись на обучение в муниципальные образовательные  организации Таловского муниципального района Воронежской области,  реализующие 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ые  общеобразовательные программы,  а также программы спортивной  подготовк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 Таловского муниципального района  от 30 июня 2015 г. № 447 «Об утверждении Положения об  оплате труда работников  муниципального казенного  учреждения «Таловская   межпоселенческая центральная библиотека имени Е.П. Дуброви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30.06.2015 № 448 «Об утверждении Положения об оплате труда работников муниципального казенного учреждения дополнительного образования «Таловская детская школа искусст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постановление администрации  Таловского муниципального района от 20 февраля 2015 г. № 156  «Об утверждении Положения  об оплате труда работников  муниципального казенного  учреждения «Управление по культуре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постановление администрации  Таловского муниципального района от 14 мая 2015 г. № 369 «Об утверждении Положения об  оплате труда работников  муниципального казенного  учреждения «Таловский районный  историко-краеведческий музей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 – досуговый центр»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администрации Таловского муниципального района от 31.10.2017 №1023 «Об утверждении муниципальной программы Таловского муниципального района Воронежской области «Развитие образова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3-01-10T08:20:00Z</dcterms:modified>
  <cp:revision>394</cp:revision>
  <dc:subject/>
  <dc:title/>
</cp:coreProperties>
</file>