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декабря 2022 года № 16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  <w:tab w:val="left" w:pos="9356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 бюджете Таловского муниципального района на 2023 год и на плановый период 2024 и 2025 годов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sz w:val="24"/>
          <w:szCs w:val="24"/>
        </w:rPr>
        <w:t>. Основные характеристики районного бюджета на 2023 год и на плановый период 2024 и 2025 годов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Таловского муниципального района (далее - районный бюджет) на 2023 год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) прогнозируемый общий объем доходов районного бюджета в сумме 1 255 831,1 тыс. рублей, в том числе безвозмездные поступления в сумме 965 389,4 тыс. рублей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937 547,1  тыс. рублей, в том числе: дотации – 107 898,0 тыс. рублей, субсидии – 418 403,1  тыс. рублей, субвенции – 387  031,4 тыс. рублей, иные межбюджетные трансферты, имеющие целевое назначение – 24 214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 27 842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</w:t>
      </w:r>
      <w:r>
        <w:rPr>
          <w:rFonts w:cs="Arial" w:ascii="Arial" w:hAnsi="Arial"/>
          <w:spacing w:val="-6"/>
          <w:sz w:val="24"/>
          <w:szCs w:val="24"/>
        </w:rPr>
        <w:t xml:space="preserve">  1 305 831,1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гнозируемый дефицит районного бюджета в сумме 50 000,0 тыс.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3 год и на плановый период 2024 и 2025 годов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4 год и на 2025 год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pacing w:val="-6"/>
          <w:sz w:val="24"/>
          <w:szCs w:val="24"/>
        </w:rPr>
        <w:t xml:space="preserve"> прогнозируемый общий объем доходов районного бюджета на 2024 год в сумме  1 103 835,0 тыс. рублей, в том числе безвозмездные поступления в сумме 807 604,0 тыс. рублей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780 247,4  тыс. рублей, в том числе: дотации – 89 344,0 тыс. рублей, субвенции – 416 770,4 тыс. рублей, субсидии – 251 937,6 тыс. рублей, иные межбюджетные трансферты, имеющие целевое назначение – 22 195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 27 356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прогнозируемый общий объем доходов районного бюджета на 2025 год в сумме 1 121 848,5 тыс. рублей, в том числе безвозмездные поступления в сумме 809 702,6 тыс. рублей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 782 346,0 тыс. руб., в том числе: дотации – 88 334,0  тыс. рублей, субвенции – 447 304,2 тыс. рублей, субсидии 224 512,4 тыс. рублей, иные межбюджетные трансферты, имеющие целевое назначение – 22 195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 27 356,6 тыс.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4 год в сумме 1 103 835,0 тыс. рублей, в том числе условно утвержденные расходы в сумме 9 639,4 тыс. рублей и на 2025 год в сумме 1 121 848,5 тыс. рублей, в том числе условно утвержденные расходы в сумме 20 024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оступление доходов районного бюджета по кодам видов доходов, подвидов доходов на 2022 год и на плановый период 2023 и 2024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ступление доходов районного бюджета по кодам видов доходов, подвидов доходов на 2023 год и плановый период 2024 и 2025 согласно приложению 2 к настоящему решению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. Нормативы распределения доходов между бюджетами бюджетной системы Российской Федерации на 2023 год и плановый период 2024 и 2025 годов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на 2023 год и на плановый период 2024 и 2025 годов согласно приложению 3 к настоящему решению. </w:t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V</w:t>
      </w:r>
      <w:r>
        <w:rPr>
          <w:rFonts w:cs="Arial" w:ascii="Arial" w:hAnsi="Arial"/>
          <w:b w:val="false"/>
          <w:sz w:val="24"/>
          <w:szCs w:val="24"/>
        </w:rPr>
        <w:t>. Бюджетные ассигнования районного бюджета на 2023 год и на плановый период 2024 и 2025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1. Утвердить ведомственную структуру расходов районного бюджета </w:t>
      </w:r>
      <w:r>
        <w:rPr>
          <w:rFonts w:cs="Arial" w:ascii="Arial" w:hAnsi="Arial"/>
          <w:sz w:val="24"/>
          <w:szCs w:val="24"/>
        </w:rPr>
        <w:t>на 2023 год и на плановый период 2024 и 2025 годов согласно приложению 4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 согласно приложению 6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3 год в сумме 34 592,3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4 год в сумме 36 481,9 тыс. рублей и на 2025 год в сумме 37 929,4 тыс. рублей с распределением согласно приложению 7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твердить общий объем средств резервного фонда администрации Таловского муниципального района на 2023 год в сумме 300,0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4 год в сумме 100,0 тыс. рублей и на 2025 год в сумме 100,0 тыс. рублей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Использование средств резервного фонда </w:t>
      </w:r>
      <w:r>
        <w:rPr>
          <w:rFonts w:cs="Arial" w:ascii="Arial" w:hAnsi="Arial"/>
          <w:sz w:val="24"/>
          <w:szCs w:val="24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rFonts w:cs="Arial" w:ascii="Arial" w:hAnsi="Arial"/>
          <w:bCs/>
          <w:sz w:val="24"/>
          <w:szCs w:val="24"/>
        </w:rPr>
        <w:t xml:space="preserve"> осуществляется в порядке, </w:t>
      </w:r>
      <w:r>
        <w:rPr>
          <w:rFonts w:cs="Arial" w:ascii="Arial" w:hAnsi="Arial"/>
          <w:sz w:val="24"/>
          <w:szCs w:val="24"/>
        </w:rPr>
        <w:t xml:space="preserve">установленном </w:t>
      </w:r>
      <w:r>
        <w:rPr>
          <w:rFonts w:cs="Arial" w:ascii="Arial" w:hAnsi="Arial"/>
          <w:spacing w:val="-6"/>
          <w:sz w:val="24"/>
          <w:szCs w:val="24"/>
        </w:rPr>
        <w:t>нормативными правовыми актами администрации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Утвердить объем бюджетных ассигнований муниципального дорожного фонда Таловского муниципального района на 2023 год и на плановый период 2024 и 2025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3 год и на плановый период 2024 и 2025 годов согласно приложению 8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rFonts w:cs="Arial" w:ascii="Arial" w:hAnsi="Arial"/>
          <w:spacing w:val="-6"/>
          <w:sz w:val="24"/>
          <w:szCs w:val="24"/>
        </w:rPr>
        <w:t>Советом народных депутатов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. Органы местного самоуправления Таловского муниципального района не вправе принимать решения, приводящие к увеличению в 2023 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VI</w:t>
      </w:r>
      <w:r>
        <w:rPr>
          <w:rFonts w:cs="Arial" w:ascii="Arial" w:hAnsi="Arial"/>
          <w:b w:val="false"/>
          <w:sz w:val="24"/>
          <w:szCs w:val="24"/>
        </w:rPr>
        <w:t>. Межбюджетные трансферты местным бюджетам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района на 2023 год и плановый период 2024 и 2025 годов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22 – доля расходов на организацию в границах поселения электро-, тепло 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289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09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99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01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1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364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 согласно приложению 9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распределение межбюджетных трансфертов бюджетам муниципальных образований Таловского муниципального района на 2023 год в сумме 192 328,5 тыс. рублей, на 2024 год в сумме 135 662,5 тыс. рублей, на 2025 год в сумме 251 310,8 тыс. рублей согласно приложению 10 к настоящему решению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3 год в сумме 15 272,1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, на 2024 год в сумме 13 819,0 тыс. рублей, на 2025 год в сумме 14 015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иные межбюджетные трансферты бюджетам муниципальных образ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 xml:space="preserve">Таловского муниципального района на 2023 год в сумме 177 056,4 тыс. рублей, на 2024 год в сумме 121 843,5 тыс. рублей, на 2025 год в сумме 237 295,8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4. Установить, что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3 году, в сумме 0,0 тыс. рублей в 2024 году, в сумме 0,0 тыс. рублей в 2025 году распределяется между муниципальными образованиями на те же цели, согласно м</w:t>
      </w:r>
      <w:r>
        <w:rPr>
          <w:rFonts w:cs="Arial" w:ascii="Arial" w:hAnsi="Arial"/>
          <w:sz w:val="24"/>
          <w:szCs w:val="24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rFonts w:cs="Arial" w:ascii="Arial" w:hAnsi="Arial"/>
          <w:spacing w:val="-6"/>
          <w:sz w:val="24"/>
          <w:szCs w:val="24"/>
        </w:rPr>
        <w:t xml:space="preserve">по дорожной деятельности в отношении автомобильных дорог местного значения, </w:t>
      </w:r>
      <w:r>
        <w:rPr>
          <w:rFonts w:cs="Arial" w:ascii="Arial" w:hAnsi="Arial"/>
          <w:sz w:val="24"/>
          <w:szCs w:val="24"/>
        </w:rPr>
        <w:t>предусмотренных соглашениями о передаче полномочи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3 год и на плановый период 2024 и 2025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Утвердить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тодику распределения иных межбюджетных трансфертов на предоставление финансовой поддержки поселений на 2023 год согласно приложению 11 к настоящему решению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</w:t>
      </w:r>
      <w:r>
        <w:rPr>
          <w:rFonts w:cs="Arial" w:ascii="Arial" w:hAnsi="Arial"/>
          <w:b w:val="false"/>
          <w:sz w:val="24"/>
          <w:szCs w:val="24"/>
        </w:rPr>
        <w:t>. Предоставление бюджетных кредитов местным бюджетам в 2023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0 000,0 тыс. рублей на срок в пределах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 на 2023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keepNext w:val="false"/>
        <w:widowControl w:val="false"/>
        <w:tabs>
          <w:tab w:val="clear" w:pos="708"/>
          <w:tab w:val="left" w:pos="1843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I</w:t>
      </w:r>
      <w:r>
        <w:rPr>
          <w:rFonts w:cs="Arial" w:ascii="Arial" w:hAnsi="Arial"/>
          <w:b w:val="false"/>
          <w:sz w:val="24"/>
          <w:szCs w:val="24"/>
        </w:rPr>
        <w:t>. 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widowControl w:val="false"/>
        <w:ind w:right="0" w:firstLine="709"/>
        <w:jc w:val="both"/>
        <w:rPr/>
      </w:pPr>
      <w:r>
        <w:rPr>
          <w:rFonts w:cs="Arial" w:ascii="Arial" w:hAnsi="Arial"/>
          <w:szCs w:val="24"/>
        </w:rPr>
        <w:t>1. Установить, что в 2023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keepNext w:val="false"/>
        <w:widowControl w:val="false"/>
        <w:tabs>
          <w:tab w:val="clear" w:pos="708"/>
          <w:tab w:val="left" w:pos="3402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X</w:t>
      </w:r>
      <w:r>
        <w:rPr>
          <w:rFonts w:cs="Arial" w:ascii="Arial" w:hAnsi="Arial"/>
          <w:b w:val="false"/>
          <w:sz w:val="24"/>
          <w:szCs w:val="24"/>
        </w:rPr>
        <w:t>. Особенности реструктуризации муниципального долга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Администрация Таловского муниципального района вправе провести в 2023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3 году для покрытия временных кассовых разрывов, возникающих при исполнении местных бюдже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keepNext w:val="false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sz w:val="24"/>
          <w:szCs w:val="24"/>
        </w:rPr>
        <w:t>. 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Таловского муниципального района на 1 января 2024 года в сумме 0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4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на 1 января 2025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5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>, на 1 января 2026 года в сумме 0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6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Таловского муниципального района на 2023 год в сумме 0,0 тыс. рублей, на 2024 год в сумме 0,0 тыс. рублей, на 2025 год в сумме 0,0 тыс. рублей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XI</w:t>
      </w:r>
      <w:r>
        <w:rPr>
          <w:rFonts w:cs="Arial" w:ascii="Arial" w:hAnsi="Arial"/>
          <w:b w:val="false"/>
          <w:sz w:val="24"/>
          <w:szCs w:val="24"/>
        </w:rPr>
        <w:t>. Особенности исполнения районного бюджета в 2023 году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остатки средств районного бюджета на начало текущего финансового года в объеме до 5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не использованные по состоянию на 1 января 2023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не использованные по состоянию на 1 января 2023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3 года.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неиспользованные по состоянию на 1 января 2023 года остатки межбюджетных трансфертов, предоставленных из районного бюджета местным бюджетам за счет средств районного бюджета, имеющих целевое назначение, подлежат возврату в районный бюджет в течение первых пятнадцати рабочих дней в 2023 году.</w:t>
      </w:r>
    </w:p>
    <w:p>
      <w:pPr>
        <w:pStyle w:val="Header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врат не использованных по состоянию на 1 января 2023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3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3 года остатки средств от данных поступлений направляются в 2023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зарезервированных средств, в том числе выделение (распределение)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утвержденным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в иных случаях, установленных законодательством Российской Федерации.</w:t>
      </w:r>
    </w:p>
    <w:p>
      <w:pPr>
        <w:pStyle w:val="11"/>
        <w:keepNext w:val="false"/>
        <w:widowControl w:val="false"/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XII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5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III</w:t>
      </w:r>
      <w:r>
        <w:rPr>
          <w:rFonts w:cs="Arial" w:ascii="Arial" w:hAnsi="Arial"/>
          <w:b w:val="false"/>
          <w:sz w:val="24"/>
          <w:szCs w:val="24"/>
        </w:rPr>
        <w:t>. Вступление в силу настоящего Реш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Совета народных депутатов Таловского муниципального района вступает в силу с 1 января 2023 год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бюджета на 2023 год и на плановый период 2024 и 2025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65 83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103 83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121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265 83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103 83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121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265 83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03 83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121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5 83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 83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1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5 83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 83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1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5 83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 83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1 848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2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 ПО КОДАМ ВИДОВ ДОХОДОВ, ПОДВИДОВ ДОХОДОВ НА 2023 ГОД И НА ПЛАНОВЫЙ ПЕРИОД 2024 И 2025 ГО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224"/>
        <w:gridCol w:w="1365"/>
        <w:gridCol w:w="1365"/>
        <w:gridCol w:w="1365"/>
      </w:tblGrid>
      <w:tr>
        <w:trPr>
          <w:trHeight w:val="375" w:hRule="atLeast"/>
        </w:trPr>
        <w:tc>
          <w:tcPr>
            <w:tcW w:w="99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16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5831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383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1848,5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0441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623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535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02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176,0</w:t>
            </w:r>
          </w:p>
        </w:tc>
      </w:tr>
      <w:tr>
        <w:trPr>
          <w:trHeight w:val="19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21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6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582,0</w:t>
            </w:r>
          </w:p>
        </w:tc>
      </w:tr>
      <w:tr>
        <w:trPr>
          <w:trHeight w:val="841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13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22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8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0</w:t>
            </w:r>
          </w:p>
        </w:tc>
      </w:tr>
      <w:tr>
        <w:trPr>
          <w:trHeight w:val="10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17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8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45,9</w:t>
            </w:r>
          </w:p>
        </w:tc>
      </w:tr>
      <w:tr>
        <w:trPr>
          <w:trHeight w:val="17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30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1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265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1124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1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19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9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283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1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9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7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9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9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5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4020 02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3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</w:tr>
      <w:tr>
        <w:trPr>
          <w:trHeight w:val="24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3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</w:tr>
      <w:tr>
        <w:trPr>
          <w:trHeight w:val="21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2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</w:tr>
      <w:tr>
        <w:trPr>
          <w:trHeight w:val="27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7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</w:tr>
      <w:tr>
        <w:trPr>
          <w:trHeight w:val="556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</w:tr>
      <w:tr>
        <w:trPr>
          <w:trHeight w:val="253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</w:tr>
      <w:tr>
        <w:trPr>
          <w:trHeight w:val="241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27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1 01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2 01 0000 12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10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0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4 02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52 05 0000 41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00 00 0000 43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181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05 0000 43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</w:tr>
      <w:tr>
        <w:trPr>
          <w:trHeight w:val="17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0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0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70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7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0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557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0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28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241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5 0000 14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55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389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60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702,6</w:t>
            </w:r>
          </w:p>
        </w:tc>
      </w:tr>
      <w:tr>
        <w:trPr>
          <w:trHeight w:val="10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389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60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702,6</w:t>
            </w:r>
          </w:p>
        </w:tc>
      </w:tr>
      <w:tr>
        <w:trPr>
          <w:trHeight w:val="7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789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34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99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403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937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4512,4</w:t>
            </w:r>
          </w:p>
        </w:tc>
      </w:tr>
      <w:tr>
        <w:trPr>
          <w:trHeight w:val="11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89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89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147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0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3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3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750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750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593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593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7031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6770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4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21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10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10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602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602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056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</w:tr>
      <w:tr>
        <w:trPr>
          <w:trHeight w:val="17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199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21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94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4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8</w:t>
            </w:r>
          </w:p>
        </w:tc>
      </w:tr>
      <w:tr>
        <w:trPr>
          <w:trHeight w:val="66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4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8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3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од № 16 « 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ы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числений от налогов, сборов и неналоговых доходов в районный бюдж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и плановый период 2024-2025 годов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процент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338"/>
        <w:gridCol w:w="1633"/>
        <w:gridCol w:w="1491"/>
      </w:tblGrid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городских поселений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с имущества, переходящего в порядке наследования или дар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алоги и сборы (по отмененным местным налогам и сборам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834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25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6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1" w:name="_GoBack"/>
            <w:bookmarkEnd w:id="1"/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ициативные платежи, зачисляемые в бюджеты поселен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, услуг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4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905"/>
        <w:gridCol w:w="529"/>
        <w:gridCol w:w="588"/>
        <w:gridCol w:w="888"/>
        <w:gridCol w:w="591"/>
        <w:gridCol w:w="1012"/>
        <w:gridCol w:w="877"/>
        <w:gridCol w:w="874"/>
      </w:tblGrid>
      <w:tr>
        <w:trPr>
          <w:trHeight w:val="420" w:hRule="atLeast"/>
        </w:trPr>
        <w:tc>
          <w:tcPr>
            <w:tcW w:w="37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75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05 831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4 195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01 824,5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4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4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4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4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4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10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4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698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139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10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19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33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86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013,7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 252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281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397,4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7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204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53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3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3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81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3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22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847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25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69,9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47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5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369,9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3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3,0</w:t>
            </w:r>
          </w:p>
        </w:tc>
      </w:tr>
      <w:tr>
        <w:trPr>
          <w:trHeight w:val="145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178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557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177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6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7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7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120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71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3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204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48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5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30,3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32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32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84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162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55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7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141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67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3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96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10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07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62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421,4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16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273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9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 595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95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77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77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7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7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7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53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21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142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3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 64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55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 521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469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443,2</w:t>
            </w:r>
          </w:p>
        </w:tc>
      </w:tr>
      <w:tr>
        <w:trPr>
          <w:trHeight w:val="7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521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69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204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 147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7,7</w:t>
            </w:r>
          </w:p>
        </w:tc>
      </w:tr>
      <w:tr>
        <w:trPr>
          <w:trHeight w:val="208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9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15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232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28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3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36,5</w:t>
            </w:r>
          </w:p>
        </w:tc>
      </w:tr>
      <w:tr>
        <w:trPr>
          <w:trHeight w:val="19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9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9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4,5</w:t>
            </w:r>
          </w:p>
        </w:tc>
      </w:tr>
      <w:tr>
        <w:trPr>
          <w:trHeight w:val="202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273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00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208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157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82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2 57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2 720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6 268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4 547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6 158,1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 780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 28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780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780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780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273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0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22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20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57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5 02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 212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 02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 02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7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 613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 79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634,9</w:t>
            </w:r>
          </w:p>
        </w:tc>
      </w:tr>
      <w:tr>
        <w:trPr>
          <w:trHeight w:val="22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94,7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6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00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 47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295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50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42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76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96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127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 53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94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53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53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1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22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</w:tr>
      <w:tr>
        <w:trPr>
          <w:trHeight w:val="226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41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4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16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6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72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12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5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42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0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4 388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 48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 388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48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97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97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97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7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29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7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6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6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139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4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92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781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229,4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592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481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592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81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132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4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47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12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7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3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31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3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1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8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0,7</w:t>
            </w:r>
          </w:p>
        </w:tc>
      </w:tr>
      <w:tr>
        <w:trPr>
          <w:trHeight w:val="13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19 1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3 11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 759,5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78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4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48,7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</w:tr>
      <w:tr>
        <w:trPr>
          <w:trHeight w:val="16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13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444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</w:tr>
      <w:tr>
        <w:trPr>
          <w:trHeight w:val="204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44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4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4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12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 128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16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832,6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  <w:tr>
        <w:trPr>
          <w:trHeight w:val="19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81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80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8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80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6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80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18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80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585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12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2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252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9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22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66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00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238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3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204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5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84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 84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229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2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99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259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7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7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192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36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02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9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3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103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223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139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83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3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3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3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3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6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6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6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6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45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6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88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</w:tr>
      <w:tr>
        <w:trPr>
          <w:trHeight w:val="142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647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5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72"/>
        <w:gridCol w:w="542"/>
        <w:gridCol w:w="1185"/>
        <w:gridCol w:w="593"/>
        <w:gridCol w:w="1018"/>
        <w:gridCol w:w="1026"/>
        <w:gridCol w:w="1020"/>
      </w:tblGrid>
      <w:tr>
        <w:trPr>
          <w:trHeight w:val="360" w:hRule="atLeast"/>
        </w:trPr>
        <w:tc>
          <w:tcPr>
            <w:tcW w:w="40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4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05 831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4 19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01 824,5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 255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27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201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8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534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34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34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34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16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2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1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17,4</w:t>
            </w:r>
          </w:p>
        </w:tc>
      </w:tr>
      <w:tr>
        <w:trPr>
          <w:trHeight w:val="20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199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10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4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4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4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19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461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07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195,9</w:t>
            </w:r>
          </w:p>
        </w:tc>
      </w:tr>
      <w:tr>
        <w:trPr>
          <w:trHeight w:val="4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5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,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4,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016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6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3,0</w:t>
            </w:r>
          </w:p>
        </w:tc>
      </w:tr>
      <w:tr>
        <w:trPr>
          <w:trHeight w:val="6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225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556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6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76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76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71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6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</w:tr>
      <w:tr>
        <w:trPr>
          <w:trHeight w:val="18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03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65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 877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92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32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3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80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80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80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80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585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2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 252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2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40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 63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17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7</w:t>
            </w:r>
          </w:p>
        </w:tc>
      </w:tr>
      <w:tr>
        <w:trPr>
          <w:trHeight w:val="84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4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4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273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6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6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3 039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7 61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 78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 28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78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78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78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0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24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20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9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5 02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 21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 02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 02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 613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 79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94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6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03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00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 472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1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76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963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255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40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 302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00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53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53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2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0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71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71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53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273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40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1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0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7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4 388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 48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 388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48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9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9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9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63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63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4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 641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 29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533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 521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 20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443,2</w:t>
            </w:r>
          </w:p>
        </w:tc>
      </w:tr>
      <w:tr>
        <w:trPr>
          <w:trHeight w:val="72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521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6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204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47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3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9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172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22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28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3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6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9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9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6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0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556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35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6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273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19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9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152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47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273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832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00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592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8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4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47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72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3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31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363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3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97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10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136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103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69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83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3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3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3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3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3 год и на плановый период 2024 и 2025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166"/>
        <w:gridCol w:w="589"/>
        <w:gridCol w:w="524"/>
        <w:gridCol w:w="566"/>
        <w:gridCol w:w="939"/>
        <w:gridCol w:w="869"/>
        <w:gridCol w:w="873"/>
      </w:tblGrid>
      <w:tr>
        <w:trPr>
          <w:trHeight w:val="480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.)</w:t>
            </w:r>
          </w:p>
        </w:tc>
      </w:tr>
      <w:tr>
        <w:trPr>
          <w:trHeight w:val="46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05 831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4 195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01 824,5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2 571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2 720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1 593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9 831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1 593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9 831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195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0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19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20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6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97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 53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941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1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811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22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13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 10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 552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2 913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7 09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9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94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6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00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 472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0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9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76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963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15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1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5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364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229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99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B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47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28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7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347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236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347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236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13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72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31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3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1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70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538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738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538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738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7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4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 595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954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 829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71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147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83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9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19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153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102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 828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836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6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222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9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82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75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08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153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18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8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766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239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0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10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1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2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2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2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201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05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789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 1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3 111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8 759,5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62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2 328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 662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 310,8</w:t>
            </w:r>
          </w:p>
        </w:tc>
      </w:tr>
      <w:tr>
        <w:trPr>
          <w:trHeight w:val="75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 248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997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6 784,4</w:t>
            </w:r>
          </w:p>
        </w:tc>
      </w:tr>
      <w:tr>
        <w:trPr>
          <w:trHeight w:val="96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1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60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3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-та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30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807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585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2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81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48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</w:tr>
      <w:tr>
        <w:trPr>
          <w:trHeight w:val="19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444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330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232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27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688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235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06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80,5</w:t>
            </w:r>
          </w:p>
        </w:tc>
      </w:tr>
      <w:tr>
        <w:trPr>
          <w:trHeight w:val="165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18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22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22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22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10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8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6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148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6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105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8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4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18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13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031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81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81,5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19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576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26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26,9</w:t>
            </w:r>
          </w:p>
        </w:tc>
      </w:tr>
      <w:tr>
        <w:trPr>
          <w:trHeight w:val="16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71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6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1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4,0</w:t>
            </w:r>
          </w:p>
        </w:tc>
      </w:tr>
      <w:tr>
        <w:trPr>
          <w:trHeight w:val="193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7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 Таловского муниципального района на 2023 год и на плановый период 2024 и 2025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34"/>
        <w:gridCol w:w="737"/>
        <w:gridCol w:w="590"/>
        <w:gridCol w:w="615"/>
        <w:gridCol w:w="985"/>
        <w:gridCol w:w="984"/>
        <w:gridCol w:w="985"/>
      </w:tblGrid>
      <w:tr>
        <w:trPr>
          <w:trHeight w:val="52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 59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48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929,4</w:t>
            </w:r>
          </w:p>
        </w:tc>
      </w:tr>
      <w:tr>
        <w:trPr>
          <w:trHeight w:val="63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197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 347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 347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 17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731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44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8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к решению Совета народных депутатов Талов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23 декабря 2022 г. № 16 </w:t>
      </w:r>
      <w:r>
        <w:rPr>
          <w:rFonts w:cs="Arial" w:ascii="Arial" w:hAnsi="Arial"/>
          <w:sz w:val="24"/>
          <w:szCs w:val="24"/>
          <w:lang w:eastAsia="en-US"/>
        </w:rPr>
        <w:t>«О бюджете Таловского муниципального района на 2023 год и на плановый период 2024 и 2025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Муниципальный дорожный фонд Таловского муниципального района</w:t>
      </w:r>
      <w:r>
        <w:rPr>
          <w:rFonts w:cs="Arial" w:ascii="Arial" w:hAnsi="Arial"/>
          <w:sz w:val="24"/>
          <w:szCs w:val="24"/>
          <w:lang w:eastAsia="en-US"/>
        </w:rPr>
        <w:t>на 2023 год и на плановый период 2024 и 2025 годов</w:t>
      </w:r>
    </w:p>
    <w:p>
      <w:pPr>
        <w:pStyle w:val="Normal"/>
        <w:ind w:right="567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366"/>
        <w:gridCol w:w="1631"/>
        <w:gridCol w:w="1496"/>
        <w:gridCol w:w="1771"/>
      </w:tblGrid>
      <w:tr>
        <w:trPr>
          <w:trHeight w:val="9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3 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4 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5 г</w:t>
            </w:r>
          </w:p>
        </w:tc>
      </w:tr>
    </w:tbl>
    <w:p>
      <w:pPr>
        <w:pStyle w:val="Normal"/>
        <w:ind w:right="567"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52"/>
        <w:gridCol w:w="1560"/>
        <w:gridCol w:w="1560"/>
        <w:gridCol w:w="1808"/>
      </w:tblGrid>
      <w:tr>
        <w:trPr>
          <w:tblHeader w:val="true"/>
          <w:trHeight w:val="3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 8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3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 8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 8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5 5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4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2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85"/>
        <w:gridCol w:w="461"/>
        <w:gridCol w:w="520"/>
        <w:gridCol w:w="793"/>
        <w:gridCol w:w="1658"/>
        <w:gridCol w:w="1659"/>
        <w:gridCol w:w="1659"/>
      </w:tblGrid>
      <w:tr>
        <w:trPr>
          <w:trHeight w:val="5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2328,468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662,496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1310,79664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19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19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9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5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16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056,368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43,496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295,79664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056,368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43,496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295,79664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807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46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мероприятия по развитию градостроительной деятельност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62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1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85,371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4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05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833,3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4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830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46"/>
        <w:gridCol w:w="1648"/>
        <w:gridCol w:w="1648"/>
        <w:gridCol w:w="1648"/>
      </w:tblGrid>
      <w:tr>
        <w:trPr>
          <w:trHeight w:val="1320" w:hRule="atLeast"/>
        </w:trPr>
        <w:tc>
          <w:tcPr>
            <w:tcW w:w="9921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3,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5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8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6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5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1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предоставление финансовой поддержки поселениям на 2023 го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19,5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9,3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7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9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4,3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,4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1,1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8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9,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5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830,9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2,590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0,019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3,1236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4,65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,689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401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9691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36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7,6153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819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1,7181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9,0555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80,4451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22,3958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649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9488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6,7259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0,1738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3,4225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66,4682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7,3354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1,7166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585,284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189,6863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54,58637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44,14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14,68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6,69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5,94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3,97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3,74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42,42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,07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9,25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88,204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1,189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222,31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обеспечению комплексного развития сельских территорий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6,7898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8,5815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85,3714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2023 го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74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25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01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11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плановый период 2024 и 2025 годов»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МЕТОДИКА РАСПРЕД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оставление финансовой поддержки поселений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5,5% с 01.10.2023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21 год, с учетом уровня инфляции на 5,5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21 году, с учетом уровня инфляции на 5,5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21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21 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4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З -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-го поселения на погашение кредиторской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3 год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учитываются расходы, произведенные в 2021 году за счет целевых средств, поступивших из бюджетов других уровней.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rFonts w:ascii="Arial" w:hAnsi="Arial" w:cs="Arial"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69">
    <w:name w:val="xl69"/>
    <w:basedOn w:val="Normal"/>
    <w:qFormat/>
    <w:pPr>
      <w:shd w:fill="FFCC99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hd w:fill="FFCC99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color w:val="C0504D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70C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FF00FF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07">
    <w:name w:val="xl107"/>
    <w:basedOn w:val="Normal"/>
    <w:qFormat/>
    <w:pP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spacing w:before="100" w:after="100"/>
    </w:pPr>
    <w:rPr>
      <w:b/>
      <w:bCs/>
      <w:color w:val="0000FF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top"/>
    </w:pPr>
    <w:rPr>
      <w:rFonts w:ascii="Arial" w:hAnsi="Arial" w:cs="Arial"/>
      <w:sz w:val="26"/>
      <w:szCs w:val="26"/>
    </w:rPr>
  </w:style>
  <w:style w:type="paragraph" w:styleId="Xl114">
    <w:name w:val="xl11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color w:val="C0504D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color w:val="FF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2-12-26T09:53:00Z</cp:lastPrinted>
  <dcterms:modified xsi:type="dcterms:W3CDTF">2022-12-27T05:33:00Z</dcterms:modified>
  <cp:revision>664</cp:revision>
  <dc:subject/>
  <dc:title> </dc:title>
</cp:coreProperties>
</file>