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 28 декабря 2022 г. № 777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30 июня 2015 г. № 44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реждения «Таловская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жпоселенческая центральн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иблиотека имени Е.П. Дуброви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 14 декабря 2022 года № 738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Таловского муниципального района от 30 июня 2015 года № 447 «Об утверждении Положения об оплате труда работников муниципального казенного  учреждения «Таловская межпоселенческая центральная библиотека имени Е.П. Дуброви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Приложение к постановлению администрации Таловского муниципального района от 30 июня 2015 года № 447 «Об утверждении Положения об оплате труда работников муниципального казенного  учреждения «Таловская межпоселенческая центральная библиотека имени Е.П. Дубровина»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2. Настоящее постановление распространяет свое действие на правоотношения, возникающие с 01.01.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537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ind w:left="5040" w:firstLine="180"/>
        <w:rPr/>
      </w:pPr>
      <w:r>
        <w:rPr/>
        <w:t>от   28 декабря 2022 г. № 777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об оплате труда работников муниципального казенного учреждения «Таловская межпоселенческая центральная библиотек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имени Е.П. Дубровина»</w:t>
      </w:r>
    </w:p>
    <w:p>
      <w:pPr>
        <w:pStyle w:val="Normal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Style17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Настоящее Положение об оплате труда работников  муниципального казенного учреждения «Таловская межпоселенческая центральная библиотека имени Е.П. Дубровина» 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я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руководителя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7.</w:t>
      </w:r>
      <w:r>
        <w:rPr>
          <w:spacing w:val="-6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5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согласуется с учредителем и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bCs/>
          <w:spacing w:val="-8"/>
          <w:szCs w:val="2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spacing w:val="-6"/>
          <w:szCs w:val="28"/>
        </w:rPr>
        <w:t>азмер повышающего коэффициента – в пределах 3,0.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азмеры должностных окла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5"/>
      </w:tblGrid>
      <w:tr>
        <w:trPr>
          <w:trHeight w:val="300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b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сящихся к сфере культуры и искусства</w:t>
            </w:r>
          </w:p>
          <w:p>
            <w:pPr>
              <w:pStyle w:val="Style17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каз Минздравсоцразвития Росси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  <w:p>
            <w:pPr>
              <w:pStyle w:val="Style17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24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sz w:val="24"/>
                <w:szCs w:val="24"/>
              </w:rPr>
              <w:t>: библиотекарь, библиограф в зависимости от категории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катег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6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катег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7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ущ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5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ессиональная квалификационная группа "Должности руководящего состава учреждений культуры, искусства и кинематографии": </w:t>
            </w:r>
            <w:r>
              <w:rPr>
                <w:sz w:val="24"/>
                <w:szCs w:val="24"/>
              </w:rPr>
              <w:t>заведующий отделом (сектором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1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(приказ Минздравсоцразвития России </w:t>
      </w:r>
      <w:r>
        <w:rPr>
          <w:rFonts w:cs="Times New Roman" w:ascii="Times New Roman" w:hAnsi="Times New Roman"/>
          <w:b/>
          <w:bCs/>
          <w:color w:val="000000"/>
        </w:rPr>
        <w:t xml:space="preserve">от </w:t>
      </w:r>
      <w:r>
        <w:rPr>
          <w:rFonts w:cs="Times New Roman" w:ascii="Times New Roman" w:hAnsi="Times New Roman"/>
          <w:b/>
          <w:color w:val="000000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7"/>
        <w:gridCol w:w="1627"/>
      </w:tblGrid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6</w:t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четвертого уровн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8</w:t>
            </w:r>
          </w:p>
        </w:tc>
      </w:tr>
    </w:tbl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и условия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лата з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5. </w:t>
      </w:r>
      <w:r>
        <w:rPr>
          <w:spacing w:val="-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Р</w:t>
      </w:r>
      <w:r>
        <w:rPr>
          <w:szCs w:val="28"/>
        </w:rPr>
        <w:t xml:space="preserve">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3.6. </w:t>
      </w:r>
      <w:r>
        <w:rPr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Cs w:val="28"/>
          </w:rPr>
          <w:t>статьей 153</w:t>
        </w:r>
      </w:hyperlink>
      <w:r>
        <w:rPr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bCs/>
          <w:szCs w:val="28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4.3. Стимулирующая выплата за интенсивность и высокие результаты работы</w:t>
      </w:r>
      <w:r>
        <w:rPr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офессиональное мастер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ыплату к окладу за наличие ученой степени или почетного звания рекомендуется устанавливать по одному из имеющихся оснований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4.5. </w:t>
      </w:r>
      <w:r>
        <w:rPr>
          <w:bCs/>
          <w:szCs w:val="28"/>
        </w:rPr>
        <w:t xml:space="preserve">Стимулирующая надбавка за выслугу лет – устанавливается работникам </w:t>
      </w:r>
      <w:r>
        <w:rPr>
          <w:szCs w:val="28"/>
        </w:rPr>
        <w:t>в зависимости от общего количества лет, проработанных в государственных (муниципальных) учреждениях культуры и искусств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ля  работников библиотеки при непрерывном десятилетнем стаже работы в муниципальных библиотеках устанавливаются надбавки в размере до 20 % оклада (ставки) и 5 % за каждые последующие пять лет, но не более 40 % оклада (ставки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/>
      </w:pPr>
      <w:r>
        <w:rPr>
          <w:szCs w:val="28"/>
        </w:rPr>
        <w:t>4.9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1. Заработная плата директора учреждения 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6942 рубля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TextBodyIndent"/>
        <w:spacing w:lineRule="auto" w:line="240"/>
        <w:rPr/>
      </w:pPr>
      <w:r>
        <w:rPr/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/>
        <w:t>5.3.</w:t>
      </w:r>
      <w:r>
        <w:rPr>
          <w:szCs w:val="28"/>
        </w:rPr>
        <w:t>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директора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bCs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униципального казенного учреждения «Таловская межпоселенческая центральная библиотека имени Е.П. Дубровина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 к отпуску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директору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Ответственность за перерасход фонда оплаты труда несет директор учрежден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ая библиотек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Е.П. Дубровин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о премировании директора 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szCs w:val="28"/>
        </w:rPr>
        <w:t>имени Е.П. Дубровина»</w:t>
      </w:r>
    </w:p>
    <w:p>
      <w:pPr>
        <w:pStyle w:val="Normal"/>
        <w:autoSpaceDE w:val="fals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Настоящее положение разработано в целях осуществления премирования директора муниципального казенного учреждения «Таловская межпоселенческая центральная библиотека имени Е.П. Дубровина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по итогам работы (за месяц, 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.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в трудовом договоре. </w:t>
      </w:r>
    </w:p>
    <w:p>
      <w:pPr>
        <w:pStyle w:val="TextBodyIndent"/>
        <w:spacing w:lineRule="auto" w:line="240"/>
        <w:ind w:left="-284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директора муниципального казенного учреждения «Таловская межпоселенческая центральная библиотека имени Е.П. Дубровина» </w:t>
      </w:r>
      <w:r>
        <w:rPr>
          <w:b/>
        </w:rPr>
        <w:t>по итогам работы за месяц,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,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rPr/>
      </w:pPr>
      <w:r>
        <w:rPr/>
        <w:t xml:space="preserve">2. Премирование директора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>выплачивается директору единовременно за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организацию и проведение мероприятий, направленных на повышение авторитета и имиджа учреждения среди населения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непосредственное участие в реализации национальных проектов, федеральных и областных целевых программ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работы, связанные с совершенствованием структуры учреждения, с организацией и проведением конференций, семинаров, выставок и других организационных мероприятий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у, вновь поступившему на работу и отработавшему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ая библиотек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Е.П. Дуброви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работников муниципального казенного учреждения «Таловская межпоселенческая центральная библиотека имени Е.П. Дубровина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 Общие Положения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 «Таловская межпоселенческая центральная библиотека имени Е.П. Дубровина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Cs w:val="28"/>
        </w:rPr>
      </w:pPr>
      <w:r>
        <w:rPr>
          <w:b/>
          <w:szCs w:val="28"/>
        </w:rPr>
        <w:t>2. Прем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муниципального казенного учреждения  «Таловская межпоселенческая центральная библиотека имени Е.П. Дубровина», а так же распоряжениями директора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ab/>
        <w:t xml:space="preserve">3.2. Премирование работников производится на основании приказа директора муниципального казенного учреждения  «Таловская межпоселенческая центральная библиотека имени Е.П. Дубровина»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центральна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мени Е.П. Дуброви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>
          <w:szCs w:val="28"/>
        </w:rPr>
        <w:t xml:space="preserve">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szCs w:val="28"/>
        </w:rPr>
        <w:t>имени Е.П. Дубровина»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иректор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ведующий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центральна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мени Е.П. Дуброви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Cs w:val="28"/>
          <w:highlight w:val="yellow"/>
        </w:rPr>
      </w:pPr>
      <w:r>
        <w:rPr>
          <w:b/>
          <w:color w:val="FF0000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"/>
        <w:spacing w:lineRule="auto" w:line="240"/>
        <w:rPr/>
      </w:pPr>
      <w:r>
        <w:rPr>
          <w:szCs w:val="28"/>
        </w:rPr>
        <w:t>должностей работников</w:t>
      </w:r>
      <w:r>
        <w:rPr>
          <w:rFonts w:eastAsia="Calibri"/>
          <w:szCs w:val="28"/>
        </w:rPr>
        <w:t xml:space="preserve">  </w:t>
      </w:r>
      <w:r>
        <w:rPr>
          <w:szCs w:val="28"/>
        </w:rPr>
        <w:t xml:space="preserve">муниципального казенного учреждения </w:t>
      </w:r>
      <w:r>
        <w:rPr/>
        <w:t xml:space="preserve">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/>
        <w:t>имени Е.П. Дубровина», 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Заведующий отделом (сектором)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Главный библиограф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центральна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мени Е.П. Дуброви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Перечень должностей работников 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имени Е.П. Дубровина», относимых к вспомогательному персоналу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9-12-26T16:18:00Z</cp:lastPrinted>
  <dcterms:modified xsi:type="dcterms:W3CDTF">2022-12-29T11:36:00Z</dcterms:modified>
  <cp:revision>79</cp:revision>
  <dc:subject/>
  <dc:title>АДМИНИСТРАЦИЯ ТАЛОВСКОГО МУНИЦИПАЛЬНОГО РАЙОНА</dc:title>
</cp:coreProperties>
</file>