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bCs/>
          <w:color w:val="010101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0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4 декабря 2022 № 741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татьей 44 Федерального закона от 31.07.2020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Таловского муниципального района Воронеж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3 год</w:t>
      </w:r>
      <w:r>
        <w:rPr>
          <w:rStyle w:val="Style16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Таловском муниципальном Вестнике и размещению на официальном сайте администрации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муниципального района</w:t>
        <w:tab/>
        <w:tab/>
        <w:t xml:space="preserve">                                    Е.С. С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Таловского муниципального района Воронежской области на 2023 год                                                           </w:t>
      </w:r>
      <w:r>
        <w:rPr>
          <w:b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sz w:val="28"/>
          <w:szCs w:val="28"/>
        </w:rPr>
        <w:t>I. Анализ текущего состояния осуществления муниципального земельного контроля на территории Таловского муниципального района Воронежской област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профилактики разработана в соответствии со статьей 44 Федерального закона от 31 июля 2021 № 248-ФЗ «О государственном контроле (надзоре) м муниципальном  контроле в Российской Федерации»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земельный контроль – это деятельность органов местного самоуправления по контролю за соблюдением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, предусмотрена административная и (или) и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е субъекты - юридические лица, индивидуальные предприниматели, граждане, осуществляющие хозяйственную деятельность на территории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е требования, оценка соблюдения которых является предметом муниципального земельного контроля, установлены Земель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едупреждения возможного нарушения подконтрольными субъектами обязательных требований, в сфере муниципального земельного контроля, устранения причин, факторов и условий, способствующих нарушению земельного законодательства, администрацией осуществлялись мероприятия по профилактике таких нарушений в соответствии с программой профилактики рисков причинения вреда (ущерба) охраняемым законом ценностям при осуществлении муниципального земельного контроля на 2022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в рамках «Информирование» в 2022 году,  в целях профилактики нарушений обязательных требований, на официальном сайте администрации Таловского муниципального района Воронежской области в сети «Интернет» обеспечено размещение перечня нормативных правовых актов, содержащих обязательные требования земельного законодательства, оценка соблюдения которых является предметов муниципального земельного контроля, разъяснений, полез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истекший период 2022 года, в рамках мероприятий «Консультирование»,  подконтрольным субъектам были даны разъяснения по вопроса,  связанным с организацией и осуществлением муниципального земельного контроля, а также недопустимости нарушения обязательных требований земельного законодательства и предложено принять меры по обеспечению соблюдения обязательных требований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нализ деятельности контролируемых лиц в сфере земельного законодательства показал, что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, которые по своей сути являются причинами основной части нарушений требований земельного законодательства Российской Федерации, выявляемых контрольным органом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ие знания правообладателей земельных участков, предъявляемых к ним земельным законодательством Российской Федерации, о порядке, способах и ограничениях использования земельных участков. Решением данной проблемы является активное проведение должностными лицами органа муниципального земельного контроля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знательное бездействие правообладателей земельных участков. Правообладатели земельных участков помимо прав на земельные участки имеют и обязанности по их оформлению в соответствии с законодательством, а также поддержанию их в пригодном состоянии, в соответствии с видом разрешенного использования. Проблема заключается в том, что в силу различных причин (возраст, состояние здоровья, финансовые трудности или обычное бездействие) правообладатели допускают нарушение обязательных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шений данной проблемы может быть организация профилактических мероприятий с правообладателями земельных участков при оценке достоверности сведений, полученных в сообщениях и заявлениях от граждан, СМИ, организаций или органов власти, указывающие на нарушения обязательных требований законодательства, предъявляемым к охраняемым законом ц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связи с ограничениями, установленными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</w:t>
      </w:r>
      <w:r>
        <w:rPr>
          <w:color w:val="010101"/>
          <w:sz w:val="28"/>
          <w:szCs w:val="28"/>
        </w:rPr>
        <w:t xml:space="preserve">,  </w:t>
      </w:r>
      <w:r>
        <w:rPr>
          <w:sz w:val="28"/>
          <w:szCs w:val="28"/>
        </w:rPr>
        <w:t>плановые проверки в 2022 году, в сфере муниципального земельного контроля на территории Таловского муниципального района, не проводились.</w:t>
      </w:r>
      <w:r>
        <w:rPr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Основания для проведения внеплановых проверок отсутство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побуждения их к добросовестности, должно способствовать улучшению ситуации в целом, снижению количества выявленных нарушений обязательных требований в указанной сфер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рограмма профилактики направлена на достижение следующих основных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рограмма профилактики направлена на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земельного законодательства 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Должностным лицом, ответственным за реализацию профилактических мероприятий является старший инспектор  администрации Таловского  муниципального района (далее – должностное лиц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Адрес места нахождения должностного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97480, Воронежская область, Таловский район, р.п. Таловая,                        ул. Советская, д. 1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недельник –пятница с 8:00 до 17: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рыв с 12:00 до 13: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: </w:t>
      </w:r>
      <w:r>
        <w:rPr>
          <w:sz w:val="28"/>
          <w:szCs w:val="28"/>
          <w:u w:val="single"/>
        </w:rPr>
        <w:t>8(47352) 2-23-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talovs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govvr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 Профилактические мероприятия </w:t>
      </w:r>
      <w:r>
        <w:rPr>
          <w:color w:val="010101"/>
          <w:sz w:val="28"/>
          <w:szCs w:val="28"/>
        </w:rPr>
        <w:t xml:space="preserve">представляют собой комплекс мер, направленных на достижение целей и решение основных задач Программы профил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Должностное лицо проводит следующие профилактическ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явление предостере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нсуль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илактический визи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</w:t>
      </w:r>
      <w:r>
        <w:rPr>
          <w:color w:val="010101"/>
          <w:sz w:val="28"/>
          <w:szCs w:val="28"/>
        </w:rPr>
        <w:t xml:space="preserve"> профилактики рисков причинения вреда (ущерба) охраняемым законом ценностям </w:t>
      </w:r>
      <w:r>
        <w:rPr>
          <w:bCs/>
          <w:color w:val="010101"/>
          <w:sz w:val="28"/>
          <w:szCs w:val="28"/>
        </w:rPr>
        <w:t xml:space="preserve">на </w:t>
      </w:r>
      <w:r>
        <w:rPr>
          <w:color w:val="010101"/>
          <w:sz w:val="28"/>
          <w:szCs w:val="28"/>
        </w:rPr>
        <w:t>2023 год. </w:t>
      </w:r>
    </w:p>
    <w:p>
      <w:pPr>
        <w:pStyle w:val="Normal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граммы профилактик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53"/>
        <w:gridCol w:w="1418"/>
      </w:tblGrid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людение сроков реализации мероприятий по профилактике 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рофилактических мероприятий в объеме контро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граждан удовлетворённых консультированием в общем количестве граждан обратившихся за консультир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  <w:lang w:val="en-US"/>
        </w:rPr>
      </w:pPr>
      <w:r>
        <w:rPr>
          <w:bCs/>
          <w:iCs/>
          <w:color w:val="010101"/>
          <w:sz w:val="28"/>
          <w:szCs w:val="28"/>
          <w:lang w:val="en-US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  <w:lang w:val="en-US"/>
        </w:rPr>
      </w:pPr>
      <w:r>
        <w:rPr>
          <w:bCs/>
          <w:iCs/>
          <w:color w:val="010101"/>
          <w:sz w:val="28"/>
          <w:szCs w:val="28"/>
          <w:lang w:val="en-US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  <w:lang w:val="en-US"/>
        </w:rPr>
      </w:pPr>
      <w:r>
        <w:rPr>
          <w:bCs/>
          <w:iCs/>
          <w:color w:val="010101"/>
          <w:sz w:val="28"/>
          <w:szCs w:val="28"/>
          <w:lang w:val="en-US"/>
        </w:rPr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ложение </w:t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к Программе профилактики рисков</w:t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чинения вреда (ущерба)</w:t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охраняемым законом ценностям</w:t>
      </w:r>
    </w:p>
    <w:p>
      <w:pPr>
        <w:pStyle w:val="Normal"/>
        <w:shd w:fill="FFFFFF" w:val="clear"/>
        <w:ind w:firstLine="4962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на 2023 год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spacing w:lineRule="auto" w:line="360"/>
        <w:jc w:val="center"/>
        <w:rPr/>
      </w:pPr>
      <w:r>
        <w:rPr/>
        <w:t>сроки (периодичность) их проведения</w:t>
      </w:r>
    </w:p>
    <w:tbl>
      <w:tblPr>
        <w:tblW w:w="1007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864"/>
        <w:gridCol w:w="4111"/>
        <w:gridCol w:w="2126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ведения о мероприя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Информирова 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10101"/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Таловского муниципального района в сети «Интернет»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10101"/>
                <w:sz w:val="28"/>
                <w:szCs w:val="28"/>
              </w:rPr>
              <w:t>1) тексты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10101"/>
                <w:sz w:val="28"/>
                <w:szCs w:val="28"/>
              </w:rPr>
              <w:t>5) доклады о муниципальном контро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10101"/>
                <w:sz w:val="28"/>
                <w:szCs w:val="28"/>
              </w:rPr>
              <w:t>6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Старший инспектор администрации Та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  <w:lang w:val="en-US"/>
              </w:rPr>
              <w:t>2</w:t>
            </w:r>
            <w:r>
              <w:rPr>
                <w:color w:val="010101"/>
                <w:sz w:val="28"/>
                <w:szCs w:val="2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бъявление предостереже 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земельного законодательства и предлагает принять меры по обеспечению соблюдения обязательных требований. 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10101"/>
                <w:sz w:val="28"/>
                <w:szCs w:val="28"/>
              </w:rPr>
              <w:t> </w:t>
            </w:r>
            <w:r>
              <w:rPr>
                <w:color w:val="010101"/>
                <w:sz w:val="28"/>
                <w:szCs w:val="28"/>
              </w:rPr>
              <w:t>Контролируемое лицо вправе после получения предостережения о недопустимости нарушения обязательных требований подать в контрольный орган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 xml:space="preserve">Старший инспектор администрации Тал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  <w:lang w:val="en-US"/>
              </w:rPr>
              <w:t>3</w:t>
            </w:r>
            <w:r>
              <w:rPr>
                <w:color w:val="010101"/>
                <w:sz w:val="28"/>
                <w:szCs w:val="28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сультир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10101"/>
                <w:sz w:val="28"/>
                <w:szCs w:val="28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</w:t>
            </w:r>
            <w:r>
              <w:rPr>
                <w:sz w:val="28"/>
                <w:szCs w:val="28"/>
              </w:rPr>
              <w:t>10 минут.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- компетенция уполномоченного органа;</w:t>
            </w:r>
          </w:p>
          <w:p>
            <w:pPr>
              <w:pStyle w:val="Normal"/>
              <w:spacing w:before="280" w:after="28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- порядок обжалования решений органов муниципального контроля.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10101"/>
                <w:sz w:val="28"/>
                <w:szCs w:val="28"/>
              </w:rPr>
              <w:t>В случае если в течение календарного года поступило 10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Таловского муниципального района в сети «Интернет» на странице Муниципальный контроль 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 xml:space="preserve">Старший инспектор администрации Тал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 связи, с целью информирования о  способах соблюдения обязательных требований земельного законодательства, на стимулирование добросовестного соблюдения обязательных требований всеми контролируемыми лицами, а также устранение условий, причин и факторов, способных привести к их нарушению. Разъяснения, полученные контролируемым лицом в ходе профилактического визита, носят рекомендательный характе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Старший инспектор администрации Та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о мере необходи м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 xml:space="preserve">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                                                                                        </w:t>
    </w:r>
  </w:p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Название Знак"/>
    <w:qFormat/>
    <w:rPr>
      <w:b/>
      <w:spacing w:val="100"/>
      <w:sz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48:00Z</dcterms:created>
  <dc:creator>admin</dc:creator>
  <dc:description/>
  <cp:keywords/>
  <dc:language>en-US</dc:language>
  <cp:lastModifiedBy>Паринова Евгения Сергеевна</cp:lastModifiedBy>
  <cp:lastPrinted>2022-11-30T14:51:00Z</cp:lastPrinted>
  <dcterms:modified xsi:type="dcterms:W3CDTF">2022-12-21T06:25:00Z</dcterms:modified>
  <cp:revision>4</cp:revision>
  <dc:subject/>
  <dc:title>АДМИНИСТРАЦИЯ</dc:title>
</cp:coreProperties>
</file>