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 28 декабря 2022 № 781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аловского муниципального района от 14 декабря 2022 года № 738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,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0"/>
        </w:rPr>
        <w:t>от  28 декабря 2022 № 78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 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татное расписание учреждения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уется с учредителем и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 w:val="2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а здравоохранения и социального развития РФ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3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овые размеры окладов </w:t>
            </w:r>
            <w:r>
              <w:rPr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иказ Минздравсоцразвития Росси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т </w:t>
            </w:r>
            <w:r>
              <w:rPr/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 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10134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заведующий костюмерной; руководитель кружка; аккомпаниатор; культорганизатор; ведущий  дискотеки; помощник режиссера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5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/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277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453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708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декоратор; художник по свету; художник-фотограф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277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4536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7080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/>
            </w:pPr>
            <w:r>
              <w:rPr/>
              <w:t>1708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/>
              <w:t>": балетмейстер; хормейстер; режиссер массовых представлений; заведующий отделом; руководитель клубного формирования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22025</w:t>
            </w:r>
          </w:p>
        </w:tc>
      </w:tr>
    </w:tbl>
    <w:p>
      <w:pPr>
        <w:pStyle w:val="Style23"/>
        <w:spacing w:lineRule="auto" w:line="360" w:before="120" w:after="120"/>
        <w:contextualSpacing/>
        <w:rPr/>
      </w:pPr>
      <w:r>
        <w:rPr/>
        <w:t>Базовый оклад художественного руководителя МКУ  «КДЦ» составляет 22025 рублей.</w:t>
      </w:r>
    </w:p>
    <w:p>
      <w:pPr>
        <w:pStyle w:val="Style23"/>
        <w:spacing w:lineRule="auto" w:line="360" w:before="120" w:after="120"/>
        <w:contextualSpacing/>
        <w:rPr/>
      </w:pPr>
      <w:r>
        <w:rPr/>
        <w:t>Базовый оклад художественного руководителя</w:t>
      </w:r>
      <w:r>
        <w:rPr>
          <w:b/>
        </w:rPr>
        <w:t xml:space="preserve">, </w:t>
      </w:r>
      <w:r>
        <w:rPr/>
        <w:t xml:space="preserve"> хормейстера, дирижёра, балетмейстера в филиале, структурном подразделении филиала</w:t>
      </w:r>
      <w:r>
        <w:rPr>
          <w:b/>
        </w:rPr>
        <w:t xml:space="preserve"> </w:t>
      </w:r>
      <w:r>
        <w:rPr/>
        <w:t>составляет 16680 рублей.</w:t>
      </w:r>
    </w:p>
    <w:p>
      <w:pPr>
        <w:pStyle w:val="Style23"/>
        <w:spacing w:lineRule="auto" w:line="360"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</w:rPr>
        <w:t xml:space="preserve">Базовые размеры окладов </w:t>
      </w:r>
      <w:r>
        <w:rPr>
          <w:b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</w:rPr>
        <w:t xml:space="preserve">(приказ Минздравсоцразвития России </w:t>
      </w:r>
      <w:r>
        <w:rPr>
          <w:b/>
          <w:bCs/>
        </w:rPr>
        <w:t xml:space="preserve">от </w:t>
      </w:r>
      <w:r>
        <w:rPr>
          <w:b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должности 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Худож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2775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Бухгалтер; инженер; специалист по кадрам; инженер-энерге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10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Бухгалтер. 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66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73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твертый 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9848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 четверт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Cs/>
              </w:rPr>
              <w:t xml:space="preserve">Заведующий автоклубо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20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дующий фил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85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дующий структурным подразделением фил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6680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>
          <w:b/>
        </w:rPr>
        <w:t>Базовый размер оклада профессий рабочих культуры, искусства и кинематографии</w:t>
      </w:r>
      <w:r>
        <w:rPr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иномеханик; машинист сц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/>
            </w:pPr>
            <w:r>
              <w:rPr/>
              <w:t>9255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29 мая 2008г. № 248н «Об утверждении профессиональных </w:t>
      </w:r>
      <w:r>
        <w:rPr>
          <w:bCs/>
        </w:rPr>
        <w:t>квалификационных групп общеотраслевых профессий рабочих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Кассир билетный;  сантехник; электросле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5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0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должностей работников печатных средств массовой информации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18 июля 2008г. № 342н «Об утверждении профессиональных </w:t>
      </w:r>
      <w:r>
        <w:rPr>
          <w:bCs/>
        </w:rPr>
        <w:t>квалификационных групп должностей работников печатных средств массовой информации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</w:rPr>
              <w:t>Профессиональная квалификационная группа «Должности работников печатных средств массовой информации третье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Трети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Системный 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9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доплаты –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bCs/>
          <w:sz w:val="28"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3. Стимулирующая 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директоро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/>
      </w:pPr>
      <w:r>
        <w:rPr>
          <w:sz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</w:t>
      </w:r>
      <w:r>
        <w:rPr>
          <w:sz w:val="28"/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 от 1 года до 5 лет-10%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lang w:val="ru-RU"/>
        </w:rPr>
        <w:t xml:space="preserve"> и составляет 27473 рублей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 учетом условий труда директора</w:t>
      </w:r>
      <w:r>
        <w:rPr>
          <w:bCs/>
          <w:sz w:val="28"/>
          <w:szCs w:val="28"/>
        </w:rPr>
        <w:t xml:space="preserve"> учреждения  </w:t>
      </w:r>
      <w:r>
        <w:rPr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,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>6.2. Из фонда оплаты труда работникам может быть оказана материальная помощь к отпуску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23"/>
        <w:spacing w:before="0" w:after="0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/>
        <w:t>о премировании директора 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 xml:space="preserve">- по итогам работы (за </w:t>
      </w:r>
      <w:r>
        <w:rPr>
          <w:lang w:val="ru-RU"/>
        </w:rPr>
        <w:t xml:space="preserve">месяц, </w:t>
      </w:r>
      <w:r>
        <w:rPr/>
        <w:t>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главным распорядителем средств районного бюджета в 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КУ «Культурно-досуговый центр» Таловского муниципального района </w:t>
      </w:r>
      <w:r>
        <w:rPr>
          <w:b/>
        </w:rPr>
        <w:t xml:space="preserve">по итогам работы за </w:t>
      </w:r>
      <w:r>
        <w:rPr>
          <w:b/>
          <w:lang w:val="ru-RU"/>
        </w:rPr>
        <w:t xml:space="preserve">месяц, </w:t>
      </w:r>
      <w:r>
        <w:rPr>
          <w:b/>
        </w:rPr>
        <w:t>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1.1.</w:t>
      </w:r>
      <w:r>
        <w:rPr>
          <w:sz w:val="28"/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</w:t>
      </w:r>
      <w:r>
        <w:rPr>
          <w:lang w:val="ru-RU"/>
        </w:rPr>
        <w:t xml:space="preserve">месяц, </w:t>
      </w:r>
      <w:r>
        <w:rPr/>
        <w:t xml:space="preserve">квартал, год могут устанавливаться в абсолютном размере или в процентном отношении к окладу в соответствии с </w:t>
      </w:r>
      <w:r>
        <w:rPr>
          <w:lang w:val="ru-RU"/>
        </w:rPr>
        <w:t>приказом руководителя МКУ «Управление по культуре Таловского</w:t>
      </w:r>
      <w:r>
        <w:rPr/>
        <w:t xml:space="preserve"> муниципального района</w:t>
      </w:r>
      <w:r>
        <w:rPr>
          <w:lang w:val="ru-RU"/>
        </w:rPr>
        <w:t>»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>2. Премирование директора учреждени</w:t>
      </w:r>
      <w:r>
        <w:rPr>
          <w:lang w:val="ru-RU"/>
        </w:rPr>
        <w:t>я</w:t>
      </w:r>
      <w:r>
        <w:rPr/>
        <w:t xml:space="preserve">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 xml:space="preserve">выплачивается директору единовременно </w:t>
      </w:r>
      <w:r>
        <w:rPr>
          <w:lang w:val="ru-RU"/>
        </w:rPr>
        <w:t>з</w:t>
      </w:r>
      <w:r>
        <w:rPr/>
        <w:t>а: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 премировании работников муниципального казенного учреждения 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/>
        <w:t>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;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автоклубо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филиало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структурным подразделением филиала.</w:t>
      </w:r>
    </w:p>
    <w:p>
      <w:pPr>
        <w:pStyle w:val="ConsPlusNormal"/>
        <w:widowControl/>
        <w:tabs>
          <w:tab w:val="clear" w:pos="708"/>
          <w:tab w:val="left" w:pos="516" w:leader="none"/>
        </w:tabs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должностей работников</w:t>
      </w:r>
      <w:r>
        <w:rPr>
          <w:rFonts w:eastAsia="Calibri"/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lang w:eastAsia="ar-SA"/>
        </w:rPr>
        <w:t>МК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«Культурно-досуговый центр» Таловского муниципального района,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УКОВ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УДОЖЕСТВЕННЫЙ ПЕРСО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ПЕЦИ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ижё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лубного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 по с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фотогра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дискотеки;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опе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режисс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4. АРТИСТИЧЕСКИЙ ПЕРСОНА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ккомпаниатор.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СЛУЖАЩИ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тор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ер билетов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и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4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но-досуговый центр» Таловского муниципального района,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ашинист сцены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-энергет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пециалист по кадрам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истемный администрато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кассир билетный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художн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водитель автомоби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тех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лесар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2-12-21T12:55:00Z</cp:lastPrinted>
  <dcterms:modified xsi:type="dcterms:W3CDTF">2022-12-29T11:39:00Z</dcterms:modified>
  <cp:revision>32</cp:revision>
  <dc:subject/>
  <dc:title>Проект</dc:title>
</cp:coreProperties>
</file>