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7"/>
          <w:szCs w:val="27"/>
        </w:rPr>
      </w:pPr>
      <w:r>
        <w:rPr>
          <w:sz w:val="27"/>
          <w:szCs w:val="27"/>
        </w:rPr>
        <w:t xml:space="preserve">от  28 ноября 2022 № 698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0901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6.3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35pt" to="27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9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/>
          </w:tcPr>
          <w:p>
            <w:pPr>
              <w:pStyle w:val="Style18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внесении изменений в постановление администрации Таловского муниципального района от 27.02.2019 г.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</w:t>
            </w:r>
          </w:p>
          <w:p>
            <w:pPr>
              <w:pStyle w:val="Style18"/>
              <w:tabs>
                <w:tab w:val="clear" w:pos="708"/>
                <w:tab w:val="left" w:pos="9348" w:leader="none"/>
              </w:tabs>
              <w:spacing w:lineRule="auto" w:line="72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 связи с кадровыми изменениями администрация муниципального района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sz w:val="27"/>
          <w:szCs w:val="27"/>
        </w:rPr>
        <w:t xml:space="preserve">нести в постановление  </w:t>
      </w:r>
      <w:r>
        <w:rPr>
          <w:rFonts w:cs="Times New Roman" w:ascii="Times New Roman" w:hAnsi="Times New Roman"/>
          <w:sz w:val="27"/>
          <w:szCs w:val="27"/>
        </w:rPr>
        <w:t>администрации Таловского муниципального района от 27.02.2019 г.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 следующие изменения:</w:t>
      </w:r>
    </w:p>
    <w:p>
      <w:pPr>
        <w:pStyle w:val="Style18"/>
        <w:spacing w:lineRule="auto" w:line="360"/>
        <w:ind w:right="140" w:hanging="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eastAsia="en-US"/>
        </w:rPr>
        <w:t>1.1.Приложение к постановлению изложить  в новой редакции согласно приложению настоящего постановления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2. 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 28 ноября 2022 № 69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7"/>
          <w:szCs w:val="27"/>
        </w:rPr>
        <w:t>Состав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1. Насонова Людмила Ивановна – руководитель отдела по управлению муниципальным имуществом администрации Таловского муниципального района, председател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Лычагин Юрий Васильевич – заместитель руководителя отдела по управлению муниципальным имуществом администрации Таловского муниципального района, заместитель председателя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Доброквашина Елена Васильевна – старший инспектор отдела по управлению муниципальным имуществом администрации Таловского муниципального района, секретар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Буравлев Анатолий Александрович – начальник сектора отдела по архитектуре и строительной политике – главный архитектор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5. Бабкин Виктор Васильевич – исполняющий обязанности руководителя МКУ «Управление сельского хозяйства Таловского муниципального района»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6. Степаненко Ирина Ивановна – специалист 1 категории организационного отдела администрации Таловского муниципального отдел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Вдовенко Владислав Юрьевич – специалист 1 категории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Романченко Наталья Леонидовна – старший инспектор отдела по управлению муниципальным имуществом администрации Таловского муниципального района, член комисси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4:00Z</dcterms:created>
  <dc:creator>Танюшка</dc:creator>
  <dc:description/>
  <cp:keywords/>
  <dc:language>en-US</dc:language>
  <cp:lastModifiedBy>Паринова Евгения Сергеевна</cp:lastModifiedBy>
  <cp:lastPrinted>2022-11-28T09:07:00Z</cp:lastPrinted>
  <dcterms:modified xsi:type="dcterms:W3CDTF">2022-12-01T06:48:00Z</dcterms:modified>
  <cp:revision>24</cp:revision>
  <dc:subject/>
  <dc:title> </dc:title>
</cp:coreProperties>
</file>