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"/>
        <w:ind w:firstLine="28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ind w:firstLine="28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ind w:firstLine="28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284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firstLine="284"/>
        <w:rPr>
          <w:lang w:val="en-US"/>
        </w:rPr>
      </w:pPr>
      <w:r>
        <w:rPr/>
        <w:t xml:space="preserve">от  08 ноября 2022 № 669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firstLine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 w:before="0" w:after="1"/>
        <w:ind w:left="142" w:right="48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рограммы профилактики рисков причинения вреда (ущерба) охраняемым законом ценностям в сфере жилищного контроля  в Таловском муниципальном районе на 2023 год</w:t>
      </w:r>
    </w:p>
    <w:p>
      <w:pPr>
        <w:pStyle w:val="Normal"/>
        <w:spacing w:lineRule="atLeast" w:line="220" w:before="0" w:after="1"/>
        <w:ind w:right="4818"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аловского муниципального района постановляет:</w:t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ую Программу профилактики рисков причинения вреда (ущерба) охраняемым законом ценностям в сфере жилищного контроля в Таловском муниципальном районе на 2023 год.</w:t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подлежит официальному опубликования в Таловском муниципальном вестнике. </w:t>
      </w:r>
    </w:p>
    <w:p>
      <w:pPr>
        <w:pStyle w:val="Normal"/>
        <w:spacing w:lineRule="atLeast" w:line="220" w:before="0" w:after="1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1 января 2023 года.</w:t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85"/>
      </w:tblGrid>
      <w:tr>
        <w:trPr>
          <w:trHeight w:val="604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0" w:before="0" w:after="1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муниципального района                                                        В.В. Бурдин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 ноября 2022 № 669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в сфере жилищ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м муниципальном районе на 2023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. Анализ текущего состояния осуществления муниципального жилищ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обязательных требований, установленных жилищным законодательством, законодательством 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жилищного контроля, устранения причин, факторов и условий, способствующих указанным нарушениям, администрацией Таловского муниципального района осуществлялись мероприятия по профилактике таких нарушений. Обеспечено размещение на официальном сайте администрации Таловского муниципального района 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, консультирования, публичных обсуждений, объявления предостере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жилищным законодательством Российской Федерации; законодательством 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, обязательных требований, установленных жилищным законодательством Российской Федерации; законодательством  об энергосбережении и о повышении энергетической эффективности в отношении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начальник сектора жилищного-коммунального хозяйства отдела по архитектуре и строительной политике администрации Таловского муниципального района 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ая область, Таловский район, р.п. Таловая, ул. Советская д.13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8.00 до 17.00, перерыв с 12.00 до 13.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 (47352) 2-15-0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rh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жилищно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муниципальный жилищный контрол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контролируемых лиц в устной форме может осуществляться также на собраниях и конференциях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в письменной форме осуществляется должностным лицом, уполномоченным осуществлять муниципальный жилищный контроль,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муниципальный жилищный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муниципальный жилищный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муниципальный жилищный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муниципальный жилищный контроль, ведется журнал учета консультир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(заместителем главы) Таловского муниципального района или должностным лицом, уполномоченным осуществлять муниципальный жилищ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ичество контрольных мероприятий, проведенных в рамках муниципального жилищного контроля на территории Тал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жилищ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Паринова Евгения Сергеевна</cp:lastModifiedBy>
  <cp:lastPrinted>2021-12-01T14:58:00Z</cp:lastPrinted>
  <dcterms:modified xsi:type="dcterms:W3CDTF">2022-11-10T06:24:00Z</dcterms:modified>
  <cp:revision>22</cp:revision>
  <dc:subject/>
  <dc:title/>
</cp:coreProperties>
</file>