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ноябр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рограммы профилактики рисков причинения вреда (ущерба) охраняемым законом ценностям в сфере жилищного контроля  в Таловском муниципальном районе на 2023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сфере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 на 2023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заключения договоров (соглашений) с казачьими обществами и Положения о порядке финансирования несения муниципальной или иной службы членами казачьих общест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7.02.2019 г.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 создании спасательных служб гражданской обороны Таловского муниципального район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16.02.2018 №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12-05T08:05:00Z</dcterms:modified>
  <cp:revision>391</cp:revision>
  <dc:subject/>
  <dc:title/>
</cp:coreProperties>
</file>