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/>
        <w:t>от  17 ноября 2022 № 68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становить с 01 января 2023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388 рублей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Плата, взимаемая с родителей  (законных представителей) за присмотр и уход за детьми в муниципальных дошкольных образовательных учреждениях Таловского  муниципального района, 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0"/>
        </w:rPr>
        <w:t>3.1. Предусмотреть возможность  комплектовать группы детей с кратковременным пребыванием (3-4 часовым), содержание которых может оплачиваться частич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2.  С родителей (законных представителей), имеющих трех и более несовершеннолетних детей, взимать плату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4. Родительская плата не взимается с родителей (законных представителей) из числа семей мобилизованных граждан для участия в специальной военной операции России на Украине, а также из семей, чьи родители проходят военную службу по контракту в зоне проведения специальной военной операции России на Украине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szCs w:val="20"/>
        </w:rPr>
        <w:tab/>
        <w:t xml:space="preserve">  4. С 01.01.2023 г. признать утратившими силу следующие  постановления  администрации Таловского муниципального район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szCs w:val="20"/>
        </w:rPr>
      </w:pPr>
      <w:r>
        <w:rPr>
          <w:szCs w:val="20"/>
        </w:rPr>
        <w:t>-  от 30.11.2021 г. №784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szCs w:val="20"/>
        </w:rPr>
      </w:pPr>
      <w:r>
        <w:rPr>
          <w:szCs w:val="20"/>
        </w:rPr>
        <w:t>- от 28.06.2022 г. №394 «О внесении изменений в постановление администрации Таловского муниципального района №784 от 30 ноября 2021 г.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>
          <w:szCs w:val="20"/>
        </w:rPr>
      </w:pPr>
      <w:r>
        <w:rPr>
          <w:szCs w:val="20"/>
        </w:rPr>
        <w:t>- от 17.10.2022 г. №622 «О внесении изменений в постановление администрации Таловского муниципального района №784 от 30 ноября 2021 г.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5. </w:t>
      </w:r>
      <w:r>
        <w:rPr/>
        <w:t>Контроль за выполнением 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jc w:val="both"/>
        <w:rPr/>
      </w:pPr>
      <w:r>
        <w:rPr/>
        <w:t>Глава муниципального района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10-11T11:43:00Z</cp:lastPrinted>
  <dcterms:modified xsi:type="dcterms:W3CDTF">2022-11-18T11:27:00Z</dcterms:modified>
  <cp:revision>37</cp:revision>
  <dc:subject/>
  <dc:title/>
</cp:coreProperties>
</file>