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ab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08 ноября 2022 № 671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я договоров (соглашений) 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зачьими обществами и Полож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финансирования нес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или иной служб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ами казачьих общест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5 статьи 7</w:t>
        </w:r>
      </w:hyperlink>
      <w:r>
        <w:rPr>
          <w:sz w:val="28"/>
          <w:szCs w:val="28"/>
        </w:rPr>
        <w:t xml:space="preserve"> Федерального закона от 05.12.2005 № 154-ФЗ «О государственной службе российского казачества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администрация Таловского муниципального района Воронеж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финансирования несения муниципальной или иной службы членами казачьих обществ согласно приложению № 2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– начальника отдела по образованию Дубовую С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 В.В. Бурдин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Таловского муниципального района Воронежской област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08 ноября 2022 № 671 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/>
        <w:t>ПОЛОЖЕНИЕ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/>
        <w:t>о порядке заключения договоров (соглашений) с казачьими обществ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заключения администрацией Таловского муниципального района Воронежской области (далее - Администрация) договоров (соглашений) с осуществляющими свою деятельность на территории Талов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государственной или иной службы (далее - служба) и зарегистрированных на территории Воронеж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ми договоров являются: Администрация, с одной стороны, и казачье общество, с другой сторо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заключении Администрацией договора принимает глава Талов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говор от имени Администрации подписывается главой Таловского муниципального района Воронежской области либо уполномоченным им лиц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т имени казачьего общества подписывается атаманом казачьего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Таловского муниципального района Воронежской области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администрации Таловского муниципального района Воронежской области от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 ноября 2022 № 671</w:t>
      </w:r>
    </w:p>
    <w:p>
      <w:pPr>
        <w:pStyle w:val="41"/>
        <w:shd w:fill="auto" w:val="clear"/>
        <w:spacing w:lineRule="auto" w:line="240" w:before="0" w:after="0"/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/>
        <w:t>ПОЛОЖЕНИЕ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/>
        <w:t>о порядке финансирования несения муниципальной или иной службы членами казачьих общест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егулирует вопросы финансирования из бюджета Таловского муниципального района Воронежской области расходов, связанных с несением муниципальной или иной службы членами казачьих обще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расходов, связанных с несением муниципальной или иной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, о привлечении членов казачьих обществ к муниципальной или иной службе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Талов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Таловского муниципального района Воронежской области о бюджете Талов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0" w:before="900" w:after="900"/>
      <w:ind w:firstLine="567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FC25997693D1CC6EFC172D194874534A120FDD35ECA11A9F7FA71EF69DB623DF43BD6F58E69345C584C6A96830CBAC0D0B328204AA5420i8a2L" TargetMode="External"/><Relationship Id="rId4" Type="http://schemas.openxmlformats.org/officeDocument/2006/relationships/hyperlink" Target="consultantplus://offline/ref=E9FC25997693D1CC6EFC172D19487453481D0AD738E9A11A9F7FA71EF69DB623DF43BD6F58E6934CC384C6A96830CBAC0D0B328204AA5420i8a2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2-11-08T16:05:00Z</cp:lastPrinted>
  <dcterms:modified xsi:type="dcterms:W3CDTF">2022-11-10T06:25:00Z</dcterms:modified>
  <cp:revision>25</cp:revision>
  <dc:subject/>
  <dc:title>       </dc:title>
</cp:coreProperties>
</file>