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er"/>
        <w:widowControl w:val="false"/>
        <w:suppressLineNumbers/>
        <w:tabs>
          <w:tab w:val="clear" w:pos="4536"/>
          <w:tab w:val="clear" w:pos="9072"/>
          <w:tab w:val="left" w:pos="2085" w:leader="none"/>
        </w:tabs>
        <w:suppressAutoHyphens w:val="true"/>
        <w:spacing w:lineRule="auto" w:line="244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9 ноября 2022 № 702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4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spacing w:lineRule="auto" w:line="244"/>
        <w:ind w:right="5574" w:hanging="0"/>
        <w:rPr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widowControl w:val="false"/>
        <w:tabs>
          <w:tab w:val="clear" w:pos="709"/>
          <w:tab w:val="left" w:pos="4678" w:leader="none"/>
        </w:tabs>
        <w:suppressAutoHyphens w:val="true"/>
        <w:autoSpaceDE w:val="false"/>
        <w:spacing w:lineRule="auto" w:line="244"/>
        <w:ind w:right="4733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>О создании спасательных служб гражданской обороны</w:t>
      </w:r>
      <w:r>
        <w:rPr>
          <w:b/>
          <w:spacing w:val="-5"/>
          <w:sz w:val="28"/>
          <w:szCs w:val="28"/>
        </w:rPr>
        <w:t xml:space="preserve">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uppressAutoHyphens w:val="true"/>
        <w:spacing w:lineRule="auto" w:line="348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 России от 14.11.2008     № 687 «Об утверждении положения об организации и ведении гражданской обороны в муниципальных образованиях и организациях» (зарегистрирован в Минюсте РФ 26.11.2008 № 12740), в</w:t>
      </w:r>
      <w:r>
        <w:rPr>
          <w:rStyle w:val="FontStyle20"/>
          <w:sz w:val="28"/>
          <w:szCs w:val="28"/>
        </w:rPr>
        <w:t xml:space="preserve"> целях успешного решения задач подготовки к ведению и ведения гражданской обороны, реализации полномочий органов местного самоуправления Таловского муниципального района в области гражданской обороны, </w:t>
      </w:r>
      <w:r>
        <w:rPr>
          <w:spacing w:val="-2"/>
          <w:szCs w:val="28"/>
        </w:rPr>
        <w:t>администрация муниципального района</w:t>
      </w:r>
      <w:r>
        <w:rPr>
          <w:szCs w:val="28"/>
        </w:rPr>
        <w:t xml:space="preserve">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спасательные службы гражданской обороны (далее – службы ГО) Таловского муниципального района согласно прилагаемому Перечню (приложение № 1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службах </w:t>
      </w:r>
      <w:r>
        <w:rPr>
          <w:spacing w:val="-2"/>
          <w:sz w:val="28"/>
          <w:szCs w:val="28"/>
        </w:rPr>
        <w:t>ГО Таловского муниципального района (приложение № 2);</w:t>
      </w:r>
    </w:p>
    <w:p>
      <w:pPr>
        <w:pStyle w:val="Normal"/>
        <w:spacing w:lineRule="auto" w:line="34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Перечень организаций, не зависимо от их организационно-правовой формы собственности, на базе которых создаются службы ГО Таловского муниципального района </w:t>
      </w:r>
      <w:r>
        <w:rPr>
          <w:spacing w:val="-2"/>
          <w:sz w:val="28"/>
          <w:szCs w:val="28"/>
        </w:rPr>
        <w:t>(приложение № 3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рриториальных </w:t>
      </w:r>
      <w:r>
        <w:rPr>
          <w:sz w:val="28"/>
          <w:szCs w:val="28"/>
        </w:rPr>
        <w:t>НФГО</w:t>
      </w:r>
      <w:r>
        <w:rPr>
          <w:bCs/>
          <w:sz w:val="28"/>
          <w:szCs w:val="28"/>
        </w:rPr>
        <w:t xml:space="preserve">, а также формирований, создаваемых организациями, входящими в состав служб ГО </w:t>
      </w:r>
      <w:r>
        <w:rPr>
          <w:sz w:val="28"/>
          <w:szCs w:val="28"/>
        </w:rPr>
        <w:t>Таловского муниципального района (приложение № 4)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руководителями служб ГО Таловского муниципального района руководителей организаций, на базе которых создаются службы ГО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2"/>
          <w:sz w:val="28"/>
          <w:szCs w:val="28"/>
        </w:rPr>
        <w:t>6. Рекомендовать руководителям служб ГО Таловского муниципального района:</w:t>
      </w:r>
    </w:p>
    <w:p>
      <w:pPr>
        <w:pStyle w:val="Normal"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1. В</w:t>
      </w:r>
      <w:r>
        <w:rPr>
          <w:bCs/>
          <w:sz w:val="28"/>
          <w:szCs w:val="28"/>
        </w:rPr>
        <w:t xml:space="preserve"> срок до 15.12.2022 разработать и </w:t>
      </w:r>
      <w:r>
        <w:rPr>
          <w:sz w:val="28"/>
          <w:szCs w:val="28"/>
        </w:rPr>
        <w:t>представить в администрацию муниципального района для согласования и утверждения</w:t>
      </w:r>
      <w:r>
        <w:rPr>
          <w:bCs/>
          <w:sz w:val="28"/>
          <w:szCs w:val="28"/>
        </w:rPr>
        <w:t xml:space="preserve"> проект Положения о службе ГО, в котором определить организационную структуру службы ГО, порядок выполнения специальных задач гражданской обороны в мирное время, при переводе гражданской обороны на военное время и при ведении военных действий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срок до 25.12.2022 создать территориальные НФГО в соответствии с приложением № 4 к настоящему постановлению, с учетом профиля деятельности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руководителям организаций, не зависимо от их организационно-правовой формы собственности, входящих в состав служб ГО Таловского муниципального района, в срок до 25.12.2022 создать НФГО организаций в соответствии с приложением  № 4 к настоящему постановлению, с учетом профиля деятельности;</w:t>
      </w:r>
    </w:p>
    <w:p>
      <w:pPr>
        <w:pStyle w:val="Normal"/>
        <w:spacing w:lineRule="auto" w:line="348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8. Начальнику сектора по ГО и ЧС администрации муниципального района П.В. Поповичу осуществлять методическое руководство по созданию  служб ГО </w:t>
      </w:r>
      <w:r>
        <w:rPr>
          <w:spacing w:val="-5"/>
          <w:sz w:val="28"/>
          <w:szCs w:val="28"/>
        </w:rPr>
        <w:t>и планированию их деятельности по обеспечению мероприятий гражданской обороны на территории муниципального район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9. Считать утратившим силу постановление администрации Таловского муниципального района от 19.11.2013 г. № 1199 «О создании спасательных служб гражданской обороны в Таловском муниципальном районе»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       В.В. Бурдин </w:t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jc w:val="both"/>
              <w:rPr/>
            </w:pP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от 29 ноября 2022 № 70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сательных служб гражданской оборо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.п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именование службы 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оповещения и связ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175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охраны общественного поряд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Медицинская служба</w:t>
            </w:r>
            <w:r>
              <w:rPr>
                <w:sz w:val="28"/>
                <w:szCs w:val="26"/>
              </w:rPr>
              <w:t xml:space="preserve"> 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энергоснабжения и светомаскир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Инженерная 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торговли, продовольственного и материально-технического обеспеч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транспортная 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защиты животных и раст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Коммунально</w:t>
              <w:softHyphen/>
              <w:t>-техническая служба</w:t>
            </w:r>
            <w:r>
              <w:rPr>
                <w:sz w:val="28"/>
                <w:szCs w:val="26"/>
              </w:rPr>
              <w:t xml:space="preserve"> 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радиационного химического и биологического наблю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2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по срочному захоронению трупов в военное врем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245" w:hanging="0"/>
        <w:rPr/>
      </w:pPr>
      <w:r>
        <w:rPr>
          <w:szCs w:val="28"/>
        </w:rPr>
        <w:t xml:space="preserve">Приложение № 2 </w:t>
      </w:r>
    </w:p>
    <w:p>
      <w:pPr>
        <w:pStyle w:val="Header"/>
        <w:tabs>
          <w:tab w:val="clear" w:pos="4536"/>
          <w:tab w:val="clear" w:pos="9072"/>
        </w:tabs>
        <w:ind w:left="5245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ind w:left="5245" w:hanging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ноября 2022 № 702</w:t>
      </w:r>
    </w:p>
    <w:p>
      <w:pPr>
        <w:pStyle w:val="Normal"/>
        <w:jc w:val="right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о службах ГО </w:t>
      </w:r>
      <w:r>
        <w:rPr>
          <w:b/>
          <w:spacing w:val="-5"/>
          <w:sz w:val="28"/>
          <w:szCs w:val="28"/>
        </w:rPr>
        <w:t>Таловского муниципального района</w:t>
      </w:r>
    </w:p>
    <w:p>
      <w:pPr>
        <w:pStyle w:val="Normal"/>
        <w:ind w:firstLine="567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 службах ГО </w:t>
      </w:r>
      <w:r>
        <w:rPr>
          <w:spacing w:val="-5"/>
          <w:sz w:val="28"/>
          <w:szCs w:val="28"/>
        </w:rPr>
        <w:t>Таловского муниципального района</w:t>
      </w:r>
      <w:r>
        <w:rPr>
          <w:sz w:val="28"/>
          <w:szCs w:val="28"/>
        </w:rPr>
        <w:t xml:space="preserve"> разработано в соответствии с Федеральным законом от 12.02.1998 г. № 28-ФЗ "О гражданской обороне", Постановлением Правительства Российской Федерации от 26.11.2007 г. № 804 "Об утверждении Положения о гражданской обороне в Российской Федерации", приказом МЧС от 14.11.2008 г. № 687 "Об утверждении Положения об организации и ведении гражданской обороны в муниципальных образованиях и организациях" и определяет основные направления деятельности служб ГО в выполнении и обеспечении мероприятий гражданской обороны на территории Таловского муниципального района, обеспечения действий НФГО в ходе проведения аварийно-спасательных и других неотложных работ (далее – АСДНР) при  военных конфликтах и (или) вследствие военны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лужба ГО - нештатное организационно-техническое объединение органов управления, сил и средств предприятий, учреждений, организаций и их структурных подразделений, обладающих сходным профилем деятельности и способных, независимо от формы их собственности и ведомственной принадлежности (подчиненности), к совместному проведению конкретного вида специальных мероприятий по защите населения, оказания помощи предприятиям, организациям и учреждениям городского округа в чрезвычайных ситуациях мирного и военного времен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лужбы ГО предназначены для проведения мероприятий по гражданской обороне, защите населения и территории от чрезвычайных ситуаций мирного и военного времени, включая подготовку необходимых сил и средств и обеспечение действий НФГО в ходе проведения АСДНР в военное время, при возникновении чрезвычайных ситуаций природного и техногенного характера и совершении террористических актов на территории муниципального района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лужбы ГО в своей деятельности руководствуются Конституцией Российской Федерации, законодательством Российской Федерации и Воронежской области, нормативно-правовыми актами федеральных органов исполнительной власти, органов исполнительной власти Воронежской области и администрации Таловского муниципального района, а также настоящим Положени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здания служб ГО.</w:t>
      </w:r>
    </w:p>
    <w:p>
      <w:pPr>
        <w:pStyle w:val="Normal"/>
        <w:spacing w:lineRule="auto" w:line="25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лужбы ГО создаются на территориальном (муниципальном) и объектовом (на предприятиях, в учреждениях и организациях) уровнях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основании расчета объема и характера выполняемых задач в соответствии с планом гражданской обороны и защиты населения (планом гражданской обороны), а также, исходя из местных условий и наличия соответствующей базы, на территории муниципального района создаются следующие службы гражданской обороны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повещения и связи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служба охраны общественного порядка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противопожарная служба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медицинская служба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служба энергоснабжения и светомаскировки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инженерная служба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торговли, продовольственного и материально-технического обеспечения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автотранспортная служба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служба защиты животных и растени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t>коммунально</w:t>
        <w:softHyphen/>
        <w:t>-техническая служба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радиационного химического и биологического наблюдения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по срочному захоронению трупов в военное время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уководители служб ГО, состав предприятий, организаций и учреждений, входящих в ту или иную службу ГО, утверждаются постановлением администрации муниципального район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7"/>
          <w:szCs w:val="27"/>
        </w:rPr>
        <w:t xml:space="preserve">2.4. </w:t>
      </w:r>
      <w:r>
        <w:rPr>
          <w:sz w:val="28"/>
          <w:szCs w:val="28"/>
        </w:rPr>
        <w:t>В службы ГО на территории муниципального района объединяются органы управления, силы и средства гражданской обороны предприятий и организаций сходного профиля деятельности способных, независимо от их форм собственности и ведомственной принадлежности, к совместному проведению конкретного вида специальных мероприятий гражданской обороны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еди предприятий и организаций, чьи органы управления, силы и средства объединяются в соответствующие их профилю деятельности службы ГО, выбирается объект экономики, имеющий наилучшие условия и материально-техническую базу, на который возлагаются функции головного для создания той или иной службы ГО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Задачи, организация и деятельность служб ГО определяются Положениями о службах ГО, которые разрабатываются и утверждаются руководителями служб, согласовываются с органом администрации муниципального района, специально уполномоченным на решение задач в области ГО и ЧС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служб ГО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лужбы ГО решают свои задачи на всех этапах деятельности гражданской обороны, как в мирное время, так и с возникновением угрозы нападения, при проведении АСДНР в зонах поражения, катастрофического затопления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дачи служб ГО определяются: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ями о соответствующих службах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- планами обеспечения мероприятий гражданской обороны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ами гражданской обороны муниципального района, предприятий, организаций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щими задачами для всех служб ГО являются: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ование и выполнение специальных мероприятий гражданской обороны в соответствии с профилем служб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 подготовка органов управления и НФГО соответствующей службы к выполнению специальных и других мероприятий гражданской обороны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ействий НФГО в ходе проведения АСДНР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управления подчиненными органами управления и силами, их всестороннее обеспечение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оддержание взаимодействия с органами управления ГО муниципального района, другими службами ГО, привлекаемыми для выполнения задач в интересах гражданской обороны на территории муниципального района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формирований, входящих в состав служб ГО, их укомплектованность личным составом, техникой, имуществом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личного состава, техники, имущества служб ГО от поражающих факторов современных средств поражения, аварий, катастроф и стихийных бедствий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первоочередного жизнеобеспечения пострадавшего населени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редложений руководителю ГО муниципального района для принятия решения на проведение АСДНР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хранение материально-технических средств для обеспечения выполнения мероприятий гражданской обороны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сновными задачами служб ГО, исходя из их профиля, являются: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Служба ГО оповещения и связи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ов управления ГО муниципального района связью в мирное и военное время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нтроль за эксплуатационно-техническим обслуживанием стационарных средств связи и оповещения и поддержания их в постоянной готовности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технического обеспечения передачи и приема сигналов оповещения по указаниям органов управления ГО муниципального района.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Служба ГО охраны общественного порядка: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ддержание общественного порядка в очагах поражения, местах сосредоточения людей и транспорта (приемные эвакуационные пункты, пункты высадки), маршрутах их движения, на объектах работ, в районах размещения эвакуируемого населения;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движения на внутригородских маршрутах, маршрутах эвакуации населения пешим порядком, обеспечение установленной очереди перевозок и режима пропуска на территорию муниципального района;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и регулирования дорожного движения на маршрутах выдвижения сил гражданской обороны в очаги поражения (заражения);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борьбе с диверсионно-разведывательными формированиями.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Противопожарная служба ГО:</w:t>
      </w:r>
    </w:p>
    <w:p>
      <w:pPr>
        <w:pStyle w:val="Justppt"/>
        <w:widowControl w:val="false"/>
        <w:suppressAutoHyphens w:val="true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едупреждения пожаров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ротивопожарное обеспечение населенных пунктов и организаций, локализация и тушение пожаров на маршрутах выдвижения формирований, на объектах спасательных работ, в районах лесных пожаров и проведение связанных с ними первоочередных аварийно-спасательных работ.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Медицинская служба ГО: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</w:rPr>
        <w:t>прогнозирование медико-санитарных последствий военных конфликтов и их влияния на организацию медицинского обеспечения населения, а также при чрезвычайных ситуациях в мирное время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- планирование, организация и проведение мероприятий по медицинскому обеспечению населения, в том числе рассредоточиваемого и эвакуируемого населения, оказание всех видов медицинской помощи пострадавшему населению при военных конфликтах или вследствие военных конфликтов, а также в чрезвычайных ситуациях природного и техногенного характера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/>
      </w:pPr>
      <w:r>
        <w:rPr>
          <w:sz w:val="32"/>
        </w:rPr>
        <w:t xml:space="preserve">- </w:t>
      </w:r>
      <w:r>
        <w:rPr>
          <w:sz w:val="28"/>
        </w:rPr>
        <w:t>подготовка органов управления здравоохранением и учреждений здравоохранения к работе в условиях военного времени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/>
      </w:pPr>
      <w:r>
        <w:rPr>
          <w:sz w:val="32"/>
        </w:rPr>
        <w:t xml:space="preserve">- </w:t>
      </w:r>
      <w:r>
        <w:rPr>
          <w:sz w:val="28"/>
        </w:rPr>
        <w:t>создание и содержание запасов медицинских, санитарно-хозяйственных и других средств, предназначенных для учреждений и формирований медицинской службы ГО;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- организация и проведение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 и поддержание санитарно-эпидемиологического благополучия населен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Служба ГО энергоснабжения и светомаскировк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обеспечение устойчивой работы энергосетей в условиях военных конфликтов, ликвидация аварий на энергетических сооружениях и сетях, работы автономных источников электроэнергии и обеспечение ею действий формирований при проведении АСДНР в очагах поражения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осуществлении мероприятий по световой маскировке населенных пунктов и предприяти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Инженерная служба ГО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хнического надзора за строительством защитных сооружений в мирное время, подготовка и организация действий инженерных формирований к проведению АСДНР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ое обеспечение действий сил гражданской обороны в исходных районах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ное обеспечение эвакуационных мероприятий, ведение разведки в местах размещения формирований и эвакуированного населения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мероприятий по строительству недостающего фонда защитных сооружений гражданской обороны в военный период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здании и содержании запасов материально-технических средств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Служба ГО торговли, продовольственного и материально-технического обеспечения:</w:t>
      </w:r>
    </w:p>
    <w:p>
      <w:pPr>
        <w:pStyle w:val="Justppt"/>
        <w:widowControl w:val="false"/>
        <w:suppressAutoHyphens w:val="true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контроль всестороннего обеспечения формирований гражданской обороны, участвующих в проведении АСДНР, выполнении мероприятий гражданской обороны по защите населения и территорий от опасностей, возникающих при военных конфликтах и чрезвычайных ситуациях;</w:t>
      </w:r>
    </w:p>
    <w:p>
      <w:pPr>
        <w:pStyle w:val="Justppt"/>
        <w:widowControl w:val="false"/>
        <w:suppressAutoHyphens w:val="true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созданием, использованием и восполнением резервных фондов продовольствия, предметов первой необходимости и материально-технических средств;</w:t>
      </w:r>
    </w:p>
    <w:p>
      <w:pPr>
        <w:pStyle w:val="Justppt"/>
        <w:widowControl w:val="false"/>
        <w:suppressAutoHyphens w:val="true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существление мероприятий по первоочередному жизнеобеспечению населения при военных конфликтах, населения, эвакуированного на территорию муниципального района и населения пострадавшего от последствий чрезвычайных ситуаций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териально-техническими, ремонтными, строительными материалами, рабочим инвентарем и спецодеждой;</w:t>
      </w:r>
    </w:p>
    <w:p>
      <w:pPr>
        <w:pStyle w:val="Justppt"/>
        <w:widowControl w:val="false"/>
        <w:suppressAutoHyphens w:val="true"/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обеспечение горючими и смазочными материалами автотранспорта и техники, привлекаемых к выполнению задач гражданской обороны и ликвидации чрезвычайных ситуаций в военное врем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Автотранспортная служба ГО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softHyphen/>
        <w:t>-</w:t>
      </w:r>
      <w:r>
        <w:rPr/>
        <w:t xml:space="preserve"> </w:t>
      </w:r>
      <w:r>
        <w:rPr>
          <w:sz w:val="28"/>
        </w:rPr>
        <w:t>сбор и обобщение сведений по наличию транспорта в муниципальном районе, транспорта, остающегося после проведения мобилизационных мероприятий, и планирование его использования в интересах гражданской обороны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32"/>
        </w:rPr>
        <w:t xml:space="preserve">- </w:t>
      </w:r>
      <w:r>
        <w:rPr>
          <w:sz w:val="28"/>
        </w:rPr>
        <w:t>поддержание в постоянной готовности транспортных органов, сил и средств, привлекаемых для нужд гражданской обороны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беспечение перевозок для решения задач гражданской обороны, подвоз сил и средств гражданской обороны для проведения АСДНР в очагах поражения, а также их эвакуации из районов ведения работ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ое использование возможностей всех видов транспорта и транспортных средств в целях обеспечения эвакуационных мероприятий в сжатые сроки. 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 Служба ГО защиты животных и растений:</w:t>
      </w:r>
    </w:p>
    <w:p>
      <w:pPr>
        <w:pStyle w:val="Justppt"/>
        <w:widowControl w:val="false"/>
        <w:suppressAutoHyphens w:val="true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дготовкой и реализацией мер, направленных на снижение потерь от стихийных бедствий, возникновения аварий и катастроф, мероприятий по ликвидации их последствий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й работы сельскохозяйственного производства в военное время путем проведения мероприятий по защите с/х, животных, источников воды и кормов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уществление ветеринарной обработки, лечения пораженных животных, обеззараживание пастбищ и продуктов животноводства; </w:t>
      </w:r>
    </w:p>
    <w:p>
      <w:pPr>
        <w:pStyle w:val="Justppt"/>
        <w:widowControl w:val="false"/>
        <w:suppressAutoHyphens w:val="true"/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мероприятиями по локализации, предотвращению и ликвидации последствий стихийных бедствий, аварий и катастроф, спасению материальных и культурных ценност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0. Коммунально-техническая служба ГО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повышению устойчивости работы сооружений и сетей коммунального хозяйства, ликвидация аварий на них, проведение дегазации, дезактивации и дезинфекции зараженных объектов ЖКХ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оведением мероприятий по защите источников хозяйственно-питьевого водоснабжения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одой сил гражданской обороны при проведении АСДНР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  Служба ГО радиационного химического и биологического наблюдени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ординация деятельности учреждений службы по предупреждению чрезвычайных ситуаций, постоянное наблюдение и контроль состояния среды обитания населения и потенциально опасных объектов, санитарно-эпидемиологической обстановки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аниц очагов поражения (заражения), проведение в них санитарно-эпидемиологической разведки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блюдения и лабораторного контроля с использованием базы учреждений государственного санэпиднадзора, во взаимодействии с другими службами в целях своевременного обнаружения во внешней среде поражающих концентраций (уровней) токсических и радиоактивных веществ, возбудителей инфекционных заболеваний, заражения ими питьевой воды, пищевого сырья, продуктов питания, других объектов внешней среды и принятия мер по защите населения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анитарно-токсикологических, санитарно-радиологических, микробиологических и зоолого-паразитологических исследований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гиенической экспертизы воды и продовольствия в целях определения их качества и пригодности к употреблению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анитарно-эпидемиологического наблюдения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индикации, идентификации и лабораторного контроля возбудителей инфекционных заболеваний, а также токсичных и </w:t>
      </w:r>
      <w:r>
        <w:rPr>
          <w:spacing w:val="-2"/>
          <w:sz w:val="28"/>
          <w:szCs w:val="28"/>
        </w:rPr>
        <w:t>радиоактивных веществ в объемах требований, установленных нормативными и инструктивно-методическими документами Госсанэпиднадзора и Положением о службе наблюдения и лабораторного контроля ГО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2. . Служба ГО по срочному захоронению трупов:</w:t>
      </w:r>
    </w:p>
    <w:p>
      <w:pPr>
        <w:pStyle w:val="Normal"/>
        <w:shd w:fill="FFFFFF" w:val="clear"/>
        <w:tabs>
          <w:tab w:val="clear" w:pos="709"/>
          <w:tab w:val="left" w:pos="969" w:leader="none"/>
        </w:tabs>
        <w:spacing w:lineRule="auto" w:line="230"/>
        <w:ind w:left="10" w:right="38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огнозирование безвозвратных потерь среди населения при военных конфликтах, а также при чрезвычайных ситуациях мирного времени;</w:t>
      </w:r>
    </w:p>
    <w:p>
      <w:pPr>
        <w:pStyle w:val="Normal"/>
        <w:shd w:fill="FFFFFF" w:val="clear"/>
        <w:tabs>
          <w:tab w:val="clear" w:pos="709"/>
          <w:tab w:val="left" w:pos="969" w:leader="none"/>
        </w:tabs>
        <w:spacing w:lineRule="auto" w:line="230"/>
        <w:ind w:left="5" w:right="2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планирование, организация и проведение мероприятий по </w:t>
      </w:r>
      <w:r>
        <w:rPr>
          <w:sz w:val="28"/>
        </w:rPr>
        <w:t>выбору и подготовке мест</w:t>
      </w:r>
      <w:r>
        <w:rPr>
          <w:spacing w:val="-2"/>
          <w:sz w:val="28"/>
          <w:szCs w:val="28"/>
        </w:rPr>
        <w:t xml:space="preserve"> захоронения </w:t>
      </w:r>
      <w:r>
        <w:rPr>
          <w:spacing w:val="1"/>
          <w:sz w:val="28"/>
          <w:szCs w:val="28"/>
        </w:rPr>
        <w:t xml:space="preserve">трупов людей и животных в военное время, а также при чрезвычайных </w:t>
      </w:r>
      <w:r>
        <w:rPr>
          <w:spacing w:val="-2"/>
          <w:sz w:val="28"/>
          <w:szCs w:val="28"/>
        </w:rPr>
        <w:t>ситуациях мирного времени;</w:t>
      </w:r>
    </w:p>
    <w:p>
      <w:pPr>
        <w:pStyle w:val="Normal"/>
        <w:shd w:fill="FFFFFF" w:val="clear"/>
        <w:spacing w:lineRule="auto" w:line="230"/>
        <w:ind w:left="19" w:right="2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создание и подготовка сил и средств службы к выполнению задач при проведении мероприятий гражданской обороны;</w:t>
      </w:r>
    </w:p>
    <w:p>
      <w:pPr>
        <w:pStyle w:val="Normal"/>
        <w:shd w:fill="FFFFFF" w:val="clear"/>
        <w:spacing w:lineRule="auto" w:line="230"/>
        <w:ind w:left="19" w:right="2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создание и содержание запасов медицинских, санитарно-хозяйственных </w:t>
      </w:r>
      <w:r>
        <w:rPr>
          <w:spacing w:val="-2"/>
          <w:sz w:val="28"/>
          <w:szCs w:val="28"/>
        </w:rPr>
        <w:t>и других средств, предназначенных для формирований спасательной службы по захоронению трупов;</w:t>
      </w:r>
    </w:p>
    <w:p>
      <w:pPr>
        <w:pStyle w:val="Normal"/>
        <w:shd w:fill="FFFFFF" w:val="clear"/>
        <w:spacing w:lineRule="auto" w:line="230"/>
        <w:ind w:left="19" w:right="24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проведение мероприятий по идентификации, доставке к местам </w:t>
      </w:r>
      <w:r>
        <w:rPr>
          <w:spacing w:val="-1"/>
          <w:sz w:val="28"/>
          <w:szCs w:val="28"/>
        </w:rPr>
        <w:t>захоронения, обеззараживанию и захоронению трупов</w:t>
      </w:r>
      <w:r>
        <w:rPr>
          <w:spacing w:val="1"/>
          <w:sz w:val="28"/>
          <w:szCs w:val="28"/>
        </w:rPr>
        <w:t xml:space="preserve"> людей и животных в военное время, а также при чрезвычайных </w:t>
      </w:r>
      <w:r>
        <w:rPr>
          <w:spacing w:val="-2"/>
          <w:sz w:val="28"/>
          <w:szCs w:val="28"/>
        </w:rPr>
        <w:t>ситуациях мирного времен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уководство и управление службами 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щее руководство службами ГО на территории муниципального района осуществляет руководитель гражданской обороны муниципального района – глава муниципального района, а непосредственное руководство – руководители служб ГО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уководителем службы ГО назначается руководитель специализированной организации и учреждения, на базе которого создается служ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реди предприятий и организаций, чьи органы управления, силы и средства объединяются в соответствующие их профилю деятельности службы ГО, выбирается объект экономики, имеющий наилучшие условия и материально-техническую базу, на который возлагаются функции головного для создания той или иной службы ГО. Руководящий состав гражданской обороны указанного объекта экономики формирует штаб, который является органом управления службы 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Штаб службы ГО состоит из руководителя службы, начальника штаба службы, специалистов и руководства специализированных  организаций и учреждений, силы и средства которых входят в данную служб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б разрабатывает необходимые организационно-плановые документы, осуществляет методическое руководство подготовкой органов управления и сил других предприятий, организаций, включаемых в соответствующую службу Г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5. Управление службами ГО заключается в осуществлении постоянного руководства со стороны руководителя и штаба службы ГО деятельностью формирований службы, в обеспечении их готовности, в организации взаимодействия между предприятиями, организациями и учреждениями, входящими в состав соответствующей службы ГО, в направлении их усилий на своевременное и успешное выполнение поставленных задач.</w:t>
      </w:r>
    </w:p>
    <w:p>
      <w:pPr>
        <w:pStyle w:val="Normal"/>
        <w:widowControl w:val="false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сновой управления службами ГО являются Решения руководителей служб и вышестоящих руководителей гражданской обороны, План гражданской обороны и защиты населения муниципального района, а также планы обеспечения мероприятий гражданской обороны соответствующих служб ГО.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ординацию и контроль деятельности служб ГО муниципального района осуществляет орган администрации муниципального района, специально уполномоченный на решение задач в области ГО и ЧС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Главное Управление МЧС России по Воронежской области осуществляют методическое руководство деятельностью служб ГО по вопросам, относящимся к его компетенции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ирования служб ГО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Формирования служб ГО создаются на нештатной основе и составляют основную часть сил служб ГО. Они предназначаются для выполнения специальных мероприятий при проведении АСДНР и при решении других задач гражданской обороны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формирований, включаемых в состав служб ГО, и их численность определяются характером и объемом задач, решаемых службами в мирное и военное время, наличием людских ресурсов и материальных средств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ключаемые в состав служб НФГО создаются в мирное время по территориально-производственному принципу и предполагают укомплектование их личным составом, оснащение транспортом, специальной техникой, имуществом и подготовку по соответствующим программам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Формирования служб ГО по подчиненности подразделяются на территориальные и объектовые, при этом определенная часть из них являются формированиями повышенной готов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Территориальные формирования служб ГО подчиняются руководителю гражданской обороны муниципального района и используются по его решению для проведения АСДНР на территории района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бъектовые формирования служб ГО создаются по производственному принципу на предприятиях, организациях и подчиняются руководителям гражданской обороны этих предприятий, организаций. Основное предназначение объектовых формирований служб ГО - осуществление мероприятий по защите рабочих, служащих и членов их семей, проведение АСДНР непосредственно в очагах поражения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вышестоящих руководителей гражданской обороны объектовые формирования служб ГО могут, при необходимости, использоваться для проведения специальных мероприятий не только на своих, но и на других объектах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Для решения задач гражданской обороны, а также ликвидации последствий чрезвычайных ситуаций природного и техногенного характера на территории муниципального района службами ГО создаются территориальные формирования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службой ГО оповещения и связи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анда связи, на базе Таловского МрЦТЭТ Воронежского филиала ПАО «Ростелеком»;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2. службой ГО охраны общественного порядка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а охраны общественного порядка, на базе ОМВД России по Таловскому району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ы охраны общественного порядка, в Таловском городском  поселении (из состава добровольных народных дружин)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3. противопожарной службой ГО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е команды на базе 56 ПСЧ 3 ПСО ФПС ГПС ГУ МЧС России по Воронежской области, Новочигольской ПЧ-74 ГПС Воронежской области, ЛПС 1-го типа № 102 СГБУ ВО «Воронежский лесопожарный центр», с. Верхняя Тишанка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4. медицинской службой ГО: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>- бригады скорой медицинской помощи, на базе БУЗ ВО «Таловская РБ»;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>- отряд первой медицинской помощи, на базе БУЗ ВО «Таловская РБ»;</w:t>
      </w:r>
    </w:p>
    <w:p>
      <w:pPr>
        <w:pStyle w:val="Normal"/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>- врачебно-сестринские бригады, на базе БУЗ ВО «Таловская РБ»;</w:t>
      </w:r>
    </w:p>
    <w:p>
      <w:pPr>
        <w:pStyle w:val="Normal"/>
        <w:widowControl w:val="false"/>
        <w:suppressAutoHyphens w:val="tru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ые дружины в администрациями Абрамовского, Александровского, Каменно-Степного, Новочигольского, Тишанского сельских поселений и Таловского городского поселения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5. службой ГО энергоснабжения и светомаскировки:</w:t>
      </w:r>
    </w:p>
    <w:p>
      <w:pPr>
        <w:pStyle w:val="Normal"/>
        <w:spacing w:lineRule="auto" w:line="244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- аварийно-техническая команда по электросетям, на базе Таловского РЭС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6. инженерной службой ГО:</w:t>
      </w:r>
    </w:p>
    <w:p>
      <w:pPr>
        <w:pStyle w:val="Normal"/>
        <w:spacing w:lineRule="auto" w:line="244"/>
        <w:ind w:firstLine="709"/>
        <w:jc w:val="both"/>
        <w:rPr>
          <w:sz w:val="32"/>
        </w:rPr>
      </w:pPr>
      <w:r>
        <w:rPr>
          <w:sz w:val="28"/>
        </w:rPr>
        <w:t>- команды по восстановлению и ремонту дорог и мостов, на базе ООО «Магистраль-Т» и ООО «Электросервис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7. службой ГО торговли, продовольственного и материально-технического обеспечения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автозаправочные станции, на базе ООО «Сельхозтехника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й пункт вещевого снабжения, на базе Таловского ПТК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й пункт продовольственного снабжения на базе Таловского ПТК;</w:t>
      </w:r>
    </w:p>
    <w:p>
      <w:pPr>
        <w:pStyle w:val="Normal"/>
        <w:spacing w:lineRule="auto" w:line="244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- подвижный пункт питания, на базе Таловского ПТК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8. автотранспортной службой ГО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колонна для перевозки грузов, на базе сельскохозяйственных организаций;</w:t>
      </w:r>
    </w:p>
    <w:p>
      <w:pPr>
        <w:pStyle w:val="Normal"/>
        <w:spacing w:lineRule="auto" w:line="244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- автоколонна для перевозки населения, на базе ОАО «Таловское АТП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5.6.9. службой ГО защиты животных и растений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ы фитопатологического контроля на базе ФГБУ «Станция агрохимической службы Таловская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уппа ветеринарного контроля на базе БУ ВО «Таловская районная станция по борьбе с болезнями животных»;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t>5.6.10. коммунально</w:t>
        <w:softHyphen/>
        <w:t>-технической службой ГО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 xml:space="preserve">- аварийно-газотехническая команда на базе </w:t>
      </w:r>
      <w:r>
        <w:rPr>
          <w:sz w:val="28"/>
          <w:szCs w:val="28"/>
        </w:rPr>
        <w:t>филиала ОАО «Газпром газораспределение Воронеж» в р.п. Тал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ы водопроводно-канализационных сетей на базе МУП Таловского городского поселения «Вымпел» и МУП Каменно-Степного сельского поселения «Оазис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а тепловых сетей на базе МУП Таловского городского поселения ТБ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итарно-обмывочный пункт (СОП), на базе МУП Таловского городского поселения «Вымпел»;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ция специальной обработки транспорта (СОТ) на базе ОАО «Таловское АТП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ция специальной обработки одежды (СОО) на базе прачечной БУЗ ВО «Таловская РБ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1. службой ГО радиационного химического и биологического наблюд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группа радиационной, химической и биологической разведки на </w:t>
      </w:r>
      <w:r>
        <w:rPr>
          <w:sz w:val="28"/>
          <w:szCs w:val="28"/>
        </w:rPr>
        <w:t>базе ФГБУ «Станция агрохимической службы Таловская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группы фитопатологического контроля на </w:t>
      </w:r>
      <w:r>
        <w:rPr>
          <w:sz w:val="28"/>
          <w:szCs w:val="28"/>
        </w:rPr>
        <w:t>базе ФГБУ «Станция агрохимической службы Таловская»;</w:t>
      </w:r>
    </w:p>
    <w:p>
      <w:pPr>
        <w:pStyle w:val="Normal"/>
        <w:widowControl w:val="false"/>
        <w:autoSpaceDE w:val="false"/>
        <w:spacing w:lineRule="auto" w:line="244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санитарно-эпидемиологической разведки на базе территориального отдела «Управление Роспотребнадзора в Воронежской области в Аннинском, Бутурлиновском, Таловском и Эртильском районах» и филиала ФБУЗ «Центр гигиены и эпидемиологии по Воронежской области в Бутурлиновском, Новохоперском и Таловском район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 радиационного, химического и биологического наблюдения на базе МКУ «ЕДДС и ХТО»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2. службой ГО по срочному захоронению трупов в военное время:</w:t>
      </w:r>
    </w:p>
    <w:p>
      <w:pPr>
        <w:pStyle w:val="Normal"/>
        <w:spacing w:lineRule="auto" w:line="244"/>
        <w:ind w:firstLine="709"/>
        <w:jc w:val="both"/>
        <w:rPr>
          <w:sz w:val="36"/>
          <w:szCs w:val="28"/>
        </w:rPr>
      </w:pPr>
      <w:r>
        <w:rPr>
          <w:sz w:val="28"/>
          <w:szCs w:val="28"/>
        </w:rPr>
        <w:t>- команды по срочному захоронению трупов на базе ИП Рудаков А.И. бюро ритуальных услуг «Берег», ООО «Орфей»,  ООО «Алания» (похоронное бюро «Ритуал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ирование мероприятий служб ГО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bookmarkStart w:id="0" w:name="sub_1008"/>
      <w:bookmarkEnd w:id="0"/>
      <w:r>
        <w:rPr>
          <w:sz w:val="28"/>
          <w:szCs w:val="28"/>
        </w:rPr>
        <w:t>6.1. Планирование обеспечения мероприятий гражданской обороны службами ГО осуществляется на основе плана гражданской обороны и защиты населения Таловского муниципального района, планов обеспечения мероприятий гражданской обороны соответствующими службами ГО и планов гражданской обороны предприятий, организаций и учреждений, входящих в состав службы.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ланы обеспечения мероприятий гражданской обороны службами ГО муниципального района, определяющие организацию и порядок выполнения ими специальных мероприятий гражданской обороны и защиты населения при приведении их в готовность в военное и мирное время, разрабатываются начальниками служб ГО в соответствии с требованиями методических указаний и рекомендаций МЧС России.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ланы служб ГО муниципального района разрабатываются в 2х экземплярах и находятся: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табе соответствующей службы ГО муниципального района;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района.</w:t>
      </w:r>
    </w:p>
    <w:p>
      <w:pPr>
        <w:pStyle w:val="Normal"/>
        <w:widowControl w:val="false"/>
        <w:suppressAutoHyphens w:val="true"/>
        <w:spacing w:lineRule="auto" w:line="232"/>
        <w:ind w:firstLine="709"/>
        <w:jc w:val="both"/>
        <w:rPr>
          <w:sz w:val="28"/>
          <w:szCs w:val="28"/>
        </w:rPr>
      </w:pPr>
      <w:bookmarkStart w:id="1" w:name="sub_1009"/>
      <w:bookmarkEnd w:id="1"/>
      <w:r>
        <w:rPr>
          <w:sz w:val="28"/>
          <w:szCs w:val="28"/>
        </w:rPr>
        <w:t xml:space="preserve">6.4. Задачи, организация и деятельность служб ГО муниципального района определяются Положениями о соответствующих службах ГО, которые разрабатываются и утверждаются руководителями служб ГО,  согласовываются с органом администрации муниципального района, специально уполномоченным на решение задач в области гражданской обороны и защиты населения. </w:t>
      </w:r>
    </w:p>
    <w:p>
      <w:pPr>
        <w:pStyle w:val="Normal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120"/>
        <w:ind w:firstLine="709"/>
        <w:jc w:val="center"/>
        <w:rPr/>
      </w:pPr>
      <w:r>
        <w:rPr>
          <w:b/>
          <w:sz w:val="28"/>
          <w:szCs w:val="28"/>
        </w:rPr>
        <w:t>7. Порядок комплектования материально-технического и финансового обеспечения служб Г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Комплектование служб ГО и НФГО личным составом, оснащение техникой и материально-техническими средствами осуществляется соответствующими и руководителями служб ГО и руководителями ГО организаций за счет предприятий, организаций и учреждений, на базе которых создаются эти формирования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Обеспечение служб ГО автотранспортом, дорожно-строительной и подъемно-транспортной техникой производится за счет ресурсов, не подлежащих передаче Вооруженным Силам РФ в военное время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состав служб ГО зачисляются граждане РФ, которые могут зачисляться в обязательном порядке в НФГО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Финансирование специальных мероприятий гражданской обороны, включая подготовку личного состава служб ГО, осуществляется соответственно: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униципальном районе - за счет средств местного бюджета;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- на предприятиях, организациях - за счет средств предприятий, организаций. </w:t>
      </w:r>
    </w:p>
    <w:tbl>
      <w:tblPr>
        <w:tblW w:w="4503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   » ноября 2013 года  №</w:t>
            </w:r>
            <w:r>
              <w:rPr/>
              <w:t xml:space="preserve"> ____</w:t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284" w:top="567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5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 xml:space="preserve">Приложение № 3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от 29 ноября 2022 № 70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рганизац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зе которых создаются службы 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7"/>
        <w:gridCol w:w="3349"/>
        <w:gridCol w:w="3683"/>
        <w:gridCol w:w="439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лужбы 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редприятие, организация, учреждение, на базе которого создается служба ГО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службы Г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приятий, организаций, учреждений, входящих в состав службы Г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 xml:space="preserve">ГО </w:t>
            </w:r>
            <w:r>
              <w:rPr>
                <w:sz w:val="28"/>
                <w:szCs w:val="28"/>
              </w:rPr>
              <w:t>оповещения и связ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ий межрайонный центр технической эксплуатации телекоммуникаций Воронежского филиала ПАО «Ростелек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женер Таловского МрЦТЭТ Воронежского филиала ПАО «Ростелеком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аловский МрЦТЭТ Воронежского филиала ПАО «Ростелеком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охраны общественного поряд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ВД России по Таловскому район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МВД России по Таловскому райо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МВД России по Таловскому райо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Таловского городского поселени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служба </w:t>
            </w:r>
            <w:r>
              <w:rPr>
                <w:sz w:val="28"/>
                <w:szCs w:val="26"/>
              </w:rPr>
              <w:t>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пожарно-спасательная часть 3 пожарно-спасательного отряда ФПС ГПС ГУ МЧС России по Воронеж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56 ПСЧ 3 ПСО ФПС ГПС ГУ МЧС России по Таловскому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6 ПСЧ 3 ПСО ФПС ГПС ГУ МЧС России по Таловскому району;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- Новочигольская ПЧ-74 ППС Воронежской области ГПС;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ПС 1-го типа № 102 СГБУ ВО «Воронежский лесопожарный центр», с. Верхняя Тишанка;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ПК пос. Абрамовка ВОО ВДПО;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- ДПК с. В. Тишанка ВОО ВДПО;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ЦЧ АПК филиал «Таловский элеватор»;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Завод ЭЛТА»;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ЦЧ АПК филиал «Таловский»;</w:t>
            </w:r>
          </w:p>
          <w:p>
            <w:pPr>
              <w:pStyle w:val="Normal"/>
              <w:widowControl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Синявская»;</w:t>
            </w:r>
          </w:p>
          <w:p>
            <w:pPr>
              <w:pStyle w:val="Normal"/>
              <w:widowControl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 «Надежда»;</w:t>
            </w:r>
          </w:p>
          <w:p>
            <w:pPr>
              <w:pStyle w:val="Normal"/>
              <w:widowControl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Родина Пятницкого»;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- ООО «Агротех Гарант Славянский»; </w:t>
            </w:r>
          </w:p>
          <w:p>
            <w:pPr>
              <w:pStyle w:val="Normal"/>
              <w:widowControl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Заря»;</w:t>
            </w:r>
          </w:p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8"/>
                <w:szCs w:val="28"/>
              </w:rPr>
              <w:t>- колхоз им. Докучаева;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- колхоз «Колос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Медицин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</w:t>
            </w:r>
            <w:r>
              <w:rPr>
                <w:sz w:val="28"/>
                <w:szCs w:val="26"/>
              </w:rPr>
              <w:t xml:space="preserve"> 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Таловская РБ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БУЗ ВО «Таловская РБ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З ВО «Таловская РБ»;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и Абрамовского, Александровского, Каменно-Степного, Новочигольского, Тишанского сельских поселений и Таловского городского поселения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энергоснабжения и светомаскировк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Таловский РЭС филиала ОАО «Россети-Центр» - «Воронежэнерго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Таловского РЭС филиала ОАО «Россети-Центр» - «Воронежэнерго»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/>
            </w:pPr>
            <w:r>
              <w:rPr>
                <w:sz w:val="28"/>
                <w:szCs w:val="28"/>
              </w:rPr>
              <w:t>- Таловский РЭС филиала ОАО «Россети-Центр» - «Воронежэнерго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Инженерна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гистраль-Т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иректор ООО «Магистраль-Т»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sz w:val="28"/>
              </w:rPr>
              <w:t>- ООО «Магистраль-Т»;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Электросерви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ЦЧ АПК филиал «Таловский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Синявская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 «Надежда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Родина Пятницкого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- ООО «Агротех Гарант Славянский»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Заря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колхоз им. Докучае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хоз «Колос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Служба ГО торговли, продовольственного и материально-технического обеспечения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овский производственно-торговый кооператив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ТК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урин Иван Алексеевич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ловский производственно-торговый кооператив (ПТК)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Сельхозтехника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транспортная служба </w:t>
            </w:r>
            <w:r>
              <w:rPr>
                <w:sz w:val="28"/>
                <w:szCs w:val="26"/>
              </w:rPr>
              <w:t>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Таловское АТП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Таловское АТП» 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АО «Таловское АТП»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ЦЧ АПК филиал «Таловский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Синявская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 «Надежда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Родина Пятницкого»;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- ООО «Агротех Гарант Славянский»; 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Заря»;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>- колхоз им. Докучаева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- колхоз «Колос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защиты животных и растени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Директор МКУ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ГБНУ «Воронежский федеральный аграрный научный центр им. В.В. Докучаева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ГБУ «Станция агротехнической службы Таловская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30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 ВО «Таловская районная станция по борьбе с болезнями животных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ЦЧ АПК филиал «Таловский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Синявская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 «Надежда»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А «Родина Пятницкого»;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- ООО «Агротех Гарант Славянский»; 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Заря»;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z w:val="28"/>
                <w:szCs w:val="28"/>
              </w:rPr>
              <w:t>- колхоз им. Докучаева;</w:t>
            </w:r>
          </w:p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хоз «Колос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Коммунально</w:t>
              <w:softHyphen/>
              <w:t>-техническая служба</w:t>
            </w:r>
            <w:r>
              <w:rPr>
                <w:sz w:val="28"/>
                <w:szCs w:val="26"/>
              </w:rPr>
              <w:t xml:space="preserve"> 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Таловского городского поселения «Вымпел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П Таловского городского поселения «Вымпел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70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П Таловского городского поселения ТБО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70" w:leader="none"/>
              </w:tabs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П Каменно-Степного сельского поселения «Оазис»;</w:t>
            </w:r>
          </w:p>
          <w:p>
            <w:pPr>
              <w:pStyle w:val="Normal"/>
              <w:widowControl w:val="false"/>
              <w:spacing w:lineRule="auto" w:line="232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 филиал ОАО «Газпром газораспределение Воронеж» в р.п. Таловая;</w:t>
            </w:r>
          </w:p>
          <w:p>
            <w:pPr>
              <w:pStyle w:val="Normal"/>
              <w:widowControl w:val="false"/>
              <w:spacing w:lineRule="auto" w:line="232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З ВО «Таловская РБ»;</w:t>
            </w:r>
          </w:p>
          <w:p>
            <w:pPr>
              <w:pStyle w:val="Normal"/>
              <w:widowControl w:val="false"/>
              <w:spacing w:lineRule="auto" w:line="232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АО «Таловское АТП»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радиационного химического и биологического наблюдени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 «Станция агрохимической службы Таловская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ГБУ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ГБУ «Станция агрохимической службы Таловская»;</w:t>
            </w:r>
          </w:p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  <w:szCs w:val="28"/>
              </w:rPr>
              <w:t>- БУ ВО «Таловская районная станция по борьбе с болезнями животных»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>- ТО</w:t>
            </w:r>
            <w:r>
              <w:rPr>
                <w:sz w:val="28"/>
                <w:szCs w:val="28"/>
              </w:rPr>
              <w:t xml:space="preserve"> «Управления Роспотребнадзора в Воронежской области в Аннинском, Бутурлиновском, Таловском и Эртильском районах»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БУЗ «Центр гигиены и эпидемиологии по Воронежской области в Бутурлиновском, Новохоперском и Таловском районах»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КУ «Единая дежурно-диспетчерская служба и хозяйственно-техническое обеспечение» Таловского муниципального район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 xml:space="preserve">ГО </w:t>
            </w:r>
            <w:r>
              <w:rPr>
                <w:sz w:val="28"/>
                <w:szCs w:val="28"/>
              </w:rPr>
              <w:t>по срочному захоронению трупов в военное время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Рудаков А.И.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бюро ритуальных услуг «Берег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аков А.И.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ро ритуальных услуг «Берег»;</w:t>
            </w:r>
          </w:p>
          <w:p>
            <w:pPr>
              <w:pStyle w:val="Normal"/>
              <w:widowControl w:val="false"/>
              <w:spacing w:lineRule="auto" w:line="244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Орфей»;</w:t>
            </w:r>
          </w:p>
          <w:p>
            <w:pPr>
              <w:pStyle w:val="Normal"/>
              <w:widowControl w:val="false"/>
              <w:spacing w:lineRule="auto" w:line="244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Алания» (похоронное бюро «Ритуал»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5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 xml:space="preserve">Приложение № 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от 29 ноября 2022 № 70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ых нештатных формирований гражданской обороны, а также формирований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здаваемых организациями, входящими в состав служб ГО </w:t>
      </w: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72"/>
        <w:gridCol w:w="4479"/>
        <w:gridCol w:w="1697"/>
        <w:gridCol w:w="1701"/>
        <w:gridCol w:w="326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  <w:r>
              <w:rPr>
                <w:bCs/>
                <w:szCs w:val="28"/>
              </w:rPr>
              <w:t>нештатного формирования гражданской обороны (НФГО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риятие, организация, учреждение, на базе которого создается НФГ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ичество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личного состава, чел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пасательная служба 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остав которой входит НФГО</w:t>
            </w:r>
          </w:p>
        </w:tc>
      </w:tr>
      <w:tr>
        <w:trPr/>
        <w:tc>
          <w:tcPr>
            <w:tcW w:w="1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НФГ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команда связ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ловский МрЦТЭТ Воронежского филиала ПАО «Ростелеком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 xml:space="preserve">ГО </w:t>
            </w:r>
            <w:r>
              <w:rPr>
                <w:sz w:val="28"/>
                <w:szCs w:val="28"/>
              </w:rPr>
              <w:t>оповещения и связ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>команда охраны общественного поряд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дел МВД России по Таловскому район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охраны общественного поряд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группа охраны общественного порядк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коман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6 ПСЧ 3 ПСО ФПС ГПС ГУ МЧС России по Воронежской области,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Новочигольская ПЧ-74 ГПС Воронеж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ЛПС 1-го типа № 102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СГБУ ВО «Воронежский лесопожарный центр»,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с. Верхняя Тишан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скорой медицинской помощ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БУЗ ВО «Таловская РБ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медицин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</w:t>
            </w:r>
            <w:r>
              <w:rPr>
                <w:sz w:val="28"/>
                <w:szCs w:val="26"/>
              </w:rPr>
              <w:t xml:space="preserve"> Г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медицинской отря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бно-сестринская брига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дружин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и Абрамовского, Александровского, Каменно-Степного, Новочигольского, Тишанского сельских поселений и Таловского городского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техническая команда по электросетя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Таловский РЭС филиала ПАО «Россети-Центр» – «Воронежэнер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энергоснабжения и светомаскиро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</w:rPr>
            </w:pPr>
            <w:r>
              <w:rPr>
                <w:sz w:val="28"/>
              </w:rPr>
              <w:t xml:space="preserve">команда по восстановлению и ремонту дорог и мостов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ООО «Электросервис»</w:t>
            </w:r>
          </w:p>
          <w:p>
            <w:pPr>
              <w:pStyle w:val="Normal"/>
              <w:spacing w:lineRule="auto" w:line="2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инженерна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ООО «Магистраль-Т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й пункт вещевого снабжения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Таловский ПТ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торговли, продовольственного и материально-технического обеспечения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й пункт продовольственного  снабжения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й пункт питания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автозаправочная станц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</w:rPr>
              <w:t>ООО «Сельхозтехник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олонна для перевозки груз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ЦЧ АПК филиал «Таловский»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транспортная 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Синявская»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олонна для перевозки насел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ОАО «Таловское АТП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фитопатологического контро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ФГБУ «Станция агрохимической службы Тало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защиты животных и раст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етеринарного контро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БУ ВО «Таловская районная станция по борьбе с болезнями животных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аварийно-газотехническая коман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филиал ОАО «Газпром газораспределение Воронеж» в р.п. Талов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коммунально</w:t>
              <w:softHyphen/>
              <w:t>-техническая служба</w:t>
            </w:r>
            <w:r>
              <w:rPr>
                <w:sz w:val="28"/>
                <w:szCs w:val="26"/>
              </w:rPr>
              <w:t xml:space="preserve"> ГО</w:t>
            </w:r>
          </w:p>
        </w:tc>
      </w:tr>
      <w:tr>
        <w:trPr>
          <w:trHeight w:val="6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команда водопроводно-канализационных сет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МУП Таловского городского поселения «Вымпел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МУП Каменно-Степного сельского поселения «Оази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команда тепловых сете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П Таловского городского поселения ТБО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обмывочный пункт (СОП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МУП Таловского городского поселения «Вымпел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пециальной обработки транспорта (СОТ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ОАО «Таловское АТП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пециальной обработки одежды (СОО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З ВО «Таловская РБ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радиационной, химической и биологической разведк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ФГБУ «Станция агрохимической службы Тало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радиационного химического и биологического наблюд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фитопатологического контро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ФГБУ «Станция агрохимической службы Тало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 санитарно-эпидемиологической разведк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  <w:t>ТО</w:t>
            </w:r>
            <w:r>
              <w:rPr>
                <w:sz w:val="28"/>
                <w:szCs w:val="28"/>
              </w:rPr>
              <w:t xml:space="preserve"> «Управление Роспотребнадзора в Воронежской области в Аннинском, Бутурлиновском, Таловском и Эртильском районах»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ФБУЗ «Центр гигиены и эпидемиологии по Воронежской области в Бутурлиновском, Новохоперском и Таловском районах»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ст радиационного, химического и биологического наблюд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КУ «Единая дежурно-диспетчерская служба и хозяйственно-техническое обеспечение» Таловского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срочного захоронения трупо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удаков А.И. бюро ритуальных услуг «Берег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по срочному захоронению трупов в военное время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рфе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ОО «Алания» (похоронное бюро «Ритуал»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ФГО организаци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звено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К пос. Абрамовка ВОО ВДП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ая 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К с. В. Тишанка ВОО ВДП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ЦЧ АПК филиал «Таловский элеватор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вод ЭЛТ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ЦЧ АПК филиал «Талов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Синя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вено подвоза воды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ЦЧ АПК филиал «Талов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Синя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техническая групп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Электросерви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инженерная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ОО «Магистраль-Т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«Таловское АТП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ЦЧ АПК филиал «Талов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Синя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защиты расте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НУ «Воронежский федеральный аграрный научный центр им. В.В. Докучаев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softHyphen/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защиты животных и растений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ЦЧ АПК филиал «Талов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Синя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защиты животных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НУ «Воронежский федеральный аграрный научный центр им. В.В. Докучаев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</w:rPr>
              <w:t>группа ветеринарного контро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НУ «Воронежский федеральный аграрный научный центр им. В.В. Докучаев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Надежд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«Родина Пятницкого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ООО «Агротех Гарант Славянский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р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. Докучае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Коло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 радиационного, химического и биологического наблюден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 «Станция агрохимической службы Таловска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служба </w:t>
            </w:r>
            <w:r>
              <w:rPr>
                <w:sz w:val="28"/>
                <w:szCs w:val="26"/>
              </w:rPr>
              <w:t>ГО</w:t>
            </w:r>
            <w:r>
              <w:rPr>
                <w:sz w:val="28"/>
                <w:szCs w:val="28"/>
              </w:rPr>
              <w:t xml:space="preserve"> радиационного химического и биологического наблюдения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ВО «Таловская районная станция по борьбе с болезнями животных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245" w:hanging="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284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4"/>
    </w:rPr>
  </w:style>
  <w:style w:type="character" w:styleId="WW8Num3z0">
    <w:name w:val="WW8Num3z0"/>
    <w:qFormat/>
    <w:rPr>
      <w:b w:val="false"/>
      <w:i w:val="false"/>
      <w:color w:val="000000"/>
      <w:sz w:val="28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1:00Z</dcterms:created>
  <dc:creator>Попович</dc:creator>
  <dc:description/>
  <cp:keywords/>
  <dc:language>en-US</dc:language>
  <cp:lastModifiedBy>Паринова Евгения Сергеевна</cp:lastModifiedBy>
  <cp:lastPrinted>2022-11-29T16:08:00Z</cp:lastPrinted>
  <dcterms:modified xsi:type="dcterms:W3CDTF">2022-12-05T07:59:00Z</dcterms:modified>
  <cp:revision>3</cp:revision>
  <dc:subject/>
  <dc:title/>
</cp:coreProperties>
</file>