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 17 октября 2022 № 623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постановление  администрац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Воронежской области от 07 сентября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2022 №551 «О мерах по организ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орячего 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2-2023 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</w:t>
      </w:r>
      <w:r>
        <w:rPr/>
        <w:t xml:space="preserve">1. </w:t>
      </w:r>
      <w:r>
        <w:rPr>
          <w:szCs w:val="28"/>
        </w:rPr>
        <w:t>В постановление администрации Таловского муниципального района №551 от 07 сентября 2022 года « О мерах по организации горячего питания обучающихся общеобразовательных учреждений Таловского муниципального района Воронежской области в 2022-2023 учебном году» (далее Постановление) внести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ункт 3 постановления изложить в ново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 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, детей – беженцев, прибывших на территорию муниципалитета из ДНР и ЛНР (находящиеся в пункте временного размещения Таловского муниципального района), а также детей, чьи родители мобилизованы и родители заключившие контракты, для участия в СВО, из расчета цены сложившейся в общеобразовательном учреждении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октября  2022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14:00Z</dcterms:created>
  <dc:creator>Танюшка</dc:creator>
  <dc:description/>
  <cp:keywords/>
  <dc:language>en-US</dc:language>
  <cp:lastModifiedBy>Коробов А. Владимирович</cp:lastModifiedBy>
  <cp:lastPrinted>2022-10-12T14:45:00Z</cp:lastPrinted>
  <dcterms:modified xsi:type="dcterms:W3CDTF">2022-10-18T11:03:00Z</dcterms:modified>
  <cp:revision>9</cp:revision>
  <dc:subject/>
  <dc:title/>
</cp:coreProperties>
</file>