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7"/>
          <w:szCs w:val="27"/>
        </w:rPr>
      </w:pPr>
      <w:r>
        <w:rPr>
          <w:sz w:val="27"/>
          <w:szCs w:val="27"/>
        </w:rPr>
        <w:t xml:space="preserve">от 03 октября 2022 №595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0901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6.3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9979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1.35pt" to="276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6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29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9" w:type="dxa"/>
            <w:tcBorders/>
          </w:tcPr>
          <w:p>
            <w:pPr>
              <w:pStyle w:val="Style20"/>
              <w:tabs>
                <w:tab w:val="clear" w:pos="708"/>
                <w:tab w:val="left" w:pos="9348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признании утратившими силу отдельных нормативно-правовых актов администрации Таловского муниципального района</w:t>
            </w:r>
          </w:p>
          <w:p>
            <w:pPr>
              <w:pStyle w:val="Style20"/>
              <w:tabs>
                <w:tab w:val="clear" w:pos="708"/>
                <w:tab w:val="left" w:pos="9348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20"/>
              <w:tabs>
                <w:tab w:val="clear" w:pos="708"/>
                <w:tab w:val="left" w:pos="9348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left" w:pos="7200" w:leader="none"/>
          <w:tab w:val="right" w:pos="9072" w:leader="none"/>
        </w:tabs>
        <w:ind w:right="496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вязи с принятием нормативно-правового акта от 11.08.2022 №482 «Об утверждении Порядка принятия решений о признании безнадежной к взысканию задолженности по платежам в бюджет Таловского муниципального района Воронежской области и ее списании», администрация Таловского муниципального района Воронеж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26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и силу следующие нормативно-правовые акты администрации Таловского муниципального района Воронежской област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26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1. Постановление от 20.12.2011 № 1432 «О внесении изменений в Постановление администрации Таловского муниципального района №556 от 17.05.2011 «Об утверждении положения о порядке признания безнадежной к взысканию и списания недоимки и задолженности по пеням по арендной плате за землю и арендной плате за пользование муниципальным имуществом на территории Таловского муниципального района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26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 Постановление от 11.12.2012 № 1138 «</w:t>
      </w:r>
      <w:r>
        <w:rPr>
          <w:sz w:val="26"/>
          <w:szCs w:val="26"/>
        </w:rPr>
        <w:t>О внесении изменений в Постановление администрации Таловского муниципального района № 556 от 17.05.2011 «Об утверждении положения о порядке признания безнадежной к взысканию и списания недоимки и задолженности по пеням по арендной плате за землю и арендной плате за пользование муниципальным имуществом на территории Таловского муниципального района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26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3. Постановление от 28.11.2013 № 1243 «О внесении изменений в Постановление администрации Таловского муниципального района №556 от 17.05.2011 «Об утверждении положения о порядке признания безнадежной к взысканию и списания недоимки и задолженности по пеням по арендной плате за землю и арендной плате за пользование муниципальным имуществом на территории Таловского муниципального района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26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4. Постановление от 10.08.2015 № 515 «О внесении изменений в постановление администрации Таловского муниципального района №556 от 17.05.2011 «Об утверждении положения о порядке признания безнадежной к взысканию и списания недоимки и задолженности по пеням по арендной плате за земельные участки, находящиеся в собственности Таловского муниципального района или государственная собственность на которые не разграничена и   арендной плате за пользование муниципальным имуществом на территории Талов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26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Контроль за исполнением  настоящего  постановления  возложить на  заместителя главы администрации - начальника отдела по экономике Куприну Е.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sectPr>
      <w:type w:val="nextPage"/>
      <w:pgSz w:w="11906" w:h="16443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t2">
    <w:name w:val="stylet2"/>
    <w:basedOn w:val="Normal"/>
    <w:qFormat/>
    <w:pPr>
      <w:spacing w:before="100" w:after="100"/>
    </w:pPr>
    <w:rPr>
      <w:sz w:val="24"/>
      <w:szCs w:val="24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35:00Z</dcterms:created>
  <dc:creator>Танюшка</dc:creator>
  <dc:description/>
  <cp:keywords/>
  <dc:language>en-US</dc:language>
  <cp:lastModifiedBy>Паринова Евгения Сергеевна</cp:lastModifiedBy>
  <cp:lastPrinted>2022-09-30T14:17:00Z</cp:lastPrinted>
  <dcterms:modified xsi:type="dcterms:W3CDTF">2022-10-10T11:53:00Z</dcterms:modified>
  <cp:revision>7</cp:revision>
  <dc:subject/>
  <dc:title> </dc:title>
</cp:coreProperties>
</file>