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8"/>
        </w:rPr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АДМИНИСТРАЦИЯ ТАЛОВСКОГО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Cs w:val="28"/>
        </w:rPr>
      </w:pPr>
      <w:r>
        <w:rPr>
          <w:szCs w:val="28"/>
        </w:rPr>
        <w:t xml:space="preserve">От 11 октября 2022 № 620                         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Об утверждении Положения о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выплате денежной компенсац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стоимости питания детей с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ограниченными возможностями здоровья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обучающихся в муниципальных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общеобразовательных учреждениях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Таловского муниципального района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получающих образование на дому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целях реализации пункта 7 статьи 79 Федерального закона от 29 декабря 2012 г. №273-ФЗ «Об образовании в Российской Федерации», </w:t>
      </w:r>
      <w:r>
        <w:rPr/>
        <w:t xml:space="preserve">администрация Таловского муниципальн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оложение о выплате денежной компенсации стоимости питания детей с ограниченными возможностями здоровья, обучающихся в муниципальных общеобразовательных учреждениях Таловского муниципального района, получающих образование на дому (приложение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Признать утратившим силу постановление администрации Таловского муниципального района №646 от 15.09.2020 « Об утверждении Положения о выплате денежной компенсации стоимости питания детей с ограниченными возможностями здоровья, обучающихся в муниципальных общеобразовательных учреждениях Таловского муниципального района, получающих образование на дом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Настоящее постановление  вступает в силу после  официального опубликования и распространяет свое действие на правоотношения, возникшие  с 01 сентября 2022 года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4. Контроль  за исполнением 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 Дубовую С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района                                                          В.В. Бурдин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24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Приложение</w:t>
      </w:r>
    </w:p>
    <w:p>
      <w:pPr>
        <w:pStyle w:val="Normal"/>
        <w:tabs>
          <w:tab w:val="clear" w:pos="708"/>
          <w:tab w:val="left" w:pos="6765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765" w:leader="none"/>
        </w:tabs>
        <w:jc w:val="right"/>
        <w:rPr/>
      </w:pPr>
      <w:r>
        <w:rPr>
          <w:rFonts w:eastAsia="Times New Roman"/>
          <w:szCs w:val="28"/>
        </w:rPr>
        <w:t xml:space="preserve">                 </w:t>
      </w:r>
      <w:r>
        <w:rPr>
          <w:rFonts w:eastAsia="Calibri"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От 11 октября 2022 № 620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ОЛОЖЕНИЕ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Cs w:val="28"/>
          <w:lang w:bidi="ru-RU"/>
        </w:rPr>
        <w:t>о выплате денежной компенсации стоимости питания детей с ограниченными</w:t>
        <w:br/>
        <w:t>возможностями здоровья, обучающихся в муниципальных общеобразовательных учреждениях Таловского муниципального района,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получающих образование на дому</w:t>
      </w:r>
    </w:p>
    <w:p>
      <w:pPr>
        <w:pStyle w:val="Normal"/>
        <w:rPr>
          <w:rFonts w:eastAsia="Calibri"/>
          <w:color w:val="000000"/>
          <w:szCs w:val="28"/>
          <w:lang w:bidi="ru-RU"/>
        </w:rPr>
      </w:pPr>
      <w:r>
        <w:rPr>
          <w:rFonts w:eastAsia="Calibri"/>
          <w:color w:val="000000"/>
          <w:szCs w:val="28"/>
          <w:lang w:bidi="ru-RU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бщие положени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1.1.   Настоящее Положение устанавливает порядок и условия выплаты денежной компенсации стоимости двухразового питания детей с ограниченными возможностями здоровья (далее - дети (ребенок) с ОВЗ), обучающихся в муниципальных общеобразовательных учреждениях Таловского</w:t>
      </w:r>
      <w:r>
        <w:rPr>
          <w:color w:val="000000"/>
          <w:szCs w:val="28"/>
          <w:lang w:bidi="ru-RU"/>
        </w:rPr>
        <w:t xml:space="preserve"> муниципального района</w:t>
      </w:r>
      <w:r>
        <w:rPr>
          <w:rFonts w:eastAsia="Calibri"/>
          <w:szCs w:val="28"/>
        </w:rPr>
        <w:t>, получающих образование на дому (далее - обучающиеся, общеобразовательная организаци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1.2.</w:t>
        <w:tab/>
        <w:t>Общеобразовательное учреждение для обучающихся, имеющих статус детей с ОВЗ, получающих образование на дому, согласно заявлениям родителей (законных представителей) предоставляет компенсацию стоимости двухразового питания в денежном эквиваленте (далее - денежная компенсация).</w:t>
      </w:r>
    </w:p>
    <w:p>
      <w:pPr>
        <w:pStyle w:val="Normal"/>
        <w:spacing w:lineRule="auto" w:line="36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2. Порядок и условия выплаты денежной компенсаци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>2.1. Выплата денежной компенсации осуществляется в течение всего периода обучения ребенка с ОВЗ в общеобразовательном учреждении, за исключением случаев, предусмотренных пунктом 2.5 настоящего Положе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>2.2. Выплата денежной компенсации осуществляется со дня, следующего за днем предоставления родителем (законным представителем) обучающегося следующих документов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Cs w:val="28"/>
        </w:rPr>
        <w:t>1)</w:t>
        <w:tab/>
        <w:t>заявление о предоставлении денежной компенсации (приложение к настоящему Положению) с указанием реквизитов банковского счета родителя (законного представителя) обучающегося, на который должны быть перечислены денежные средства;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</w:t>
        <w:tab/>
        <w:t>копия документа, удостоверяющего личность (паспорт) родителя (законного представителя);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</w:t>
        <w:tab/>
        <w:t>копия свидетельства о рождении (паспорта) ребенка с ОВЗ;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)</w:t>
        <w:tab/>
        <w:t>копия заключения врачебной комиссии организации здравоохранения по месту жительства ребенка об обучении на дому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Cs w:val="28"/>
        </w:rPr>
        <w:t>5)</w:t>
        <w:tab/>
        <w:t>копия документа, подтверждающего полномочия законного представителя обучающегося.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6)</w:t>
        <w:tab/>
        <w:t>ИНН одного из родителей (законного представителя).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>Документы подаются в образовательное учреждение по месту зачисления обучающего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2.3.</w:t>
        <w:tab/>
        <w:t>Право на получение денежной компенсации имеет один из родителей (законных представителей) обучающего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2.4.</w:t>
        <w:tab/>
        <w:t>Основанием для отказа в предоставлении выплаты денежной компенсации является: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</w:t>
        <w:tab/>
        <w:t>предоставление родителями (законными представителями) обучающегося неполного пакета документов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Cs w:val="28"/>
        </w:rPr>
        <w:t>2)</w:t>
        <w:tab/>
        <w:t>предоставление неправильно оформленных или утративших силу документов.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Calibri"/>
          <w:szCs w:val="28"/>
        </w:rPr>
        <w:t>2.5.</w:t>
        <w:tab/>
        <w:t>Денежная компенсация исчисляется из расчета количества дней обучения ребенка с ОВЗ согласно учебному плану обучающегося, за исключением выходных, праздничных дней и каникулярного времени, нахождения ребенка с ОВЗ в организациях отдыха и оздоровления, санаториях (во вне каникулярный период), в организациях, предоставляющих услуги по реабилитации, на стационарном лечении в организациях здравоохранения, а также в других организациях, в которых обучающийся находится на полном государственном обеспечении.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При назначении денежной компенсации руководитель общеобразовательного учреждения издает приказ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2.6. Денежная компенсация рассчитывается с учетом стоимости бесплатного двухразового горячего питания детей с ОВЗ в муниципальных общеобразовательных учреждениях Таловского муниципального района на одного обучающегося в день, утвержденной постановлением администрации  Таловского  муниципального района на текущий финансовый го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2.7. Ежемесячно до 5 числа месяца, следующего за отчетным, общеобразовательные учреждения направляют в МКУ «Центр развития образования  Таловского муниципального района» списки обучающихся, имеющих право на получение денежной компенсации, утвержденные приказом руководителя общеобразовательного учреждения, с указанием количества дней для исчисления суммы денежной компенса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2.8. Выплата денежной компенсации осуществляется ежемесячно до 15 числа месяца, следующего за отчетным, путем перечисления денежных средств на банковский счет родителя (законного представителя) ребенка с ОВЗ, указанный в заявлени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2.9. Основанием прекращения выплаты денежной компенсации является: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</w:t>
        <w:tab/>
        <w:t>прекращение срока действия документов, указанных в пункте 2.2 настоящего Положения, при наличии в них сроков действия;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</w:t>
        <w:tab/>
        <w:t>отчисление обучающегося из общеобразовательного учреждения;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</w:t>
        <w:tab/>
        <w:t>смерть обучающегося;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)</w:t>
        <w:tab/>
        <w:t>признание обучающегося судом безвестно отсутствующим или объявление умершим;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)</w:t>
        <w:tab/>
        <w:t>лишение родителей обучающегося родительских прав, прекращение полномочий законного представителя (при назначении выплаты денежной компенсации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2.10. Общеобразовательное учреждение в течение 5 рабочих дней со дня как стало известно об обстоятельствах, указанных в пункте 2.9. настоящего Положения, принимает приказ о прекращении выплаты денежной компенса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2.11. Денежная компенсация, излишне выплаченная родителю (законному представителю) вследствие непредставления документов, подтверждающих основания для прекращения выплаты денежной компенсации, указанных в пункте 2.9. настоящего Положения, а также представления документов, содержащих заведомо недостоверные сведения, подлежит удержанию из сумм последующих выплат, а при прекращении выплаты денежной компенсации возвращается родителем (законным представителем) в добровольном порядке, указанном в пункте 2.12. настоящего Полож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2.12. Общеобразовательное учреждение в течение 5 рабочих дней со дня принятия приказа о прекращении выплаты денежной компенсации, предусмотренного пунктом 13 настоящего Положения, направляет одному из родителей (законному представителю) письменное уведомление о необходимости возврата излишне выплаченной денежной компенсации (далее - уведомление) с указанием банковских реквизитов для перечисления, размера денежной компенсации, подлежащей возврату, в срок не позднее 10 рабочих дней со дня получения уведомления.</w:t>
      </w:r>
    </w:p>
    <w:p>
      <w:pPr>
        <w:pStyle w:val="Normal"/>
        <w:spacing w:lineRule="auto" w:line="360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2.13. В случае невозвращения родителем (законным представителем) излишне выплаченной денежной компенсации в срок, указанный в пункте 2.12 настоящего Положения (далее - срок возврата), общеобразовательное учреждение в течение 30 календарных дней со дня истечения срока возврата принимает меры для взыскания излишне выплаченной суммы денежной компенсации с родителя (законного представителя)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3.</w:t>
        <w:tab/>
        <w:t>Финансовое обеспечение денежной компенсаци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3.1. Выплата денежной компенсации осуществляется в пределах средств, предусмотренных в бюджете Таловского муниципального района на указанные мероприятия в соответствующем финансовом году.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Положению о выплате денежной компенсации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итания детей с ограниченными возможностями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доровья, обучающихся в муниципальных 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>
          <w:rFonts w:eastAsia="Calibri"/>
          <w:sz w:val="26"/>
          <w:szCs w:val="26"/>
        </w:rPr>
        <w:t>общеобразовательных учреждениях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>
          <w:rFonts w:eastAsia="Calibri"/>
          <w:sz w:val="26"/>
          <w:szCs w:val="26"/>
        </w:rPr>
        <w:t>Таловского муниципального района,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лучающих образование на дому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иректору ___________________________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наименование образовательной организации)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_______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eastAsia="Calibri"/>
          <w:sz w:val="26"/>
          <w:szCs w:val="26"/>
        </w:rPr>
        <w:t>(Ф.И.О. директора)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__________________________________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Ф.И.О. родителя (законного представителя))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живающего по адресу:______________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ел._______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ЯВЛЕНИЕ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 предоставлении денежной компенсации за питание обучающегося  из числа детей с ограниченными возможностями здоровья, получающих образование на дому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Calibri"/>
          <w:sz w:val="26"/>
          <w:szCs w:val="26"/>
        </w:rPr>
        <w:t>Я ___________________________________________________________________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Ф.И.О. родителя (законного представителя))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ошу предоставлять денежную компенсацию за питание моего сына (моей дочери) 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Ф.И.О.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 числа детей с ограниченными возможностями здоровья, ученика (ученицы) _______класса, получающего образование на дому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мму денежной компенсации из средств местного бюджета прошу ежемесячно перечислять ________________________________________________________________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наименование банка с указанием лицевого счета получателя денежной компенсации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С Положением о выплате денежной компенсации питания детей с ограниченными возможностями здоровья, обучающихся в муниципальных общеобразовательных учреждениях Таловского муниципального района, получающих образование на дому ознакомлен (ознакомлена)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Перечень прилагаемых документов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</w:t>
        <w:tab/>
        <w:t>копия документа, удостоверяющего личность (паспорт) родителя (законного представителя);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</w:t>
        <w:tab/>
        <w:t>копия свидетельства о рождении (паспорта) ребенка с ОВЗ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3)</w:t>
        <w:tab/>
        <w:t>копия заключения врачебной комиссии организации здравоохранения Таловского муниципального района по месту жительства ребенка об обучении на дому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4)</w:t>
        <w:tab/>
        <w:t>копия документа, подтверждающего полномочия законного представителя обучающегося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5)</w:t>
        <w:tab/>
        <w:t>ИНН одного из родителей (законного представителя)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rFonts w:eastAsia="Calibri"/>
          <w:sz w:val="26"/>
          <w:szCs w:val="26"/>
        </w:rPr>
        <w:t>В случае изменения оснований для выплаты денежной компенсации за питание моего сына (моей дочери) за счет средств местного бюджета обязуюсь письменно информировать руководителя образовательного учреждения в течение 5 календарных дней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Обязуюсь возместить расходы, понесенные общеобразовательным учреждением, в случае нарушения моих обязанностей, установленных Положением об организации питания детей с ограниченными возможностями здоровья, обучающихся в муниципальных общеобразовательных учреждениях  Таловского муниципального района, получающих образование на дому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</w:t>
        <w:tab/>
        <w:t xml:space="preserve">   ___________________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(дата подачи заявления)</w:t>
        <w:tab/>
        <w:t xml:space="preserve">                                                                (подпись заявителя)</w:t>
      </w:r>
    </w:p>
    <w:p>
      <w:pPr>
        <w:pStyle w:val="Normal"/>
        <w:tabs>
          <w:tab w:val="clear" w:pos="708"/>
          <w:tab w:val="left" w:pos="7155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29:00Z</dcterms:created>
  <dc:creator>Танюшка</dc:creator>
  <dc:description/>
  <cp:keywords/>
  <dc:language>en-US</dc:language>
  <cp:lastModifiedBy>Паринова Евгения Сергеевна</cp:lastModifiedBy>
  <cp:lastPrinted>2017-03-28T11:22:00Z</cp:lastPrinted>
  <dcterms:modified xsi:type="dcterms:W3CDTF">2022-10-13T12:28:00Z</dcterms:modified>
  <cp:revision>4</cp:revision>
  <dc:subject/>
  <dc:title> </dc:title>
</cp:coreProperties>
</file>