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правовых актов, принятых администраци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 в октябре 2022 год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58"/>
        <w:gridCol w:w="1256"/>
        <w:gridCol w:w="5170"/>
        <w:gridCol w:w="194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остановл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я администрации Тало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ризнании утратившими силу отдельных нормативно-правовых актов администрации Таловского муниципального район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  <w:r>
              <w:rPr/>
              <w:t>.10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Об утверждении Порядка организации  и проведения процедуры 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Таловского муниципального района  Воронежской обла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  <w:r>
              <w:rPr/>
              <w:t>.10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 выплате денежной компенсации  стоимости питания детей с ограниченными возможностями здоровья, обучающихся в муниципальных общеобразовательных учреждениях Таловского муниципального района, получающих образование на дом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 муниципального района № 784 от 30 ноября 2021 г. « О размере платы, взимаемой с родителей (законных представителей) за присмотр и уход за детьми в муниципальных  дошкольных образовательных учреждениях Таловского 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постановление  администрации Таловского муниципального района Воронежской области от 07 сентября 2022 №551 «О мерах по организации горячего питания   обучающихся  общеобразовательных  учреждений  Таловского  муниципального района Воронежской области в 2022-2023  учебном году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нормативов количества материальных и прочих расходов применяемых при расчете нормативных затрат на обеспечение функций технического заказч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контрактной служб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8"/>
      <w:lang w:val="ru-RU" w:bidi="ar-SA"/>
    </w:rPr>
  </w:style>
  <w:style w:type="character" w:styleId="S1">
    <w:name w:val="s1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29:00Z</dcterms:created>
  <dc:creator>Matveeva</dc:creator>
  <dc:description/>
  <cp:keywords/>
  <dc:language>en-US</dc:language>
  <cp:lastModifiedBy>Паринова Евгения Сергеевна</cp:lastModifiedBy>
  <cp:lastPrinted>2019-05-07T13:17:00Z</cp:lastPrinted>
  <dcterms:modified xsi:type="dcterms:W3CDTF">2022-11-08T05:34:00Z</dcterms:modified>
  <cp:revision>390</cp:revision>
  <dc:subject/>
  <dc:title/>
</cp:coreProperties>
</file>