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авовых актов, принят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 сентябре 2022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 постановление   администрации  Таловского муниципального района  Воронежской области от  07.03.2018 №232 «Об утверждении примерных положений об оплате  труда в образовательных  организациях,  расположенных на территории  Таловского  муниципального 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мерах по организации горячего питания   обучающихся  общеобразовательных  учреждений  Таловского  муниципального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йона Воронежской области в 2022-2023  учебном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рядке создания, хранения, использования и восполнения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реестра муниципальных  маршрутов регулярных перевозок на </w:t>
            </w:r>
            <w:r>
              <w:rPr>
                <w:bCs/>
              </w:rPr>
              <w:t>территории</w:t>
            </w:r>
            <w:r>
              <w:rPr/>
              <w:t xml:space="preserve"> Таловского муниципального 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запасах материально-технических, продовольственных, медицинских и иных средств Таловского муниципального района, создаваемых в целях гражданской оборон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0 декабря 2021 г. № 834 «Об утверждении Положения об оплате труда работников  муниципального казенного учреждения «Хозяйственно-техническая  служба учреждений культур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0.06.2015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администрации от 21.07.2020 г. №466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здании сил гражданской обороны и поддержании их в готовности к действия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предоставлению 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 постановление   администрации  Таловского муниципального района  Воронежской области от  07.03.2018 №232 «Об утверждении  примерных положений об оплате  труда в образовательных  организациях,  расположенных на территории  Таловского  муниципального 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4"/>
                <w:highlight w:val="yellow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4"/>
                <w:highlight w:val="yellow"/>
              </w:rPr>
            </w:pPr>
            <w:r>
              <w:rPr>
                <w:b/>
                <w:sz w:val="28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в границах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2-10-04T06:55:00Z</dcterms:modified>
  <cp:revision>389</cp:revision>
  <dc:subject/>
  <dc:title/>
</cp:coreProperties>
</file>