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>от 07 сентября  2022 года  № 551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мерах по организации горяче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2022-2023 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Руководителям общеобразовательных учреждений обеспечить 100 процентов обучающихся 1-4-х классов бесплатным одноразовым горячим питанием, при фактическом посещении общеобразовательного учрежд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 27 октября 2020 года №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детей из малоимущих многодетных семей,  обучающихся с ограниченными возможностями здоровья, подростков с дефицитом массы тела, детей – беженцев, прибывших на территорию муниципалитета из ДНР и ЛНР,  из расчета цены сложившейся в общеобразовательном учреждении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Рекомендовать руководителям общеобразовательных учреждений принять исчерпывающие меры 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беспечить реализацию двух альтернативных вариантов рационов питания с возможностью выбора обучающимся одного из них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рганизовать лечебное и диетическое питание для обучающихся, нуждающихся в специализированном питании по медицинским показаниям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,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 Отделу по образованию администрации Таловского муниципального района (Дубовой С.А.)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1. 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2.  Организовать проведение обучающих семинаров по организации школьного питания с участием специалистов ТО Управления Роспотребнадзора  по Воронежской области в Аннинском, Бутурлиновском, Таловском, Эртильском районах в срок до 1 декабря 2022 года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  Руководителям общеобразовательных учреждений: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1. Активизировать информационно-пропагандистскую работу по формированию культуры здорового образа жизни и питания обучающихся,  обеспечить своевременное обновление разделов «Школьное питание» на сайтах общеобразовательных организаций и участие всех обучающихся 1–6-х классов в реализации образовательной программы «Разговор о правильном питании»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2. Обеспечить  проведение анкетирования среди детей и родителей об удовлетворенности школьным питанием, анализировать результаты и учитывать их в работ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3. Активизировать работу ежедневного общественного контроля с привлечением родительской общественности за организацией и качеством питания обучающих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22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8.  Признать утратившим силу постановления администрации Таловского муниципального района Воронежской области от 30 августа 2021 года №248  «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,   от 30 августа 2021 года №248  «О внесении изменений в постановление администрации Таловского муниципального района Воронежской области от 30 августа 2021 №544 «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, от  29 сентября  2021 года № 606  «О внесении изменений в постановление администрации Таловского муниципального района Воронежской области от 30 августа 2021 №544 «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, от 29 декабря 2021 года №858   «О внесении изменений в постановление администрации Таловского муниципального района Воронежской области от 30 августа 2021 №544 «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,  от 14 апреля 2022 года №248   «О внесении изменений в постановление администрации Таловского муниципального района Воронежской области от 30 августа 2021 №544 «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50:00Z</dcterms:created>
  <dc:creator>Танюшка</dc:creator>
  <dc:description/>
  <cp:keywords/>
  <dc:language>en-US</dc:language>
  <cp:lastModifiedBy>Паринова Евгения Сергеевна</cp:lastModifiedBy>
  <cp:lastPrinted>2020-09-03T14:37:00Z</cp:lastPrinted>
  <dcterms:modified xsi:type="dcterms:W3CDTF">2022-09-13T07:22:00Z</dcterms:modified>
  <cp:revision>4</cp:revision>
  <dc:subject/>
  <dc:title/>
</cp:coreProperties>
</file>