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3 сентября 2022 г. № 55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 w:before="0" w:after="1"/>
        <w:ind w:right="5952" w:hanging="0"/>
        <w:jc w:val="both"/>
        <w:rPr>
          <w:b/>
          <w:b/>
        </w:rPr>
      </w:pPr>
      <w:r>
        <w:rPr>
          <w:b/>
        </w:rPr>
        <w:t xml:space="preserve">Об утверждении реестра муниципальных  маршрутов регулярных перевозок на </w:t>
      </w:r>
      <w:r>
        <w:rPr>
          <w:b/>
          <w:bCs/>
        </w:rPr>
        <w:t>территории</w:t>
      </w:r>
      <w:r>
        <w:rPr>
          <w:b/>
        </w:rPr>
        <w:t xml:space="preserve"> Таловского муниципального  района Воронежской области</w:t>
      </w:r>
    </w:p>
    <w:p>
      <w:pPr>
        <w:pStyle w:val="Normal"/>
        <w:spacing w:lineRule="atLeast" w:line="220" w:before="0" w:after="1"/>
        <w:ind w:right="48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оронежской области от 25.06.2012г. № 96-ОЗ «Об организации транспортного обслуживания населения Воронежской области автомобильным транспортом общего пользования», администрация Таловского муниципального района    </w:t>
      </w:r>
      <w:r>
        <w:rPr>
          <w:b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349"/>
        <w:jc w:val="both"/>
        <w:rPr>
          <w:lang w:eastAsia="en-US"/>
        </w:rPr>
      </w:pPr>
      <w:r>
        <w:rPr/>
        <w:t xml:space="preserve">Утвердить прилагаемый Реестр муниципальных маршрутов регулярных перевозок на территории Таловского муниципального района Воронежской област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1134" w:footer="0" w:bottom="992"/>
          <w:pgNumType w:start="1" w:fmt="decimal"/>
          <w:formProt w:val="false"/>
          <w:textDirection w:val="lrTb"/>
          <w:docGrid w:type="default" w:linePitch="381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         В.В. Бурд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82"/>
        <w:gridCol w:w="1646"/>
        <w:gridCol w:w="2209"/>
        <w:gridCol w:w="1878"/>
        <w:gridCol w:w="972"/>
        <w:gridCol w:w="1350"/>
        <w:gridCol w:w="1498"/>
        <w:gridCol w:w="1494"/>
        <w:gridCol w:w="682"/>
        <w:gridCol w:w="1604"/>
      </w:tblGrid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Тало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2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 В.В. Бурдин</w:t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29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  муниципальных маршрутов регулярных перевозок на территории Таловского муниципального района Воронежской облас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2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0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мер </w:t>
              <w:br/>
              <w:t xml:space="preserve">реестровой </w:t>
              <w:br/>
              <w:t>записи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мер </w:t>
              <w:br/>
              <w:t>маршрут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аршрут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остановочных пунктов, на которых </w:t>
              <w:br/>
              <w:t xml:space="preserve">останавливается автобус, </w:t>
              <w:br/>
              <w:t>следующий</w:t>
              <w:br/>
              <w:t xml:space="preserve"> по маршруту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поселений, по территории </w:t>
              <w:br/>
              <w:t>которых проходит маршру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тяженность </w:t>
              <w:br/>
              <w:t>маршрут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гулярность </w:t>
              <w:br/>
              <w:t>движения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ремя </w:t>
              <w:br/>
              <w:t xml:space="preserve">отправления от </w:t>
              <w:br/>
              <w:t xml:space="preserve">начальной </w:t>
              <w:br/>
              <w:t>остановк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ремя </w:t>
              <w:br/>
              <w:t xml:space="preserve">отправления от </w:t>
              <w:br/>
              <w:t xml:space="preserve">конечной </w:t>
              <w:br/>
              <w:t>остановки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 </w:t>
              <w:br/>
              <w:t>рейсо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  <w:br/>
              <w:t>перевозчика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</w:t>
              <w:br/>
              <w:t>Институт</w:t>
            </w:r>
          </w:p>
        </w:tc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Высокий</w:t>
              <w:br/>
              <w:t xml:space="preserve"> Техникум</w:t>
              <w:br/>
              <w:t xml:space="preserve">  Институт 1-й уч</w:t>
              <w:br/>
              <w:t xml:space="preserve"> Институт 2-й уч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но-Степное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</w:t>
              <w:br/>
              <w:t>/11.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</w:t>
              <w:br/>
              <w:t>Вторник</w:t>
              <w:br/>
              <w:t>Среда</w:t>
              <w:br/>
              <w:t>Четверг</w:t>
              <w:br/>
              <w:t>Пятница</w:t>
              <w:br/>
              <w:t>Суббота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-50 </w:t>
              <w:br/>
              <w:t xml:space="preserve"> 17-2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25</w:t>
              <w:br/>
              <w:t xml:space="preserve">   17-55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-</w:t>
              <w:br/>
              <w:t>Докучаево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Высокий </w:t>
              <w:br/>
              <w:t xml:space="preserve">Техникум </w:t>
              <w:br/>
              <w:t xml:space="preserve"> Вознесенка</w:t>
              <w:br/>
              <w:t xml:space="preserve"> Докучаево (центр)</w:t>
              <w:br/>
              <w:t>Докучаево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но-Степное            Вознесенско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/13.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</w:t>
              <w:br/>
              <w:t>Среда</w:t>
              <w:br/>
              <w:t>Пятниц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30 через Техникум</w:t>
              <w:br/>
              <w:t xml:space="preserve">11-30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5</w:t>
              <w:br/>
              <w:br/>
              <w:t>12-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</w:t>
              <w:br/>
              <w:t xml:space="preserve"> Орлов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Покровка</w:t>
              <w:br/>
              <w:t xml:space="preserve"> В.Орловка</w:t>
              <w:br/>
              <w:t xml:space="preserve"> Искра</w:t>
              <w:br/>
              <w:t xml:space="preserve"> Орловка 1</w:t>
              <w:br/>
              <w:t xml:space="preserve"> Нива правление</w:t>
              <w:br/>
              <w:t xml:space="preserve"> Нива конечна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о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</w:t>
              <w:br/>
              <w:t>/26.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40</w:t>
              <w:br/>
              <w:t xml:space="preserve"> 14-4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30</w:t>
              <w:br/>
              <w:t xml:space="preserve"> 15-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</w:t>
              <w:br/>
              <w:t xml:space="preserve"> ТОО "Степное"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           Кр.Солнце              Нехворощанка</w:t>
              <w:br/>
              <w:t xml:space="preserve"> ТОО "Степное"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ское                          Шанинско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25</w:t>
              <w:br/>
              <w:t xml:space="preserve"> 15-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50</w:t>
              <w:br/>
              <w:t xml:space="preserve"> 15-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765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-</w:t>
              <w:br/>
              <w:t xml:space="preserve">Чигла </w:t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Н.Александровка</w:t>
              <w:br/>
              <w:t xml:space="preserve"> Комсомольский</w:t>
              <w:br/>
              <w:t xml:space="preserve"> Александровка</w:t>
              <w:br/>
              <w:t xml:space="preserve"> Чигла РТС</w:t>
              <w:br/>
              <w:t xml:space="preserve"> Чигла АС</w:t>
              <w:br/>
              <w:t xml:space="preserve"> к-з "Победа"</w:t>
              <w:br/>
              <w:t xml:space="preserve"> Больница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ое       Новочигольское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/35</w:t>
              <w:br/>
              <w:t>/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</w:t>
              <w:br/>
              <w:t>Сред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0</w:t>
              <w:br/>
              <w:t xml:space="preserve">  13-00</w:t>
              <w:br/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00</w:t>
              <w:br/>
              <w:t xml:space="preserve">  13-55</w:t>
              <w:br/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23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0</w:t>
              <w:br/>
              <w:t xml:space="preserve">  13-00 - рейсы  ч/з Комсомле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05</w:t>
              <w:br/>
              <w:t xml:space="preserve">  14-05 - рейсы ч/з Комсомле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-</w:t>
              <w:br/>
              <w:t>Тишанка-</w:t>
              <w:br/>
              <w:t>Бирюч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Н.Александровка</w:t>
              <w:br/>
              <w:t xml:space="preserve"> Комсомолький</w:t>
              <w:br/>
              <w:t>Александровка</w:t>
              <w:br/>
              <w:t xml:space="preserve"> Зеленино</w:t>
              <w:br/>
              <w:t xml:space="preserve"> Канищево</w:t>
              <w:br/>
              <w:t xml:space="preserve"> Бирюч</w:t>
              <w:br/>
              <w:t>Канищево</w:t>
              <w:br/>
              <w:t>правление к-з "Родина"</w:t>
              <w:br/>
              <w:t xml:space="preserve"> Тишанка центр</w:t>
              <w:br/>
              <w:t xml:space="preserve"> старая Тишанк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ое</w:t>
              <w:br/>
              <w:t>Тишанско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9.1</w:t>
              <w:br/>
              <w:t>/38.1</w:t>
              <w:br/>
              <w:br/>
              <w:br/>
              <w:br/>
              <w:br/>
              <w:br/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</w:t>
              <w:br/>
              <w:t>Четверг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00</w:t>
              <w:br/>
              <w:t>12-15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35</w:t>
              <w:br/>
              <w:t>13-15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216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45</w:t>
              <w:br/>
              <w:t xml:space="preserve"> 12-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35</w:t>
              <w:br/>
              <w:t xml:space="preserve">  13-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</w:t>
              <w:br/>
              <w:t xml:space="preserve"> Вятск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Н.Александровка</w:t>
              <w:br/>
              <w:t xml:space="preserve"> Новотроицкий</w:t>
              <w:br/>
              <w:t xml:space="preserve"> Комсомольский</w:t>
              <w:br/>
              <w:t xml:space="preserve"> Александровка</w:t>
              <w:br/>
              <w:t xml:space="preserve"> Вятск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о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/25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</w:t>
              <w:br/>
              <w:t>Пятниц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5</w:t>
              <w:br/>
              <w:t xml:space="preserve"> 12-5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00</w:t>
              <w:br/>
              <w:t xml:space="preserve"> 13-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-</w:t>
              <w:br/>
              <w:t>Ильин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Н.Александровка</w:t>
              <w:br/>
              <w:t xml:space="preserve"> Красновка</w:t>
              <w:br/>
              <w:t xml:space="preserve"> Казанка</w:t>
              <w:br/>
              <w:t xml:space="preserve"> Ильинк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о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40</w:t>
              <w:br/>
              <w:t xml:space="preserve"> 15-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30</w:t>
              <w:br/>
              <w:t xml:space="preserve"> 15-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2871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ловая - Вязовка </w:t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</w:t>
              <w:br/>
              <w:t>Веревкин - 1</w:t>
              <w:br/>
              <w:t>Веревкин - 2</w:t>
              <w:br/>
              <w:t>Каменка</w:t>
              <w:br/>
              <w:t>6-участок</w:t>
              <w:br/>
              <w:t>4- участок</w:t>
              <w:br/>
              <w:t>6-участок</w:t>
              <w:br/>
              <w:t>9 - участок</w:t>
              <w:br/>
              <w:t xml:space="preserve">28- участок </w:t>
              <w:br/>
              <w:t xml:space="preserve">26- участок </w:t>
              <w:br/>
              <w:t xml:space="preserve">28- участок </w:t>
              <w:br/>
              <w:t xml:space="preserve">9- участок </w:t>
              <w:br/>
              <w:t>ст. Абрамовка</w:t>
              <w:br/>
              <w:t>Синявка</w:t>
              <w:br/>
              <w:t xml:space="preserve">Вязовка 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каменское</w:t>
              <w:br/>
              <w:t>Шанинское</w:t>
              <w:br/>
              <w:t>Абрамовское</w:t>
              <w:br/>
              <w:t>Синявское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/57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br/>
              <w:br/>
              <w:t>Понедельник</w:t>
              <w:br/>
              <w:t>Четверг</w:t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35</w:t>
              <w:br/>
              <w:t>10-10</w:t>
              <w:br/>
              <w:t>15-3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5</w:t>
              <w:br/>
              <w:t>11-30</w:t>
              <w:br/>
              <w:t>16-5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57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50</w:t>
              <w:br/>
              <w:t>10-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0</w:t>
              <w:br/>
              <w:t>11-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В</w:t>
            </w:r>
          </w:p>
        </w:tc>
        <w:tc>
          <w:tcPr>
            <w:tcW w:w="16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 Гальской  - Еланка</w:t>
            </w:r>
          </w:p>
        </w:tc>
        <w:tc>
          <w:tcPr>
            <w:tcW w:w="22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>Веревкин - 1</w:t>
              <w:br/>
              <w:t>Веревкин - 2</w:t>
              <w:br/>
              <w:t>Каменка</w:t>
              <w:br/>
              <w:t>6-участок</w:t>
              <w:br/>
              <w:t>9-участок</w:t>
              <w:br/>
              <w:t>Ст. Абрамовка</w:t>
              <w:br/>
              <w:t>Синявка</w:t>
              <w:br/>
              <w:t>Гальской</w:t>
              <w:br/>
              <w:t>Синявка</w:t>
              <w:br/>
              <w:t>Вязовка</w:t>
              <w:br/>
              <w:t>Еланка</w:t>
            </w:r>
          </w:p>
        </w:tc>
        <w:tc>
          <w:tcPr>
            <w:tcW w:w="18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каменское</w:t>
              <w:br/>
              <w:t>Шанинское</w:t>
              <w:br/>
              <w:t>Абрамовское</w:t>
              <w:br/>
              <w:t>Синявское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0/61.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35</w:t>
              <w:br/>
              <w:t>10-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5</w:t>
              <w:br/>
              <w:t>11-3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50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3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31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ка -</w:t>
              <w:br/>
              <w:t xml:space="preserve"> Талова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рамовка           </w:t>
              <w:br/>
              <w:t>28 участок</w:t>
              <w:br/>
              <w:t xml:space="preserve">26 участок </w:t>
              <w:br/>
              <w:t xml:space="preserve">28 участок  </w:t>
              <w:br/>
              <w:t xml:space="preserve">9 участок  </w:t>
              <w:br/>
              <w:t xml:space="preserve">6 участок      </w:t>
              <w:br/>
              <w:t xml:space="preserve">  Каменка</w:t>
              <w:br/>
              <w:t xml:space="preserve"> Веревкин 2</w:t>
              <w:br/>
              <w:t xml:space="preserve"> Веревкин 1</w:t>
              <w:br/>
              <w:t xml:space="preserve"> Таловая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рамовское             Шанинское </w:t>
              <w:br/>
              <w:t xml:space="preserve">Нижнекаменское     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7</w:t>
              <w:br/>
              <w:t>/26.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br/>
              <w:br/>
              <w:t>6-47</w:t>
              <w:br/>
              <w:br/>
              <w:t xml:space="preserve"> через 26 участок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3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83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ка-</w:t>
              <w:br/>
              <w:t>Центральны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ка</w:t>
              <w:br/>
              <w:t xml:space="preserve"> Видный</w:t>
              <w:br/>
              <w:t>Козловский</w:t>
              <w:br/>
              <w:t>Центральны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ск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/1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40</w:t>
              <w:br/>
              <w:t xml:space="preserve"> 13-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6</w:t>
              <w:br/>
              <w:t xml:space="preserve"> 13-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ка -</w:t>
              <w:br/>
              <w:t>Талова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рамовка               </w:t>
              <w:br/>
              <w:t xml:space="preserve">  28 участок                          26 участок</w:t>
              <w:br/>
              <w:t>28 участок</w:t>
              <w:br/>
              <w:t xml:space="preserve">9  участок      </w:t>
              <w:br/>
              <w:t xml:space="preserve">  6 участок</w:t>
              <w:br/>
              <w:t>4 участок</w:t>
              <w:br/>
              <w:t>6 участок</w:t>
              <w:br/>
              <w:t xml:space="preserve"> Каменка</w:t>
              <w:br/>
              <w:t xml:space="preserve"> Веревкин 2</w:t>
              <w:br/>
              <w:t xml:space="preserve"> Веревкин 1</w:t>
              <w:br/>
              <w:t xml:space="preserve"> Таловая АС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рамовское             Шанинское  </w:t>
              <w:br/>
              <w:t xml:space="preserve">Нижнекаменское    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53</w:t>
              <w:br/>
              <w:t xml:space="preserve"> (через 22 участок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55</w:t>
              <w:br/>
              <w:t xml:space="preserve"> (через 22 участок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755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а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ка -</w:t>
              <w:br/>
              <w:t xml:space="preserve"> Знаменка</w:t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Абрамовка</w:t>
              <w:br/>
              <w:t xml:space="preserve"> с.Абрамовка</w:t>
              <w:br/>
              <w:t xml:space="preserve"> Хлебороб</w:t>
              <w:br/>
              <w:t xml:space="preserve"> Знаменка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ское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40</w:t>
              <w:br/>
              <w:t xml:space="preserve"> 14-05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6</w:t>
              <w:br/>
              <w:t xml:space="preserve">  14-42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755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</w:t>
              <w:br/>
              <w:t xml:space="preserve"> Тамбовка</w:t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Утиный</w:t>
              <w:br/>
              <w:t xml:space="preserve"> Козловский</w:t>
              <w:br/>
              <w:t xml:space="preserve"> Московский</w:t>
              <w:br/>
              <w:t xml:space="preserve"> Ленинградский</w:t>
              <w:br/>
              <w:t xml:space="preserve"> Анохинский</w:t>
              <w:br/>
              <w:t xml:space="preserve"> Тамбовка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инское      Нижнекаменское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8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</w:t>
              <w:br/>
              <w:t>Пятница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35</w:t>
              <w:br/>
              <w:t>14-3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30</w:t>
              <w:br/>
              <w:t>15-25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23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</w:t>
              <w:br/>
              <w:t xml:space="preserve"> Порохово</w:t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Утиный</w:t>
              <w:br/>
              <w:t>Хорольский</w:t>
              <w:br/>
              <w:t xml:space="preserve"> Терехово</w:t>
              <w:br/>
              <w:t>Порохово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каменское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5</w:t>
              <w:br/>
              <w:t xml:space="preserve"> 14-35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50</w:t>
              <w:br/>
              <w:t xml:space="preserve"> 15-2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315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ловая - Богатырь - Успенка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 xml:space="preserve"> Дом престарелых </w:t>
              <w:br/>
              <w:t>ул. Степная Птицефабрика Коминтерн</w:t>
              <w:br/>
              <w:t xml:space="preserve"> Богатырь </w:t>
              <w:br/>
              <w:t>Успенк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о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8/16.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30</w:t>
              <w:br/>
              <w:t>13-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05</w:t>
              <w:br/>
              <w:t>13-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  <w:tr>
        <w:trPr>
          <w:trHeight w:val="153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- Воскресенский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вая АС</w:t>
              <w:br/>
              <w:t>Первомайский Новоникольский Вознесеновка Георгиевский Покровский Воскресенский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чигольское</w:t>
              <w:br/>
              <w:t>Вознесенско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05</w:t>
              <w:br/>
              <w:t>13-0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55</w:t>
              <w:br/>
              <w:t>13-5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Таловское АТП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1134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2-09-05T15:47:00Z</cp:lastPrinted>
  <dcterms:modified xsi:type="dcterms:W3CDTF">2022-09-29T13:15:00Z</dcterms:modified>
  <cp:revision>24</cp:revision>
  <dc:subject/>
  <dc:title/>
</cp:coreProperties>
</file>