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4 года № 116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3285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9.55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1152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1.2pt" to="269.7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overflowPunct w:val="true"/>
        <w:autoSpaceDE w:val="true"/>
        <w:ind w:right="4109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left="142" w:right="48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Федерального закона от 25.12.2008 № 273-ФЗ «О противодействии коррупции», Федерального закона от 02.03.2007 № 25-ФЗ «О муниципальной службе в Российской Федерации», Устава Таловского муниципального района Воронежской области, м в связи с приведением в соответствие с действующим законодательством, Совет народных депутатов Таловского муниципального района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шение Совета народных депутатов Таловского муниципального района Воронежской области от 16.02.2018 г. № 235 «Об утверждении Порядка освобождения от должности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Таловского муниципального района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(далее – реш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риложение № 1 к решению дополнить пунктом 4.1. следующего содержа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4.1. Лица, замещающие муниципальные должности, нарушившие запреты, ограничения и обязанности, установленные частями 2,3,3.1.,3.5,4, 4.1. статьи 12.1. Федерального закона от 25 декабря 2008 года N 273-ФЗ «О противодействии коррупции» несут ответственность, предусмотренную федеральными конституционными законами, федеральными законами и иными нормативными правовыми актами Российской Федерации, за исключением случаев, если такие запреты, ограничения и обязанности были нарушены вследствие не зависящих от них обстоятельств, признанных таковыми в соответствии с частями 3 - 6 статьи 13 Федерального закона от 25 декабря 2008 года N 273-ФЗ «О противодействии коррупции», если иное не предусмотрено федеральными конституционными законами, федеральными законами»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2. Пункт 2.1.1. раздела </w:t>
      </w:r>
      <w:r>
        <w:rPr>
          <w:rFonts w:cs="Arial" w:ascii="Arial" w:hAnsi="Arial"/>
          <w:sz w:val="24"/>
          <w:szCs w:val="24"/>
          <w:lang w:val="en-US"/>
        </w:rPr>
        <w:t>II</w:t>
      </w:r>
      <w:r>
        <w:rPr>
          <w:rFonts w:cs="Arial" w:ascii="Arial" w:hAnsi="Arial"/>
          <w:sz w:val="24"/>
          <w:szCs w:val="24"/>
        </w:rPr>
        <w:t xml:space="preserve"> приложения № 2 к решению изложить в новой редакции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1.1. Муниципальный служащий подлежит увольнению с муниципальной службы в связи с утратой доверия в случаях совершения правонарушений, предусмотренных статьями 14.1 и 15 Федерального закона от 02.03.2007 № 25-ФЗ «О муниципальной службе в Российской Федерации»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нятие муниципальным служащим, являющимся стороной конфликта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инятие муниципальным служащим, являющимся представителем нанимателя (работодателем), которому стало известно о возникновении у подчиненного ему муниципального служащего личной заинтересованности, которая приводит или может привести к конфликту интересов, мер по предотвращению или урегулированию конфликта интересов, за исключением случаев, установленных федеральными законами;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полных сведений, за исключением случаев, установленных федеральными законами.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тавление муниципальным служащим заведомо недостоверных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является правонарушением, влекущим увольнение муниципального служащего с муниципальной службы.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</w:t>
        <w:tab/>
        <w:t>Раздел II приложения № 2 к решению дополнить пунктом 2.4. следующего содержания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2 марта 2007 г. № 25-ФЗ «О муниципальной службе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Настоящее решение вступает в силу с момента опубликования в «Таловском муниципальном вестнике»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Настоящее решение вступает в силу с момента опубликования. 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2"/>
        <w:gridCol w:w="2242"/>
        <w:gridCol w:w="3307"/>
      </w:tblGrid>
      <w:tr>
        <w:trPr/>
        <w:tc>
          <w:tcPr>
            <w:tcW w:w="4372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3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242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sz w:val="28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sz w:val="28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Анна Молчанова</cp:lastModifiedBy>
  <cp:lastPrinted>2024-07-22T09:16:00Z</cp:lastPrinted>
  <dcterms:modified xsi:type="dcterms:W3CDTF">2024-08-08T11:04:00Z</dcterms:modified>
  <cp:revision>43</cp:revision>
  <dc:subject/>
  <dc:title> </dc:title>
</cp:coreProperties>
</file>