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нормативных правовых актов, принятых администрацией 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августе 2024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ешения Совета народных депутатов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20.09.2023 г. №68 «Об утверждении перечня индикаторов риска нарушений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участии в профилактике терроризма и экстремизма, а также в минимизации и (или) ликвидации последствий проявления терроризма и экстремизма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решение Совета народных депутатов Таловского муниципального района от 29.02.2024 №96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аловского муниципального района Воронежской обла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8.202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становлении размера стоимости движимого имущества, подлежащего учету в реестре муниципального имущества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highlight w:val="yellow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30.06.2015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8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24</w:t>
            </w:r>
          </w:p>
        </w:tc>
        <w:tc>
          <w:tcPr>
            <w:tcW w:w="5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б организации подготовки неработающего населения Таловского муниципального района в области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4-09-03T07:45:00Z</dcterms:modified>
  <cp:revision>402</cp:revision>
  <dc:subject/>
  <dc:title/>
</cp:coreProperties>
</file>