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419350</wp:posOffset>
            </wp:positionH>
            <wp:positionV relativeFrom="paragraph">
              <wp:posOffset>-513080</wp:posOffset>
            </wp:positionV>
            <wp:extent cx="682625" cy="8064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62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 августа 2024 года № 115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 в решение Совета народных депутатов Таловского муниципального района Воронежской области от 26.10.2011 № 250 «Об утверждении Порядка проведения конкурса по формированию кадрового резерва муниципальных служащих органов местного самоуправления Таловского муниципального района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2.03.2007 № 25-ФЗ «О муниципальной службе в Российской Федерации», законом Воронежской области от 28.12.2007 года № 175-ОЗ «О муниципальной службе в Воронежской области», а также в целях формирования качественного кадрового состава муниципальных служащих органов местного самоуправления Таловского муниципального района, обеспечения права муниципального служащего на должностной рост, стимулирования повышения профессионализма, служебной и деловой активности муниципальных служащих, Совет народных депутатов Таловского муниципального района Воронежской области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 Порядок проведения конкурса по формированию кадрового резерва муниципальных служащих органов местного самоуправления Таловского муниципального района, утверждённый решением Совета народных депутатов Таловского муниципального района Воронежской области от 26.10.2011 № 250 «Об утверждении Порядка проведения конкурса по формированию кадрового резерва муниципальных служащих органов местного самоуправления Таловского муниципального района» (далее - Порядок) следующие изменения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.1. Абзац 5 подпункта 2.6. пункта 2 Порядка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- трудовую книжку и (или) сведения о трудовой деятельности, оформленные в установленном законодательством порядке, за исключением случаев, когда трудовой договор (контракт) заключается впервые;»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2. Абзац 7 подпункта 2.6. пункта 2 Порядка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-документ, подтверждающий регистрацию в системе индивидуального (персонифицированного) учета, за исключением случаев, когда трудовой договор (контракт) заключается впервые;»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 Абзацы 10-11 подпункта 2.6. пункта 2 Порядка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-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</w:rPr>
        <w:t xml:space="preserve"> сведения о доходах за год, предшествующий году поступления на муниципальную службу, об имуществе и обязательствах имущественного характера;»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1.4. Подпункт 2.6. пункта 2 Порядка дополнить абзацем 13 следующего содержа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«-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сведения, предусмотренные статьей 15.1 Федерального закона от 02.03.2007 № 25-ФЗ «О муниципальной службе в Российской Федерации.»</w:t>
      </w:r>
    </w:p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5. Подпункт 2.8. пункта 2 Порядка изложить в новой редакции:</w:t>
      </w:r>
    </w:p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2.8. Документы представляются в течение 35 календарных дней со дня опубликования объявления о проведении конкурса в конкурсную комиссию Таловского муниципального района в резерв на должности муниципальной службы в органах местного самоуправления района;»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ть настоящее решение в «Таловском муниципальном вестнике».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0"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Настоящее </w:t>
      </w:r>
      <w:r>
        <w:rPr>
          <w:rFonts w:cs="Arial" w:ascii="Arial" w:hAnsi="Arial"/>
          <w:sz w:val="24"/>
          <w:szCs w:val="24"/>
        </w:rPr>
        <w:t>решение вступает в силу после дня его официального опубликования.</w:t>
      </w:r>
    </w:p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65"/>
      </w:tblGrid>
      <w:tr>
        <w:trPr/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49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С. Сидоров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одных депутатов</w:t>
            </w:r>
          </w:p>
        </w:tc>
        <w:tc>
          <w:tcPr>
            <w:tcW w:w="49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4536" w:leader="none"/>
                <w:tab w:val="right" w:pos="9072" w:leader="none"/>
              </w:tabs>
              <w:overflowPunct w:val="true"/>
              <w:autoSpaceDE w:val="tru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widowControl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22" w:hanging="117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basedOn w:val="Style13"/>
    <w:qFormat/>
    <w:rPr/>
  </w:style>
  <w:style w:type="character" w:styleId="Style17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1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Style22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5:12:00Z</dcterms:created>
  <dc:creator>Алексей Ю. Тельнов</dc:creator>
  <dc:description/>
  <cp:keywords/>
  <dc:language>en-US</dc:language>
  <cp:lastModifiedBy>Паринова Евгения Сергеевна</cp:lastModifiedBy>
  <cp:lastPrinted>2024-07-11T16:55:00Z</cp:lastPrinted>
  <dcterms:modified xsi:type="dcterms:W3CDTF">2024-08-12T07:47:00Z</dcterms:modified>
  <cp:revision>94</cp:revision>
  <dc:subject/>
  <dc:title> </dc:title>
</cp:coreProperties>
</file>