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Heading"/>
        <w:rPr>
          <w:spacing w:val="20"/>
          <w:sz w:val="28"/>
          <w:szCs w:val="28"/>
          <w:u w:val="single"/>
          <w:lang w:val="en-US" w:eastAsia="en-US"/>
        </w:rPr>
      </w:pPr>
      <w:r>
        <w:rPr>
          <w:spacing w:val="2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03 августа 2022 № 458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6460</wp:posOffset>
                </wp:positionH>
                <wp:positionV relativeFrom="paragraph">
                  <wp:posOffset>1403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9.8pt;margin-top:11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216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1.05pt" to="269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порядке ведения реестра расходных обязательств Таловского муниципального района и осуществления свода реестров расходных обязательств муниципальных образований Таловского муниципального района Воронежской обла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7">
                      <wp:simplePos x="0" y="0"/>
                      <wp:positionH relativeFrom="column">
                        <wp:posOffset>-4674235</wp:posOffset>
                      </wp:positionH>
                      <wp:positionV relativeFrom="paragraph">
                        <wp:posOffset>-2868930</wp:posOffset>
                      </wp:positionV>
                      <wp:extent cx="2540" cy="102870"/>
                      <wp:effectExtent l="5080" t="5080" r="5715" b="5715"/>
                      <wp:wrapNone/>
                      <wp:docPr id="6" name="Freeform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62">
                                    <a:moveTo>
                                      <a:pt x="0" y="0"/>
                                    </a:moveTo>
                                    <a:lnTo>
                                      <a:pt x="4" y="1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" coordsize="4,162" path="m0,0l4,162e" stroked="t" o:allowincell="t" style="position:absolute;margin-left:-368.05pt;margin-top:-225.9pt;width:0.15pt;height:8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о </w:t>
      </w:r>
      <w:hyperlink r:id="rId3">
        <w:r>
          <w:rPr>
            <w:rStyle w:val="InternetLink"/>
            <w:lang w:eastAsia="en-US"/>
          </w:rPr>
          <w:t>статьей 87</w:t>
        </w:r>
      </w:hyperlink>
      <w:r>
        <w:rPr>
          <w:rFonts w:eastAsia="Calibri"/>
          <w:lang w:eastAsia="en-US"/>
        </w:rPr>
        <w:t xml:space="preserve"> Бюджетного кодекса Российской Федерации, пунктом 3 раздела </w:t>
      </w:r>
      <w:r>
        <w:rPr>
          <w:rFonts w:eastAsia="Calibri"/>
          <w:lang w:val="en-US" w:eastAsia="en-US"/>
        </w:rPr>
        <w:t>III</w:t>
      </w:r>
      <w:r>
        <w:rPr>
          <w:rFonts w:eastAsia="Calibri"/>
          <w:lang w:eastAsia="en-US"/>
        </w:rPr>
        <w:t xml:space="preserve"> Положения о Бюджетном процессе в Таловском муниципальном районе, утвержденного решением Совета народных депутатов Таловского муниципального района от 28.02.2019 года № 31 «Об утверждении положения о бюджетном процессе в Таловском муниципальном районе Воронежской области» администрация Таловского муниципального района </w:t>
      </w:r>
      <w:r>
        <w:rPr>
          <w:rFonts w:eastAsia="Calibri"/>
          <w:b/>
          <w:lang w:eastAsia="en-US"/>
        </w:rPr>
        <w:t>п о с т а н о в л я е т:</w:t>
      </w:r>
    </w:p>
    <w:p>
      <w:pPr>
        <w:pStyle w:val="Normal"/>
        <w:autoSpaceDE w:val="false"/>
        <w:spacing w:lineRule="auto" w:line="360" w:before="200" w:after="0"/>
        <w:ind w:firstLine="708"/>
        <w:contextualSpacing/>
        <w:jc w:val="both"/>
        <w:rPr/>
      </w:pPr>
      <w:r>
        <w:rPr>
          <w:rFonts w:eastAsia="Calibri"/>
          <w:lang w:eastAsia="en-US"/>
        </w:rPr>
        <w:t xml:space="preserve">1. Утвердить прилагаемый </w:t>
      </w:r>
      <w:r>
        <w:fldChar w:fldCharType="begin"/>
      </w:r>
      <w:r>
        <w:rPr>
          <w:rStyle w:val="InternetLink"/>
          <w:lang w:eastAsia="en-US"/>
        </w:rPr>
        <w:instrText xml:space="preserve"> HYPERLINK "../../C:%5CUsers%5CUser%5CSaved%20Games%5CDesktop%5C%D0%9F%D0%BE%D1%80%D1%8F%D0%B4%D0%BE%D0%BA%5C%D0%A0%D0%A0%D0%9E%20%D0%A0%D0%B0%D0%B9%D0%BE%D0%BD.docx" \l "Par31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Порядок</w:t>
      </w:r>
      <w:r>
        <w:rPr>
          <w:rStyle w:val="InternetLink"/>
          <w:lang w:eastAsia="en-US"/>
        </w:rPr>
        <w:fldChar w:fldCharType="end"/>
      </w:r>
      <w:r>
        <w:rPr>
          <w:rFonts w:eastAsia="Calibri"/>
          <w:lang w:eastAsia="en-US"/>
        </w:rPr>
        <w:t xml:space="preserve"> ведения реестра расходных обязательств Таловского муниципального района и осуществления свода реестров расходных обязательств муниципальных образований Таловского муниципального района Воронежской области (далее – Порядок).</w:t>
      </w:r>
    </w:p>
    <w:p>
      <w:pPr>
        <w:pStyle w:val="Normal"/>
        <w:autoSpaceDE w:val="false"/>
        <w:spacing w:lineRule="auto" w:line="360" w:before="200" w:after="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Главным распорядителям бюджетных средств бюджета Таловского муниципального района обеспечить представление в финансовый отдел администрации Таловского муниципального района Воронежской области (далее – финансовый отдел)  реестров расходных обязательств главных распорядителей районного бюджета в сроки, установленные Порядком. </w:t>
      </w:r>
    </w:p>
    <w:p>
      <w:pPr>
        <w:pStyle w:val="Normal"/>
        <w:autoSpaceDE w:val="false"/>
        <w:spacing w:lineRule="auto" w:line="360" w:before="20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Муниципальным образованиям, входящим в состав Таловского муниципального района обеспечить представление в финансовый отдел реестров расходных обязательств муниципальных образований в порядке, установленном администрацией муниципального района.</w:t>
      </w:r>
    </w:p>
    <w:p>
      <w:pPr>
        <w:pStyle w:val="Normal"/>
        <w:autoSpaceDE w:val="false"/>
        <w:spacing w:lineRule="auto" w:line="360" w:before="20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Финансовому отделу обеспечить представление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а также иной информации по запросу Департамента финансов Воронеж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5. Признать утратившими силу следующие постановления администрации Таловского муниципального райо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- от 29.11.2018 № 858 «О порядке ведения реестра расходных обязательств Таловского муниципального района</w:t>
      </w:r>
      <w:r>
        <w:rPr>
          <w:b/>
        </w:rPr>
        <w:t xml:space="preserve"> </w:t>
      </w:r>
      <w:r>
        <w:rPr/>
        <w:t>и осуществления свода реестров расходных обязательств муниципальных образований Таловского муниципального района Воронежской област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- от 29.11.2018 № 859 «Об утверждении порядка представления реестров расходных обязательств муниципальных образований, входящих в состав Таловского муниципального район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 </w:t>
      </w:r>
      <w:r>
        <w:rPr/>
        <w:t>6. Настоящее  постановление распространяет  свое действие на правоотношения,  возникшие с 01.01.2022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муниципального района                                                            В.В. Бурди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Таловского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униципального района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от 03 августа 2022 № 458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bookmarkStart w:id="0" w:name="Par31"/>
      <w:bookmarkEnd w:id="0"/>
      <w:r>
        <w:rPr>
          <w:rFonts w:eastAsia="Calibri"/>
          <w:lang w:eastAsia="en-US"/>
        </w:rPr>
        <w:t>ПОРЯДОК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ЕНИЯ РЕЕСТРА РАСХОДНЫХ ОБЯЗАТЕЛЬСТВ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АЛОВСКОГО МУНИЦИПАЛЬНОГО РАЙОН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ОСУЩЕСТВЛЕНИЯ СВОДА РЕЕСТРОВ РАСХОДНЫХ ОБЯЗАТЕЛЬСТВ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Х ОБРАЗОВАНИЙ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АЛОВСКОГО МУНИЦИПАЛЬНОГО РАЙОН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ОРОНЕЖСКОЙ ОБЛАСТИ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Настоящий Порядок разработан в соответствии с Бюджетным кодексом Российской Федерации, определяет правила ведения реестра расходных обязательств Таловского муниципального района и осуществления свода реестров расходных обязательств муниципальных образований Таловского муниципального района Воронежской области (далее – реестр расходных обязательств муниципального район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lang w:eastAsia="en-US"/>
        </w:rPr>
        <w:t>2. Реестр расходных обязательств Таловского муниципального района формируется по главным распорядителям средств районного бюджета в виде свода (перечня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Таловского муниципального района, содержащего соответствующие положения (статьи, части, пункты, подпункты, абзацы) законов и иных нормативных правовых актов, с оценкой объемов бюджетных ассигнований районного бюджета, необходимых для исполнения включенных в вышеуказанный реестр расход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бор реестров расходных обязательств главных распорядителей средств районного бюджета муниципального района  ведется в целях осуществления мониторинга и учета расходных обязательств Таловского муниципального района для оценки финансовой обеспеченности реализации полномочий Талов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Данные реестра расходных обязательств муниципального района используются при составлении проекта район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 w:before="240" w:after="0"/>
        <w:ind w:firstLine="540"/>
        <w:jc w:val="both"/>
        <w:rPr/>
      </w:pPr>
      <w:bookmarkStart w:id="1" w:name="Par40"/>
      <w:bookmarkEnd w:id="1"/>
      <w:r>
        <w:rPr/>
        <w:t xml:space="preserve">5. В соответствии со статьей 87 Бюджетного кодекса Российской Федерации и разделом </w:t>
      </w:r>
      <w:r>
        <w:rPr>
          <w:lang w:val="en-US"/>
        </w:rPr>
        <w:t>III</w:t>
      </w:r>
      <w:r>
        <w:rPr/>
        <w:t xml:space="preserve"> решения Совета народных депутатов Таловского муниципального района Воронежской области от 28.02.2019 г. N 31 «Об утверждении Положения "О бюджетном процессе в Таловском муниципальном районе Воронежской области" финансовый отдел осуществляет:</w:t>
      </w:r>
    </w:p>
    <w:p>
      <w:pPr>
        <w:pStyle w:val="Normal"/>
        <w:widowControl w:val="false"/>
        <w:autoSpaceDE w:val="false"/>
        <w:spacing w:lineRule="auto" w:line="360" w:before="240" w:after="0"/>
        <w:ind w:firstLine="540"/>
        <w:jc w:val="both"/>
        <w:rPr/>
      </w:pPr>
      <w:r>
        <w:rPr/>
        <w:t>- ведение реестра расходных обязательств Таловского муниципального района Воронежской области. Ведение реестра расходных обязательств в своей части осуществляется главными распорядителями средств районного бюджета;</w:t>
      </w:r>
    </w:p>
    <w:p>
      <w:pPr>
        <w:pStyle w:val="Normal"/>
        <w:widowControl w:val="false"/>
        <w:autoSpaceDE w:val="false"/>
        <w:spacing w:lineRule="auto" w:line="360" w:before="240" w:after="0"/>
        <w:ind w:firstLine="540"/>
        <w:jc w:val="both"/>
        <w:rPr/>
      </w:pPr>
      <w:r>
        <w:rPr/>
        <w:t>- свод реестров расходных обязательств муниципальных образований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360" w:before="240" w:after="0"/>
        <w:ind w:firstLine="540"/>
        <w:jc w:val="both"/>
        <w:rPr/>
      </w:pPr>
      <w:r>
        <w:rPr/>
        <w:t>6. Главные распорядители средств районного бюджета и муниципальные образования Таловского муниципального района Воронежской области ежегодно представляют в финансовый отдел реестры расходных обязательств в срок не позднее 20 апреля текущего финансового года и  несут ответственность за полноту, своевременность и достоверность представляемой ин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7. Формирование реестров расходных обязательств осуществляется в соответствии с методическими рекомендациями Департамента финансов Воронежской области. В реестрах расходных обязательств отражаются сведения о расходных обязательствах Таловского муниципального района Воронежской области на отчетный финансовый год (план, факт), текущий финансовый год (план), очередной финансовый год (прогноз) и плановый период (прогноз на два года), распределенные по кодам бюджетной классификации расходов бюдже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Реестры расходных обязательств представляются в Департамент финансов на бумажном носителе и с использованием государственной информационной системы Воронежской области "Комплексная автоматизированная система исполнения бюджета (КАСИБ)"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8. Финансовый отдел  в течение 10 календарных дней с даты получения реестров расходных обязательств ГРБС и реестров расходных обязательств муниципальных образований, входящих в состав Таловского муниципального района Воронежской области, осуществляет их свод и формирование реестра расходных обязательств Таловского муниципального района Воронежской области и свода реестров расходных обязательств муниципальных образований, входящих в состав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9. В случае несоответствия представленных реестров расходных обязательств требованиям, предусмотренным пунктами 5 и 6 настоящего Порядка, финансовый отдел возвращает реестры расходных обязательств на доработку.  Доработанные реестры расходных обязательств представляются в финансовый отдел не позднее двух рабочих дней с даты их возврата главному распорядителю средств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0. При внесении изменений в реестры расходных обязательств главные распорядители средств районного бюджета обязаны уведомить об этом финансовый отдел в течение месяца с даты внесения изменений в реестры расходных обязатель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1. Реестр расходных обязательств муниципального района размещается на официальном сайте администрации Таловского муниципального района в сети Интернет (taladm.ru).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F0C7F7B1876BAA6BA37C91B3C9DE3D1B861FEDEE1FAE921CBB2FDE3E160BCF63BA00F2F58B1550ABDFF7B60B2C90CB116265DC2A95RAy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2-07-19T11:25:00Z</cp:lastPrinted>
  <dcterms:modified xsi:type="dcterms:W3CDTF">2022-08-09T07:27:00Z</dcterms:modified>
  <cp:revision>234</cp:revision>
  <dc:subject/>
  <dc:title/>
</cp:coreProperties>
</file>