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август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Об </w:t>
            </w:r>
            <w:r>
              <w:rPr/>
              <w:t xml:space="preserve">утверждении положения о муниципальной системе оценки качества образования </w:t>
            </w:r>
            <w:r>
              <w:rPr>
                <w:bCs/>
                <w:iCs/>
              </w:rPr>
              <w:t>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ведения реестра расходных обязательств Таловского муниципального района и осуществления свода реестров расходных обязательств муниципальных образовани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3.10.2017 года № 995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5.01.2013 г. № 6 «Об образовании избирательных участков на территории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8.2019 г.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  администрации  Таловского муниципального района  Воронежской области от  07.03.2018 №232 «Об утверждении примерных положений об оплате  труда в образовательных  организациях,  расположенных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нятия решений о признании безнадежной к взысканию задолженности по платежам в бюджет Таловского муниципального района Воронежской области и ее списа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осуществления отбора юридических лиц для организации от имени Таловского муниципального района продажи приватизируемого имущества и (или) осуществления функций продавца такого имущества в электронной форм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9-07T08:38:00Z</dcterms:modified>
  <cp:revision>388</cp:revision>
  <dc:subject/>
  <dc:title/>
</cp:coreProperties>
</file>