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1 августа 2 022 № 480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Таловского муниципального района от 30.08.2019 г.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rFonts w:eastAsia="Calibri"/>
        </w:rPr>
        <w:t>В соответствии с Федеральным законом от 24.07.2007 № 209-ФЗ "О развитии малого и среднего предпринимательства в Российской Федерации», в связи с кадровыми изменениями, администрация</w:t>
      </w:r>
      <w:r>
        <w:rPr/>
        <w:t xml:space="preserve"> Таловского муниципального района Воронеж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  Приложение к постановлению администрации Таловского муниципального района от 30.08.2019 г.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 изложить в новой редак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района                                                            В.В. Бурдин</w:t>
      </w:r>
    </w:p>
    <w:p>
      <w:p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ind w:left="396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  11 августа 2 022 № 480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рассмотрению вопросов, связанных с оказанием имущественной поддержки субъектам малого и среднего предпринимательства </w:t>
      </w:r>
      <w:r>
        <w:rPr>
          <w:rFonts w:eastAsia="Calibri"/>
          <w:b/>
          <w:sz w:val="26"/>
          <w:szCs w:val="26"/>
        </w:rPr>
        <w:t>Та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686"/>
      </w:tblGrid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рина Е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 начальник отдела по экономике, председатель рабочей группы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квашина Е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по управлению муниципальным имуществом администрации муниципального района; секретарь рабочей группы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ая С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нова Л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отдела по образованию администрации Та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 по управлению муниципальным имуществом администрации  муниципального района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В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аловского городского поселения (по согласованию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а О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Абрамовского сельского поселения Таловского муниципального района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Т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Александровского сельского поселения Таловского муниципального района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А.Ф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Вознесенского сельского поселения Таловского муниципального района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ников С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</w:rPr>
              <w:t>Добрин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Л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</w:rPr>
              <w:t>Каменно-Степн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щева Н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</w:rPr>
              <w:t>Нижнекаменского сельского поселения Таловского муниципального района (по согласованию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гуров С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</w:rPr>
              <w:t>Новочиголь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ирина А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</w:rPr>
              <w:t>Орло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влева В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</w:rPr>
              <w:t>Синя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ьмин А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Тишанского сельского поселения Таловского муниципального района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хин А.П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Шанинского сельского поселения Таловского муниципального района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гина Н.П.</w:t>
            </w:r>
          </w:p>
        </w:tc>
        <w:tc>
          <w:tcPr>
            <w:tcW w:w="668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ректор АНО «Таловский центр поддержки предпринимательства», (по согласованию); 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аков Е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о защите прав предпринимателей по Таловскому району- представитель ТПП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4:00Z</dcterms:created>
  <dc:creator>Алиса</dc:creator>
  <dc:description/>
  <cp:keywords/>
  <dc:language>en-US</dc:language>
  <cp:lastModifiedBy>Паринова Евгения Сергеевна</cp:lastModifiedBy>
  <cp:lastPrinted>2022-08-09T08:30:00Z</cp:lastPrinted>
  <dcterms:modified xsi:type="dcterms:W3CDTF">2022-08-11T06:31:00Z</dcterms:modified>
  <cp:revision>15</cp:revision>
  <dc:subject/>
  <dc:title/>
</cp:coreProperties>
</file>