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правовых актов, принятых администраци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 в июле 2022 года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58"/>
        <w:gridCol w:w="1256"/>
        <w:gridCol w:w="5170"/>
        <w:gridCol w:w="1941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н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ринятия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постановл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9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я администрации Талов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7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оложения об условиях и порядке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на территории Таловского   муниципального район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7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 внесении изменений в постановление  от 15.02.2022 № 103 «О создании межведомственной комиссии по мобилизации дополнительных доходов в бюджет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7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муниципального района от 24.09.2021 №599 «Об утверждении Положения о финансовом отделе администрации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и Методики планирования бюджетных ассигнований районного бюджета на очередной финансовый год и плановый период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от 21.07.2020г. №466 «Об утверждении перечней государственных и муниципальных услуг, предоставляемых администрацией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7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формы проверочного листа (списка контрольных вопросов, ответы на которые свидетельствуют о соблюдении или несоблюдении контролируемым лицом обязательных требований), применяемого при осуществлении муниципального земельного контроля на территории Таловского муниципального района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 администрации Таловского муниципального района от 26.12.2019 г. № 1067 «О Комиссии Таловского муниципального района по предупреждению и ликвидации чрезвычайных ситуаций и обеспечению пожарной безопасности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7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Порядка расходования  субсидии, представленной бюджету Таловского муниципального района на создание в общеобразовательных организациях, расположенных в сельской местности и малых городах, условий для занятия физической культурой и спортом, в целях достижения показателей и результатов федерального проекта «Успех каждого ребенка» и назначении уполномоченного орга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7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б утверждении формы проверочного листа </w:t>
            </w:r>
            <w:r>
              <w:rPr/>
              <w:t>(списка контрольных вопросов), применяемого при осуществлении муниципального контроля в сфере охраны и использования особо охраняемых природных территорий в границах Таловского муниципального района Воронежской области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7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администрации муниципального района от 28 мая 2020 года № 340 «Об административной комиссии администрации Таловского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остановление  администрации Таловского муниципального района от 18.02.2019 г. № 137 «Об утверждении состава антитеррористической комиссии Таловского   муниципального района»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7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7.202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утверждении формы проверочного листа (списка контрольных вопросов), применяемого при осуществлении муниципального жилищного контроля на территории Таловского муниципального район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Верхний колонтитул Знак1"/>
    <w:qFormat/>
    <w:rPr>
      <w:sz w:val="28"/>
      <w:lang w:val="ru-RU" w:bidi="ar-SA"/>
    </w:rPr>
  </w:style>
  <w:style w:type="character" w:styleId="S1">
    <w:name w:val="s1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29:00Z</dcterms:created>
  <dc:creator>Matveeva</dc:creator>
  <dc:description/>
  <cp:keywords/>
  <dc:language>en-US</dc:language>
  <cp:lastModifiedBy>Паринова Евгения Сергеевна</cp:lastModifiedBy>
  <cp:lastPrinted>2019-05-07T13:17:00Z</cp:lastPrinted>
  <dcterms:modified xsi:type="dcterms:W3CDTF">2022-08-02T05:47:00Z</dcterms:modified>
  <cp:revision>387</cp:revision>
  <dc:subject/>
  <dc:title/>
</cp:coreProperties>
</file>