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276"/>
        <w:ind w:left="142" w:hanging="0"/>
        <w:rPr/>
      </w:pPr>
      <w:r>
        <w:rPr/>
      </w:r>
    </w:p>
    <w:p>
      <w:pPr>
        <w:pStyle w:val="Normal"/>
        <w:spacing w:lineRule="auto" w:line="276"/>
        <w:ind w:left="142" w:hanging="0"/>
        <w:jc w:val="center"/>
        <w:rPr/>
      </w:pPr>
      <w:r>
        <w:rPr/>
      </w:r>
    </w:p>
    <w:p>
      <w:pPr>
        <w:pStyle w:val="Heading"/>
        <w:spacing w:lineRule="auto" w:line="27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27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spacing w:lineRule="auto" w:line="276"/>
        <w:ind w:right="4818" w:hanging="0"/>
        <w:rPr/>
      </w:pPr>
      <w:r>
        <w:rPr/>
        <w:t xml:space="preserve">от 27 июня 2022 № 389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pacing w:lineRule="auto" w:line="276"/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76"/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Порядка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b/>
          <w:szCs w:val="28"/>
        </w:rPr>
        <w:t xml:space="preserve">расходования  средств субсидии,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представленной бюджету Таловского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муниципального района на реализацию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мероприятий областной адресной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программы капитального ремонта в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рамках государственной программы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Воронежской области «Развитие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образования»  и назначении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уполномоченного органа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Законом Воронежской области от 14 декабря 2021 года № 126-ОЗ «Об областном бюджете на 2022 год и на плановый период 2023 и 2024 годов», Правилами, устанавливающими общие требования к формированию, предоставлению и распределению субсидий местным бюджетам из областного бюджета, утвержденными постановлением правительства Воронежской области от 8 ноября 2019 года № 1083 «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, утвержденным постановлением правительства Воронежской области от 17 декабря 2013 года № 1102 «Об утверждении государственной программы Воронежской области «Развитие образования» и постановлением правительства Воронежской области от 03 февраля 2022 года № 45 «Об утверждении областной адресной программы капитального ремонта объектов капитального строительства, находящихся в областной (муниципальной) собственности, благоустройства прилегающей к ним территории </w:t>
      </w:r>
      <w:r>
        <w:rPr>
          <w:color w:val="000000"/>
          <w:szCs w:val="28"/>
        </w:rPr>
        <w:t>и их материально-технического оснащения на 2022 год и на плановый период 2023 и 2024 годов</w:t>
      </w:r>
      <w:r>
        <w:rPr>
          <w:szCs w:val="28"/>
        </w:rPr>
        <w:t xml:space="preserve">» (в редакции постановления правительства Воронежской области от 14 марта 2022 года № 131), </w:t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прилагаемый Порядок расходования средств субсидии, предоставленной бюджету Таловского муниципального района на 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в 2022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Назначить уполномоченным органам по расходованию средств, района на 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 Муниципальное казенное учреждение «Центр развития образования Таловского муниципального района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Контроль за исполнением настоящего постановления возложить на исполняющего обязанности заместителя главы администрации Таловского муниципального района по социальным вопросам – начальника отдела по образованию Г.В.Иевлев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Бурдин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firstLine="3827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360"/>
        <w:ind w:left="709" w:firstLine="382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360"/>
        <w:ind w:left="709" w:firstLine="382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Normal"/>
        <w:spacing w:lineRule="auto" w:line="360"/>
        <w:ind w:left="709" w:firstLine="382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7 июня 2022 № 389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 xml:space="preserve">расходования средств  субсидии, представленной бюджету </w:t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28"/>
        </w:rPr>
      </w:pPr>
      <w:r>
        <w:rPr>
          <w:szCs w:val="28"/>
        </w:rPr>
        <w:t>Таловского муниципального района 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 в</w:t>
      </w:r>
      <w:r>
        <w:rPr>
          <w:color w:val="000000"/>
          <w:szCs w:val="28"/>
        </w:rPr>
        <w:t xml:space="preserve"> 2022году.</w:t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убсидия предоставляется из областного бюджета бюджету Таловского муниципального района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, утвержденных постановлением правительства Воронежской области от 17 декабря 2013 года № 1102 «Об утверждении государственной программы Воронежской области «Развитие образования», постановлением правительства Воронежской области от 03 февраля 2022 года № 45 «Об утверждении областной адресной программы капитального ремонта объектов капитального строительства, находящихся в областной (муниципальной) собственности, благоустройства прилегающей к ним территории и их материально-технического оснащения на 2022 год и на плановый период 2023 и 2024 годов» (в редакции постановления правительства Воронежской области от 14 марта 2022 года № 131) на основании соглашений, заключенных между Департаментом образования, науки и молодежной политики Воронежской области и Администрацией Талов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Cs w:val="28"/>
        </w:rPr>
        <w:t xml:space="preserve">Расходование субсидии осуществляется в соответствии с лимитами бюджетных обязательств, доведенными Главному распорядителю, как получателю средств областного бюджета, по кодам классификации расходов бюджетов Российской Федерации: код главного распорядителя получателя средств областного бюджета 924, раздел 07, подраздел 02, целевая статья 013 01 </w:t>
      </w:r>
      <w:r>
        <w:rPr>
          <w:szCs w:val="28"/>
          <w:lang w:val="en-US"/>
        </w:rPr>
        <w:t>S</w:t>
      </w:r>
      <w:r>
        <w:rPr>
          <w:szCs w:val="28"/>
        </w:rPr>
        <w:t>8750, вид расходов 243, 244 в рамках подпрограммы «Развитие дошкольного и общего образования» государственной программы Воронежской области «Развитие образования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Расходование средств субсидии осуществляется на основании актов выполненных работ по форме КС-2, справки о стоимости выполненных работ и затрат по форме КС-3, товарных накладных (форма № ТОРГ-12), актов приемки-передачи товара или УПД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полномоченный орган по расходованию средств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– Муниципальное казенное учреждение «Центр развития образования Таловского муниципального района Воронежской области обеспечивает представление Главному распорядителю отч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 расходах бюджета Таловского муниципального района, в целях софинансирования которых предоставляется Субсидия, по форме согласно приложению № 1 к настоящему Порядку, являющемуся его неотъемлемой частью, не позднее 5 числа месяца, следующего за отчетным квартало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 достижении значений показателей результативности по форме согласно приложению № 2 к настоящему Порядку, являющемуся его неотъемлемой частью, не позднее 15 числа месяца, следующего за годом, в котором была получена субсидия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есет ответственность за нецелевое использование предоставленной Субсидии, недостоверность сведений, содержащихся в документах и отчетности и нарушение сроков их представления в соответствии с действующим законодательством;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лучае получения запроса обеспечивать представление Главному распорядителю документов и материалов, необходимых для осуществления контроля за соблюдением Получателем условий предоставления Субсидии и других обязательств, предусмотренных Соглашением, в том числе данных бухгалтерского учета и первичной документации, связанных с использованием средств Субсид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использованный остаток средств Субсидии по состоянию на 1 января финансового года, следующего за отчетным,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96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7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9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9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55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55:00Z</dcterms:created>
  <dc:creator>Танюшка</dc:creator>
  <dc:description/>
  <cp:keywords/>
  <dc:language>en-US</dc:language>
  <cp:lastModifiedBy>Паринова Евгения Сергеевна</cp:lastModifiedBy>
  <cp:lastPrinted>2022-06-16T09:39:00Z</cp:lastPrinted>
  <dcterms:modified xsi:type="dcterms:W3CDTF">2022-07-04T08:16:00Z</dcterms:modified>
  <cp:revision>8</cp:revision>
  <dc:subject/>
  <dc:title/>
</cp:coreProperties>
</file>