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ых правовых актов, принятых администраци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 в июне 2022 год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58"/>
        <w:gridCol w:w="1256"/>
        <w:gridCol w:w="5170"/>
        <w:gridCol w:w="1941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нятия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постановл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я администрации Тало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6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порядка расходования субсидии из областного бюджета на частичную оплату путевок в детский оздоровительный лагерь для детей аботающих </w:t>
            </w:r>
          </w:p>
          <w:p>
            <w:pPr>
              <w:pStyle w:val="Normal"/>
              <w:jc w:val="both"/>
              <w:rPr/>
            </w:pPr>
            <w:r>
              <w:rPr/>
              <w:t>граждан на 2022 го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ризнании утратившим силу постановления администрации Таловского муниципального района от 01.03.2021 года №104 «Об утверждении Порядка осуществления муниципальных заимствований и управления муниципальным долгом Таловского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особенностях осуществления в 2022 году внутреннего муниципального финансового контроля в отношении главных распорядителей (распорядителей) бюджетных средств, получателей бюджетных средст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от 21.07.2020 г. № 466 «Об утверждении перечней государственных и муниципальных услуг, предоставляемых администрацией Таловского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6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Порядка расходования  средств субсидии, представленной бюджету Таловского муниципального района на реализацию мероприятий областной адрес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 капитального ремонта в рамках государственной программы Воронежской области «Развитие образования»  и назначении уполномоченного орган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6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 постановление   администрации  Таловского муниципального района  Воронежской области от  07.03.2018 №232 «Об утверждении примерных положений об оплате  труда в образовательных  организациях,  расположенных на территории  Таловского  муниципального 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от 27.10.2017 №1013 «Об утверждении муниципальной  программы Таловского муниципального района Воронеж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«Муниципальное  управление и гражданское  общество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 предоставлении субсидий на компенсацию части затрат субъектов 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внесении изменений в постановление администрации Таловского  муниципального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района № 784 от 30 ноября 2021 г. « О размере платы, взимаемой с родителей (законных представителей) за присмотр и уход за детьми в муниципальных  дошкольных образовательных учреждениях </w:t>
            </w:r>
            <w:r>
              <w:rPr/>
              <w:t>Таловского 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8"/>
                <w:szCs w:val="24"/>
              </w:rPr>
              <w:t>Решения Совета народных депутатов</w:t>
            </w:r>
            <w:r>
              <w:rPr>
                <w:b/>
                <w:sz w:val="28"/>
              </w:rPr>
              <w:t xml:space="preserve"> Тало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народных депутатов Таловского муниципального района от 30.11.2021 г. №141 «Об утверждении Положения о муниципальном контроле в области охраны и использования особо охраняемых природных территорий местного значения в границах Таловского муниципального района Воронежской области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б утверждении </w:t>
            </w:r>
            <w:r>
              <w:rPr/>
              <w:t xml:space="preserve">ключевых показателей и их целевых значений, индикативных показателей в сфере муниципального  контроля в области охраны и использования особо охраняемых природных территорий местного значения </w:t>
            </w:r>
            <w:r>
              <w:rPr>
                <w:bCs/>
              </w:rPr>
              <w:t>в границах Таловского муниципального района Воронежской облас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народных депутатов Таловского муниципального района от 30.11.2021 № 143 «Об утверждении Положения о муниципальном жилищном контроле в Таловском муниципальном районе Воронежской области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ключевых показателей и их целевых значений, индикативных показателей по муниципальному жилищному контролю на территории Таловского муниципального район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народных депутатов Таловского муниципального района Воронежской области от 30.11.2021 № 144 «Об утверждении Положения о муниципальном земельном контроле в границах Таловского муниципального района Воронежской области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 порядке проведения квалификационного экзамена муниципальных служащих Таловского муниципального района Воронежской облас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8"/>
      <w:lang w:val="ru-RU" w:bidi="ar-SA"/>
    </w:rPr>
  </w:style>
  <w:style w:type="character" w:styleId="S1">
    <w:name w:val="s1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8:29:00Z</dcterms:created>
  <dc:creator>Matveeva</dc:creator>
  <dc:description/>
  <cp:keywords/>
  <dc:language>en-US</dc:language>
  <cp:lastModifiedBy>Паринова Евгения Сергеевна</cp:lastModifiedBy>
  <cp:lastPrinted>2019-05-07T13:17:00Z</cp:lastPrinted>
  <dcterms:modified xsi:type="dcterms:W3CDTF">2022-07-05T10:20:00Z</dcterms:modified>
  <cp:revision>386</cp:revision>
  <dc:subject/>
  <dc:title/>
</cp:coreProperties>
</file>