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правовых актов, принятых администр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 в мае 2022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8"/>
        <w:gridCol w:w="1256"/>
        <w:gridCol w:w="5170"/>
        <w:gridCol w:w="19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я администрации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 внесении изменений в постановление администрации Таловского муниципального района Воронежской области  </w:t>
            </w:r>
            <w:r>
              <w:rPr/>
              <w:t xml:space="preserve">№ 862 </w:t>
            </w:r>
            <w:r>
              <w:rPr>
                <w:bCs/>
              </w:rPr>
              <w:t xml:space="preserve">от 30 декабря 2021 года «Об утверждении  административного </w:t>
            </w:r>
            <w:r>
              <w:rPr/>
              <w:t>регламента  по предоставлению муниципальной</w:t>
            </w:r>
            <w:r>
              <w:rPr>
                <w:bCs/>
              </w:rPr>
              <w:t xml:space="preserve"> </w:t>
            </w:r>
            <w:r>
              <w:rPr/>
              <w:t xml:space="preserve"> услуги</w:t>
            </w:r>
            <w:r>
              <w:rPr>
                <w:bCs/>
              </w:rPr>
              <w:t xml:space="preserve">  </w:t>
            </w:r>
            <w:r>
              <w:rPr/>
              <w:t>«Приём заявлений, постановка</w:t>
            </w:r>
            <w:r>
              <w:rPr>
                <w:bCs/>
              </w:rPr>
              <w:t xml:space="preserve"> </w:t>
            </w:r>
            <w:r>
              <w:rPr/>
              <w:t>на учёт и зачисление детей</w:t>
            </w:r>
            <w:r>
              <w:rPr>
                <w:bCs/>
              </w:rPr>
              <w:t xml:space="preserve"> </w:t>
            </w:r>
            <w:r>
              <w:rPr/>
              <w:t xml:space="preserve"> в общеобразовательные учреждения, реализующие основную образовательную программу  дошкольного образования (детские сады)» на территории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б организации отдыха, оздоровления</w:t>
            </w:r>
            <w:r>
              <w:rPr/>
              <w:t xml:space="preserve"> и трудовой занятости детей и подростков  в Таловском муниципальном районе в 2022 год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 муниципального района от 24.12.2015 №784 «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«Предоставление градостроительного плана земельного участка»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8"/>
                <w:szCs w:val="24"/>
              </w:rPr>
              <w:t>Решения Совета народных депутатов</w:t>
            </w:r>
            <w:r>
              <w:rPr>
                <w:b/>
                <w:sz w:val="28"/>
              </w:rPr>
              <w:t xml:space="preserve">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народных депутатов Таловского муниципального района Воронежской области от 23.12.2021 года № 150 «О бюджете Таловского муниципального района на 2022 год и на плановый период 2023 и 2024 годов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авил определения цены земельного участка, находящегося в муниципальной собственности района, при заключении договора купли-продажи такого земельного участка без проведения торг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2-06-03T05:45:00Z</dcterms:modified>
  <cp:revision>384</cp:revision>
  <dc:subject/>
  <dc:title/>
</cp:coreProperties>
</file>