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67564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899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ОВЕТ НАРОДНЫХ ДЕПУТАТОВ 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Head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06 мая 2022 года № 163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.п. Таловая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right="-1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3.12.2021 года № 150 «О бюджете Талов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Header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Header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) в подпункте 1) пункта 1 слова «в сумме 925 587,4 тыс. рублей» заменить словами «в сумме 975 587,4 тыс. рублей»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2) в подпункте 2) пункта 1 слова «в сумме 987 161,5 тыс. рублей» заменить словами «в сумме 1 022 983,0 тыс. рублей»;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) в подпункте 3) пункта 1 слова «Прогнозируемый дефицит районного бюджета в сумме 61 574,1 тыс. рублей» заменить словами «Прогнозируемый дефицит районного бюджета в сумме 47 395,6 тыс. рублей»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) пункт 3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 согласно приложению 10 к настоящему решени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дотации бюджетам муниципальных образований Таловского муниципального района на 2022 год в сумме 13 942,0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тыс. рублей, на 2023 год в сумме 12 993,0 тыс. рублей, на 2024 год в сумме 12 993,0 тыс. рублей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- иные межбюджетные трансферты бюджетам муниципальных образовани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ловского муниципального района на 2022 год в сумме 209 181,1 тыс. рублей, на 2023 год в сумме 98 377,1 тыс. рублей, на 2024 год в сумме 115 999,3 тыс. рублей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Header"/>
        <w:widowControl w:val="false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 Приложение 1 «Источники внутреннего финансирования дефицита районного бюджета на 2022 год и на плановый период 2023 и 2024 годов» к Решению изложить в новой редакции согласно приложению 1 к настоящему решению.</w:t>
      </w:r>
    </w:p>
    <w:p>
      <w:pPr>
        <w:pStyle w:val="Header"/>
        <w:widowControl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Приложение 2 «Постановление доходов районного бюджета по кодам видов доходов, подвидов доходов на 2022 год и на плановый период 2023 и 2024 годов» к Решению изложить в новой редакции согласно приложению 2 к настоящему решению. 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Приложение 4 «Ведомственная структура расходов районного бюджета на 2022 год и на плановый период 2023 и 2024 годов» к Решению изложить в новой редакции согласно приложению 3 к настоящему решению.</w:t>
      </w:r>
    </w:p>
    <w:p>
      <w:pPr>
        <w:pStyle w:val="Header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2 год и на плановый период 2023 и 2024 годов» к Решению изложить в новой редакции согласно приложению 4 к настоящему решению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2 год и на плановый период 2023 и 2024 годов» к Решению изложить в новой редакции согласно приложению 5 к настоящему решению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6 к настоящему решению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9. Приложение 10 «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» к Решению изложить в новой редакции согласно приложению 7 к настоящему решению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Приложение 11 «Методика распределения иных межбюджетных трансфертов на предоставление финансовой поддержки поселений на 2022 год» к Решению изложить в новой редакции согласно приложению 8 к настоящему решению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1. 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XII</w:t>
      </w:r>
      <w:r>
        <w:rPr>
          <w:rFonts w:cs="Arial" w:ascii="Arial" w:hAnsi="Arial"/>
          <w:color w:val="000000"/>
          <w:sz w:val="24"/>
          <w:szCs w:val="24"/>
        </w:rPr>
        <w:t xml:space="preserve"> дополнить пунктом 3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Установить, что казначейскому сопровождению подлежат авансовые платежи по муниципальным контрактам(договорам) о поставке товаров, выполнении работ, оказании услуг, заключаемым на сумму 50,0 миллионов рублей и более.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ложения пункта 3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2 год и на плановый период 2023 и 2024 годов, с областным законом об областном бюджете на 2022 год и на плановый период 2023 и 2024 годов.»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муниципального района </w:t>
            </w:r>
          </w:p>
        </w:tc>
        <w:tc>
          <w:tcPr>
            <w:tcW w:w="4961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.В. Бурдин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седатель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61" w:type="dxa"/>
            <w:tcBorders/>
          </w:tcPr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 на 2022 год и на плановый период 2023 и 2024 годов»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районного бюджета на 2022 год и на плановый период 2023 и 2024 годов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39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3 01 00 05 0000 8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 39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9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9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995 58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42 98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42 98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42 98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4 037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5 753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528"/>
        <w:gridCol w:w="1229"/>
        <w:gridCol w:w="1229"/>
        <w:gridCol w:w="1232"/>
      </w:tblGrid>
      <w:tr>
        <w:trPr>
          <w:trHeight w:val="375" w:hRule="atLeast"/>
        </w:trPr>
        <w:tc>
          <w:tcPr>
            <w:tcW w:w="982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bookmarkStart w:id="0" w:name="RANGE!A1%3AE142"/>
            <w:bookmarkEnd w:id="0"/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82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82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390" w:hRule="atLeast"/>
        </w:trPr>
        <w:tc>
          <w:tcPr>
            <w:tcW w:w="9821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6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5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45" w:hRule="atLeast"/>
        </w:trPr>
        <w:tc>
          <w:tcPr>
            <w:tcW w:w="26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022 год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270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bookmarkStart w:id="1" w:name="RANGE!A18"/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  <w:bookmarkEnd w:id="1"/>
          </w:p>
        </w:tc>
        <w:tc>
          <w:tcPr>
            <w:tcW w:w="3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5587,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4037,4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65753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8325,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3283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9310,8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404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8312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2766,0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60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682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238,0</w:t>
            </w:r>
          </w:p>
        </w:tc>
      </w:tr>
      <w:tr>
        <w:trPr>
          <w:trHeight w:val="238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7,0</w:t>
            </w:r>
          </w:p>
        </w:tc>
      </w:tr>
      <w:tr>
        <w:trPr>
          <w:trHeight w:val="145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1,0</w:t>
            </w:r>
          </w:p>
        </w:tc>
      </w:tr>
      <w:tr>
        <w:trPr>
          <w:trHeight w:val="106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417,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10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626,8</w:t>
            </w:r>
          </w:p>
        </w:tc>
      </w:tr>
      <w:tr>
        <w:trPr>
          <w:trHeight w:val="2014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36,0</w:t>
            </w:r>
          </w:p>
        </w:tc>
      </w:tr>
      <w:tr>
        <w:trPr>
          <w:trHeight w:val="1539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36,0</w:t>
            </w:r>
          </w:p>
        </w:tc>
      </w:tr>
      <w:tr>
        <w:trPr>
          <w:trHeight w:val="2427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343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225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71,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5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02,1</w:t>
            </w:r>
          </w:p>
        </w:tc>
      </w:tr>
      <w:tr>
        <w:trPr>
          <w:trHeight w:val="325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71,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5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02,1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300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 , взимаемый в связи с применением упрощённой системы налогообложения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00,0</w:t>
            </w:r>
          </w:p>
        </w:tc>
      </w:tr>
      <w:tr>
        <w:trPr>
          <w:trHeight w:val="82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</w:tr>
      <w:tr>
        <w:trPr>
          <w:trHeight w:val="82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5,0</w:t>
            </w:r>
          </w:p>
        </w:tc>
      </w:tr>
      <w:tr>
        <w:trPr>
          <w:trHeight w:val="100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1020 01 1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</w:tr>
      <w:tr>
        <w:trPr>
          <w:trHeight w:val="196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1021 01 1000 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5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900,0</w:t>
            </w:r>
          </w:p>
        </w:tc>
      </w:tr>
      <w:tr>
        <w:trPr>
          <w:trHeight w:val="6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00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5 04020 02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4020 02 0000 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0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00,0</w:t>
            </w:r>
          </w:p>
        </w:tc>
      </w:tr>
      <w:tr>
        <w:trPr>
          <w:trHeight w:val="103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300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</w:tr>
      <w:tr>
        <w:trPr>
          <w:trHeight w:val="136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,0</w:t>
            </w:r>
          </w:p>
        </w:tc>
      </w:tr>
      <w:tr>
        <w:trPr>
          <w:trHeight w:val="147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</w:tr>
      <w:tr>
        <w:trPr>
          <w:trHeight w:val="24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100,0</w:t>
            </w:r>
          </w:p>
        </w:tc>
      </w:tr>
      <w:tr>
        <w:trPr>
          <w:trHeight w:val="216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67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67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674,0</w:t>
            </w:r>
          </w:p>
        </w:tc>
      </w:tr>
      <w:tr>
        <w:trPr>
          <w:trHeight w:val="27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13 05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9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519,0</w:t>
            </w:r>
          </w:p>
        </w:tc>
      </w:tr>
      <w:tr>
        <w:trPr>
          <w:trHeight w:val="246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5,0</w:t>
            </w:r>
          </w:p>
        </w:tc>
      </w:tr>
      <w:tr>
        <w:trPr>
          <w:trHeight w:val="1539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1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15,0</w:t>
            </w:r>
          </w:p>
        </w:tc>
      </w:tr>
      <w:tr>
        <w:trPr>
          <w:trHeight w:val="241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25 05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,0</w:t>
            </w:r>
          </w:p>
        </w:tc>
      </w:tr>
      <w:tr>
        <w:trPr>
          <w:trHeight w:val="246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1995" w:hRule="atLeast"/>
        </w:trPr>
        <w:tc>
          <w:tcPr>
            <w:tcW w:w="2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,0</w:t>
            </w:r>
          </w:p>
        </w:tc>
      </w:tr>
      <w:tr>
        <w:trPr>
          <w:trHeight w:val="1335" w:hRule="atLeast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1 05070 00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9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97,0</w:t>
            </w:r>
          </w:p>
        </w:tc>
      </w:tr>
      <w:tr>
        <w:trPr>
          <w:trHeight w:val="142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75 05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2 01010 01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2 01030 01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4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2 01040 01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2 01041 0000 12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00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83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639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690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2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34,0</w:t>
            </w:r>
          </w:p>
        </w:tc>
      </w:tr>
      <w:tr>
        <w:trPr>
          <w:trHeight w:val="109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1995 05 0000 13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27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83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34,0</w:t>
            </w:r>
          </w:p>
        </w:tc>
      </w:tr>
      <w:tr>
        <w:trPr>
          <w:trHeight w:val="76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2000 00 0000 13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130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2065 05 0000 13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75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005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4 02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4 02052 05 0000 41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4 06013 05 0000 430</w:t>
            </w:r>
          </w:p>
        </w:tc>
        <w:tc>
          <w:tcPr>
            <w:tcW w:w="35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00,0</w:t>
            </w:r>
          </w:p>
        </w:tc>
      </w:tr>
      <w:tr>
        <w:trPr>
          <w:trHeight w:val="174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52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6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4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53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9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08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20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46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77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 60119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34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1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8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186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14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10 05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</w:tr>
      <w:tr>
        <w:trPr>
          <w:trHeight w:val="220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,0</w:t>
            </w:r>
          </w:p>
        </w:tc>
      </w:tr>
      <w:tr>
        <w:trPr>
          <w:trHeight w:val="5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261,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754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6442,2</w:t>
            </w:r>
          </w:p>
        </w:tc>
      </w:tr>
      <w:tr>
        <w:trPr>
          <w:trHeight w:val="108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7261,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0754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6442,2</w:t>
            </w:r>
          </w:p>
        </w:tc>
      </w:tr>
      <w:tr>
        <w:trPr>
          <w:trHeight w:val="70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4655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343,0</w:t>
            </w:r>
          </w:p>
        </w:tc>
      </w:tr>
      <w:tr>
        <w:trPr>
          <w:trHeight w:val="69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62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343,0</w:t>
            </w:r>
          </w:p>
        </w:tc>
      </w:tr>
      <w:tr>
        <w:trPr>
          <w:trHeight w:val="84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1 05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626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724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343,0</w:t>
            </w:r>
          </w:p>
        </w:tc>
      </w:tr>
      <w:tr>
        <w:trPr>
          <w:trHeight w:val="1320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15002 05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9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2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5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8606,5</w:t>
            </w:r>
          </w:p>
        </w:tc>
        <w:tc>
          <w:tcPr>
            <w:tcW w:w="122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8711,1</w:t>
            </w:r>
          </w:p>
        </w:tc>
        <w:tc>
          <w:tcPr>
            <w:tcW w:w="123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1825,5</w:t>
            </w:r>
          </w:p>
        </w:tc>
      </w:tr>
      <w:tr>
        <w:trPr>
          <w:trHeight w:val="11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0,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077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20,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8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68,3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68,3</w:t>
            </w:r>
          </w:p>
        </w:tc>
      </w:tr>
      <w:tr>
        <w:trPr>
          <w:trHeight w:val="243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0216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85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68,3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68,3</w:t>
            </w:r>
          </w:p>
        </w:tc>
      </w:tr>
      <w:tr>
        <w:trPr>
          <w:trHeight w:val="147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027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8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027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8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5,1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62,4</w:t>
            </w:r>
          </w:p>
        </w:tc>
      </w:tr>
      <w:tr>
        <w:trPr>
          <w:trHeight w:val="100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497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9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5,1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62,4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5,5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66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19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35,5</w:t>
            </w:r>
          </w:p>
        </w:tc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7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76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26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3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5576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265,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3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91,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208,7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20,6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29999 05 0000 150</w:t>
            </w:r>
          </w:p>
        </w:tc>
        <w:tc>
          <w:tcPr>
            <w:tcW w:w="3528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491,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208,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20,6</w:t>
            </w:r>
          </w:p>
        </w:tc>
      </w:tr>
      <w:tr>
        <w:trPr>
          <w:trHeight w:val="6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6419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5814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9454,7</w:t>
            </w:r>
          </w:p>
        </w:tc>
      </w:tr>
      <w:tr>
        <w:trPr>
          <w:trHeight w:val="99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59,0</w:t>
            </w:r>
          </w:p>
        </w:tc>
      </w:tr>
      <w:tr>
        <w:trPr>
          <w:trHeight w:val="12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24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4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28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59,0</w:t>
            </w:r>
          </w:p>
        </w:tc>
      </w:tr>
      <w:tr>
        <w:trPr>
          <w:trHeight w:val="202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213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0029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178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5120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23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9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9998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23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392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75,6</w:t>
            </w:r>
          </w:p>
        </w:tc>
      </w:tr>
      <w:tr>
        <w:trPr>
          <w:trHeight w:val="72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24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3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755,1</w:t>
            </w:r>
          </w:p>
        </w:tc>
      </w:tr>
      <w:tr>
        <w:trPr>
          <w:trHeight w:val="9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24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38,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755,1</w:t>
            </w:r>
          </w:p>
        </w:tc>
      </w:tr>
      <w:tr>
        <w:trPr>
          <w:trHeight w:val="33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7580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7504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6819,0</w:t>
            </w:r>
          </w:p>
        </w:tc>
      </w:tr>
      <w:tr>
        <w:trPr>
          <w:trHeight w:val="178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</w:tr>
      <w:tr>
        <w:trPr>
          <w:trHeight w:val="183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0014 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360,9</w:t>
            </w:r>
          </w:p>
        </w:tc>
      </w:tr>
      <w:tr>
        <w:trPr>
          <w:trHeight w:val="16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20245160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1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2024516005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303 00 0000 15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58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72,1</w:t>
            </w:r>
          </w:p>
        </w:tc>
      </w:tr>
      <w:tr>
        <w:trPr>
          <w:trHeight w:val="2160" w:hRule="atLeast"/>
        </w:trPr>
        <w:tc>
          <w:tcPr>
            <w:tcW w:w="2603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5303 05 0000 150</w:t>
            </w:r>
          </w:p>
        </w:tc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2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58,0</w:t>
            </w:r>
          </w:p>
        </w:tc>
        <w:tc>
          <w:tcPr>
            <w:tcW w:w="1229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58,0</w:t>
            </w:r>
          </w:p>
        </w:tc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172,1</w:t>
            </w:r>
          </w:p>
        </w:tc>
      </w:tr>
      <w:tr>
        <w:trPr>
          <w:trHeight w:val="94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2 02 49999 05 0000 150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6,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</w:tbl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/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82"/>
        <w:gridCol w:w="512"/>
        <w:gridCol w:w="574"/>
        <w:gridCol w:w="739"/>
        <w:gridCol w:w="606"/>
        <w:gridCol w:w="939"/>
        <w:gridCol w:w="992"/>
        <w:gridCol w:w="993"/>
      </w:tblGrid>
      <w:tr>
        <w:trPr>
          <w:trHeight w:val="525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Ведомственная структура расходов районного бюджета на 2022 год 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2 9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5 98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8 82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4,5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8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7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 2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 041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7 1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 37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 469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3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7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3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3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3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762,2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0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078,2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 9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 015,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7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9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015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89,0</w:t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2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7,0</w:t>
            </w:r>
          </w:p>
        </w:tc>
      </w:tr>
      <w:tr>
        <w:trPr>
          <w:trHeight w:val="17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8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8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216,2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4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0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1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186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0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15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784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11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3 886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9 8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6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640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16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3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1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4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4 8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 92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5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13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А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А1 5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 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5 6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1 502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 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6 211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8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 6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 16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7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176,7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23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900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9006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3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65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 653,6</w:t>
            </w:r>
          </w:p>
        </w:tc>
      </w:tr>
      <w:tr>
        <w:trPr>
          <w:trHeight w:val="19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9006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3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38,3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37,4</w:t>
            </w:r>
          </w:p>
        </w:tc>
      </w:tr>
      <w:tr>
        <w:trPr>
          <w:trHeight w:val="20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91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к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S8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S8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1 7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7 9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4 080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3 7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8 48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13 116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 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 9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 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 057,6</w:t>
            </w:r>
          </w:p>
        </w:tc>
      </w:tr>
      <w:tr>
        <w:trPr>
          <w:trHeight w:val="22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76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1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10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0 0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 0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367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 0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 367,8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 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 2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 949,5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1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2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5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3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 8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 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 514,0</w:t>
            </w:r>
          </w:p>
        </w:tc>
      </w:tr>
      <w:tr>
        <w:trPr>
          <w:trHeight w:val="25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6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54,9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,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L3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395,3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72,1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E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0,9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E2 50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 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4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 3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3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9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0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 094,3</w:t>
            </w:r>
          </w:p>
        </w:tc>
      </w:tr>
      <w:tr>
        <w:trPr>
          <w:trHeight w:val="19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7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10,8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10,8</w:t>
            </w:r>
          </w:p>
        </w:tc>
      </w:tr>
      <w:tr>
        <w:trPr>
          <w:trHeight w:val="1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 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 9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1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9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9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9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936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 5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91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 443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 0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8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0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8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6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52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 63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52,6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8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25,3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8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0,4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27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9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40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4 S8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0 8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5 7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 349,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 6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3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357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78,4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0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378,4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29,8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 2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8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878,6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 2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78,6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0 5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 69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981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19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 4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4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4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4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4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0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582,1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5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1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113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4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 9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88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3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16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9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8 6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16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2 S80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7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0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79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88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09,1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1,1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,0</w:t>
            </w:r>
          </w:p>
        </w:tc>
      </w:tr>
    </w:tbl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2" w:name="RANGE!A24%3AI412"/>
      <w:bookmarkStart w:id="3" w:name="RANGE!A24%3AI412"/>
      <w:bookmarkEnd w:id="3"/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 муниципальным программам Таловского муниципального района), группам видов расходов</w:t>
      </w:r>
    </w:p>
    <w:p>
      <w:pPr>
        <w:pStyle w:val="Normal"/>
        <w:jc w:val="center"/>
        <w:rPr/>
      </w:pPr>
      <w:r>
        <w:rPr/>
        <w:t>классификации расходов районного бюджета на 2022 год и на плановый период 2023 и 2024 годов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94"/>
        <w:gridCol w:w="801"/>
        <w:gridCol w:w="910"/>
        <w:gridCol w:w="617"/>
        <w:gridCol w:w="1089"/>
        <w:gridCol w:w="1088"/>
        <w:gridCol w:w="1322"/>
      </w:tblGrid>
      <w:tr>
        <w:trPr>
          <w:trHeight w:val="3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з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2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3 г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 С Е Г 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22 98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35 987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49 370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6 633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 8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9 789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7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1 01 8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2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3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3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5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8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3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 33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 76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33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33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333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762,2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3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078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078,2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8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1 01 L1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 15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402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402,9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049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049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049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378,4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801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42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429,8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48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48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0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 10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8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0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4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8 8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65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14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8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2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 97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 197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 093,9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242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9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9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100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900,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42,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42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 878,6</w:t>
            </w:r>
          </w:p>
        </w:tc>
      </w:tr>
      <w:tr>
        <w:trPr>
          <w:trHeight w:val="19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7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79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 73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319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 215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0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99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9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89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,0</w:t>
            </w:r>
          </w:p>
        </w:tc>
      </w:tr>
      <w:tr>
        <w:trPr>
          <w:trHeight w:val="25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1 01 7839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6,0</w:t>
            </w:r>
          </w:p>
        </w:tc>
      </w:tr>
      <w:tr>
        <w:trPr>
          <w:trHeight w:val="25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1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67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1 01 78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8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216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216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8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216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216,2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15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549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76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76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941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40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6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2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6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4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10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09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09,1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64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41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41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83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3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83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3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39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3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3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3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39,6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8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04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04,6</w:t>
            </w:r>
          </w:p>
        </w:tc>
      </w:tr>
      <w:tr>
        <w:trPr>
          <w:trHeight w:val="11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 580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3 885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5 16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экономически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6,0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78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016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986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986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28,0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9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9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78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17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1 8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 42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2 17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3 695,1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 42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 17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695,1</w:t>
            </w:r>
          </w:p>
        </w:tc>
      </w:tr>
      <w:tr>
        <w:trPr>
          <w:trHeight w:val="13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 42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 17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695,1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 42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 17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695,1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8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46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059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582,1</w:t>
            </w:r>
          </w:p>
        </w:tc>
      </w:tr>
      <w:tr>
        <w:trPr>
          <w:trHeight w:val="20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S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 959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11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84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4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200,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9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9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9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8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57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7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5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5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2 81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85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3 88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85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5 93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 8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934,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 7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9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ращение с отходами, в том числе с твердыми коммунальными отходам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9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9 88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88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9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9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934,7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34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3 30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30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30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 30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57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181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120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 84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310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 849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310,9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4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305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4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4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305,9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7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4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9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305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5 8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66 186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3 701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5 275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 907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7 23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907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 23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907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 23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 057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907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 236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 057,6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2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27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22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43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643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40,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 35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 12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 1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6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04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5 682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0 072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5 367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7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 682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 072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 367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 682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0 072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 367,8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 410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6 212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7 949,5</w:t>
            </w:r>
          </w:p>
        </w:tc>
      </w:tr>
      <w:tr>
        <w:trPr>
          <w:trHeight w:val="15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3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3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 15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 203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6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967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531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4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3</w:t>
            </w:r>
          </w:p>
        </w:tc>
      </w:tr>
      <w:tr>
        <w:trPr>
          <w:trHeight w:val="30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 82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3 89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9 514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60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663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6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9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754,9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69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9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9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864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002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4 L3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864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002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395,3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172,1</w:t>
            </w:r>
          </w:p>
        </w:tc>
      </w:tr>
      <w:tr>
        <w:trPr>
          <w:trHeight w:val="29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5 53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172,1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4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850,9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2 50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4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850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 72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 708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9 047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7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 33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488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 33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488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888,2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39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93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3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63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75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944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094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 094,3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75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75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1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,3</w:t>
            </w:r>
          </w:p>
        </w:tc>
      </w:tr>
      <w:tr>
        <w:trPr>
          <w:trHeight w:val="10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8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38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2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158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38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2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158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38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158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158,8</w:t>
            </w:r>
          </w:p>
        </w:tc>
      </w:tr>
      <w:tr>
        <w:trPr>
          <w:trHeight w:val="19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457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457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5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5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80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"Культурная сре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А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6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А1 5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61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Молодеж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74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74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851,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4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4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51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4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3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10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4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3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2 S8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4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33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10,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Молодежь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1 80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3 80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4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,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S8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1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 119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 94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 951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119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94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951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3 8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104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93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93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104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93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936,0</w:t>
            </w:r>
          </w:p>
        </w:tc>
      </w:tr>
      <w:tr>
        <w:trPr>
          <w:trHeight w:val="16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50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1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596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11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11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2 15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5 602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5 279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6 86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0 31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9 988,6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 86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 31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 211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 638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 168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 168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576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176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176,7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25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25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4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4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L5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4,3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65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65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65,3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3,9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 303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653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 653,6</w:t>
            </w:r>
          </w:p>
        </w:tc>
      </w:tr>
      <w:tr>
        <w:trPr>
          <w:trHeight w:val="69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58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587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5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5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9006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501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501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58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38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38,3</w:t>
            </w:r>
          </w:p>
        </w:tc>
      </w:tr>
      <w:tr>
        <w:trPr>
          <w:trHeight w:val="16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19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19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4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22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1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4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02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137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37,4</w:t>
            </w:r>
          </w:p>
        </w:tc>
      </w:tr>
      <w:tr>
        <w:trPr>
          <w:trHeight w:val="16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54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54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5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4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2 84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777,6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777,6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777,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777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29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29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291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9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9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91,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1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14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14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4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6 47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 968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 360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2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77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</w:tr>
      <w:tr>
        <w:trPr>
          <w:trHeight w:val="16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4 8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4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7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3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27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3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0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1 L57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3,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 543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 78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0 28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 07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889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417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,0</w:t>
            </w:r>
          </w:p>
        </w:tc>
      </w:tr>
      <w:tr>
        <w:trPr>
          <w:trHeight w:val="20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5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82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634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152,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828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634,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 152,6</w:t>
            </w:r>
          </w:p>
        </w:tc>
      </w:tr>
      <w:tr>
        <w:trPr>
          <w:trHeight w:val="1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10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832,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425,3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48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982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416,9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35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820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310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6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95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6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95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6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95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2,4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1 L4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69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95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62,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30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32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302,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</w:tr>
      <w:tr>
        <w:trPr>
          <w:trHeight w:val="3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9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6,3</w:t>
            </w:r>
          </w:p>
        </w:tc>
      </w:tr>
      <w:tr>
        <w:trPr>
          <w:trHeight w:val="84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05,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9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S8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2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S8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7,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3 81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1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3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80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S87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00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 676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9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9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9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993,0</w:t>
            </w:r>
          </w:p>
        </w:tc>
      </w:tr>
      <w:tr>
        <w:trPr>
          <w:trHeight w:val="1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9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9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9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78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593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S80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00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4 734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734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734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 734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00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0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 838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7918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887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9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</w:tbl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5</w:t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6</w:t>
      </w:r>
    </w:p>
    <w:p>
      <w:pPr>
        <w:pStyle w:val="Header"/>
        <w:widowControl w:val="false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979"/>
        <w:gridCol w:w="591"/>
        <w:gridCol w:w="510"/>
        <w:gridCol w:w="573"/>
        <w:gridCol w:w="1444"/>
        <w:gridCol w:w="1134"/>
        <w:gridCol w:w="1276"/>
      </w:tblGrid>
      <w:tr>
        <w:trPr>
          <w:trHeight w:val="1951" w:hRule="atLeast"/>
        </w:trPr>
        <w:tc>
          <w:tcPr>
            <w:tcW w:w="993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2 год и на плановый период 2023 и 2024 годов</w:t>
            </w:r>
          </w:p>
        </w:tc>
      </w:tr>
      <w:tr>
        <w:trPr>
          <w:trHeight w:val="480" w:hRule="atLeast"/>
        </w:trPr>
        <w:tc>
          <w:tcPr>
            <w:tcW w:w="34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)</w:t>
            </w:r>
          </w:p>
        </w:tc>
      </w:tr>
      <w:tr>
        <w:trPr>
          <w:trHeight w:val="46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49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2 9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5 9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9 370,3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91 7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7 9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4 080,4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 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 4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 322,6</w:t>
            </w:r>
          </w:p>
        </w:tc>
      </w:tr>
      <w:tr>
        <w:trPr>
          <w:trHeight w:val="6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3 1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 4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 322,6</w:t>
            </w:r>
          </w:p>
        </w:tc>
      </w:tr>
      <w:tr>
        <w:trPr>
          <w:trHeight w:val="982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227,0</w:t>
            </w:r>
          </w:p>
        </w:tc>
      </w:tr>
      <w:tr>
        <w:trPr>
          <w:trHeight w:val="273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1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376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0,0</w:t>
            </w:r>
          </w:p>
        </w:tc>
      </w:tr>
      <w:tr>
        <w:trPr>
          <w:trHeight w:val="190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5,0</w:t>
            </w:r>
          </w:p>
        </w:tc>
      </w:tr>
      <w:tr>
        <w:trPr>
          <w:trHeight w:val="23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 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 110,0</w:t>
            </w:r>
          </w:p>
        </w:tc>
      </w:tr>
      <w:tr>
        <w:trPr>
          <w:trHeight w:val="557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4,6</w:t>
            </w:r>
          </w:p>
        </w:tc>
      </w:tr>
      <w:tr>
        <w:trPr>
          <w:trHeight w:val="6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 3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 888,2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 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3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793,9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38,9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5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 9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 094,3</w:t>
            </w:r>
          </w:p>
        </w:tc>
      </w:tr>
      <w:tr>
        <w:trPr>
          <w:trHeight w:val="557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 753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,3</w:t>
            </w:r>
          </w:p>
        </w:tc>
      </w:tr>
      <w:tr>
        <w:trPr>
          <w:trHeight w:val="100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2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0 8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4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9 42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2 8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8 2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9 975,9</w:t>
            </w:r>
          </w:p>
        </w:tc>
      </w:tr>
      <w:tr>
        <w:trPr>
          <w:trHeight w:val="20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38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 1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2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350,7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67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 5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4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86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 8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 514,0</w:t>
            </w:r>
          </w:p>
        </w:tc>
      </w:tr>
      <w:tr>
        <w:trPr>
          <w:trHeight w:val="19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6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67,6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3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54,9</w:t>
            </w:r>
          </w:p>
        </w:tc>
      </w:tr>
      <w:tr>
        <w:trPr>
          <w:trHeight w:val="10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91,0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3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,0</w:t>
            </w:r>
          </w:p>
        </w:tc>
      </w:tr>
      <w:tr>
        <w:trPr>
          <w:trHeight w:val="106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808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роприятие ГП ВО «Доступная среда»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1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6,3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10,8</w:t>
            </w:r>
          </w:p>
        </w:tc>
      </w:tr>
      <w:tr>
        <w:trPr>
          <w:trHeight w:val="10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2 S8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10,8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395,3</w:t>
            </w:r>
          </w:p>
        </w:tc>
      </w:tr>
      <w:tr>
        <w:trPr>
          <w:trHeight w:val="189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4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8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395,3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72,1</w:t>
            </w:r>
          </w:p>
        </w:tc>
      </w:tr>
      <w:tr>
        <w:trPr>
          <w:trHeight w:val="265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5 5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172,1</w:t>
            </w:r>
          </w:p>
        </w:tc>
      </w:tr>
      <w:tr>
        <w:trPr>
          <w:trHeight w:val="51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3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850,9</w:t>
            </w:r>
          </w:p>
        </w:tc>
      </w:tr>
      <w:tr>
        <w:trPr>
          <w:trHeight w:val="171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0,9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6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152,6</w:t>
            </w:r>
          </w:p>
        </w:tc>
      </w:tr>
      <w:tr>
        <w:trPr>
          <w:trHeight w:val="8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3 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 6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152,6</w:t>
            </w:r>
          </w:p>
        </w:tc>
      </w:tr>
      <w:tr>
        <w:trPr>
          <w:trHeight w:val="13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425,3</w:t>
            </w:r>
          </w:p>
        </w:tc>
      </w:tr>
      <w:tr>
        <w:trPr>
          <w:trHeight w:val="14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416,9</w:t>
            </w:r>
          </w:p>
        </w:tc>
      </w:tr>
      <w:tr>
        <w:trPr>
          <w:trHeight w:val="13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4 01 785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8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310,4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1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3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5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410,0</w:t>
            </w:r>
          </w:p>
        </w:tc>
      </w:tr>
      <w:tr>
        <w:trPr>
          <w:trHeight w:val="11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4 80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5 04 S8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0,0</w:t>
            </w:r>
          </w:p>
        </w:tc>
      </w:tr>
      <w:tr>
        <w:trPr>
          <w:trHeight w:val="31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6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6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1 80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6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3 802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6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6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 8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747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 8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747,0</w:t>
            </w:r>
          </w:p>
        </w:tc>
      </w:tr>
      <w:tr>
        <w:trPr>
          <w:trHeight w:val="7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S8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1,0</w:t>
            </w:r>
          </w:p>
        </w:tc>
      </w:tr>
      <w:tr>
        <w:trPr>
          <w:trHeight w:val="199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818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7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18,0</w:t>
            </w:r>
          </w:p>
        </w:tc>
      </w:tr>
      <w:tr>
        <w:trPr>
          <w:trHeight w:val="100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4 8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1 9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 936,8</w:t>
            </w:r>
          </w:p>
        </w:tc>
      </w:tr>
      <w:tr>
        <w:trPr>
          <w:trHeight w:val="31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1 0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9 2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 327,4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5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5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176,7</w:t>
            </w:r>
          </w:p>
        </w:tc>
      </w:tr>
      <w:tr>
        <w:trPr>
          <w:trHeight w:val="20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425,4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4,8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219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65,3</w:t>
            </w:r>
          </w:p>
        </w:tc>
      </w:tr>
      <w:tr>
        <w:trPr>
          <w:trHeight w:val="13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900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3,9</w:t>
            </w:r>
          </w:p>
        </w:tc>
      </w:tr>
      <w:tr>
        <w:trPr>
          <w:trHeight w:val="22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ГП ВО "Доступная среда" (Реализация мероприятий по оснащению и приобретению специального оборудования для организации доступа инвалидов произведениям культуры и искусства, библиотечным фондам и информации в доступных форматах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1 L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,3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 3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 6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1 653,6</w:t>
            </w:r>
          </w:p>
        </w:tc>
      </w:tr>
      <w:tr>
        <w:trPr>
          <w:trHeight w:val="210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 587,9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56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58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2 9006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501,7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8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338,3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19,9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3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1</w:t>
            </w:r>
          </w:p>
        </w:tc>
      </w:tr>
      <w:tr>
        <w:trPr>
          <w:trHeight w:val="23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3 S89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158,8</w:t>
            </w:r>
          </w:p>
        </w:tc>
      </w:tr>
      <w:tr>
        <w:trPr>
          <w:trHeight w:val="131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457,5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5,3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04 802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1 А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0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1 А1 5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0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7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609,4</w:t>
            </w:r>
          </w:p>
        </w:tc>
      </w:tr>
      <w:tr>
        <w:trPr>
          <w:trHeight w:val="8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037,4</w:t>
            </w:r>
          </w:p>
        </w:tc>
      </w:tr>
      <w:tr>
        <w:trPr>
          <w:trHeight w:val="196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54,4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2 848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3 814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91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140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14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2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1 01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928,0</w:t>
            </w:r>
          </w:p>
        </w:tc>
      </w:tr>
      <w:tr>
        <w:trPr>
          <w:trHeight w:val="160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98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2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0 8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5 7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3 349,3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5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1 04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3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1 3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8 992,3</w:t>
            </w:r>
          </w:p>
        </w:tc>
      </w:tr>
      <w:tr>
        <w:trPr>
          <w:trHeight w:val="7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2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2 S80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0 7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 2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2 304,2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78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развитию градостроительной деятельности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4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8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7</w:t>
            </w:r>
          </w:p>
        </w:tc>
      </w:tr>
      <w:tr>
        <w:trPr>
          <w:trHeight w:val="139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L5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7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9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13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9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S80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7918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(Межбюджетные трансферты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4 88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 4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13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5 8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4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 582,1</w:t>
            </w:r>
          </w:p>
        </w:tc>
      </w:tr>
      <w:tr>
        <w:trPr>
          <w:trHeight w:val="698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5 S88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 113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3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2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257,0</w:t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0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 378,4</w:t>
            </w:r>
          </w:p>
        </w:tc>
      </w:tr>
      <w:tr>
        <w:trPr>
          <w:trHeight w:val="166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8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429,8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7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3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8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878,6</w:t>
            </w:r>
          </w:p>
        </w:tc>
      </w:tr>
      <w:tr>
        <w:trPr>
          <w:trHeight w:val="16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79,0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3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,6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3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2 075,9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 7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 857,6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 6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4 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 093,2</w:t>
            </w:r>
          </w:p>
        </w:tc>
      </w:tr>
      <w:tr>
        <w:trPr>
          <w:trHeight w:val="204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42,0</w:t>
            </w:r>
          </w:p>
        </w:tc>
      </w:tr>
      <w:tr>
        <w:trPr>
          <w:trHeight w:val="19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078,2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4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L1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9,0</w:t>
            </w:r>
          </w:p>
        </w:tc>
      </w:tr>
      <w:tr>
        <w:trPr>
          <w:trHeight w:val="126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6,0</w:t>
            </w:r>
          </w:p>
        </w:tc>
      </w:tr>
      <w:tr>
        <w:trPr>
          <w:trHeight w:val="25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67,0</w:t>
            </w:r>
          </w:p>
        </w:tc>
      </w:tr>
      <w:tr>
        <w:trPr>
          <w:trHeight w:val="557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1 78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8,0</w:t>
            </w:r>
          </w:p>
        </w:tc>
      </w:tr>
      <w:tr>
        <w:trPr>
          <w:trHeight w:val="201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8,0</w:t>
            </w:r>
          </w:p>
        </w:tc>
      </w:tr>
      <w:tr>
        <w:trPr>
          <w:trHeight w:val="10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4 8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78,0</w:t>
            </w:r>
          </w:p>
        </w:tc>
      </w:tr>
      <w:tr>
        <w:trPr>
          <w:trHeight w:val="557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5 80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8,9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82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6 78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9</w:t>
            </w:r>
          </w:p>
        </w:tc>
      </w:tr>
      <w:tr>
        <w:trPr>
          <w:trHeight w:val="10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24,5</w:t>
            </w:r>
          </w:p>
        </w:tc>
      </w:tr>
      <w:tr>
        <w:trPr>
          <w:trHeight w:val="1407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8 82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4,5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8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ращение с отходами, в том числе с твердыми коммунальными отходами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1 09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системы раздельного накопления твердых коммунальных отходов на территор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1 09 8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 7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 9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 955,8</w:t>
            </w:r>
          </w:p>
        </w:tc>
      </w:tr>
      <w:tr>
        <w:trPr>
          <w:trHeight w:val="31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739,6</w:t>
            </w:r>
          </w:p>
        </w:tc>
      </w:tr>
      <w:tr>
        <w:trPr>
          <w:trHeight w:val="19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04,6</w:t>
            </w:r>
          </w:p>
        </w:tc>
      </w:tr>
      <w:tr>
        <w:trPr>
          <w:trHeight w:val="129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9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 2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216,2</w:t>
            </w:r>
          </w:p>
        </w:tc>
      </w:tr>
      <w:tr>
        <w:trPr>
          <w:trHeight w:val="169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549,3</w:t>
            </w:r>
          </w:p>
        </w:tc>
      </w:tr>
      <w:tr>
        <w:trPr>
          <w:trHeight w:val="126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6,9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2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 9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4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200,1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1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1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3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4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3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1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8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809,1</w:t>
            </w:r>
          </w:p>
        </w:tc>
      </w:tr>
      <w:tr>
        <w:trPr>
          <w:trHeight w:val="19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6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41,1</w:t>
            </w:r>
          </w:p>
        </w:tc>
      </w:tr>
      <w:tr>
        <w:trPr>
          <w:trHeight w:val="108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3 05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94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4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2,4</w:t>
            </w:r>
          </w:p>
        </w:tc>
      </w:tr>
      <w:tr>
        <w:trPr>
          <w:trHeight w:val="63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 200,0</w:t>
            </w:r>
          </w:p>
        </w:tc>
      </w:tr>
      <w:tr>
        <w:trPr>
          <w:trHeight w:val="159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1 813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73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5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2 81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 5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840" w:hRule="atLeast"/>
        </w:trPr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 5 03 886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00,0</w:t>
            </w:r>
          </w:p>
        </w:tc>
      </w:tr>
    </w:tbl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а 2021 год и на плановый период 2022 и 2023 годов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мма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96"/>
        <w:gridCol w:w="473"/>
        <w:gridCol w:w="564"/>
        <w:gridCol w:w="871"/>
        <w:gridCol w:w="1411"/>
        <w:gridCol w:w="1169"/>
        <w:gridCol w:w="1168"/>
      </w:tblGrid>
      <w:tr>
        <w:trPr>
          <w:tblHeader w:val="true"/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3 123,05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1 370,083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8 992,28331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94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993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593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муниципальных образований Таловского муниципального рай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9 181,05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8 377,083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9 181,050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 377,083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 713,28331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 428,217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 172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 695,1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мероприятия по развитию градостроительной деятельност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,4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мероприятия по обеспечению комплексного развития сельских территор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7,87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34,68331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софинансирование проведения работ по рекультивации несанкционированных свалок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 83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24"/>
        <w:gridCol w:w="1480"/>
        <w:gridCol w:w="1440"/>
        <w:gridCol w:w="1440"/>
      </w:tblGrid>
      <w:tr>
        <w:trPr>
          <w:trHeight w:val="1320" w:hRule="atLeast"/>
        </w:trPr>
        <w:tc>
          <w:tcPr>
            <w:tcW w:w="9904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2 год и на плановый период 2023 и 2024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8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2 год и на плановый период 2023 и 2024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47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8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4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2 год и на плановый период 2023 и 2024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2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4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1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5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593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046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1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2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6,5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287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938,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2,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61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66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971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0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 322,7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838,2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61,12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37,42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359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6,647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5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3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2,815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0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23,550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714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473,544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715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67,239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77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,41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6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04,61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02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665,135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4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74,30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5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 468,810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 0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 582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47,46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43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237,11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007,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2,76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32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06,53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587,82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556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817,95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53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658,26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11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2,28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471,8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3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3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696,35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5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 15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00,95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4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 959,4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 1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4 11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на мероприятия по развитию градостроительной деятельно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18,4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4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на мероприятия по обеспечению комплексного развития сельских территорий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377,87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на организацию системы раздельного накопления твердых коммунальных отходов на территории Воронежской области 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 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7,40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7,40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,39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8,3942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,937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4,9374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345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,345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382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3825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,258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,2584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678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5,678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03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,0363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11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1109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,024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8,024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98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,986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123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1230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934,683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934,6833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комплексного развития сельских территорий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 181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2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 120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 844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 30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 777,6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2 год и на плановый период 2023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муниципальных образований на приобретение коммунальной специализированной техники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 70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блица 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ределение иных межбюджетных трансфертов бюджетам поселений на софинансирование разницы в расселяемых и предоставляемых площадях при переселении граждан из аварийного жилищного фонда на 2022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896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 896,0</w:t>
            </w:r>
          </w:p>
        </w:tc>
      </w:tr>
    </w:tbl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06.05.2022г. № 163 «О внесении изменений и дополнений в решение Совета народных депутатов Таловского муниципального района Воронежской области от 23 декабря 2021 г. № 150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Таловского муниципального района на 2022 год и на плановый период 2023 и 2024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3 декабря 2021 г. № 150 «О бюджете Таловского муниципального района на 2022 год и на плановый период 2023 и 2024 годов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2022 год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color w:val="000000"/>
          <w:sz w:val="24"/>
          <w:szCs w:val="24"/>
        </w:rPr>
        <w:t>Д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Р - Д ) &gt; 0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 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2 год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ъем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 = ЗП + УС + ТУ + КУ + СИ + ПР + БП + СП + ДР + МЗ + КЗ+СО+РП+ОК+ПЗ,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j j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j j j j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j j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– на основании штатных расписаний с учетом повышения на 4% с 01.10.2022 го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 - объем расходов j-го поселения на оплату услуг связи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с учетом уровня инфляции на 4%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уровне кассовых расходов за 2020 год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 - объем расходов j-го поселения на оплату коммунальных услуг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муниципальными учреждениями определяется на уровне кассовых расходов в 2020 году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0 года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уровне кассовых расходов 2020 года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0 года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плачиваемых нанимателем бывшим работникам на уровне кассовых расходов 2020 года,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ДР - объем прочих расходов(уплата налогов, сборов, пошлин) j-го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еления определяется на уровне кассовых расходов за 2020 год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тельно-печное топливо определяется на уровне кассовых расходов за 2020 год с учетом уровня инфляции на 4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З - объем расходов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-го поселения на погашение кредиторской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О – планируемый объем расходов на софинансирование субсидий на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устройство территорий муниципальных образований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П – планируемый объем расходов на проектно-сметную документацию блочно-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одульной котельной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К – планируемый объем расходов на обустройство контейнерных площадок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З – планируемый объем расходов на подготовку к зиме муниципальным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нитарным предприятиям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пределении объемов расходов минимальных бюджетов поселений на 2022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не учитываются расходы, произведенные в 2020 году за счет целевых средств, поступивших из бюджетов других уровней. </w:t>
      </w:r>
    </w:p>
    <w:p>
      <w:pPr>
        <w:pStyle w:val="Header"/>
        <w:widowControl w:val="false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01">
    <w:name w:val="xl101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03">
    <w:name w:val="xl103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CC33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CC33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C33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33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33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C33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C0504D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5306BA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FF3300"/>
      <w:sz w:val="24"/>
      <w:szCs w:val="24"/>
    </w:rPr>
  </w:style>
  <w:style w:type="paragraph" w:styleId="Xl151">
    <w:name w:val="xl151"/>
    <w:basedOn w:val="Normal"/>
    <w:qFormat/>
    <w:pPr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152">
    <w:name w:val="xl152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53">
    <w:name w:val="xl153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Xl154">
    <w:name w:val="xl154"/>
    <w:basedOn w:val="Normal"/>
    <w:qFormat/>
    <w:pP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sz w:val="30"/>
      <w:szCs w:val="30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2-05-11T08:16:00Z</cp:lastPrinted>
  <dcterms:modified xsi:type="dcterms:W3CDTF">2022-05-11T12:02:00Z</dcterms:modified>
  <cp:revision>213</cp:revision>
  <dc:subject/>
  <dc:title> </dc:title>
</cp:coreProperties>
</file>