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250825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13 мая   2022 г.  № 286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1376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8.8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02000</wp:posOffset>
                </wp:positionH>
                <wp:positionV relativeFrom="paragraph">
                  <wp:posOffset>14033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1.05pt" to="268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0"/>
        <w:jc w:val="both"/>
        <w:rPr/>
      </w:pPr>
      <w:r>
        <w:rPr>
          <w:rFonts w:eastAsia="Cambria"/>
          <w:b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Об организации отдыха, оздоровлени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 xml:space="preserve">и трудовой занятости детей и подростков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>в Таловском муниципальном районе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>в 2022 году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 xml:space="preserve">В целях обеспечения каникулярного отдыха и трудовой занятости школьников, профилактики  безнадзорности и правонарушений среди несовершеннолетних, принятия дополнительных мер по организации круглогодичного оздоровления детей и подростков, находящихся в трудной жизненной ситуации и социально-опасном положении, а также сохранения и развития инфраструктуры детского отдыха и оздоровления, по реализации Закона Воронежской области от  29.12.2009 № 178-ОЗ «Об организации и обеспечении отдыха и оздоровления детей в Воронежской области», в соответствии с постановлением Правительства Воронежской области от  22.04.2022 г. № 160  «О мерах по реализации Закона Воронежской области «Об организации  и  обеспечении  отдыха  и  оздоровления  детей  в  Воронежской  области» в 2022 году» администрация Таловского муниципального района Воронежской области </w:t>
      </w:r>
      <w:r>
        <w:rPr>
          <w:b/>
          <w:szCs w:val="28"/>
        </w:rPr>
        <w:t>п о с т а н о в л я е 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>1. Отделу по образованию администрации Таловского муниципального района (Дубовая С.А.), МКУ «ЦРО» (Овчаренко Л.А.), МКУ «Управление по культуре Таловского муниципального района»  (Литвинова Н.В.) организовать и провести мероприятия в рамках летней оздоровительной кампании 202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>2.    Утверд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>2.1. Состав районной межведомственной комиссии по организации отдыха и оздоровления  детей и подростков в 2022 году (приложение № 1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>2.2.</w:t>
        <w:tab/>
        <w:t xml:space="preserve"> Мероприятия по организации отдыха, оздоровления и трудовой занятости детей и подростков в 2022 году (приложение № 2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41" w:leader="none"/>
          <w:tab w:val="center" w:pos="5102" w:leader="none"/>
        </w:tabs>
        <w:spacing w:lineRule="auto" w:line="360"/>
        <w:jc w:val="both"/>
        <w:outlineLvl w:val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3. Рекомендовать КУ ВО «Управление социальной защиты населения Таловского района» (Гусева Н.Н.), профсоюзным организациям организовать формирование оптимальной системы отдыха, оздоровления и занятости детей и подростков с учетом круглогодичного процесса ее провед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>4.</w:t>
        <w:tab/>
        <w:t>Районной межведомственной комиссии по организации отдыха, оздоровления и трудовой занятости детей и подростков (Дубовая С.А.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>4.1.</w:t>
        <w:tab/>
        <w:t xml:space="preserve"> Принять участие в областном смотре на лучшую постановку работы администраций муниципальных районов по организации отдыха, оздоровления и трудовой занятости детей и подростк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>4.2.</w:t>
        <w:tab/>
        <w:t xml:space="preserve"> Осуществлять координацию подготовки учреждений образования к приему детей в лагеря с дневным пребыванием, комплектования педагогическим и обслуживающим персоналом. Определить меры по охране общественного порядка в местах массового отдыха дет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jc w:val="both"/>
        <w:outlineLvl w:val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5. Рекомендовать органам ТО Управление Роспотребнадзора по Воронежской области в Бутурлиновском, Аннинском, Таловском и Эртильском районах и отделу надзорной деятельности и профилактической работы по Таловскому району организовать в установленном порядке прием документов для выдачи санитарно-эпидемиологического заключения на открытие пришкольных лагерей с дневной формой пребывания не позднее 25 мая 2022г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>5.1.</w:t>
        <w:tab/>
        <w:t xml:space="preserve"> Организовать обучение и инструктаж кадров по технике безопасности, пожарной безопасности, аттестацию по гигиенической подготовке, прохождение ими медицинских осмотр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>6. Главам сельских поселений обеспечить</w:t>
      </w:r>
      <w:r>
        <w:rPr>
          <w:rFonts w:cs="Calibri"/>
          <w:szCs w:val="28"/>
        </w:rPr>
        <w:t xml:space="preserve"> недопущение несанкционированного отдыха детей и их оздоровления на подведомственной территории</w:t>
      </w:r>
      <w:r>
        <w:rPr>
          <w:szCs w:val="28"/>
        </w:rPr>
        <w:t xml:space="preserve">. При возникновении аварийных или чрезвычайных ситуаций </w:t>
      </w:r>
      <w:r>
        <w:rPr>
          <w:rFonts w:cs="Calibri"/>
          <w:szCs w:val="28"/>
        </w:rPr>
        <w:t xml:space="preserve">незамедлительно информировать членов межведомственной комисс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>7.</w:t>
        <w:tab/>
        <w:t>Отделу по образованию администрации Таловского муниципального района (Дубовая С.А.) совместно с МКУ «ЦРО» (Овчаренко Л.А.) обеспеч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 xml:space="preserve">7.1. </w:t>
        <w:tab/>
        <w:t>Контроль за комплектованием педагогических отрядов для работы в учреждениях отдыха и оздоровления в период летних каникул, их подготовку и обуч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 xml:space="preserve">7.2. </w:t>
        <w:tab/>
        <w:t>Методическое руководство воспитательно - досуговой деятельности педагогических коллективов в оздоровительных лагерях различных тип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>7.3.</w:t>
        <w:tab/>
        <w:t xml:space="preserve"> Обеспечить в течение летнего периода комплектование оздоровительных лагерей различных типов, трудовых объединений, временных рабочих мест на уровне не менее 2021 года, направляя в них в первоочередном порядке школьников из семей, нуждающихся в поддержке государства и осуществляя контроль за соблюдением правил техники безопасности, условиями и охраной труда несовершеннолетних, своевременное  финансирование всех форм лагер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7.4. </w:t>
        <w:tab/>
        <w:t>Обратить особое внимание на развитие иных форм отдыха, оздоровления и занятости детей, направляемых на укрепление их здоровья, профилактику безнадзорности и правонарушений среди них, в том числе туристско-экскурсионного обслуживания школьни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7.5. Осуществлять организованную перевозку детей к местам отдыха и обратно только на специализированных автобусах, соответствующих требованиям норм перевозок дете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8. МКУ «Управление по культуре Таловского муниципального района» (Литвинова Н.В.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1141" w:leader="none"/>
          <w:tab w:val="center" w:pos="5102" w:leader="none"/>
        </w:tabs>
        <w:spacing w:lineRule="auto" w:line="360"/>
        <w:jc w:val="both"/>
        <w:outlineLvl w:val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8.1.</w:t>
      </w:r>
      <w:r>
        <w:rPr>
          <w:rFonts w:cs="Calibri"/>
          <w:szCs w:val="28"/>
        </w:rPr>
        <w:t xml:space="preserve"> Разработать план мероприятий для детей, отдыхающих в лагерях с дневным пребыванием</w:t>
      </w:r>
      <w:r>
        <w:rPr>
          <w:szCs w:val="28"/>
        </w:rPr>
        <w:t xml:space="preserve"> и обеспечить в период летних каникул на базе учреждений культуры работу кружков, секций, проведение конкурсов, фестивалей, направленных на массовый охват и полезную занятость детей и подростк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alibri"/>
          <w:szCs w:val="28"/>
        </w:rPr>
      </w:pPr>
      <w:r>
        <w:rPr>
          <w:rFonts w:cs="Times New Roman"/>
          <w:szCs w:val="28"/>
        </w:rPr>
        <w:t xml:space="preserve">  </w:t>
      </w:r>
      <w:r>
        <w:rPr>
          <w:rFonts w:cs="Calibri"/>
          <w:szCs w:val="28"/>
        </w:rPr>
        <w:t>8.2. Организовать льготное музейное обслуживание детей, находящихся в социально-опасном положении, детей - инвалидов в течение летней оздоровительной кампании 202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jc w:val="both"/>
        <w:outlineLvl w:val="0"/>
        <w:rPr/>
      </w:pPr>
      <w:r>
        <w:rPr>
          <w:szCs w:val="28"/>
        </w:rPr>
        <w:t xml:space="preserve">         </w:t>
      </w:r>
      <w:r>
        <w:rPr>
          <w:szCs w:val="28"/>
        </w:rPr>
        <w:t>9.</w:t>
        <w:tab/>
        <w:t>Рекомендовать БУЗ ВО «Таловская РБ» (Рябов А.В.)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9.1. Обеспечить </w:t>
      </w:r>
      <w:r>
        <w:rPr>
          <w:rFonts w:cs="Calibri"/>
          <w:szCs w:val="28"/>
        </w:rPr>
        <w:t xml:space="preserve">проведение на безвозмездной основе медицинских осмотров персонала, направляемого на работу в организации отдыха детей и их оздоровления, а также детей, выезжающих на отдых, оздоровление и лечение, и подростков, занятых на временных рабочих местах в организациях отдыха детей и их оздоровления, не позднее чем за 3 дня до начала каждой смены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>9.2. Организовать проведение лечебно-профилактических мероприятий в учреждениях отдыха и оздоровления детей, а также разъяснительной работы по предупреждению среди подростков наркомании, алкоголизма и курения, привлекая для этого квалифицированных специалис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>9.3. Организовать обследование на носительство возбудителей кишечных инфекций вирусной этиологии и антиген вирусного гепатита А сотрудников пищеблоков всех видов детских оздоровительных учреждений на базе лабораторий учреждений здравоохранения за счёт средств работодателей, а также проведение профилактических прививок против вирусного гепатита А сотрудникам пищеблоков и персоналу, обслуживающему водопроводные и канализационные сети в детских оздоровительных учреждениях, в срок до 1 мая 202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 xml:space="preserve">10.     Рекомендовать ГУ ВО «Центр  занятости населения Таловского района» (Новикова Н.В.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>10.1. Организовать проведение дней службы занятости в пришкольных лагерях  и профильных смен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 xml:space="preserve">10.2.  Обеспечить  совместно с МКУ «ЦРО» и работодателями в течение года подбор на временные рабочие места несовершеннолетних в свободное от учебы время, в том числе через организованные формы трудовой занятости школьник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>11. Рекомендовать редакции газеты «Заря» (Сепкина Н.В.) обеспечить публикацию материалов по освещению подготовки и проведения отдыха, оздоровления и трудовой занятости детей и подрост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jc w:val="both"/>
        <w:outlineLvl w:val="0"/>
        <w:rPr/>
      </w:pPr>
      <w:r>
        <w:rPr>
          <w:szCs w:val="28"/>
        </w:rPr>
        <w:t xml:space="preserve">          </w:t>
      </w:r>
      <w:r>
        <w:rPr>
          <w:szCs w:val="28"/>
        </w:rPr>
        <w:t>12. Рекомендовать руководителям учреждений, организаций, независимо от организационно-правовых форм предоставлять рабочие места за счет собственных средств, заключить прямые договоры с органами по вопросам занятости населения района о приеме на работу несовершеннолетних граждан в свободное от работы время, установив строгий контроль за соблюдением правил техники безопасности и условиями труда несовершеннолетни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>13.</w:t>
        <w:tab/>
        <w:t>Рекомендовать ОМВД по Таловскому району (Подольский И.В.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jc w:val="both"/>
        <w:outlineLvl w:val="0"/>
        <w:rPr/>
      </w:pPr>
      <w:r>
        <w:rPr>
          <w:szCs w:val="28"/>
        </w:rPr>
        <w:t xml:space="preserve">          </w:t>
      </w:r>
      <w:r>
        <w:rPr>
          <w:szCs w:val="28"/>
        </w:rPr>
        <w:t>13.1.</w:t>
        <w:tab/>
        <w:t xml:space="preserve"> Обеспечить на безвозмездной основе сопровождение организованных групп детей к месту отдыха и обратно, в  местах массового пребывания детей, особенно в выходные и праздничные дни, выделив для этого необходимое количество сотрудников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360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3.2.</w:t>
        <w:tab/>
        <w:t xml:space="preserve"> </w:t>
      </w:r>
      <w:r>
        <w:rPr>
          <w:rFonts w:cs="Calibri"/>
          <w:szCs w:val="28"/>
        </w:rPr>
        <w:t>Организовать среди несовершеннолетних, пребывающих в организациях отдыха детей и их оздоровления, проведение разъяснительной работы, направленной на пропаганду правовых знаний, формирование здорового образа жизни, профилактику детского дорожно-транспортного травматизма в течение летней оздоровительной кампании 202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jc w:val="both"/>
        <w:outlineLvl w:val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3.3.</w:t>
        <w:tab/>
        <w:t>Организовать совместно с органами системы профилактики района проведение рейдов, посещение семей, находящихся в социально опасном положении, и других профилактических мероприят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jc w:val="both"/>
        <w:outlineLvl w:val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4. Контроль за выполнением настоящего постановления возложить на заместителя главы администрации муниципального района  по социальным вопросам – начальника отдела по образованию Дубовую С.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jc w:val="both"/>
        <w:outlineLvl w:val="0"/>
        <w:rPr/>
      </w:pPr>
      <w:r>
        <w:rPr/>
        <w:t xml:space="preserve">      </w:t>
      </w:r>
      <w:r>
        <w:rPr/>
        <w:t>15. Настоящее постановление вступает в силу со дня его подпис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Талов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к   постановлению   администрации Талов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муниципального района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 xml:space="preserve">от 13 мая   2022 г.  № 286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 О С Т А 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ежведомственной   комиссии  по  организации  отдыха, оздоровления   и трудовой  занятости  детей  и подростков в 2022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- Дубовая  Светлана  Анатольевна        - заместитель  главы 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муниципального района  по социальным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вопросам – начальник отдела по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образованию – председатель 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- Иевлев  Геннадий  Викторович           - заместитель начальника отдела по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образованию администрации Таловского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муниципального района  -  заместитель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председа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Пивоварова Анастасия Игоревна        - инспектор МКУ «ЦРО» – ответственный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секретарь комиссии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Ы  КОМИСС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Овчаренко Людмила Александровна     - руководитель МКУ «ЦРО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- Новикова  Наталья  Владимировна        - директор  ГКУ  ВО «Центр занятости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ab/>
        <w:t xml:space="preserve">               населения Таловского района»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(по согласованию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>- Литвинова Наталья Викторовна</w:t>
        <w:tab/>
        <w:t xml:space="preserve">               - руководитель МКУ «Управление по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культуре Таловского муниципальн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Гусева Наталия Николаевна                     - директор  КУ ВО «УСЗН Таловск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района» (по согласованию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- Ризаева Надежда Игоревна                       - старший инспектор – начальник отдела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мониторинга и диагностики МКУ «ЦРО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Мыльникова Людмила Николаевна        - руководитель   финансового  отдел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администрации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Попович Павел Васильевич                   - ведущий специалист  ГО и ЧС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администрации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- Жабин  Игорь  Анатольевич                   - начальник отдела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 xml:space="preserve">надзорной деятельности и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профилактической работы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ab/>
        <w:t xml:space="preserve">                                       по Таловскому район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одполковник внутренней служб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(по  согласованию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- Корниенко Наталья Алексеевна         -   главный специалист - эксперт 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ab/>
        <w:t xml:space="preserve">                          Управления Роспотребнадзора  п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Воронежской области в Бутурлиновском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Аннинском, Таловском и Эртильск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районах (по согласованию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- Рябов Алексей Вячеславович               -  главный  врач  БУЗ ВО «Таловская  РБ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(по согласованию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- Подольский Игорь Васильевич             -  начальник ОМВД России по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 xml:space="preserve">Таловскому район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подполковник полиции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(по согласованию)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- </w:t>
      </w:r>
      <w:r>
        <w:rPr>
          <w:sz w:val="26"/>
          <w:szCs w:val="26"/>
        </w:rPr>
        <w:t xml:space="preserve">Пентюхин Александр Иванович        - руководитель БУ ВО «Таловская районная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ББЖ»</w:t>
      </w:r>
      <w:r>
        <w:rPr/>
        <w:t xml:space="preserve"> </w:t>
      </w:r>
      <w:r>
        <w:rPr>
          <w:sz w:val="26"/>
          <w:szCs w:val="26"/>
        </w:rPr>
        <w:t>(по согласованию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2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к   постановлению   администрации Таловского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муниципального района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 xml:space="preserve">от 13 мая   2022 г.  № 286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естр пришкольных лагер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560"/>
        <w:gridCol w:w="3260"/>
        <w:gridCol w:w="1276"/>
        <w:gridCol w:w="992"/>
      </w:tblGrid>
      <w:tr>
        <w:trPr>
          <w:trHeight w:val="1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оздоровительной 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ководитель лагеря (ФИО, должность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актический адрес оздорови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ата провед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мест в смену</w:t>
            </w:r>
          </w:p>
        </w:tc>
      </w:tr>
      <w:tr>
        <w:trPr>
          <w:trHeight w:val="1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1-Абрамов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Хаустова С.В, уч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7490, Воронежская область, Таловский район, п. Абрамовка, ул. Ленина, д.97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18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лиал МКОУ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Верхнетишанской СОШ им. В.А. Фуфае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ындина И.В.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уч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оронежская область, Таловский район,с.Бирюч,ул.Колхозная,д.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17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18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Верхнетишанская СОШ им. В.А. Фуфа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ухова Н.В., уч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7474,Воронежская область, Таловский район, с. Верхняя Тишанка,ул.Центральная,д.3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17 ию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Высоковская 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Бочарникова С.Н., уч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460,Воронежская область,Таловский район,п.Высокий,ул.Гагарина,д.2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18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>
          <w:trHeight w:val="1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Вязовская О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лавгородская В.А., уч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7492,Воронежская область, Таловский район, с. Вязовка, ул.Центральная,д.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17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Октябрь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убанов Л.В., уч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471  Воронежская область, Таловский район, поселок Вознесеновка, улица Центральная д.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17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Еланская  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алюжная О.Н., уч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оронежская область, Таловский район,п.Еланка,ул.Мира,д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18 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1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Ильинская   О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гожкин В. В., уч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7468, Воронежская область, Таловский район,п.Ильинка,ул.Мира,д.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17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12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Докучаевская 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ологуб С. Д., уч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7461,Воронежская область, Таловский район, п. Вознесенский, ул. Дужнова,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17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1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Каменностепная  СОШ им. А.М. Иван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лимова Т. А., уч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7463,Воронежская область, Таловский район,п.2-го участка института им. Докучаева, квартал №1,д.4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17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1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Козловская  СОШ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кулова О.Н., дирек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7494,Воронежская область, Таловский район, п.Козловский,ул.Набережная,д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18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1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Нижнекаменская  ООШ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одоля А. И., дирек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7457,Воронежская область, Таловский район, п. Нижняя Каменка,ул.Центральная,д.6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17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1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Никольская  СОШ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олованова Н. Я., уч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7472,Воронежская область, Таловский район,с.Никольское,ул.Ленинская,д.10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18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1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Новотроицкая  СОШ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Заварзина Е.А.,  уч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7466,Воронежская область, Таловский район,п.Новотроицкий,ул.Школьная,д.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17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1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Казан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Хаматова С.Н., уч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7471,Воронежская область, Таловский район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6"/>
                <w:szCs w:val="26"/>
              </w:rPr>
              <w:t>п. Казанка, ул. Центральная, д.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17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1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Орловская  СОШ им. И.Ф. Жужук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огонова Г. Г., уч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7478,Воронежская область, Таловский район,с.Орловка,ул.Центральная,д.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17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1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Синявская  СОШ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Барсукова И.А., уч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7493,Воронежская область, Таловский район,с.Синявка,ул.Советская,д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17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1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Советская  ООШ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юкова И. В., уч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7452,Воронежская область, Таловский район, п. Участок 12,ул.Мира,д.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17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1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Старотишанская  ООШ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опытина Н. В., уч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7474,Воронежская область, Таловский район, с. Верхняя Тишанка, ул. Революции, д.17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20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1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Степная  ООШ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Головкова М.Н., учител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7454,Воронежская область, Таловский район, п. Участок 4,ул.Центральная,д.2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17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1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Таловская  СОШ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одгорная Г. А., уч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480,Воронежская область, Таловский район,р.п.Таловая,ул.Садовая,д.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18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</w:tr>
      <w:tr>
        <w:trPr>
          <w:trHeight w:val="1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Тереховская  ООШ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Фомина Г.В., уч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7485,Воронежская область, Таловский район, п. Терехово, ул. Центральная, д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17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15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Чигольская  СОШ им. П.А. Черенк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Лесных Т.Н., уч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7473,Воронежская область, Таловский район, с. Новая Чигла,ул.Садовая,д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18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12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Шанинская  СОШ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Ульянова И.А.,  дирек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7453,Воронежская область, Таловский район, п. Участок №26,ул.Мира,д.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17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1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ДО Таловский ДЮЦ им. Титова Ю.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Любасова Е.И., педагог дополнительно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97480,Воронежская область, Таловский район, р.п. Таловая, ул. Советская, д.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18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1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Александровская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Ельцова Н.И., уч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467  Воронежская область, Таловский район, село Александровка, улица Пятницкого д.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16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естр профильных смен на базе стационарных лагере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81"/>
        <w:gridCol w:w="1627"/>
        <w:gridCol w:w="2126"/>
        <w:gridCol w:w="1276"/>
        <w:gridCol w:w="1559"/>
      </w:tblGrid>
      <w:tr>
        <w:trPr>
          <w:trHeight w:val="14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оздоровительной  организ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учредителя, на базе которого создан лаге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актический адрес оздорови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ата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мест в смену</w:t>
            </w:r>
          </w:p>
        </w:tc>
      </w:tr>
      <w:tr>
        <w:trPr>
          <w:trHeight w:val="15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«Лидер </w:t>
            </w:r>
            <w:r>
              <w:rPr>
                <w:sz w:val="26"/>
                <w:szCs w:val="26"/>
                <w:lang w:val="en-US"/>
              </w:rPr>
              <w:t>XXI</w:t>
            </w:r>
            <w:r>
              <w:rPr>
                <w:sz w:val="26"/>
                <w:szCs w:val="26"/>
              </w:rPr>
              <w:t xml:space="preserve"> века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ДОЛ «Сказ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. Некрылово, ул. Партизанская, д. 37, Новохопе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 24 июня 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>
          <w:trHeight w:val="15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нно-спортивный лагерь «Защитник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Л «Сказ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екрылово, ул. Партизанская, д. 37, Новохоперск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4 июня 2022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284" w:firstLine="284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284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284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284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284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284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284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284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1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4:00Z</dcterms:created>
  <dc:creator>KPlus</dc:creator>
  <dc:description/>
  <cp:keywords/>
  <dc:language>en-US</dc:language>
  <cp:lastModifiedBy>Паринова Евгения Сергеевна</cp:lastModifiedBy>
  <cp:lastPrinted>2022-04-12T16:25:00Z</cp:lastPrinted>
  <dcterms:modified xsi:type="dcterms:W3CDTF">2022-05-23T05:35:00Z</dcterms:modified>
  <cp:revision>10</cp:revision>
  <dc:subject/>
  <dc:title>АДМИНИСТРАЦИЯ ТАЛОВСКОГО МУНИЦИПАЛЬНОГО РАЙОНА</dc:title>
</cp:coreProperties>
</file>