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30 мая  2022 № 301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е администрации Таловского  муниципального района от 24.12.2015 №784 «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»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674" w:hanging="0"/>
        <w:jc w:val="both"/>
        <w:rPr/>
      </w:pPr>
      <w:r>
        <w:rPr/>
        <w:tab/>
      </w:r>
    </w:p>
    <w:p>
      <w:pPr>
        <w:pStyle w:val="ConsPlusNonformat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Градостроительным кодексом Российской Федерации, приказом Министерства регионального развития Российской Федерации от 10.05.2011 №207 «Об утверждении формы градостроительного плана земельного участка», приказом Министерства регионального развития Российской Федерации от 11.08.2006 №93 «Об утверждении инструкции о порядке заполнения формы градостроительного плана земельного участка», администрация Таловского муниципального района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  <w:r>
        <w:rPr>
          <w:rFonts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17180C"/>
        </w:rPr>
      </w:pPr>
      <w:r>
        <w:rPr>
          <w:color w:val="17180C"/>
        </w:rPr>
        <w:t xml:space="preserve">          </w:t>
      </w:r>
      <w:r>
        <w:rPr>
          <w:color w:val="17180C"/>
        </w:rPr>
        <w:t>1. В   административный  регламент по предоставлению муниципальной услуги «Предоставление градостроительного плана земельного участка», утвержденный постановлением администрации Таловского  муниципального  района  Воронежской  области  от  24.12.2015г. №784 «Об утверждении 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градостроительного плана земельного участка»  (далее - административный регламент)  внести   следующие  дополнения  и 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1. Пункт  1.3.4  Раздела 1 административного  регламента  изложить в ново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1.3.4.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я о ходе предоставления указанных услуг предоставляются заявителям уполномоченными лицами администрации, МФЦ  (далее – уполномоченные должностные лиц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нформирование о порядке и ходе предоставления муниципальной услуги осуществляе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непосредственно уполномоченными должностными лицами при личном контакте с заявителем, с использованием почтовой, телефонной связи, посредством электронной поч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через МФ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с использованием Единого портала или Портала Воронеж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 информационных стендах в местах предоставления муниципальной услуги, а также на официальных сайтах Администрации, МФЦ, на Портале Воронежской области, на Едином портале размещается также следующая информац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текст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тексты нормативных правовых актов, регулирующих предоставлении муниципальной услуги, выдержки из н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формы, образцы заявлений, документов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2. Раздел 2  административного  регламента дополнить  пунктом  2.2.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2.2.4. Подача  заявителем  заявления и документов, указанных в пункте 2.6  настоящего  Административного  регламента  для  предоставления муниципальной услуги,  осуществляется в письменной форме непосредственно в администрацию или АУ «МФЦ» или в электронном ви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дача заявления о выдаче градостроительного плана земельного участка наряду  с  вышеуказанными  способами  может  осуществлять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 с использованием единого портала государственных и муниципальных услуг или региональных порталов государственных и муниципальных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орма заявления приведена в приложении 2 к настоящему Административному регламенту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3. Пункт  2.4.1   раздела  2  административного  регламента   изложить в новой 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«2.4.1. При   предоставлении  муниципальной услуги сроки прохождения отдельных административных процедур составляю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</w:t>
      </w:r>
      <w:r>
        <w:rPr/>
        <w:t>- регистрация  документов  в течение  1-го рабочего дня  с  момента поступления  заявления.  При поступлении документов в электронной   форме  в выходные (праздничные) дни его регистрация производится на следующий рабочий ден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Рассмотрение представленных документов, в том числе по истребованию документов (сведений), указанных  в  пункте  2.6.2  настоящего административного регламента, в рамках межведомственного   взаимодействия - 7 рабочих дне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ри подготовке градостроительного плана земельного участка уполномоченное лицо,  ответственное   за  выдачу градостроительного плана земельного  участка, 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 запрос  о  представлении  информации,  предусмотренной пунктом 15 части 3 ст. 57.3 ГрК РФ. Указанная информация подлежит представлению в орган местного самоуправления в течение  пяти  рабочих дней со дня,  следующего  за  днем  получения  такого запро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одготовка градостроительного плана земельного участка либо подготовка уведомления о мотивированном отказе в предоставлении муниципальной услуги - 5 рабочих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предоставление  градостроительного  плана  земельного  участка  либо уведомления о мотивированном отказе в предоставлении муниципальной услуги - в течение 1 рабочего дня со дня принятия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рок  исправления  технических 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аний для приостановления предоставления муниципальной услуги законодательством не предусмотрено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4. Пункт  3.3.3.  Раздела  3  административного  регламента  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 3.3.3. В случае отсутствия документов, указанных в пункте 2.6.2, уполномоченное должностное лицо в рамках межведомственного взаимодействия в течение 2 рабочих дней направляет межведомственные запро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) в Таловский отдел управления Федеральной службы государственной регистрации,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(земельный участок, объекты недвижимости, расположенные на земельном участк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 в отдел Таловского филиала ФГБУ «Федеральная Кадастровая Палата Росреестра» по Воронежской области на получение кадастровых выписок о земельном участке и объектах недвижимости, расположенных на земельном участке (выписки из государственного кадастра недвижимо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3) в федеральный орган охраны объектов культурного наследия о предоставлении сведений о расположенных в границах земельного участка объектах культурного наследия, содержащихся в Едином государственном реестре объектов культурного наследия (памятников истории и культуры) народов Российской Федерации.»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5. Пункт  3.3.4.  Раздела  3  административного  регламента   изложить в ново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3.3.4. По результатам полученных сведений (документов) уполномоченное должностное лицо осуществляет проверку наличия или отсутствия оснований, указанных в пункте 2.8 настоящего административного  регламента  в  течение  5  рабочих  дн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 случае отсутствия оснований, указанных в пункте 2.8 настоящего административного регламента, принимается решение о подготовке градостроительного плана земельного участ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В случае наличия оснований, указанных в пункте 2.8 настоящего административного регламента, принимается решение об отказе в предоставлении  муниципальной  услуги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6. Пункт  3.4.4.  Раздела  3  административного  регламента   изложить в ново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3.4.4. Максимальный  срок  исполнения  административной процедуры – 5 рабочих дн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2.  Контроль  за 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Сидорова Е.С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           В.В. Бурдин</w:t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10:00Z</dcterms:created>
  <dc:creator>Алиса</dc:creator>
  <dc:description/>
  <cp:keywords/>
  <dc:language>en-US</dc:language>
  <cp:lastModifiedBy>Паринова Евгения Сергеевна</cp:lastModifiedBy>
  <cp:lastPrinted>2022-05-26T09:08:00Z</cp:lastPrinted>
  <dcterms:modified xsi:type="dcterms:W3CDTF">2022-05-31T07:18:00Z</dcterms:modified>
  <cp:revision>4</cp:revision>
  <dc:subject/>
  <dc:title/>
</cp:coreProperties>
</file>