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26      апреля  2022 г.  № 262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0.2017 года № 995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Талов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Бюджетным Кодексом РФ, постановлением администрации Таловского муниципального района от 02.10.2013 г. № 963 «О порядке принятия решения о разработке и реализации муниципальных программ Таловского муниципального района», в целях уточнения финансирования мероприятий муниципальной программы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05.02.2018 г. № 155, от 01.10.2018 г. № 746, от 28.01.2019 г. № 75, от 31.05.2019 г. № 472, от 28.01.2020 г. № 67, от 19.10.2020 г. № 719, от 26.01.2021 г. № 35, от 31.05.2021 г. № 298, от 04.10.2021 г. № 614, от 26.01.2022 г. № 62) внести следующие изменения:</w:t>
      </w:r>
    </w:p>
    <w:p>
      <w:pPr>
        <w:pStyle w:val="ConsPlusNormal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,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муниципального района                                                         В.В. Бурдин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851" w:footer="720" w:bottom="170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ind w:left="7000" w:hanging="0"/>
        <w:rPr>
          <w:b/>
          <w:b/>
          <w:bCs/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от  26      апреля  2022 г.  № 262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индикаторы и показатели 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2 008 570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06 631,6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 045 607,9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756 331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12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42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879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58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952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753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8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727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66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61,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349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65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93,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390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32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27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69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914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56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252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4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833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75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851" w:footer="720" w:bottom="851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/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4. Повышение эффективности использования средств районного бюджет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b/>
          <w:b/>
          <w:bCs/>
        </w:rPr>
      </w:pPr>
      <w:r>
        <w:rPr/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7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, нормативных правовых актов Таловского 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28 833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28 833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08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04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 217,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21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 858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 858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275,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 275,9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/ Р x 100%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8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9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4. </w:t>
      </w:r>
      <w:r>
        <w:rPr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0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 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 836 621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06 631,6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 045 607,9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584 382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21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2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614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92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919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753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52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370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866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4,1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992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65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26,8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467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9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704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46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91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33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2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7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10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5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. </w:t>
            </w:r>
            <w:r>
              <w:rPr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/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основными направлениями бюджетной и налогов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1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2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pacing w:val="-7"/>
          <w:sz w:val="24"/>
          <w:szCs w:val="24"/>
        </w:rPr>
        <w:t xml:space="preserve">- распределение  иных </w:t>
      </w:r>
      <w:r>
        <w:rPr>
          <w:sz w:val="24"/>
          <w:szCs w:val="24"/>
        </w:rPr>
        <w:t xml:space="preserve">  межбюджетных трансфертов на решение вопросов  местного значения   бюджетам 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 межбюджетных трансфертов на решение вопросов  местного значения   бюджетам 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 межбюджетных трансфертов на решение вопросов  местного значения   бюджетам 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pacing w:lineRule="exact" w:line="1" w:before="0" w:after="278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1560"/>
        <w:gridCol w:w="1842"/>
        <w:gridCol w:w="2896"/>
        <w:gridCol w:w="2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;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инансовое обеспечение деятельности подведомственных учрежд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 плановых назначений 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43 115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143 115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5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5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7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5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257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3" w:firstLine="567"/>
        <w:jc w:val="center"/>
        <w:rPr/>
      </w:pPr>
      <w:r>
        <w:rPr>
          <w:b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Финансовое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муниципального казенного учреждения, подведомственного финансовому отделу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Cs/>
          <w:sz w:val="24"/>
          <w:szCs w:val="24"/>
        </w:rPr>
        <w:t>При реализации подпрограммы планируется осуществить 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567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09"/>
        <w:gridCol w:w="284"/>
        <w:gridCol w:w="567"/>
        <w:gridCol w:w="992"/>
        <w:gridCol w:w="992"/>
        <w:gridCol w:w="992"/>
        <w:gridCol w:w="284"/>
        <w:gridCol w:w="709"/>
        <w:gridCol w:w="141"/>
        <w:gridCol w:w="284"/>
        <w:gridCol w:w="709"/>
        <w:gridCol w:w="567"/>
        <w:gridCol w:w="567"/>
        <w:gridCol w:w="708"/>
        <w:gridCol w:w="567"/>
        <w:gridCol w:w="567"/>
        <w:gridCol w:w="426"/>
        <w:gridCol w:w="567"/>
        <w:gridCol w:w="708"/>
        <w:gridCol w:w="284"/>
        <w:gridCol w:w="850"/>
        <w:gridCol w:w="142"/>
        <w:gridCol w:w="709"/>
        <w:gridCol w:w="142"/>
        <w:gridCol w:w="799"/>
      </w:tblGrid>
      <w:tr>
        <w:trPr>
          <w:trHeight w:val="330" w:hRule="atLeast"/>
        </w:trPr>
        <w:tc>
          <w:tcPr>
            <w:tcW w:w="160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60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</w:tc>
      </w:tr>
      <w:tr>
        <w:trPr>
          <w:trHeight w:val="450" w:hRule="atLeast"/>
        </w:trPr>
        <w:tc>
          <w:tcPr>
            <w:tcW w:w="160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53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27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3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>
                <w:sz w:val="18"/>
                <w:szCs w:val="18"/>
              </w:rPr>
              <w:t>20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27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>
                <w:i/>
                <w:sz w:val="18"/>
                <w:szCs w:val="18"/>
              </w:rPr>
              <w:t>2028 го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  <w:tr>
        <w:trPr>
          <w:trHeight w:val="3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515" w:hRule="atLeast"/>
        </w:trPr>
        <w:tc>
          <w:tcPr>
            <w:tcW w:w="160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7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Нне более 100</w:t>
            </w:r>
          </w:p>
        </w:tc>
      </w:tr>
      <w:tr>
        <w:trPr>
          <w:trHeight w:val="7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</w:tr>
      <w:tr>
        <w:trPr>
          <w:trHeight w:val="330" w:hRule="atLeast"/>
        </w:trPr>
        <w:tc>
          <w:tcPr>
            <w:tcW w:w="160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. "Управление муниципальными финансами"</w:t>
            </w:r>
          </w:p>
        </w:tc>
      </w:tr>
      <w:tr>
        <w:trPr>
          <w:trHeight w:val="19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2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83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16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160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19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3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7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фактического размера перечисленных поселению иных межбюджетных трансфертов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</w:tr>
      <w:tr>
        <w:trPr>
          <w:trHeight w:val="315" w:hRule="atLeast"/>
        </w:trPr>
        <w:tc>
          <w:tcPr>
            <w:tcW w:w="16075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 «Обеспечение реализации муниципальной программы»</w:t>
            </w:r>
          </w:p>
        </w:tc>
      </w:tr>
      <w:tr>
        <w:trPr>
          <w:trHeight w:val="255" w:hRule="atLeast"/>
        </w:trPr>
        <w:tc>
          <w:tcPr>
            <w:tcW w:w="1607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нения  плановых назначений  по расходам на реализацию под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124"/>
        <w:gridCol w:w="957"/>
        <w:gridCol w:w="449"/>
        <w:gridCol w:w="754"/>
        <w:gridCol w:w="754"/>
        <w:gridCol w:w="754"/>
        <w:gridCol w:w="754"/>
        <w:gridCol w:w="754"/>
        <w:gridCol w:w="754"/>
        <w:gridCol w:w="754"/>
        <w:gridCol w:w="754"/>
        <w:gridCol w:w="754"/>
        <w:gridCol w:w="754"/>
        <w:gridCol w:w="892"/>
        <w:gridCol w:w="824"/>
        <w:gridCol w:w="248"/>
        <w:gridCol w:w="248"/>
        <w:gridCol w:w="248"/>
        <w:gridCol w:w="248"/>
        <w:gridCol w:w="675"/>
        <w:gridCol w:w="584"/>
        <w:gridCol w:w="499"/>
        <w:gridCol w:w="499"/>
      </w:tblGrid>
      <w:tr>
        <w:trPr>
          <w:trHeight w:val="255" w:hRule="atLeast"/>
        </w:trPr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71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2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69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24"/>
        <w:gridCol w:w="932"/>
        <w:gridCol w:w="685"/>
        <w:gridCol w:w="196"/>
        <w:gridCol w:w="151"/>
        <w:gridCol w:w="700"/>
        <w:gridCol w:w="314"/>
        <w:gridCol w:w="252"/>
        <w:gridCol w:w="192"/>
        <w:gridCol w:w="356"/>
        <w:gridCol w:w="303"/>
        <w:gridCol w:w="99"/>
        <w:gridCol w:w="610"/>
        <w:gridCol w:w="36"/>
        <w:gridCol w:w="112"/>
        <w:gridCol w:w="560"/>
        <w:gridCol w:w="198"/>
        <w:gridCol w:w="178"/>
        <w:gridCol w:w="333"/>
        <w:gridCol w:w="247"/>
        <w:gridCol w:w="462"/>
        <w:gridCol w:w="6"/>
        <w:gridCol w:w="290"/>
        <w:gridCol w:w="554"/>
        <w:gridCol w:w="204"/>
        <w:gridCol w:w="505"/>
        <w:gridCol w:w="253"/>
        <w:gridCol w:w="290"/>
        <w:gridCol w:w="166"/>
        <w:gridCol w:w="302"/>
        <w:gridCol w:w="407"/>
        <w:gridCol w:w="173"/>
        <w:gridCol w:w="178"/>
        <w:gridCol w:w="357"/>
        <w:gridCol w:w="513"/>
        <w:gridCol w:w="74"/>
        <w:gridCol w:w="122"/>
        <w:gridCol w:w="709"/>
        <w:gridCol w:w="143"/>
        <w:gridCol w:w="662"/>
        <w:gridCol w:w="239"/>
        <w:gridCol w:w="147"/>
        <w:gridCol w:w="1048"/>
        <w:gridCol w:w="122"/>
        <w:gridCol w:w="1138"/>
        <w:gridCol w:w="122"/>
        <w:gridCol w:w="1033"/>
        <w:gridCol w:w="147"/>
        <w:gridCol w:w="873"/>
        <w:gridCol w:w="247"/>
        <w:gridCol w:w="1073"/>
        <w:gridCol w:w="107"/>
        <w:gridCol w:w="960"/>
        <w:gridCol w:w="193"/>
        <w:gridCol w:w="767"/>
        <w:gridCol w:w="413"/>
        <w:gridCol w:w="1120"/>
        <w:gridCol w:w="1180"/>
        <w:gridCol w:w="960"/>
        <w:gridCol w:w="960"/>
      </w:tblGrid>
      <w:tr>
        <w:trPr>
          <w:trHeight w:val="255" w:hRule="atLeast"/>
        </w:trPr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145" w:type="dxa"/>
            <w:gridSpan w:val="41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bookmarkStart w:id="0" w:name="RANGE!A2%3AU110"/>
            <w:r>
              <w:rPr>
                <w:sz w:val="14"/>
                <w:szCs w:val="14"/>
              </w:rPr>
              <w:t>Приложение 2</w:t>
            </w:r>
            <w:bookmarkEnd w:id="0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74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2" w:type="dxa"/>
            <w:gridSpan w:val="31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4145" w:type="dxa"/>
            <w:gridSpan w:val="41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45" w:type="dxa"/>
            <w:gridSpan w:val="4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тус</w:t>
            </w:r>
          </w:p>
        </w:tc>
        <w:tc>
          <w:tcPr>
            <w:tcW w:w="213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1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9594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43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одам реализации муниципальной программ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         (первый год реализации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(второй год реализации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   (третий год реализ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(четвертый год реализации)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    (пятый год реализ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       (шестой год реализации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       (седьмой год реализ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        (восьмой год реализации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        (девятый год реализации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        (десятый год реал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        (одиннадцатый год реализации)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        (двенадцатый год реализации)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</w:t>
            </w:r>
          </w:p>
        </w:tc>
        <w:tc>
          <w:tcPr>
            <w:tcW w:w="213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1 594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500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 673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142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 55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 48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861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383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 598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 598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 59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 598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 598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1 594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500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673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142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55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 48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861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383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98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98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9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98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98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1</w:t>
            </w:r>
          </w:p>
        </w:tc>
        <w:tc>
          <w:tcPr>
            <w:tcW w:w="213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 83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217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117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 27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 83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17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 27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1</w:t>
            </w:r>
          </w:p>
        </w:tc>
        <w:tc>
          <w:tcPr>
            <w:tcW w:w="21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2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3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4</w:t>
            </w:r>
          </w:p>
        </w:tc>
        <w:tc>
          <w:tcPr>
            <w:tcW w:w="21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 408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 27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 408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 27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5</w:t>
            </w:r>
          </w:p>
        </w:tc>
        <w:tc>
          <w:tcPr>
            <w:tcW w:w="213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6</w:t>
            </w:r>
          </w:p>
        </w:tc>
        <w:tc>
          <w:tcPr>
            <w:tcW w:w="21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внутреннего муниципального финансового контроля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7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8</w:t>
            </w:r>
          </w:p>
        </w:tc>
        <w:tc>
          <w:tcPr>
            <w:tcW w:w="21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расходных обязательств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2</w:t>
            </w:r>
          </w:p>
        </w:tc>
        <w:tc>
          <w:tcPr>
            <w:tcW w:w="213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9 64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 642,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110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 242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 29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 45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504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 026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674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674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67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674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674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9 64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642,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110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 242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29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 452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504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026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74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74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7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74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7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1</w:t>
            </w:r>
          </w:p>
        </w:tc>
        <w:tc>
          <w:tcPr>
            <w:tcW w:w="21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2</w:t>
            </w:r>
          </w:p>
        </w:tc>
        <w:tc>
          <w:tcPr>
            <w:tcW w:w="21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 66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 66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3</w:t>
            </w:r>
          </w:p>
        </w:tc>
        <w:tc>
          <w:tcPr>
            <w:tcW w:w="213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4</w:t>
            </w:r>
          </w:p>
        </w:tc>
        <w:tc>
          <w:tcPr>
            <w:tcW w:w="21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 54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 31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 54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 31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5</w:t>
            </w:r>
          </w:p>
        </w:tc>
        <w:tc>
          <w:tcPr>
            <w:tcW w:w="213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4 44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 742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104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626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4 44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29 742,4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 104,1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 626,8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01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6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егиональный проект "Чистая вода"</w:t>
            </w:r>
          </w:p>
        </w:tc>
        <w:tc>
          <w:tcPr>
            <w:tcW w:w="21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3</w:t>
            </w:r>
          </w:p>
        </w:tc>
        <w:tc>
          <w:tcPr>
            <w:tcW w:w="213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еализации муниципальной программы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0 29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75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257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25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 77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7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1.</w:t>
            </w:r>
          </w:p>
        </w:tc>
        <w:tc>
          <w:tcPr>
            <w:tcW w:w="213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 77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7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 77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7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7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2.</w:t>
            </w:r>
          </w:p>
        </w:tc>
        <w:tc>
          <w:tcPr>
            <w:tcW w:w="213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 51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78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7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 51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78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7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12"/>
        <w:gridCol w:w="939"/>
        <w:gridCol w:w="992"/>
        <w:gridCol w:w="851"/>
        <w:gridCol w:w="992"/>
        <w:gridCol w:w="992"/>
        <w:gridCol w:w="851"/>
        <w:gridCol w:w="992"/>
        <w:gridCol w:w="851"/>
        <w:gridCol w:w="992"/>
        <w:gridCol w:w="850"/>
        <w:gridCol w:w="851"/>
        <w:gridCol w:w="992"/>
        <w:gridCol w:w="992"/>
        <w:gridCol w:w="851"/>
        <w:gridCol w:w="979"/>
        <w:gridCol w:w="707"/>
        <w:gridCol w:w="707"/>
        <w:gridCol w:w="707"/>
        <w:gridCol w:w="707"/>
        <w:gridCol w:w="707"/>
      </w:tblGrid>
      <w:tr>
        <w:trPr>
          <w:trHeight w:val="210" w:hRule="atLeast"/>
        </w:trPr>
        <w:tc>
          <w:tcPr>
            <w:tcW w:w="1570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15701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425" w:hRule="atLeast"/>
        </w:trPr>
        <w:tc>
          <w:tcPr>
            <w:tcW w:w="1570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ус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чники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енка расходов, тыс. руб.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10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одам реализации муниципальной программ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    (перв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   (втор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   (трети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    (п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     (шест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       (седьм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        (восьм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        (дев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        (дес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        (одиннадца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        (двенадцатый год реализации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 008 570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64 544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9 810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28 112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73 879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57 952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5 727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43 349,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6 425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7 66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8 949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0 287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1 868,8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06 631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46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821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230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1 519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 7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 045 607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 697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5 315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5 740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7 802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 75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 866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2 965,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56 331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5 500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 67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5 142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4 55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 48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8 861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383,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9 932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 169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 456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3 794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5 375,2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юридические лиц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1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правление муниципальными финансам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8 833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23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 217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 117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8 275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8 833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1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2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3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4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7 408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217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117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8 275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7 408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217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117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8 275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5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5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5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6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внутреннего муниципального финансового контрол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7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8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расходных обязательств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3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3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2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 836 6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57 68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2 247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0 21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50 614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4 91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1 370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8 992,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3 502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4 739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6 026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7 364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8 945,6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6 63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46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821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230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1 519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 7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 045 60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 697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5 315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5 740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7 802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 75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 866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2 965,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493,6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4 38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8 642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 110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7 242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1 292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 45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504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26,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009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8 246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53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871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452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1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2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58 509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 504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 106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 74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 56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 942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99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993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531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80 844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654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856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04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26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42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59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593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58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7 665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85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25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7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3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3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 491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0 789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 701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50 491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789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701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4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97 2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5 264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3 362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4 95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2 879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 5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204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304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3 85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277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440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149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277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 7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6 83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965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218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9 934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7 969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 52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204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304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943,2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6 5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703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87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 632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 31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5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53 6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 128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9 696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8 345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4 939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 4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 172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3 695,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7 028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8 265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 552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 890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 471,4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84 2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077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 742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594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581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 6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4 068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4 068,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92,4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9 18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981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954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 669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35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 74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 104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 626,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936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 17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46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79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379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6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егиональный проект "Чистая вода"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4 108,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4 881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9 227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2 624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381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8 242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481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98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82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,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 16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16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 16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16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71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3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еспечение реализации муниципальной программ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43 115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 33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 56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 682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14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757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257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257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 823,2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43 115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3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6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682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14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757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257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257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823,2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1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3 332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3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6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682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535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78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78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78,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93 332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3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6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682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535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78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78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378,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56,4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2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9 78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613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8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878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878,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9 78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613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8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878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878,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266,8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0"/>
        <w:gridCol w:w="4428"/>
        <w:gridCol w:w="425"/>
        <w:gridCol w:w="2552"/>
        <w:gridCol w:w="567"/>
        <w:gridCol w:w="1275"/>
        <w:gridCol w:w="851"/>
        <w:gridCol w:w="283"/>
        <w:gridCol w:w="1134"/>
        <w:gridCol w:w="90"/>
        <w:gridCol w:w="52"/>
        <w:gridCol w:w="1134"/>
        <w:gridCol w:w="142"/>
        <w:gridCol w:w="26"/>
        <w:gridCol w:w="257"/>
        <w:gridCol w:w="709"/>
        <w:gridCol w:w="131"/>
        <w:gridCol w:w="436"/>
        <w:gridCol w:w="425"/>
        <w:gridCol w:w="95"/>
        <w:gridCol w:w="1180"/>
      </w:tblGrid>
      <w:tr>
        <w:trPr>
          <w:trHeight w:val="420" w:hRule="atLeast"/>
        </w:trPr>
        <w:tc>
          <w:tcPr>
            <w:tcW w:w="15986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190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ложение 4</w:t>
            </w:r>
          </w:p>
        </w:tc>
        <w:tc>
          <w:tcPr>
            <w:tcW w:w="29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190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1 год</w:t>
            </w:r>
          </w:p>
        </w:tc>
        <w:tc>
          <w:tcPr>
            <w:tcW w:w="29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 879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51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802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558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"Управление муниципальными финансами"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117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117,1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7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8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ставление кассового плана районного бюджет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едение кассового плана районного бюджета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7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8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9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7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117,1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4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проекта распоряжения о выделении денежных средст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4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13 0410480100 800    927 0111 0410480540 500   927 0111 0410480570 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7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117,1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4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5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5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5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5.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6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6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6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7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7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7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гулярная публикация брошюры "Бюджет для граждан"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8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8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 614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51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802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292,4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68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8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2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2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2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1 0420278050 500;                                927 1401 04202S8041 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68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268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30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3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3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87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7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969,9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32,4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4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4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1 0420478430 500; 927 0406 04204L0651 500;  927 0503 04204S8670 500; 927 0505 04204S8100 500;  927 0801 04204L4670 500; 927 1403 04204S8042 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87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27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 969,9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 632,4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93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 581,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 358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5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5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9 0420588850 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93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 581,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 358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6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Чистая вода"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227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24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2,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505 042F552430 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227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24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2,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148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148,5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1.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5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535,1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1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1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1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06 0430182010 100; 927 0106 0430182010 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5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535,1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1.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2.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3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3,4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2.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13 0430200590 100; 927 0113 0430200590 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3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613,4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2.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2.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5891" w:type="dxa"/>
            <w:gridSpan w:val="2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2 год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85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4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 952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71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 753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 485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"Управление муниципальными финансами"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75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75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2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3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4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5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6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7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2.8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2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ставление кассового плана районного бюджет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3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4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едение кассового плана районного бюджета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5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6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7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8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9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3.10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75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 275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4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проекта распоряжения о выделении денежных средст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4.2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13 0410480100 800    927 0111 0410480540 500   927 0111 0410480570 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75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 275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4.3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5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5.2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5.3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5.4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6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6.2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6.3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7.1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7.2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7.3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гулярная публикация брошюры "Бюджет для граждан"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8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8.2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 919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71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 753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 452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4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4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2.1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2.2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2.3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1 0420278050 500;                                927 1401 04202S8041 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4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54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4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3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3.2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548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71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525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10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4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2010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4.2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1 0420478430 500; 927 0412 04204S8460 500;  927 0412 04204L5760 500; 927 0503 04204S8670 500; 927 0505 04204S8100 500;  927 0801 04204L4670 500; 927 1403 04204S8042 500; 927 1403 0420479180 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548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713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525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10,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428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 68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 742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5.1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5.2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9 0420588850 500; 927 0409 04205S8850 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428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 68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 742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6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75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757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1.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678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1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1.2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ведение торгов и иных процедур закупки товаров, работ, услуг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1.3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06 0430182010 100; 927 0106 043018201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678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1.4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2.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2.1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13 0430200590 100; 927 0113 043020059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078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2.2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2.3</w:t>
            </w:r>
          </w:p>
        </w:tc>
        <w:tc>
          <w:tcPr>
            <w:tcW w:w="4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5"/>
      <w:footerReference w:type="first" r:id="rId16"/>
      <w:type w:val="nextPage"/>
      <w:pgSz w:orient="landscape" w:w="16838" w:h="11906"/>
      <w:pgMar w:left="680" w:right="295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C7D3CCDA25449ACC20D8C5AD8D80D222072830798EC9219565879F5B43530195413D5A19294AC2E7A7z1F" TargetMode="External"/><Relationship Id="rId8" Type="http://schemas.openxmlformats.org/officeDocument/2006/relationships/hyperlink" Target="consultantplus://offline/ref=E9ECF1B4DDCFD16B312192AC12EA424EF77F101FB8E09F18C02494o241H" TargetMode="External"/><Relationship Id="rId9" Type="http://schemas.openxmlformats.org/officeDocument/2006/relationships/hyperlink" Target="consultantplus://offline/ref=E9ECF1B4DDCFD16B31218CA104861D4BF47C4917B6B5C64EC92EC179169E7F83oA46H" TargetMode="External"/><Relationship Id="rId10" Type="http://schemas.openxmlformats.org/officeDocument/2006/relationships/hyperlink" Target="http://www.taladm.ru/" TargetMode="External"/><Relationship Id="rId11" Type="http://schemas.openxmlformats.org/officeDocument/2006/relationships/hyperlink" Target="consultantplus://offline/ref=72D75486400F4F30010AA10570F4E0CECA81BE90EF20E42E6B9AE22B58C09F65FE1FN" TargetMode="External"/><Relationship Id="rId12" Type="http://schemas.openxmlformats.org/officeDocument/2006/relationships/hyperlink" Target="consultantplus://offline/ref=10456C5262D5D59EFBF68B010971F2F4D0823710E78DAD0E8365406A3234BF36669CBF434902E7E1395A1ChBs9J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2-04-11T10:39:00Z</cp:lastPrinted>
  <dcterms:modified xsi:type="dcterms:W3CDTF">2022-04-29T11:47:00Z</dcterms:modified>
  <cp:revision>318</cp:revision>
  <dc:subject/>
  <dc:title/>
</cp:coreProperties>
</file>