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АДМИНИСТРАЦИЯ  ТАЛОВСКОГО </w:t>
      </w:r>
    </w:p>
    <w:p>
      <w:pPr>
        <w:pStyle w:val="Heading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 xml:space="preserve">от 11 апреля  2022 № 229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р. п. Тал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06.8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5pt" to="20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/>
      </w:pPr>
      <w:r>
        <w:rPr>
          <w:b/>
          <w:sz w:val="28"/>
          <w:szCs w:val="28"/>
        </w:rPr>
        <w:t>О повышении (индексации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ов за классный чин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за выслугу лет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оплаты к пенсии)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й денежной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к пенсии за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лугу ле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остановлением Правительства Воронежской области от 06.04.2022г.  № 222 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Таловского муниципального района Воронежской области от 30.10.2015 №131 «О пенсиях за выслугу лет лицам, замещавшим должности муниципальной службы в органах местного самоуправления Таловского муниципального района», от 30.10.2015 №132 «О пенсионном обеспечении лица, замещавшего выборную муниципальную должность на постоянной основе в  Таловском  муниципальном районе»,</w:t>
      </w:r>
      <w:r>
        <w:rPr/>
        <w:t xml:space="preserve"> </w:t>
      </w:r>
      <w:r>
        <w:rPr>
          <w:sz w:val="28"/>
          <w:szCs w:val="28"/>
        </w:rPr>
        <w:t>от 21.09.2018г. №7 «Об утверждении Положения об оплате труда выборного должностного лица местного самоуправления Таловского муниципального района Воронежской области»,</w:t>
      </w:r>
      <w:r>
        <w:rPr/>
        <w:t xml:space="preserve"> </w:t>
      </w:r>
      <w:r>
        <w:rPr>
          <w:sz w:val="28"/>
          <w:szCs w:val="28"/>
        </w:rPr>
        <w:t xml:space="preserve">от 25.10.2019г. № 51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, от 25.10.2019г.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, от 23.09.2021г. №128 «Об утверждении Положения об оплате труда лиц, замещающих муниципальные должности в Ревизионной комиссии Таловского муниципального района»  администрация  Таловского  муниципального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(проиндексировать)  в 1,06 раз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Должностные оклады лиц, замещающих муниципальные дол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олжностные оклады, надбавки к должностным окладам за              классные чины муниципальных служа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становленные решением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4. Размеры пенсий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Таловского муниципального района до введения в действие Реестра (перечня) муниципальных дол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Рекомендовать главам городского и сельских поселений принять соответствующие муниципальные правовые акты о повышении (индексации) с 1 января 2022 года в 1,06 раза в пределах средств, предусмотренных в местных бюджетах на 2022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Настоящее постановление распространяет свое действие на правоотношения, возникшие с 01 января 202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возложить на руководителя  аппарата администрации  муниципального района   Бородаенко Ю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5:00Z</dcterms:created>
  <dc:creator>Matveeva</dc:creator>
  <dc:description/>
  <cp:keywords/>
  <dc:language>en-US</dc:language>
  <cp:lastModifiedBy>Коробов А. Владимирович</cp:lastModifiedBy>
  <cp:lastPrinted>2022-04-06T11:48:00Z</cp:lastPrinted>
  <dcterms:modified xsi:type="dcterms:W3CDTF">2022-04-11T08:01:00Z</dcterms:modified>
  <cp:revision>37</cp:revision>
  <dc:subject/>
  <dc:title/>
</cp:coreProperties>
</file>