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276"/>
        <w:ind w:left="142" w:hanging="0"/>
        <w:rPr/>
      </w:pPr>
      <w:r>
        <w:rPr/>
      </w:r>
    </w:p>
    <w:p>
      <w:pPr>
        <w:pStyle w:val="Normal"/>
        <w:spacing w:lineRule="auto" w:line="276"/>
        <w:ind w:left="142" w:hanging="0"/>
        <w:jc w:val="center"/>
        <w:rPr/>
      </w:pPr>
      <w:r>
        <w:rPr/>
      </w:r>
    </w:p>
    <w:p>
      <w:pPr>
        <w:pStyle w:val="Heading"/>
        <w:spacing w:lineRule="auto" w:line="27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27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spacing w:lineRule="auto" w:line="276"/>
        <w:ind w:right="4818" w:hanging="0"/>
        <w:rPr/>
      </w:pPr>
      <w:r>
        <w:rPr/>
        <w:t>От 14 апреля    2022 года  № 248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pacing w:lineRule="auto" w:line="276"/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76"/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постановление  администрации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Воронежской области от 30 августа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2021 №544 «О мерах по организации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горячего питания   обучающихся 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 учреждений 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Таловского  муниципального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/>
      </w:pPr>
      <w:r>
        <w:rPr>
          <w:b/>
          <w:szCs w:val="28"/>
        </w:rPr>
        <w:t xml:space="preserve">района Воронежской области в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2021-2022  учебном году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szCs w:val="28"/>
        </w:rPr>
        <w:t xml:space="preserve">В целях выполнения пункта 5а перечня поручений по реализации Послания Президента Российской Федерации Собранию Российской Федерации от 15.01.2020 и организации работы, направленной на 100-процентное обеспечение обучающихся 1-4-х классов бесплатным одноразовым горячим питанием, а также упорядочения и совершенствования системы организации питания всех обучающихся  общеобразовательных учреждений Таловского муниципального района, улучшения качества предоставляемых услуг,  укрепления здоровья детей и подростков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spacing w:val="30"/>
          <w:szCs w:val="28"/>
        </w:rPr>
      </w:pPr>
      <w:r>
        <w:rPr/>
        <w:t xml:space="preserve">        </w:t>
      </w:r>
      <w:r>
        <w:rPr/>
        <w:t xml:space="preserve">1. </w:t>
      </w:r>
      <w:r>
        <w:rPr>
          <w:szCs w:val="28"/>
        </w:rPr>
        <w:t>В постановление администрации Таловского муниципального района №544 от 30 августа 2021 года « О мерах по организации горячего питания обучающихся общеобразовательных учреждений Таловского муниципального района Воронежской области в 2021-2022 учебном году» внести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1 Пункт 3 постановления администрации Таловского муниципального района №544 от 30 августа 2021 года « О мерах по организации горячего питания обучающихся общеобразовательных учреждений Таловского муниципального района Воронежской области в 2021-2022 учебном году»  изложить в ново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«3.  Финансовому отделу администрации Таловского муниципального района (Мыльниковой Л.Н.) обеспечить своевременное выделение финансовых средств  на организацию питания школьников муниципальных общеобразовательных учреждений, включающего в себ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регулярную выдачу школьникам с 1-9-х классов, а также обучающихся на дому по медицинским показаниям (не менее трех раз в неделю) молока, соответствующего требованиям ГОСТ 32252-2013 «Молоко  питьевое  для питания детей дошкольного и школьного возраста. Технические условия», утвержденного приказом Федерального агентства по техническому регулированию и метрологии от 22.11.2013 №1918-ст, в объеме, отвечающем  их потребностям, но менее 200 миллилитров в день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бесплатное питание (завтраки и обеды) для учащихся общеобразовательных учреждений – детей из малоимущих многодетных семей,  обучающихся с ограниченными возможностями здоровья, подростков с дефицитом массы тела, детей - беженцев прибывших на территорию муниципалитета из ДНР и ЛНР, из расчета цены сложившейся в общеобразовательном учреждени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Настоящее постановление  вступает в силу после  официального опубликования и распространяет свое действие на правоотношения, возникшие  с 24 февраля  2022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Глава муниципального района                                                          В.В.Бурдин</w:t>
      </w:r>
    </w:p>
    <w:sectPr>
      <w:type w:val="nextPage"/>
      <w:pgSz w:w="11906" w:h="16838"/>
      <w:pgMar w:left="1701" w:right="851" w:gutter="0" w:header="0" w:top="964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118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46:00Z</dcterms:created>
  <dc:creator>Танюшка</dc:creator>
  <dc:description/>
  <cp:keywords/>
  <dc:language>en-US</dc:language>
  <cp:lastModifiedBy>Коробов А. Владимирович</cp:lastModifiedBy>
  <cp:lastPrinted>2020-09-03T14:37:00Z</cp:lastPrinted>
  <dcterms:modified xsi:type="dcterms:W3CDTF">2022-04-14T13:22:00Z</dcterms:modified>
  <cp:revision>5</cp:revision>
  <dc:subject/>
  <dc:title/>
</cp:coreProperties>
</file>