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13 апреля 2022 № 23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24"/>
          <w:szCs w:val="28"/>
        </w:rPr>
        <w:t xml:space="preserve">        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  муниципального района»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внесения изменений в персональный состав комиссии по поддержанию устойчивости функционирования объектов экономики Таловского муниципального района при военных конфликтах или вследствие этих конфликтов, а также при чрезвычайных ситуациях природного и техногенного характера администрация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ерсональный состав комиссии по поддержанию устойчивости функционирования объектов экономики Таловского муниципального района</w:t>
      </w:r>
      <w:r>
        <w:rPr>
          <w:color w:val="000000"/>
        </w:rPr>
        <w:t xml:space="preserve"> </w:t>
      </w:r>
      <w:r>
        <w:rPr>
          <w:rStyle w:val="2"/>
          <w:color w:val="000000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sz w:val="28"/>
          <w:szCs w:val="28"/>
        </w:rPr>
        <w:t xml:space="preserve">, утвержденный постановлением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муниципального района» утвердить в новой редакции согласно приложению. </w:t>
      </w:r>
    </w:p>
    <w:p>
      <w:pPr>
        <w:pStyle w:val="Normal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Е.С. Сидорова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       В.В. Бурдин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Cs w:val="26"/>
              </w:rPr>
            </w:pPr>
            <w:r>
              <w:rPr>
                <w:szCs w:val="26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/>
            </w:pPr>
            <w:r>
              <w:rPr>
                <w:szCs w:val="26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Cs w:val="28"/>
              </w:rPr>
              <w:t>от 13 апреля 2022 № 236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держанию устойчивости функционирования объектов экономики Таловского муниципального района</w:t>
      </w:r>
      <w:r>
        <w:rPr>
          <w:color w:val="000000"/>
        </w:rPr>
        <w:t xml:space="preserve"> </w:t>
      </w:r>
      <w:r>
        <w:rPr>
          <w:rStyle w:val="2"/>
          <w:b/>
          <w:color w:val="000000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СИДОРОВ                      -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Евгений Сергеевич                        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- начальник отдела по архитектуре и строительной политике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     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Васильевич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и.о. руководителя МКУ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ЧАГИНА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МКУ «Управление сельского хозяйства Таловского муниципального района»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Управление по культуре Таловского муниципального района» </w:t>
            </w:r>
          </w:p>
        </w:tc>
      </w:tr>
      <w:tr>
        <w:trPr>
          <w:trHeight w:val="1162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Единая дежурно-диспетчерская служба и хозяйственно-техническое обеспечение»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>директор МУП Таловского городского поселения «Вымпел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МУП Таловского городского поселения «ТБО» (по согласованию); </w:t>
            </w:r>
          </w:p>
        </w:tc>
      </w:tr>
      <w:tr>
        <w:trPr>
          <w:trHeight w:val="1140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ХРУСТАЛЕВ                  -     Серг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Таловского РЭС филиала ПАО «МРСК Центра» - «Воронежэнерго»   (по согласованию);</w:t>
            </w:r>
          </w:p>
        </w:tc>
      </w:tr>
      <w:tr>
        <w:trPr>
          <w:trHeight w:val="1123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НЮК                  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КУ ВО «Управление социальной защиты населения Таловского района» (по согласованию); </w:t>
            </w:r>
          </w:p>
        </w:tc>
      </w:tr>
      <w:tr>
        <w:trPr>
          <w:trHeight w:val="1093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ТОВ                             -</w:t>
            </w:r>
          </w:p>
          <w:p>
            <w:pPr>
              <w:pStyle w:val="Normal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>ведущий специалист Таловского МрЦТЭТ Воронежского филиала ПАО «Ростелеком» 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ОВ                           -    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«Таловское АТП» (по согласованию);</w:t>
            </w:r>
          </w:p>
        </w:tc>
      </w:tr>
      <w:tr>
        <w:trPr>
          <w:trHeight w:val="1092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>СОГДАЕВ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транспортной службы подразделения ООО «АГРОЭКО Воронеж» (по согласованию);  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Дмитр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ХА «Родина Пятницкого» (по согласованию);                                                  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лхоза «Колос» (по согласованию);</w:t>
            </w:r>
          </w:p>
        </w:tc>
      </w:tr>
      <w:tr>
        <w:trPr>
          <w:trHeight w:val="1216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ИХИН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итроф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074" w:leader="none"/>
              </w:tabs>
              <w:spacing w:lineRule="auto" w:line="244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sz w:val="28"/>
                <w:szCs w:val="14"/>
              </w:rPr>
              <w:t>ФГБНУ «Воронежский федеральный аграрный научный центр им. В.В. Докучаева»</w:t>
            </w:r>
            <w:r>
              <w:rPr>
                <w:sz w:val="5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                  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Леони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БУЗ ВО «Таловская РБ» (по согласованию)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62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2-04-13T10:29:00Z</cp:lastPrinted>
  <dcterms:modified xsi:type="dcterms:W3CDTF">2022-04-25T10:37:00Z</dcterms:modified>
  <cp:revision>38</cp:revision>
  <dc:subject/>
  <dc:title/>
</cp:coreProperties>
</file>