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14 апреля 2022 № 238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от 20 декабря 2021 г. № 83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«Об утверждении Положения об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плате труда работник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казенного учрежд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«Хозяйственно-техническа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лужба учреждений культуры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распоряжением администрации Таловского муниципального района от 22 марта  2022 года №  157  «О повышении (индексации) оплаты труда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1. В постановление администрации Таловского муниципального района от 20 декабря 2021 г. № 834 «Об утверждении Положения об оплате труда работников муниципального казенного  учреждения «Хозяйственно-техническая служба учреждений культуры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» 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на правоотношения, возникающие с 01.01.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14 апреля 2022 № 238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 оплате труда работник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зяйственно-техническая служба учреждений культуры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Настоящее положение об оплате труда работников муниципального казенного учреждения «Хозяйственно-техническая  служба учреждений культуры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,  размеры 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директора муниципального учреждения 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Фонд оплаты труда работников Учреждения формируется на календарный год  исходя из объема лимитов бюджетных  обязательств бюджета Таловского муниципального района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1.7. Перечень должностей, относимых к административно- управленческому и основному персоналу учреждения определен Приложениями № 3-4 к настоящему Положению.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Предельная доля оплаты труда работников административно-управленческого и основного персонала в фонде оплаты труда учреждения устанавливается главным распорядителем средств муниципального бюджета. 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8. Локальные нормативные акты учреждения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9</w:t>
      </w:r>
      <w:r>
        <w:rPr/>
        <w:t>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 и условия оплаты труда работников учреждения</w:t>
      </w:r>
    </w:p>
    <w:p>
      <w:pPr>
        <w:pStyle w:val="Normal"/>
        <w:autoSpaceDE w:val="false"/>
        <w:ind w:left="144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  Размеры должностных окладов работников учреждения устанавливаются директором учреждения с учетом сложности и объема выполняемой работ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Размеры должностных окладов работников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suppressAutoHyphens w:val="true"/>
        <w:spacing w:before="120" w:after="12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b/>
          <w:szCs w:val="28"/>
          <w:lang w:eastAsia="ar-SA"/>
        </w:rPr>
        <w:t>Таблица 1</w:t>
      </w:r>
    </w:p>
    <w:p>
      <w:pPr>
        <w:pStyle w:val="Normal"/>
        <w:suppressAutoHyphens w:val="true"/>
        <w:spacing w:before="0" w:after="0"/>
        <w:ind w:left="-426" w:hanging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Базовый размер оклада профессий рабочих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Cs/>
          <w:spacing w:val="2"/>
          <w:sz w:val="20"/>
          <w:szCs w:val="28"/>
        </w:rPr>
      </w:pPr>
      <w:r>
        <w:rPr>
          <w:bCs/>
          <w:spacing w:val="2"/>
          <w:sz w:val="20"/>
          <w:szCs w:val="28"/>
        </w:rPr>
        <w:t>(приказ Минздравсоцразвития России от 29 мая 2008г. № 248н «Об утверждении профессиональных квалификационных групп общеотраслевых профессий рабочих»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, рабочий по комплексному обслуживанию зданий, дворник, сторож (вахтер), оператор газовой ко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1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 w:val="20"/>
          <w:szCs w:val="28"/>
        </w:rPr>
      </w:pPr>
      <w:r>
        <w:rPr>
          <w:bCs/>
          <w:spacing w:val="2"/>
          <w:sz w:val="20"/>
          <w:szCs w:val="28"/>
        </w:rPr>
        <w:t>(приказ Минздравсоцразвития России</w:t>
      </w:r>
      <w:r>
        <w:rPr>
          <w:b/>
          <w:bCs/>
          <w:spacing w:val="2"/>
          <w:sz w:val="20"/>
          <w:szCs w:val="28"/>
        </w:rPr>
        <w:t xml:space="preserve"> </w:t>
      </w:r>
      <w:r>
        <w:rPr>
          <w:bCs/>
          <w:spacing w:val="2"/>
          <w:sz w:val="20"/>
          <w:szCs w:val="28"/>
        </w:rPr>
        <w:t>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3. Увеличение должностных окладов работников производится на основании нормативно-правового акта администрации Таловского муниципального района в размерах и сроки, предусмотренные действующим законодательством.</w:t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 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</w:t>
      </w:r>
      <w:r>
        <w:rPr>
          <w:spacing w:val="-6"/>
          <w:szCs w:val="28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5. Оплата за работу в выходные и праздничные  дни работника учреждения устанавливается в соответствии со ст. 153 ТК РФ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плата за работу в выходные и праздничные дни</w:t>
      </w:r>
      <w:r>
        <w:rPr>
          <w:spacing w:val="-8"/>
          <w:szCs w:val="28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szCs w:val="28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7. 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Порядок и условия установления выплат 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, направленных на оплату труда  работников, по решению директора учреждени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jc w:val="both"/>
        <w:rPr>
          <w:szCs w:val="28"/>
        </w:rPr>
      </w:pPr>
      <w:r>
        <w:rPr>
          <w:spacing w:val="-8"/>
          <w:szCs w:val="28"/>
        </w:rPr>
        <w:t xml:space="preserve">               </w:t>
      </w: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лата устанавливается сроком не более одного года и по истечении которого может быть сохранена или отменена в размере до 120 % от должностного окла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1. Премиальные выплаты по итогам работы за период (месяц, квартал, год) осуществляются по решению директора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8 Порядок и условия определения размеров премий, указанных в пункте 4.7.1 настоящего Положения, устанавливаются Положением о премировании и материальном стимулировании работников муниципального казенного учреждения «Хозяйственно-техническая служба учреждений культуры» (приложение № 2).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1. Заработная плата директора учреждения 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3320 руб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428 «Об утверждении указаний по заполнению форм федерального статистического наблюдения № П-1 «Сведения о производстве и отгрузке товаров и услуг», 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3. С учетом условий труда директору учреждения 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у учреждения устанавливаются главным распорядителем средств район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рядок и условия определения размеров выплат за интенсивность и высокие результаты работы устанавливаются в соответствии с разделом </w:t>
      </w:r>
      <w:r>
        <w:rPr>
          <w:szCs w:val="28"/>
          <w:lang w:val="en-US"/>
        </w:rPr>
        <w:t>IV</w:t>
      </w:r>
      <w:r>
        <w:rPr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миальные выплаты по итогам работы директору учреждения определяются в соответствии с Положением о премировании директора МКУ «ХТС УК»  (приложение № 1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муниципального учреждения по решению руководителя муниципального казенного учреждения «Управление по культуре Таловского муниципального района» в размере одного должностного оклад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Ответственность за перерасход фонда оплаты труда несет директор учреждения.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>
          <w:szCs w:val="28"/>
        </w:rPr>
        <w:t>Приложение  № 1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б оплате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ind w:left="-284" w:firstLine="284"/>
        <w:jc w:val="center"/>
        <w:rPr/>
      </w:pPr>
      <w:r>
        <w:rPr>
          <w:b/>
          <w:bCs/>
          <w:szCs w:val="28"/>
        </w:rPr>
        <w:t xml:space="preserve">о премировании директора  муниципального казенного учреждения  «Хозяйственно-техническая служба учреждений культуры»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разработано в целях осуществления премирования руководителя учреждения МКУ «</w:t>
      </w:r>
      <w:r>
        <w:rPr>
          <w:rFonts w:cs="Times New Roman" w:ascii="Times New Roman" w:hAnsi="Times New Roman"/>
          <w:sz w:val="28"/>
          <w:szCs w:val="28"/>
        </w:rPr>
        <w:t>ХТС УК</w:t>
      </w:r>
      <w:r>
        <w:rPr>
          <w:rFonts w:cs="Times New Roman" w:ascii="Times New Roman" w:hAnsi="Times New Roman"/>
          <w:color w:val="000000"/>
          <w:sz w:val="28"/>
          <w:szCs w:val="28"/>
        </w:rPr>
        <w:t>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/>
        <w:t>-  за выполнение особо важных и сложных заданий.</w:t>
      </w:r>
    </w:p>
    <w:p>
      <w:pPr>
        <w:pStyle w:val="TextBodyIndent"/>
        <w:spacing w:lineRule="auto" w:line="240"/>
        <w:rPr/>
      </w:pPr>
      <w:r>
        <w:rPr/>
        <w:t>Размер премирования, порядок и критерии его выплаты устанавливаются главным распорядителем средств районного бюджета в трудовом договоре с директором учреждения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bCs/>
        </w:rPr>
      </w:pPr>
      <w:r>
        <w:rPr>
          <w:b/>
          <w:bCs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284" w:firstLine="1004"/>
        <w:rPr/>
      </w:pPr>
      <w:r>
        <w:rPr/>
        <w:t xml:space="preserve">1. Премирование директора МКУ «ХТС УК»  </w:t>
      </w:r>
      <w:r>
        <w:rPr>
          <w:b/>
          <w:bCs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rPr/>
      </w:pPr>
      <w:r>
        <w:rPr/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ind w:left="-284" w:firstLine="900"/>
        <w:rPr/>
      </w:pPr>
      <w:r>
        <w:rPr/>
        <w:t xml:space="preserve">1.2. Конкретные размеры премий по </w:t>
      </w:r>
      <w:r>
        <w:rPr>
          <w:b/>
          <w:bCs/>
        </w:rPr>
        <w:t>итогам работы</w:t>
      </w:r>
      <w:r>
        <w:rPr/>
        <w:t xml:space="preserve">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ind w:left="-284" w:firstLine="851"/>
        <w:rPr/>
      </w:pPr>
      <w:r>
        <w:rPr/>
        <w:t xml:space="preserve">2. Премирование директора учреждения  </w:t>
      </w:r>
      <w:r>
        <w:rPr>
          <w:b/>
          <w:bCs/>
        </w:rPr>
        <w:t>за</w:t>
      </w:r>
      <w:r>
        <w:rPr/>
        <w:t xml:space="preserve"> </w:t>
      </w:r>
      <w:r>
        <w:rPr>
          <w:b/>
          <w:bCs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ind w:left="-284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/>
        <w:t>3.  Директору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вновь поступившему на работу и отработавшему менее одного месяца, премия не устанавливается и не выплачивается.</w:t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работников муниципального казенного учреждения  «Хозяйственно-техническая служба учреждений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Хозяйственно-техническая служба учреждений культуры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приказами директора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ab/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5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Перечень должностей, отнесенных к категории административно-управленческого персонала муниципального казенного учреждения  «Хозяйственно-техническая служба учреждений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Директор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лжностей работников муниципального казенного учреждения  «Хозяйственно-техническая служба учреждений культуры»,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относимых к основному</w:t>
      </w:r>
      <w:r>
        <w:rPr>
          <w:szCs w:val="28"/>
        </w:rPr>
        <w:t xml:space="preserve"> </w:t>
      </w:r>
      <w:r>
        <w:rPr>
          <w:b/>
          <w:bCs/>
          <w:szCs w:val="28"/>
        </w:rPr>
        <w:t>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1. Бухгалтер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2. Уборщик служебных помеще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3. Рабочий по комплексному обслуживанию зда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4. Дворник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5. Сторож (вахтер);</w:t>
      </w:r>
    </w:p>
    <w:p>
      <w:pPr>
        <w:pStyle w:val="Normal"/>
        <w:tabs>
          <w:tab w:val="clear" w:pos="708"/>
          <w:tab w:val="left" w:pos="210" w:leader="none"/>
        </w:tabs>
        <w:rPr>
          <w:szCs w:val="28"/>
        </w:rPr>
      </w:pPr>
      <w:r>
        <w:rPr>
          <w:szCs w:val="28"/>
        </w:rPr>
        <w:t>6. Оператор газовой котельной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22-04-04T13:10:00Z</cp:lastPrinted>
  <dcterms:modified xsi:type="dcterms:W3CDTF">2022-04-25T10:38:00Z</dcterms:modified>
  <cp:revision>98</cp:revision>
  <dc:subject/>
  <dc:title>АДМИНИСТРАЦИЯ ТАЛОВСКОГО МУНИЦИПАЛЬНОГО РАЙОНА</dc:title>
</cp:coreProperties>
</file>