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апрел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2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утверждении Порядка предоставления из бюджета Таловского муниципального района Воронежской области субсидии автономной некоммерческой организации «Таловский центр поддержки </w:t>
              <w:tab/>
              <w:t>предпринимательства» за счет средств отчислений от налога, взымаемого по упрощенной системе налогообложения, по нормативу 10%, на обеспечение её функционирования и развития инфраструктуры поддержки предпринимательства в 2022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подготовки населения в области защиты от чрезвычайных ситуаций природного и техногенного характера на территории Таловского 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подготовки населения в области гражданской обороны на территории Таловского 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 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 служба учреждений культур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Таловского муниципального района Воронежской области от 30 августа 2021 №544 «О мерах по организации горячего питания   обучающихся  общеобразовательных  учреждений  Таловского  муниципального района Воронежской области в 2021-2022  учебном году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е изменений в постановление администрации Таловского  муниципального района от 24.12.2015 №785 «Об утверждении административного регламента администрации Таловского  муниципального района Воронежской области по предоставлению муниципальной услуги «Предоставление разрешения на ввод объекта в эксплуатацию »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3.10.2017 года № 995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7.10.2017 №1013 «Об утверждении муниципальной  программы Таловского муниципального района Воронежской области «Муниципальное  управление и гражданское 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5-04T13:35:00Z</dcterms:modified>
  <cp:revision>382</cp:revision>
  <dc:subject/>
  <dc:title/>
</cp:coreProperties>
</file>