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9 апреля 2022 № 267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4140" w:leader="none"/>
          <w:tab w:val="left" w:pos="6300" w:leader="none"/>
        </w:tabs>
        <w:ind w:right="377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,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2"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Таловского муниципального района от 28 мая 2020 года № 340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rPr/>
      </w:pPr>
      <w:r>
        <w:rPr>
          <w:rFonts w:cs="Times New Roman" w:ascii="Times New Roman" w:hAnsi="Times New Roman"/>
          <w:sz w:val="28"/>
          <w:szCs w:val="28"/>
        </w:rPr>
        <w:t>- изложить приложение № 2 в новой редакции (согласно приложению № 2);</w:t>
      </w:r>
    </w:p>
    <w:p>
      <w:pPr>
        <w:pStyle w:val="Normal"/>
        <w:spacing w:lineRule="auto" w:line="36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7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ab/>
        <w:t>В.В. Бурд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9 апреля 2022 № 26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Регламент устанавливает единые правила организации работы административной комиссии администрации Таловского муниципального района (далее – административная комиссия) при производстве по делам об административных правонарушениях и наложении административных наказаний, а так же порядок учета, регистрации, хранения дел об административных правонаруш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я деятельности административной коми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Административная комиссия является постоянно действующим коллегиальным органом, уполномоченным рассматривать дела об административных правонарушениях, отнесенных к ее компетенции Законом Воронежской области от 31.12.2003 № 74-ОЗ «Об административных правонарушениях на территории Воронежской области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номочия административной комиссии устанавливаются сроком на пять лет. Срок полномочий административной комиссии исчисляется со дня ее первого засе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Административная комиссия создается постановлением администрации Таловского  муниципального района в составе председателя, заместителя председателя, ответственного секретаря, а также членов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Для организации текущей работы, ведения делопроизводства и переписки, подготовки заседаний административных комиссий на постоянной штатной основе работает ответственный секрета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Заседания административной комиссии проводятся с периодичностью, обеспечивающей соблюдение установленных законом сроков рассмотрения дел об административных правонаруш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Производство по делам об административных правонарушениях осуществляется в соответствии с Кодексом Российской Федерации об административных правонаруш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 Процессуальные действия и решения оформляются в соответствии с Кодексом Российской Федерации об административных правонарушениях, на бланках процессуальных документов, предусмотренных в приложении к настоящему регламен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административной комиссии и ее член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дминистративная комисс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Комиссия осуществляет производство по делам об административных правонарушениях в пределах полномочий, установленных законодательством об административных правонарушениях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Комиссия проводит анализ административных правонарушений, совершаемых на территории Таловского муниципального района, и вносит в уполномоченные органы предложения по устранению причин, способствующих их совершению, а также осуществляет иные мероприятия по профилактике административных правонарушений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 xml:space="preserve">3.1.3 В целях полного и объективного рассмотрения дел об административных правонарушениях комиссия имеет право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рашивать необходимые материалы и информацию от организаций всех организационно-правовых форм и форм собственности;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глашать должностных лиц и граждан для получения сведений по вопросам, относящимся к их компетенции;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овать с органами государственной власти, органами местного самоуправления и общественными объединениями по вопросам, относящимся к их компетен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2. Председатель административной комисс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главляет административную комиссию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руководство деятельностью административной комиссии и организует ее работу в соответствии с административным законодательство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ет деятельность административной комисс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административную комиссию во взаимоотношениях с государственными органами, органами местного самоуправления, общественными объединениями, организациям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ает заседания административной комиссии и организует подготовку к ни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административной комисс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решения, принятые на заседаниях административной комиссии, а так же протоколы заседаний административной комисс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в уполномоченные государственные органы, контролирующие процесс осуществления органами местного самоуправления отдельных государственных полномочий, запрашиваемую ими информацию и отчетные документы о деятельности административной комиссии в установленные срок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отнесенные к его компетен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3. Заместитель председателя административной комисс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оручения председателя административной комисс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4. Ответственный секретарь административной комисс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рганизацию и техническое обслуживание деятельности административной комисс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заседаний административной комисс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ает членов административной комиссии и лиц, участвующих в производстве по делам об административных правонарушениях, о времени и месте рассмотрения дел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ием и регистрацию документов и материалов, поступающих в административную комиссию, а так же их подготовку для рассмотрения на заседании административной комисс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и подписывает протоколы заседания административной комисс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подготовку и оформление в соответствии с требованиями, установленными Кодексом Российской Федерации об административных правонарушениях, вынесенных административной комиссией реш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вручение (рассылку) вынесенных административной комиссией решений лицам, в отношении которых они вынесены, их законным представителям и потерпевши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меры для обращения к исполнению вынесенных постановлений о назначении административных наказа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оручения председателя административной комиссии, его заместител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отнесенные к его компетен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5. Члены административной комисс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подготовке заседаний административной комисс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, до заседания административной комиссии, знакомятся с материалами дел об административных правонарушениях, поступивших на ее рассмотрени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рассмотрении дел и принятии решений административной комисси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составляют протоколы об административных правонарушениях, предусмотренных частью 1 статьи 20.25 Кодекса Российской Федерации об административных правонарушениях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полномочия, предусмотренные действующим законодательство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тветственного секретаря административной комиссии один из членов административной комиссии по поручению председательствующего в заседании составляет протокол заседания административной комиссии и подписывает его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Член административной комиссии, составивший протокол об административном правонарушении, не вправе принимать участие в его рассмотрен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едение делопроизводства административной коми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ло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Общие полож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В административной комиссии председатель административной комиссии руководит делопроизводством и является ответственным за его состояни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Ответственным за ведение делопроизводства административной комиссии является ответственный секретарь административной комиссии, который ведет делопроизводство административной комиссии, отвечает за учет и сохранность документов административной комисс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го возлагаются обязанност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иему, регистрации и отправке корреспонденц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чету движения и хранению дел об административных правонарушениях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полнению и ведению форм первичного учет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 регистрация поступивших заявлений, жалоб, писе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запросов, писем, извещений, выписка повесток, вызов участников производства по делу об административном правонарушен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исполнением запросов административной комисс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документов из дел об административных правонарушениях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явки лиц, вызванных на заседание административной комиссии, и отметка в повестках времени их нахождения на заседании административной комисс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протоколов заседаний административной комисси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знакомление с материалами дел об административных правонарушениях соответствующих участников производства по делу об административном правонарушении по их ходатайства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административных дел после их рассмотрения административной комисси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постановлений по делам об административных правонарушениях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вступивших в законную силу постановлений по делам об административных правонарушениях для принудительного исполн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полномочий в соответствии со своей компетенци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административной комиссии осуществляет общее руководство делопроизводством в комиссии и отвечает за его состояние. Им же осуществляется организационное обеспечение работы административной комиссии. За хранение журналов учета, своевременность и достоверность вносимых в них сведений ответственность несет ответственный секретарь административной комисс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ребования к подготовке документ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и подготовке и оформлении документов административной комиссии используются реквизиты организационно-распорядительной документации, состав которых определен ГОСТ Р 6.30-2003 «Унифицированные системы документации. Требования к оформлению документов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Бланк административной комиссии – стандартный лист бумаги с нанесенными на нем реквизитами административной комиссии: полное наименование административной комиссии, почтовый индекс и адрес нахождения административной комиссии, номера телефонов и адрес электронной поч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Бланки административной комиссии изготавливают с помощью средств вычислительной техники на стандартных листах бумаги формата А4 (210 х 297 мм) и А5 (148 x 210 мм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лист документа, оформленный как на бланке, так и без него, должен иметь поля не менее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е - 20 м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е - 10 м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е - 20 м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е - 20 м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2.4. При подготовке документов рекомендуется применять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версии 6.0 и выше с использованием шрифтов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yr</w:t>
      </w:r>
      <w:r>
        <w:rPr>
          <w:rFonts w:cs="Times New Roman" w:ascii="Times New Roman" w:hAnsi="Times New Roman"/>
          <w:sz w:val="28"/>
          <w:szCs w:val="28"/>
        </w:rPr>
        <w:t xml:space="preserve"> размером № 11-12 (для оформления табличных материалов) №14 для оформления текс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рядок приема, отправления дел об административных правонарушениях и корреспонден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Все дела об административных правонарушениях и почтовая корреспонденция, поступающие как по почте, так и поданные (доставленные) непосредственно в административную комиссию, принимаются, а также отправляются по назначению ответственным секретарем административной комисс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Ответственный секретарь административной комиссии вскрывает пакеты, проверяет соответствие административных дел и других материалов описи, а затем ставит на первой странице дела (письма и т.п.) штамп, где указывается дата поступления материала в административную комиссию, регистрационный номер документа по журналу учета входящей корреспонден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вскрытии пакетов будет обнаружено отсутствие какого-либо документа или приложения к нему, об этом составляется акт, один экземпляр которого посылается отправителю, а второй приобщается к полученным документа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ы от поступивших по почте документов должны быть сохранены и приложены к присланным документа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Поступившие в административную комиссию дела, материалы и иные документы, в том числе присланные электронной почтой, факсимильной связью, а также телеграммы регистрируются в журнале учета входящей корреспонден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Лицо, предоставившее материалы непосредственно в административную комиссию, может представить дополнительную копию сопроводительного письма либо иного представленного документа, на которой по его просьбе ставится дата и указывается фамилия лица, принявшего документы, после чего копия возвращается заявител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При отправке по назначению административных дел, других документов, в том числе при их направлении электронной почтой, факсимильной связью, их регистрация производится в журнале регистрации исходящей корреспонденции. Исходящий номер на исходящих документах должен соответствовать номеру, указанному в журнал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Материалы дел об административных правонарушениях направляются заказными письмами или бандероля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 В административной комиссии ведется журнально-картотечный, а также электронный учет административных правонарушений, выявленных административной комиссией, дел об административных правонарушениях, и лиц, привлеченных к административной ответственнос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 Отправка всех необходимых документов участникам производства по делу об административном правонарушении производится ответственным секретарем административной комисс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9. Повестки по делу об административном правонарушении должны быть направлены не позднее следующего дня после назначения дела к рассмотрению. В тех случаях, когда направленная повестка окажется неврученной адресату, ответственный секретарь административной комиссии обязан немедленно по возвращении ее почтой или рассыльным выяснить причины невручения, доложить об этом председателю административной комиссии и по указанию последнего принять меры, обеспечивающие своевременное вручение повестки. Расписки о получении повесток лицами, не явившимися на заседание административной комиссии, подшиваются к дел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едение делопроизводства по делу об административном правонарушен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Все административные дела, поступающие в административную комиссию, подшиваются в обложку, на которой указываются наименование административной комиссии, номер дела, фамилия, имя, отчество физического лица либо фирменное наименование юридического лица, в отношении которого осуществляется производство по делу об административном правонарушении; дело, квалификация дела в соответствии со статьей Закона Воронежской области «Об административных правонарушениях на территории Воронежской области», дата поступления дела в административную комиссию и дата его рассмотр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После рассмотрения дела административной комиссией, ответственный секретарь подшивает в дело в хронологическом порядке следующие документы: предшествующую заседанию комиссии переписку; вынесенные в ходе заседания определения и постановления; все приобщенные к делу в процессе заседания документы в порядке их поступления; протокол заседания комиссии, подписанный в установленном порядке; решение по результатам рассмотрения дела. Все документы подшиваются в дело так, чтобы их текст был полностью виде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 Основными принципами регистрации дел об административных правонарушениях являютс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оразовость, при которой дело об административном правонарушении сохраняет номер, присвоенный ему при первоначальной регистрации, в административной комисс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динообразие регистрации дел об административных правонарушения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 В административной комиссии ведутся следующие журнал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журнал учета дел об административных правонарушениях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журнал учета лиц, подвергнутых штраф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 Журналы учета дел должны быть пронумерованы, прошнурованы, скреплены печатью. Все записи в журнале учёта делаются разборчиво, чернилами (пастой) синего или фиолетового цве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 Срок хранения журналов – 3 года. Срок хранения дел об административных правонарушениях – 5 лет. По истечении указанного срока они сдаются по описи в архи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8. Журналы учета дел являются документами внутреннего пользования и не могут передаваться или выдаваться организациям, физическим или должностным лицам без разрешения председателя административной комиссии за исключением случаев предусмотренных законодательством РФ.</w:t>
      </w:r>
      <w:r>
        <w:br w:type="page"/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работы административной </w:t>
      </w:r>
    </w:p>
    <w:p>
      <w:pPr>
        <w:pStyle w:val="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администрации Таловского</w:t>
        <w:tab/>
        <w:t xml:space="preserve">                                                 муниципального района, </w:t>
      </w:r>
    </w:p>
    <w:p>
      <w:pPr>
        <w:pStyle w:val="Normal"/>
        <w:ind w:left="453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тв. постановлением администрации </w:t>
      </w:r>
    </w:p>
    <w:p>
      <w:pPr>
        <w:pStyle w:val="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апреля 2022 № 267</w:t>
      </w:r>
    </w:p>
    <w:p>
      <w:pPr>
        <w:pStyle w:val="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ТОКОЛ №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 АДМИНИСТРАТИВНОМ ПРАВОНАРУШЕН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_ 201__г.</w:t>
        <w:tab/>
        <w:tab/>
        <w:t>_____ ч. ______мин.             ________________________</w:t>
      </w:r>
    </w:p>
    <w:p>
      <w:pPr>
        <w:pStyle w:val="Normal"/>
        <w:ind w:left="6372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место составл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уясь Кодексом Российской Федерации об административных правонарушениях, Законом Воронежской области от 31.12.2003 № 74-ОЗ «Об административных правонарушениях на территории Воронежской области» мною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должность, фамилия, имя, отчество лица, составившего протокол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 настоящий протокол об административном правонарушении, предусмотренном _____________ Закона Воронежской области от 3112.2003 № 74-ФЗ «Об административных правонарушениях на территории Воронежской области», совершенном по адресу: 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Административное правонарушение выразилось в следующем:</w:t>
      </w:r>
    </w:p>
    <w:p>
      <w:pPr>
        <w:pStyle w:val="Normal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дата, время, место совершения и описание события административного правонарушения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Cs w:val="26"/>
        </w:rPr>
      </w:pPr>
      <w:r>
        <w:rPr>
          <w:rFonts w:cs="Times New Roman" w:ascii="Times New Roman" w:hAnsi="Times New Roman"/>
          <w:b/>
          <w:bCs/>
          <w:i/>
          <w:szCs w:val="26"/>
        </w:rPr>
        <w:t xml:space="preserve">Сведения о лице, в отношении которого возбуждено дело </w:t>
      </w:r>
    </w:p>
    <w:p>
      <w:pPr>
        <w:pStyle w:val="Normal"/>
        <w:ind w:hanging="0"/>
        <w:jc w:val="center"/>
        <w:rPr/>
      </w:pPr>
      <w:r>
        <w:rPr/>
        <w:t>об административном правонарушен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4187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юридического лица (Ф. И. О. физического лица)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рождения                                        Место рождения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, удостоверяющий личность: паспорт (удостоверение) серия                 №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дан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жительства 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работы, должность </w:t>
            </w:r>
          </w:p>
        </w:tc>
      </w:tr>
      <w:tr>
        <w:trPr>
          <w:trHeight w:val="268" w:hRule="atLeast"/>
        </w:trPr>
        <w:tc>
          <w:tcPr>
            <w:tcW w:w="53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ГРН ______________________________________</w:t>
            </w:r>
          </w:p>
        </w:tc>
        <w:tc>
          <w:tcPr>
            <w:tcW w:w="418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Н _____________________________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ные сведения_________________________________________________________________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отерпевшие, свидетели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1.__________________________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фамилия, имя отчество, адрес места жительства свидетелей, потерпевших, если они имеются)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ъяснение физического лица (законного представителя юридического лица), в отношении которого возбуждено дело об административном правонарушении: 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 содержанием настоящего протокола ознакомлен, права и обязанности, предусмотренные ст. 51 Конституции РФ, главой 25 Кодекса Российской Федерации об административных правонарушениях, разъяснены: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о, в отношении которого возбуждено дело об административном правонарушении (законный представитель юридического лица):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, подпись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К протоколу прилагаются:_______________________________________________________ 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Лицо (законный представитель юридического лица), в отношении которого возбуждено дело об административном правонарушении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</w:t>
        <w:tab/>
        <w:t>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(отказ от подписи фиксируется)</w:t>
      </w:r>
      <w:r>
        <w:rPr>
          <w:rFonts w:cs="Times New Roman" w:ascii="Times New Roman" w:hAnsi="Times New Roman"/>
          <w:i/>
          <w:iCs/>
          <w:sz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(подпись)</w:t>
        <w:tab/>
        <w:t>(фамилия, имя, отчество</w:t>
      </w:r>
      <w:r>
        <w:rPr>
          <w:rFonts w:cs="Times New Roman" w:ascii="Times New Roman" w:hAnsi="Times New Roman"/>
          <w:i/>
          <w:iCs/>
          <w:sz w:val="24"/>
        </w:rPr>
        <w:t>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 xml:space="preserve">Копию протокола получил </w:t>
      </w:r>
      <w:r>
        <w:rPr>
          <w:rFonts w:cs="Times New Roman" w:ascii="Times New Roman" w:hAnsi="Times New Roman"/>
          <w:i/>
          <w:sz w:val="24"/>
        </w:rPr>
        <w:t>(отказ от получения и подписи фиксируется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ое лицо или законный представитель юридического лица, в отношении которых возбуждено производство по делу об административном правонарушен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фамилия, имя, отчество, должность, подпись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составившего протокол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_____________________________________   _______________    _______________________             </w:t>
      </w:r>
      <w:r>
        <w:rPr>
          <w:rFonts w:cs="Times New Roman" w:ascii="Times New Roman" w:hAnsi="Times New Roman"/>
          <w:sz w:val="20"/>
          <w:szCs w:val="20"/>
        </w:rPr>
        <w:t>(должность)</w:t>
        <w:tab/>
        <w:tab/>
        <w:t xml:space="preserve">       </w:t>
        <w:tab/>
        <w:t xml:space="preserve">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подпись)</w:t>
        <w:tab/>
        <w:t xml:space="preserve">                         (фамилия, имя, отчество.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значении времени и места рассмотрения дела об административно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онарушен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 Талов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______________________________________________ 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Место рождения _______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Место работы (учебы)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смотрение данного дела относится к компетенции административной комиссии, обстоятельств, исключающих возможность рассмотрения данного дела, не имеется, протокол об административном правонарушении и иные материалы дела оформлены правильно, имеющихся по делу материалов достаточно для его рассмотрения по существу, лицо, привлекаемое к административной ответственности, с материалами дела ознакомлено. Ходатайств и отводов не имеется (рассмотрен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ании изложенного и руководствуясь ст.29.1, п.1 ч.1 ст. 29.4 КоАП РФ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р е д е л и л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значить рассмотрение дела об административном правонарушении № ___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отношении_____________________________________________________________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« ____» ___________________ 201__ года в _____ час. ______ мин. В помещении администрации Таловского муниципального района. с участием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на заседание вызвать 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Председатель комиссии                                                       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требовании дополнительных материал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№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редседатель комиссии 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_____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 (учебы)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и руководствуясь п.2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р е д е л и л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Times New Roman" w:ascii="Times New Roman" w:hAnsi="Times New Roman"/>
        </w:rPr>
        <w:t>Истребовать 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Times New Roman" w:ascii="Times New Roman" w:hAnsi="Times New Roman"/>
        </w:rPr>
        <w:t>Следующие необходимые дополнительные материалы по делу: 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миссии </w:t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 Р Е Д Е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вращении материалов дела об административном правонаруше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ab/>
        <w:tab/>
        <w:t xml:space="preserve">       №_____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р.п.</w:t>
      </w:r>
      <w:r>
        <w:rPr>
          <w:rFonts w:cs="Times New Roman" w:ascii="Times New Roman" w:hAnsi="Times New Roman"/>
          <w:sz w:val="24"/>
        </w:rPr>
        <w:t>Таловая</w:t>
      </w:r>
      <w:r>
        <w:rPr>
          <w:rFonts w:cs="Times New Roman" w:ascii="Times New Roman" w:hAnsi="Times New Roman"/>
          <w:sz w:val="16"/>
          <w:szCs w:val="16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едатель комиссии 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 (учебы)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и руководствуясь п.4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р е д е л и л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ab/>
        <w:t>Возвратить протокол об административном правонарушении и другие материалы дела об административном правонарушении № ______________ в отношении 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транения выявленных недостатков в установленные законом сроки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</w:t>
        <w:tab/>
        <w:tab/>
        <w:tab/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ложении рассмотрения дела об административном правонаруше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ab/>
        <w:tab/>
        <w:t xml:space="preserve">       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Талов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редседатель комиссии 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__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Место работы (учебы)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и руководствуясь п.4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р е д е л и л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Отложить рассмотрение дела об административном правонарушении № ______ в отношении  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значить новое рассмотрение дела об административном правонарушении №_______ на «_____» __________________ 201___ г. в ______ час. _____ мин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Уведомить всех заинтересованных лиц о дне, месте и времени рассмотрения дела об административном правонарушении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</w:t>
        <w:tab/>
        <w:tab/>
        <w:tab/>
        <w:tab/>
        <w:t>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ложении рассмотрения дела об административном правонаруше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>членов комиссии           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>Ответственного секретаря  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>С участием прокурора_____ 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Место работы (учебы)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и руководствуясь п.7 ч.1 ст.29.7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ab/>
        <w:t>1. Отложить рассмотрение дела об административном правонарушении № __________ в отношении   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значить новое рассмотрение дела об административном правонарушении №______________ на «_____» __________________ 201___ г. в ______ час. _____ мин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Уведомить всех заинтересованных лиц о дне, месте и времени рассмотрения дела об административном правонарушении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ий</w:t>
        <w:tab/>
        <w:tab/>
        <w:tab/>
        <w:tab/>
        <w:t>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едаче материалов дела по подведомственн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комиссии 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 (учебы)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и руководствуясь п.5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р е д е л и л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ab/>
        <w:t xml:space="preserve">Передать материалы дела № ___________ об административном правонарушении в отношении    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рассмотрение по подведомственности 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>Председатель комиссии</w:t>
        <w:tab/>
        <w:tab/>
        <w:tab/>
        <w:t xml:space="preserve">                </w:t>
        <w:tab/>
        <w:t>__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длении срока рассмотрения дела об административном правонаруше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Талова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            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секретаря 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астием прокурора_____ 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Место работы (учебы)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и руководствуясь ст.ст.29.7, 29.12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ab/>
        <w:t xml:space="preserve">Продлить срок рассмотрения дела № ___________ об административном правонарушении в отношении 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«____» ______________ 201_ г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>Председательствующий                                     __________________________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 Р Е Д Е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азе в удовлетворении ходатайст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            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секретаря 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астием прокурора_____ 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 (учебы)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и руководствуясь ч.2 ст. 29.6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ть в удовлетворении ходатайства  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 xml:space="preserve">Председательствующий     </w:t>
        <w:tab/>
        <w:tab/>
        <w:tab/>
        <w:t xml:space="preserve">                       ___________________</w:t>
        <w:tab/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тивную комиссию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дминистрации Таловского муниципального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йона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 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>(Ф.И.О.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ab/>
        <w:t>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( процессуальное положение)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живающего: 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производстве административной комиссии администрации ________________ муниципального района (городского округа) находится дело № ____________ об административном правонарушении, предусмотренном ст. 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ассмотрении данного дела в качестве 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_______________________________________________________.</w:t>
        <w:tab/>
        <w:t>Считаю, что 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не может участвовать в рассмотрении дела и подлежит отводу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о ст. 29.3 КоАП РФ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ю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твод (самоотвод) 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еся письменные доказательства о возможной необъективности лица, которому заявлен отв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имеющиеся данные, исключающие участие в процессе лица, которому заявлен отвод.</w:t>
      </w:r>
    </w:p>
    <w:p>
      <w:pPr>
        <w:pStyle w:val="Normal"/>
        <w:ind w:left="36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_______________________                </w:t>
        <w:tab/>
        <w:tab/>
        <w:tab/>
        <w:t>________________________</w:t>
      </w:r>
    </w:p>
    <w:p>
      <w:pPr>
        <w:pStyle w:val="Normal"/>
        <w:ind w:left="36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(дата)</w:t>
        <w:tab/>
        <w:tab/>
        <w:tab/>
        <w:tab/>
        <w:tab/>
        <w:tab/>
        <w:tab/>
        <w:tab/>
        <w:t xml:space="preserve">        (подпись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довлетворении (отказе в удовлетворении) заявления об отвод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амоотвод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            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секретаря 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астием прокурора_____ 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Место работы (учебы)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и руководствуясь ст.ст.25.12, 25.13, 29.2, 29.3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р е д е л и л а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довлетворить (отказать в удовлетворении) заявление 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об отводе (самоотводе)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ствующий     </w:t>
        <w:tab/>
        <w:tab/>
        <w:tab/>
        <w:tab/>
        <w:t>____________________________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вод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            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секретаря 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астием прокурора_____ 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Место работы (учебы)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Рассмотрение дела об административном правонарушении № __________ назначенное на «___» _____________201__ г. на ____ час. ____ мин. было отложено в связи с неявкой без уважительной причины ______________________________ 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го (ее) отсутствие препятствует всестороннему, полному, объективному и своевременному выяснению обстоятельств дела и разрешению его в соответствии с законом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ании изложенного и руководствуясь ст. 27.15, ч.3 ст.29.4, п.8 ч.1 ст. 29.7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р е д е л и л а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ab/>
        <w:t>1. Подвергнуть 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оду на заседание административной комиссии, расположенной по адресу: 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_ 201___ г. к _______ час. _________ ми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 приводе направить для исполнения 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 xml:space="preserve">Председательствующий     </w:t>
        <w:tab/>
        <w:t xml:space="preserve">                          </w:t>
        <w:tab/>
        <w:t>____________________________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значении административного наказ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            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секретаря 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астием прокурора_____ 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Место работы (учебы)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ая комиссия считает необходимым назначить ________________________________________________________________ наказание в виде __________________________________________________________.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и руководствуясь ст.ст. 29.9, 29.10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и л а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знать 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вным в совершении административного правонарушения, ответственность за которое предусмотрена ст.______ Закона Воронежской области от 31.12.2003 г. № 74 – ОЗ «Об административных правонарушениях на территории Воронежской области» и назначить ему административное наказание в виде _____________________________________________________________________</w:t>
        <w:tab/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может быть обжаловано в __________________ суд в течение 10 суток со дня вручения или получения копии постановления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 xml:space="preserve">Председательствующий     </w:t>
        <w:tab/>
        <w:tab/>
        <w:tab/>
        <w:tab/>
        <w:t>____________________________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            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секретаря 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астием прокурора_____ 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Место работы (учебы)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и руководствуясь п.2 ч.1 ст.29.9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и л а:</w:t>
      </w:r>
    </w:p>
    <w:p>
      <w:pPr>
        <w:pStyle w:val="Normal"/>
        <w:ind w:left="36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изводство по делу № __________об административном правонарушении, предусмотренном ст.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 прекратить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стоящее постановление может быть обжаловано в ___________________ суд в течение 10 суток со дня вручения или получения копии постановления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ствующий     </w:t>
        <w:tab/>
        <w:tab/>
        <w:tab/>
        <w:tab/>
        <w:t>__________________</w:t>
        <w:tab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Е Д С Т А В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транении причин и условий, способствовавших совершени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го правонару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й комиссией администрации ________________ муниципального района (городского округа) при рассмотрении материалов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, что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ании изложенного и руководствуясь ст.29.13 КоАП РФ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е д л а г а ю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смотреть настоящее представление и принять меры по устранению указанных причин и условий, способствовавших совершению административного правонару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 результатах рассмотрения и принятых мерах прошу сообщить в административную комиссию в предусмотренный законом месячный срок в письменной фор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</w:t>
        <w:tab/>
        <w:tab/>
        <w:tab/>
        <w:tab/>
        <w:tab/>
        <w:t>_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дела об административном правонаруше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            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секретаря 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астием прокурора_____ 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__ года рождения, проживающего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едательствующий объявил, какое дело подлежит рассмотрению.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заседание явились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На заседание не явились 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ий разъяснил лицам, участвующим в деле, право заявлять отвод председательствующему, членам комиссии, участникам производства по делу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ий разъяснил участникам производства по делу их процессуальные права и обязанности и выяснил, имеются ли у них ходатайства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ий изложил обстоятельства дела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ения, показания, пояснения и заключения лиц, участвующих в рассмотрении дела 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ключение прокурора 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исследованные при рассмотрении дела 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вляется постановление (определение) коми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(определение) принято 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 срок обжалования постановления (определения) разъясн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Председательствующий</w:t>
        <w:tab/>
        <w:tab/>
        <w:tab/>
        <w:tab/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Секретарь</w:t>
        <w:tab/>
        <w:t xml:space="preserve">      </w:t>
        <w:tab/>
        <w:tab/>
        <w:tab/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А С П И С К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, 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 (а) копию постановления (определения) 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есенного административной комиссией «____» ____________________ 201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» ________________ 201__ г. </w:t>
        <w:tab/>
        <w:tab/>
        <w:tab/>
        <w:tab/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А С П И С К 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ab/>
        <w:tab/>
        <w:tab/>
        <w:t>«____»________________ 20____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сост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Мне,  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 разъяснены права, предусмотренные статьей 25.1 Кодекса Российской Федерации об административных правонарушениях, о том, что я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обжаловать постановление по делу об административном правонарушении, а также пользоваться иными процессуальными правами в соответствии с Кодексом Российской Федерации об административных правонарушен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 /______________________________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КА СВИДЕТЕЛ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_ 201__ 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не разъяснена обязанность дать правдивые показания: сообщить все известное мне по рассматриваемому делу и ответить на поставленные вопро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предупрежден (а) об административной ответственности за дачу заведомо ложных показаний. Права, предусмотренные статьей 25.6 Кодекса РФ об административных правонарушениях, мне разъясн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23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видетеля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ий</w:t>
        <w:tab/>
        <w:tab/>
        <w:tab/>
        <w:tab/>
        <w:t>______________________________</w:t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тивную комиссию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дминистрации Таловского  муниципального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йона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 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>(Ф.И.О.)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( процессуальное положение)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живающего: 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срочке (рассрочке) исполнения постановл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новлением административной комиссии администрации Таловского муниципального района (городского округа) от «____» _______________ 201__ г. я признан (а) виновным (ой) в совершении административного правонарушения, предусмотренного ст.___________ Закона Воронежской области от 31.12.2003 г. № 74 – ОЗ «Об административных правонарушениях на территории Воронежской области» и на меня наложен штраф в размере 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В связи 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я не имею возможности в установленный срок полностью исполнить постановление административной коми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о ст. 31.5 КоАП РФ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тсрочить (рассрочить) исполнение постановления административной комиссии администрации ________________ муниципального района (городского округа) от «____» __________ 201_ г.  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еся доказательства невозможности исполнения постано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ab/>
        <w:tab/>
        <w:tab/>
        <w:tab/>
        <w:t>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  (дата)</w:t>
        <w:tab/>
        <w:tab/>
        <w:tab/>
        <w:tab/>
        <w:tab/>
        <w:tab/>
        <w:tab/>
        <w:tab/>
        <w:t xml:space="preserve">         ( подпись 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срочке (рассрочке) исполнения постановлен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дминистративном правонаруше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            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секретаря 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астием прокурора_____ 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Место работы (учебы)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 а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изложенного и руководствуясь ст.ст. 31.5, 31.8 КоАП РФ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р е д е л и л а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тсрочить (рассрочить) исполнение постановления административной комиссии администрации _______________ муниципального района (городского округа) от «____» ___________ 201_г. 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Председательствующий</w:t>
        <w:tab/>
        <w:tab/>
        <w:t xml:space="preserve">     </w:t>
        <w:tab/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екращении исполнения постановления об административном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его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            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секретаря 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астием прокурора_____ 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Фактическое место жительства _____________________________________________ _________________________________________________________________________Место регистрации _______________________________________________________ _________________________________________________________________________Место работы (учебы)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и руководствуясь ст. 31.7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и л а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кратить исполнение постановления административной комиссии администрации ________________ муниципального района (городского округа) от «___» __________ 201__ г. в отношении _______________________________ 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. _________ Закона Воронежской области от 31.12.2003 г. № 74 – ОЗ «Об административных правонарушениях на территории Воронежской области» в связи с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</w:rPr>
        <w:t>Председательствующий</w:t>
        <w:tab/>
        <w:t xml:space="preserve">                                                                ___________________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 У Р Н А 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та дел об административных правонарушениях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73"/>
        <w:gridCol w:w="1795"/>
        <w:gridCol w:w="1928"/>
        <w:gridCol w:w="1884"/>
      </w:tblGrid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0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в комисси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сведения о лице, привлекаемом к ответствен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вершения правонаруш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</w:t>
            </w:r>
          </w:p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наруш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номер протокола кем составле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980"/>
        <w:gridCol w:w="1980"/>
        <w:gridCol w:w="1800"/>
      </w:tblGrid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1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номер постановления (определения) по делу. Принятое ре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ринесении жалобы, прот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е решение по жалобе, протесту. Дата его выне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повторного рассмотрения в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ступления постановления, определения в законную сил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 У Р Н А Л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а лиц, подвергнутых штрафу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649"/>
        <w:gridCol w:w="1795"/>
        <w:gridCol w:w="1611"/>
        <w:gridCol w:w="1266"/>
        <w:gridCol w:w="1426"/>
      </w:tblGrid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4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сведения о лице, привлекаемом к ответствен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вершения правонарушения и его квалификац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номер постановления о наложении штраф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размер наказ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полнении</w:t>
            </w:r>
          </w:p>
          <w:p>
            <w:pPr>
              <w:pStyle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ая комиссия администрации Талов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 У Р Н А Л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а дел об административных правонарушениях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№ ________________ по № 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т «_____» ______________________ 201___ г. 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ен «_____»_____________________201___г.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ая комиссия администрации Талов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 У Р Н А Л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а лиц подвергнутых штрафу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№ ________________ по № 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т «_____» ______________________ 201___ г. 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ен «_____»_____________________201___г.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ительная надпись на последнем листе журнал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журнале пронумеровано, прошнуровано и скреплено печатью __________________________________________________________ лис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административной комисс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Таловского муниципального района  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 201__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лица, в отношении которого ведется производство по делу об административном правонарушении, о месте и времени рассмотрения де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дминистративная комиссия администрации Таловского муниципального района  ставит Вас в известность, что «____» ____________ 201__ г. в _____ часов Вам надлежит прибыть в помещение администрации, где будет рассматриваться дело об административном правонарушении по ст._________ Закона Воронежской области от 31.12.2003 г. № 74 – ОЗ «Об административных правонарушениях на территории Воронежской области» в отношении Вас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дновременно разъясняем, что в соответствии со ст. 27.17 КоАП РФ, в случае неявки, Вы будете подвергнуты приводу работниками милиции. Явка с паспортом по адресу:_______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Ответственный секретарь: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иных участников производства по делу об административном правонарушении, о месте и времени рассмотрения де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дминистративная комиссия администрации Таловского муниципального района  ставит Вас в известность, что «___» _________ 201__ г. в _____ часов Вам надлежит прибыть в помещение администрации, где будет рассматриваться дело об административном правонарушении по ст._________ Закона Воронежской области от 31.12.2003 г. № 74 – ОЗ «Об административных правонарушениях на территории Воронежской области» в отношении 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вка с паспортом по адресу: 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_________________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ветственный секретарь: 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4">
    <w:name w:val="4Таблица-Т"/>
    <w:basedOn w:val="Normal"/>
    <w:qFormat/>
    <w:pPr>
      <w:ind w:hanging="0"/>
    </w:pPr>
    <w:rPr>
      <w:sz w:val="22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7:00Z</dcterms:created>
  <dc:creator>Zhukova</dc:creator>
  <dc:description/>
  <cp:keywords/>
  <dc:language>en-US</dc:language>
  <cp:lastModifiedBy>Паринова Евгения Сергеевна</cp:lastModifiedBy>
  <cp:lastPrinted>2020-05-21T16:09:00Z</cp:lastPrinted>
  <dcterms:modified xsi:type="dcterms:W3CDTF">2022-05-04T12:41:00Z</dcterms:modified>
  <cp:revision>17</cp:revision>
  <dc:subject/>
  <dc:title/>
</cp:coreProperties>
</file>