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14 марта 2022 № 153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0 февраля 2015 г. № 15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учреждения «Управление по культур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30 ноября 2021 года № 785 «О создании муниципального казенного учреждения «Хозяйственно-техническая служба учреждений культуры»»,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остановление администрации Таловского муниципального района  от 20 февраля 2015 года № 156 «Об утверждении Положения об оплате труда работников муниципального казенного  учреждения «Управление по культуре Таловского муниципального район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Приложение к постановлению администрации Таловского муниципального района  от 20 февраля 2015 года № 156 «Об утверждении Положения об оплате труда работников муниципального казенного учреждения «Управление по культуре Таловского муниципального района» изложить в новой редакции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Настоящее постановление распространяет свое действие на правоотношения, возникающие с 01.03.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14 марта 2022 № 153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  <w:szCs w:val="28"/>
        </w:rPr>
        <w:t>об оплате труда работников муниципального казенного учреждения «</w:t>
      </w:r>
      <w:r>
        <w:rPr>
          <w:b/>
          <w:szCs w:val="28"/>
        </w:rPr>
        <w:t>Управление по культуре Таловского муниципального района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Style17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Настоящее Положение об оплате труда работников  муниципального казенного учреждения «Управление по культуре Таловского муниципального района»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руководителя учреждения, главного бухгалтера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7.</w:t>
      </w:r>
      <w:r>
        <w:rPr>
          <w:spacing w:val="-6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 3-6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Штатное расписание учреждения согласуется с учредителем и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жет быть установлен</w:t>
      </w:r>
      <w:r>
        <w:rPr>
          <w:bCs/>
          <w:spacing w:val="-8"/>
          <w:szCs w:val="2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</w:t>
      </w:r>
      <w:r>
        <w:rPr>
          <w:spacing w:val="-6"/>
          <w:szCs w:val="28"/>
        </w:rPr>
        <w:t>азмер повышающего коэффициента – в пределах 3,0.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Размеры должностных окла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0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b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(приказ Минздравсоцразвития Росс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пециалист по методике клубной рабо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2</w:t>
            </w:r>
          </w:p>
        </w:tc>
      </w:tr>
    </w:tbl>
    <w:p>
      <w:pPr>
        <w:pStyle w:val="Style17"/>
        <w:spacing w:before="120" w:after="120"/>
        <w:contextualSpacing/>
        <w:rPr/>
      </w:pPr>
      <w:r>
        <w:rPr>
          <w:rFonts w:cs="Times New Roman" w:ascii="Times New Roman" w:hAnsi="Times New Roman"/>
          <w:b/>
          <w:color w:val="000000"/>
        </w:rPr>
        <w:t>Базовый оклад специалиста по формированию, продвижению и реализации туристического продукта составляет 22247 рублей.</w:t>
      </w:r>
    </w:p>
    <w:p>
      <w:pPr>
        <w:pStyle w:val="Style17"/>
        <w:spacing w:before="120" w:after="12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7"/>
        <w:spacing w:before="120" w:after="120"/>
        <w:ind w:firstLine="709"/>
        <w:contextualSpacing/>
        <w:jc w:val="right"/>
        <w:rPr/>
      </w:pPr>
      <w:r>
        <w:rPr>
          <w:rFonts w:eastAsia="Arial"/>
          <w:b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(приказ Минздравсоцразвития России </w:t>
      </w:r>
      <w:r>
        <w:rPr>
          <w:rFonts w:cs="Times New Roman" w:ascii="Times New Roman" w:hAnsi="Times New Roman"/>
          <w:b/>
          <w:bCs/>
          <w:color w:val="000000"/>
        </w:rPr>
        <w:t xml:space="preserve">от </w:t>
      </w:r>
      <w:r>
        <w:rPr>
          <w:rFonts w:cs="Times New Roman" w:ascii="Times New Roman" w:hAnsi="Times New Roman"/>
          <w:b/>
          <w:color w:val="000000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648" w:leader="none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8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 эконо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, экономист. 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3</w:t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азовый размер оклада общеотраслевых профессий рабоч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(приказ </w:t>
      </w:r>
      <w:r>
        <w:rPr>
          <w:rFonts w:cs="Times New Roman" w:ascii="Times New Roman" w:hAnsi="Times New Roman"/>
          <w:bCs/>
          <w:color w:val="000000"/>
        </w:rPr>
        <w:t xml:space="preserve">Минздравсоцразвития России </w:t>
      </w:r>
      <w:r>
        <w:rPr>
          <w:rFonts w:cs="Times New Roman" w:ascii="Times New Roman" w:hAnsi="Times New Roman"/>
          <w:color w:val="000000"/>
        </w:rPr>
        <w:t xml:space="preserve">от 29 мая 2008г. № 248н «Об утверждении профессиональных </w:t>
      </w:r>
      <w:r>
        <w:rPr>
          <w:rFonts w:cs="Times New Roman" w:ascii="Times New Roman" w:hAnsi="Times New Roman"/>
          <w:bCs/>
          <w:color w:val="000000"/>
        </w:rPr>
        <w:t>квалификационных групп общеотраслевых профессий рабочих»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Базовый размер оклада по занимаемой должности (руб.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6</w:t>
            </w:r>
          </w:p>
        </w:tc>
      </w:tr>
    </w:tbl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и условия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Style17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плата з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5. </w:t>
      </w:r>
      <w:r>
        <w:rPr>
          <w:spacing w:val="-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jc w:val="both"/>
        <w:rPr/>
      </w:pPr>
      <w:r>
        <w:rPr>
          <w:szCs w:val="28"/>
        </w:rPr>
        <w:t xml:space="preserve">Р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3.6. </w:t>
      </w:r>
      <w:r>
        <w:rPr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Cs w:val="28"/>
          </w:rPr>
          <w:t>статьей 153</w:t>
        </w:r>
      </w:hyperlink>
      <w:r>
        <w:rPr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bCs/>
          <w:szCs w:val="28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Стимулирующие выплаты устанавливаются в пределах выделенных бюджетных ассигнований на оплату труда работников,  направленных на оплату труда работников, по решению руководителя учреждения.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4.3. Стимулирующая выплата за интенсивность и высокие результаты работы</w:t>
      </w:r>
      <w:r>
        <w:rPr>
          <w:szCs w:val="28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Выплата за интенсивность и высокие результаты работы</w:t>
      </w:r>
      <w:r>
        <w:rPr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офессиональное мастер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выплат принимается руководителем учреждения с учетом обеспечения указанных выплат финансовыми средств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4.5. </w:t>
      </w:r>
      <w:r>
        <w:rPr>
          <w:bCs/>
          <w:szCs w:val="28"/>
        </w:rPr>
        <w:t xml:space="preserve">Стимулирующая надбавка за выслугу лет – устанавливается работникам </w:t>
      </w:r>
      <w:r>
        <w:rPr>
          <w:szCs w:val="28"/>
        </w:rPr>
        <w:t>в зависимости от общего количества лет, проработанных в государственных (муниципальных) учреждениях культуры и искусства. Для финансовых служащих общий стаж финансово-экономической деятельности. Для водителя автомобиля – стаж работы водителем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Для  работников учреждения  размеры (в процентах от оклада) надбавок за выслугу л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ри выслуге лет  от 1 года до 5 лет-10%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ри выслуге лет от 5 лет до 10 лет – 15%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ри выслуге лет от 10 до 15 лет – 20 %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- при выслуге лет свыше 15 лет – 30%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Начисление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1. Премиальные выплаты по итогам работы (за месяц, квартал, год) осуществляются по решению руководителя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Условия оплаты труда руководителя учреждения,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го заместителей и главного бухгалтера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1. Заработная плата руководителя учреждения и главного бухгалтера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руководителя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/>
        <w:t>Должностной оклад руководителя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30800 рубля. Должностной оклад главного бухгалтера составляет 26180 рубл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лжностной оклад главного бухгалтера учреждения устанавливаются на 10-30 процентов ниже должностного оклада руководителя. 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месячной заработной платы руководителя учреждения, главного бухгалтера учреждения и среднемесячной заработной платы работников учреждения (без учета заработной платы руководителя учреждения, главного бухгалтера учреждения), устанавливается главным распорядителем средств районного бюджета, осуществляющим функции и полномочия учредителя учреждения, 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3. С учетом условий труда </w:t>
      </w:r>
      <w:r>
        <w:rPr>
          <w:bCs/>
          <w:szCs w:val="28"/>
        </w:rPr>
        <w:t xml:space="preserve">руководителю учреждения и  главному бухгалтеру </w:t>
      </w:r>
      <w:r>
        <w:rPr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боту в условиях, отклоняющихся от нормальных (при  сверхурочной работе, работе в ночное время, выходные и нерабочие праздничные дни и при выполнении работ в других условиях, отклоняющихся от нормальных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латы руководителю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руководителю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4. В целях заинтересованности в улучшении результатов труда руководителю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bCs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</w:t>
      </w:r>
      <w:r>
        <w:rPr>
          <w:b/>
          <w:szCs w:val="28"/>
        </w:rPr>
        <w:t xml:space="preserve"> </w:t>
      </w:r>
      <w:r>
        <w:rPr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,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римерно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руководителю учреждения осуществляются в соответствии с Положением о премировании руководителя МКУ «</w:t>
      </w:r>
      <w:r>
        <w:rPr>
          <w:rFonts w:cs="Times New Roman" w:ascii="Times New Roman" w:hAnsi="Times New Roman"/>
          <w:sz w:val="28"/>
          <w:szCs w:val="28"/>
        </w:rPr>
        <w:t>Управление по культуре Таловского муниципального района</w:t>
      </w:r>
      <w:r>
        <w:rPr>
          <w:rFonts w:eastAsia="Calibri" w:cs="Times New Roman" w:ascii="Times New Roman" w:hAnsi="Times New Roman"/>
          <w:sz w:val="28"/>
          <w:szCs w:val="28"/>
        </w:rPr>
        <w:t>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5.5. Главному бухгалтеру учреждения устанавливаются стимулирующие выплаты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о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принимает руководитель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руководителю муниципального учреждения 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Ответственность за перерасход фонда оплаты труда несет руководитель учрежден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о премировании руководителя МКУ</w:t>
      </w:r>
    </w:p>
    <w:p>
      <w:pPr>
        <w:pStyle w:val="Heading"/>
        <w:spacing w:lineRule="auto" w:line="240"/>
        <w:rPr/>
      </w:pPr>
      <w:r>
        <w:rPr>
          <w:szCs w:val="28"/>
        </w:rPr>
        <w:t>«Управление по культуре Таловского муниципального района»</w:t>
      </w:r>
    </w:p>
    <w:p>
      <w:pPr>
        <w:pStyle w:val="Normal"/>
        <w:autoSpaceDE w:val="false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Настоящее положение разработано в целях осуществления премирования руководителя МКУ «Управление по культуре Таловского муниципального района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по итогам работы (за 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.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руководителя, порядок и критерии его выплаты  устанавливаются учредителем в трудовом договоре. </w:t>
      </w:r>
    </w:p>
    <w:p>
      <w:pPr>
        <w:pStyle w:val="TextBodyIndent"/>
        <w:spacing w:lineRule="auto" w:line="240"/>
        <w:ind w:left="-284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 xml:space="preserve">1. Премирование руководителя МКУ «Управление по культуре Таловского муниципального района» </w:t>
      </w:r>
      <w:r>
        <w:rPr>
          <w:b/>
        </w:rPr>
        <w:t>по итогам работы за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 учреждения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1. Значения целевых показателей эффективности деятельности учреждения и критерии оценки эффективности и результативности работы руководителя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</w:t>
      </w:r>
      <w:r>
        <w:rPr>
          <w:b/>
        </w:rPr>
        <w:t>по итогам работы</w:t>
      </w:r>
      <w:r>
        <w:rPr/>
        <w:t xml:space="preserve"> за  квартал, год могут устанавливаться в абсолютном размере или в процентном отношении к окладу в соответствии с распоряжением главы муниципального района.</w:t>
      </w:r>
    </w:p>
    <w:p>
      <w:pPr>
        <w:pStyle w:val="TextBodyIndent"/>
        <w:spacing w:lineRule="auto" w:line="240"/>
        <w:rPr/>
      </w:pPr>
      <w:r>
        <w:rPr/>
        <w:t xml:space="preserve">2. Премирование руководителя учреждения культуры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 xml:space="preserve">3. Премия </w:t>
      </w:r>
      <w:r>
        <w:rPr>
          <w:b/>
        </w:rPr>
        <w:t xml:space="preserve">за качество выполняемых работ </w:t>
      </w:r>
      <w:r>
        <w:rPr/>
        <w:t>выплачивается руководителю учреждения культуры единовременно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Руководитель учреждения, проработавший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Руководителю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Руководителю учреждения, вновь поступившему на работу и отработавшему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мировании и материальном стимулировании работников 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Cs w:val="28"/>
        </w:rPr>
        <w:t>МКУ «Управление по культуре Таловского муниципального района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1. Настоящее Положение о премировании работников муниципального казенного учреждения «Управление по культуре Таловского муниципального района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2.Премии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приказами руководителя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Размеры, порядок утверждения, начисления и выплаты преми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ab/>
        <w:t xml:space="preserve">3.2. Премирование работников производится на основании приказа руководителя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 Текущие премии начисляю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  Ежемесячное денежное премирование выплачивается за фактически отработанное время в расчетном периоде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руководителя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>
          <w:szCs w:val="28"/>
        </w:rPr>
        <w:t>МКУ</w:t>
      </w:r>
    </w:p>
    <w:p>
      <w:pPr>
        <w:pStyle w:val="Heading"/>
        <w:spacing w:lineRule="auto" w:line="240"/>
        <w:rPr/>
      </w:pPr>
      <w:r>
        <w:rPr>
          <w:szCs w:val="28"/>
        </w:rPr>
        <w:t>«Управление по культуре Таловского муниципального района»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уководитель учреждения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бухгалтер.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FF0000"/>
          <w:szCs w:val="28"/>
          <w:highlight w:val="yellow"/>
        </w:rPr>
      </w:pPr>
      <w:r>
        <w:rPr>
          <w:b/>
          <w:color w:val="FF0000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Heading"/>
        <w:spacing w:lineRule="auto" w:line="240"/>
        <w:rPr>
          <w:rFonts w:eastAsia="Calibri"/>
          <w:szCs w:val="28"/>
        </w:rPr>
      </w:pPr>
      <w:r>
        <w:rPr>
          <w:szCs w:val="28"/>
        </w:rPr>
        <w:t>должностей работников</w:t>
      </w:r>
      <w:r>
        <w:rPr>
          <w:rFonts w:eastAsia="Calibri"/>
          <w:szCs w:val="28"/>
        </w:rPr>
        <w:t xml:space="preserve">  </w:t>
      </w:r>
    </w:p>
    <w:p>
      <w:pPr>
        <w:pStyle w:val="Heading"/>
        <w:spacing w:lineRule="auto" w:line="240"/>
        <w:rPr>
          <w:i/>
          <w:i/>
        </w:rPr>
      </w:pPr>
      <w:r>
        <w:rPr/>
        <w:t>МКУ «Управление по культуре Таловского муниципального района»,</w:t>
      </w:r>
    </w:p>
    <w:p>
      <w:pPr>
        <w:pStyle w:val="Heading"/>
        <w:spacing w:lineRule="auto" w:line="240"/>
        <w:rPr>
          <w:szCs w:val="28"/>
        </w:rPr>
      </w:pPr>
      <w:r>
        <w:rPr/>
        <w:t xml:space="preserve"> </w:t>
      </w:r>
      <w:r>
        <w:rPr>
          <w:szCs w:val="28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формированию, продвижению и реализации туристического продукта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етодике клубной работы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Style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должностей работников МКУ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по культуре Таловского муниципального района», относимых к вспомогательному персоналу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автомобил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ab/>
        <w:t xml:space="preserve">           </w:t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9-12-26T16:12:00Z</cp:lastPrinted>
  <dcterms:modified xsi:type="dcterms:W3CDTF">2022-03-17T07:45:00Z</dcterms:modified>
  <cp:revision>78</cp:revision>
  <dc:subject/>
  <dc:title>АДМИНИСТРАЦИЯ ТАЛОВСКОГО МУНИЦИПАЛЬНОГО РАЙОНА</dc:title>
</cp:coreProperties>
</file>