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униципальных правовых актов, принятых администраци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  <w:r>
        <w:rPr/>
        <w:t xml:space="preserve"> </w:t>
      </w:r>
      <w:r>
        <w:rPr>
          <w:b/>
          <w:sz w:val="28"/>
          <w:szCs w:val="28"/>
        </w:rPr>
        <w:t>за март 2022 год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58"/>
        <w:gridCol w:w="1256"/>
        <w:gridCol w:w="5170"/>
        <w:gridCol w:w="1941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нятия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постановл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70" w:hRule="atLeast"/>
        </w:trPr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я Совета народных депутатов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решение Совета народных депутатов Таловского муниципального района Воронежской области от 23.12.2021 года № 150 «О бюджете Таловского муниципального района на 2022 год и на плановый период 2023 и 2024 годов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новления администрации  Таловского муниципального района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оплате  труда работников муниципального казенного учреждения     «Центр развития  образования Таловского муниципального райо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 постановление администрации  Таловского муниципального района  от 20 февраля 2015 г. № 156 «Об утверждении Положения об  оплате труда работников  муниципального казенного  учреждения «Управление по культуре Таловского муниципального райо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Таловского муниципального района от 29.12.2017 № 1233 «Об утверждении Положения об оплате труда работников муниципального казенного учреждения «Культурно – досуговый центр» Таловского муниципального райо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 постановление администрации  Таловского муниципального района  от 30 июня 2015 г. № 447 «Об утверждении Положения об  оплате труда работников  муниципального казенного  учреждения «Таловская   межпоселенческая центральная библиотека имени Е.П. Дуброви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 постановление администрации  Таловского муниципального района  от 14 мая 2015 г. № 369 «Об утверждении Положения об  оплате труда работников  муниципального казенного  учреждения «Таловский районный  историко-краеведческий музей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3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утверждении положения о Единой комиссии по осуществлению закупок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3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от 26.02.2014 г.               № 175 «Об органе, уполномоченном на определение поставщиков (подрядчиков, исполнителей) для заказчиков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3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установлении нормативов расходов на содержание службы технического заказчика (заказчика-застройщика) и на осуществление строительного контрол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8"/>
      <w:lang w:val="ru-RU" w:bidi="ar-SA"/>
    </w:rPr>
  </w:style>
  <w:style w:type="character" w:styleId="S1">
    <w:name w:val="s1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8:29:00Z</dcterms:created>
  <dc:creator>Matveeva</dc:creator>
  <dc:description/>
  <cp:keywords/>
  <dc:language>en-US</dc:language>
  <cp:lastModifiedBy>Паринова Евгения Сергеевна</cp:lastModifiedBy>
  <cp:lastPrinted>2019-05-07T13:17:00Z</cp:lastPrinted>
  <dcterms:modified xsi:type="dcterms:W3CDTF">2022-04-01T10:52:00Z</dcterms:modified>
  <cp:revision>391</cp:revision>
  <dc:subject/>
  <dc:title/>
</cp:coreProperties>
</file>