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4290</wp:posOffset>
            </wp:positionH>
            <wp:positionV relativeFrom="paragraph">
              <wp:posOffset>-555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</w:tabs>
        <w:ind w:right="4677" w:hanging="0"/>
        <w:rPr/>
      </w:pPr>
      <w:r>
        <w:rPr/>
        <w:t xml:space="preserve">от  29 марта 2022 № 189                                   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26.02.2014 г.               № 175 «Об органе, уполномоченном на определение поставщиков (подрядчиков, исполнителей) для заказчик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right="-2" w:hanging="0"/>
        <w:jc w:val="both"/>
        <w:rPr/>
      </w:pPr>
      <w:r>
        <w:rPr/>
        <w:t xml:space="preserve">         </w:t>
      </w:r>
      <w:r>
        <w:rPr/>
        <w:t xml:space="preserve">В связи с вступлением 01.01.2022 в силу изменений в </w:t>
      </w:r>
      <w:r>
        <w:rPr>
          <w:rFonts w:cs="Calibri"/>
        </w:rPr>
        <w:t>Федеральный закон от 05.04.2013 N 44-ФЗ "О контрактной системе в сфере закупок товаров, работ, услуг для обеспечения государственных и муниципальных нужд", в</w:t>
      </w:r>
      <w:r>
        <w:rPr/>
        <w:t xml:space="preserve"> целях приведения постановления администрации Таловского муниципального района от 26.02.2014 г. № 175 «Об органе, уполномоченном на определение поставщиков (подрядчиков, исполнителей) для заказчиков» в соответствие действующему законодательству администрация Таловского муниципального района </w:t>
      </w:r>
      <w:r>
        <w:rPr>
          <w:b/>
        </w:rPr>
        <w:t>п о с т а н о в л я е т</w:t>
      </w:r>
      <w:r>
        <w:rPr/>
        <w:t xml:space="preserve"> :</w:t>
      </w:r>
    </w:p>
    <w:p>
      <w:pPr>
        <w:pStyle w:val="Header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16"/>
          <w:u w:val="single"/>
        </w:rPr>
      </w:pPr>
      <w:r>
        <w:rPr/>
        <w:t xml:space="preserve">         </w:t>
      </w:r>
      <w:r>
        <w:rPr/>
        <w:t>1. Приложение 1 к постановлению администрации Таловского муниципального района № 175 от 26.02.2014 г.</w:t>
      </w:r>
      <w:r>
        <w:rPr>
          <w:b/>
        </w:rPr>
        <w:t xml:space="preserve"> «</w:t>
      </w:r>
      <w:r>
        <w:rPr/>
        <w:t>Об органе, уполномоченном на определение поставщиков (подрядчиков, исполнителей) для заказчиков» изложить в новой редакции, согласно приложению.</w:t>
      </w:r>
      <w:r>
        <w:rPr>
          <w:b/>
          <w:sz w:val="16"/>
          <w:u w:val="single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sz w:val="26"/>
          <w:szCs w:val="26"/>
        </w:rPr>
        <w:tab/>
      </w:r>
      <w:r>
        <w:rPr/>
        <w:t xml:space="preserve">2. </w:t>
      </w:r>
      <w:r>
        <w:rPr>
          <w:rFonts w:cs="Calibri"/>
        </w:rPr>
        <w:t>Признать утратившими силу: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cs="Calibri"/>
        </w:rPr>
      </w:pPr>
      <w:r>
        <w:rPr/>
        <w:t xml:space="preserve"> </w:t>
      </w:r>
      <w:r>
        <w:rPr/>
        <w:t>- постановление администрации муниципального района от 14.01.2015 г. № 3 «О внесении изменений в постановление от 26.02.2014 г. № 175 «Об органе, уполномоченном на определение поставщиков (подрядчиков, исполнителей) для заказчиков»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/>
        <w:t xml:space="preserve">- постановление администрации муниципального района от 01.10.2019 г. № 778 «О внесении изменений в постановление от 26.02.2014 г. № 175 «Об органе, уполномоченном на определение поставщиков (подрядчиков, исполнителей) для заказчик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0"/>
        <w:rPr/>
      </w:pPr>
      <w:r>
        <w:rPr/>
        <w:tab/>
        <w:t xml:space="preserve">3. Контроль за исполнением настоящего постановления возложить на заместителя главы администрации - начальника отдела по экономике Бирюкову Л.И.      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Глава муниципального района                                                            В.В. Бурдин</w:t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марта 2022 № 189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ЗАИМОДЕЙСТВИЯ УПОЛНОМОЧЕННОГО ОРГАНА И ЗАКАЗЧИКОВ ПРИ ОСУЩЕСТВЛЕНИИ ЗАКУПОК ТОВАРОВ, РАБОТ, УСЛУГ ПУТЕМ ПРОВЕДЕНИЯ ПРОЦЕДУР ОПРЕДЕЛЕНИЯ ПОСТАВЩИКОВ (ПОДРЯДЧИКОВ, ИСПОЛНИТЕЛЕЙ)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целей настоящего Порядка используются следующие основные понятия:</w:t>
      </w:r>
    </w:p>
    <w:p>
      <w:pPr>
        <w:pStyle w:val="ConsPlusNormal1"/>
        <w:spacing w:before="22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 - Федеральный закон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1"/>
        <w:spacing w:before="22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35-ФЗ - Федеральный закон от 26.07.2006 N 135-ФЗ "О защите конкуренции"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– отдел по экономике администрации Таловского муниципального района, на который возложены полномочия на определение поставщиков (подрядчиков, исполнителей) для обеспечения нужд муниципальных заказчиков на основании соглашений между администрацией муниципального района и находящимися на его территории сельских поселений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заказчики – муниципальные заказчики Таловского муниципального района, осуществляющие закупки товаров, работ, услуг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- главные распорядители бюджетных средств Таловского муниципального район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информационная система - единая информационная система в сфере закупок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- документ, сформированный в целях определения поставщика (подрядчика, исполнителя) заказчиком и подписанный руководителем заказчика либо лицом, исполняющим обязанности руководител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ентный способ определения поставщика (подрядчика, исполнителя) – </w:t>
      </w:r>
      <w:r>
        <w:rPr>
          <w:rFonts w:cs="Times New Roman" w:ascii="Times New Roman" w:hAnsi="Times New Roman"/>
          <w:b/>
          <w:sz w:val="28"/>
          <w:szCs w:val="28"/>
        </w:rPr>
        <w:t>1) конкурсы</w:t>
      </w:r>
      <w:r>
        <w:rPr>
          <w:rFonts w:cs="Times New Roman" w:ascii="Times New Roman" w:hAnsi="Times New Roman"/>
          <w:sz w:val="28"/>
          <w:szCs w:val="28"/>
        </w:rPr>
        <w:t xml:space="preserve"> (открытый конкурс в электронной форме (далее - электронный конкурс), закрытый конкурс, закрытый конкурс в электронной форме (далее - закрытый электронный конкурс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аукционы</w:t>
      </w:r>
      <w:r>
        <w:rPr>
          <w:rFonts w:cs="Times New Roman" w:ascii="Times New Roman" w:hAnsi="Times New Roman"/>
          <w:sz w:val="28"/>
          <w:szCs w:val="28"/>
        </w:rPr>
        <w:t xml:space="preserve"> (открытый аукцион в электронной форме (далее - электронный аукцион), закрытый аукцион, закрытый аукцион в электронной форме (далее - закрытый электронный аукцион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запрос котировок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(далее - электронный запрос котировок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значение и область применения Поряд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стоящий Порядок определяет работу уполномоченного органа с заказчиками при определении поставщиков (подрядчиков, исполнителей) для обеспечения муниципальных нуж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своей деятельности уполномоченный орган руководствуется Конституцией Российской Федерации, федеральными конституционными законами, федеральными законами, постановлениями и распоряжениями Правительства Российской Федерации, указами Президента Российской Федерации, иным законодательством Российской Федерации, законами и иными нормативными актами Воронежской области, Уставом муниципального района, иными правовыми актами органов местного самоуправления, а также настоящим Порядк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284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Цели Уполномоченного органа</w:t>
      </w:r>
    </w:p>
    <w:p>
      <w:pPr>
        <w:pStyle w:val="Normal"/>
        <w:shd w:fill="FFFFFF" w:val="clear"/>
        <w:ind w:left="284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Уполномоченный орган осуществляет свою деятельность в цел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2.1. Повышения эффективности, результативности осуществления закупок товаров, работ, услу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2.2. Обеспечения гласности и прозрачности осуществления закуп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2.3. Предотвращения коррупции и злоупотреблений в сфере закупок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jc w:val="both"/>
        <w:rPr>
          <w:color w:val="000000"/>
        </w:rPr>
      </w:pPr>
      <w:r>
        <w:rPr>
          <w:bCs/>
          <w:color w:val="000000"/>
        </w:rPr>
        <w:t>2.4. Эффективного использования средств бюджета муниципального района и внебюджетных источников финансир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2.5. Расширения возможностей для участия в закупках физических и юридических ли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2.6. Развития добросовестной конкурен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2.7. Достижения целей и реализации мероприятий, предусмотренных муниципальными программами, в рамках функций, возложенных на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Функции уполномоченного орган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1. Отдел по экономике администрации муниципального района является органом, уполномоченным на определение поставщиков (подрядчиков, исполнителей) для муниципальных заказчиков района, за исключением полномочий обоснования закупок, определения условий контракта, в том числе определения начальной (максимальной) цены контракта, начальной суммы цен единиц товара, работы, услуги, подписания контракта и иных функций, относящихся к деятельности заказчиков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hd w:fill="FFFFFF" w:val="clear"/>
        <w:spacing w:before="0" w:after="240"/>
        <w:ind w:left="284" w:firstLine="284"/>
        <w:jc w:val="both"/>
        <w:rPr/>
      </w:pPr>
      <w:r>
        <w:rPr>
          <w:b/>
          <w:bCs/>
          <w:color w:val="000000"/>
        </w:rPr>
        <w:t>В рамках вышеуказанных полномочий уполномоченный орган выполняет следующие функции:</w:t>
      </w:r>
    </w:p>
    <w:p>
      <w:pPr>
        <w:pStyle w:val="Normal"/>
        <w:shd w:fill="FFFFFF" w:val="clear"/>
        <w:ind w:left="284" w:firstLine="284"/>
        <w:jc w:val="both"/>
        <w:rPr>
          <w:bCs/>
          <w:color w:val="000000"/>
        </w:rPr>
      </w:pPr>
      <w:r>
        <w:rPr>
          <w:bCs/>
          <w:color w:val="000000"/>
        </w:rPr>
        <w:t>3.1.1. Организация и осуществление процедур определения поставщиков (подрядчиков, исполнителей)</w:t>
      </w:r>
      <w:r>
        <w:rPr>
          <w:rFonts w:cs="Calibri"/>
        </w:rPr>
        <w:t xml:space="preserve"> в целях обеспечения муниципальных нужд Таловского муниципального района</w:t>
      </w:r>
      <w:r>
        <w:rPr>
          <w:bCs/>
          <w:color w:val="000000"/>
        </w:rPr>
        <w:t xml:space="preserve"> конкурентными способами путем проведения: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- открытых конкурсов в электронной форме (далее - электронный конкурс);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- открытых аукционов в электронной форме (далее - электронный аукцион);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- запросов котировок в электронной форме (далее - электронный запрос котировок);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- совместных электронных конкурсов и электронных аукционов в соответствии с требованиями действующего законодательства.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1.2. Организация </w:t>
      </w:r>
      <w:hyperlink r:id="rId6">
        <w:r>
          <w:rPr>
            <w:rStyle w:val="InternetLink"/>
            <w:bCs/>
            <w:color w:val="351A23"/>
          </w:rPr>
          <w:t>мониторинга закупок товаров, работ, услуг</w:t>
        </w:r>
      </w:hyperlink>
      <w:r>
        <w:rPr>
          <w:bCs/>
          <w:color w:val="000000"/>
        </w:rPr>
        <w:t> для обеспечения нужд Таловского муниципального района, в том числе: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- мониторинг наличия информации о планируемой закупке по конкурентным способам определения поставщиков (подрядчиков, исполнителей) в планах-графиках муниципальных закупок, опубликованных заказчиками в единой информационной системе;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- осуществление в рамках мониторинга взаимодействия с заказчиками по определению и обоснованию начальной (максимальной) цены контракта, начальной цены единицы товара, работы, услуги, начальной суммы цен единиц товара, работы, услуги по конкурентным способам определения поставщиков (подрядчиков, исполнителей) за счет бюджетных средств, согласованных с финансовым органом (за исключением объектов, имеющих положительное заключение государственной экспертизы проектной документации и результатов инженерных изысканий, и (или) объектов, имеющих положительное заключение по результатам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работ по сохранению объектов культурного наследия (памятников истории и культуры) народов Российской Федерации).</w:t>
      </w:r>
    </w:p>
    <w:p>
      <w:pPr>
        <w:pStyle w:val="Normal"/>
        <w:shd w:fill="FFFFFF" w:val="clear"/>
        <w:ind w:left="284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 Для выполнения вышеуказанных функций Уполномоченный орган решает следующие задачи:</w:t>
      </w:r>
    </w:p>
    <w:p>
      <w:pPr>
        <w:pStyle w:val="Normal"/>
        <w:widowControl w:val="false"/>
        <w:autoSpaceDE w:val="false"/>
        <w:spacing w:before="240" w:after="0"/>
        <w:ind w:left="284" w:firstLine="283"/>
        <w:jc w:val="both"/>
        <w:rPr>
          <w:rFonts w:cs="Calibri"/>
        </w:rPr>
      </w:pPr>
      <w:r>
        <w:rPr>
          <w:rFonts w:cs="Calibri"/>
        </w:rPr>
        <w:t xml:space="preserve">3.2.1. Принимать, регистрировать и рассматривать заявки на закупку товаров, работ, услуг путем проведения аукциона в электронной форме, открытого конкурса в электронной форме, </w:t>
      </w:r>
      <w:r>
        <w:rPr/>
        <w:t>запроса котировок в электронной форме</w:t>
      </w:r>
    </w:p>
    <w:p>
      <w:pPr>
        <w:pStyle w:val="Normal"/>
        <w:shd w:fill="FFFFFF" w:val="clear"/>
        <w:spacing w:before="240" w:after="0"/>
        <w:ind w:left="284" w:firstLine="284"/>
        <w:jc w:val="both"/>
        <w:rPr>
          <w:bCs/>
          <w:color w:val="000000"/>
        </w:rPr>
      </w:pPr>
      <w:r>
        <w:rPr>
          <w:bCs/>
          <w:color w:val="000000"/>
        </w:rPr>
        <w:t>3.2.2. Анализ заявок, поступающих от заказчиков, на соответствие требованиям законодательства.</w:t>
      </w:r>
    </w:p>
    <w:p>
      <w:pPr>
        <w:pStyle w:val="Normal"/>
        <w:shd w:fill="FFFFFF" w:val="clear"/>
        <w:ind w:left="284" w:firstLine="284"/>
        <w:jc w:val="both"/>
        <w:rPr/>
      </w:pPr>
      <w:r>
        <w:rPr/>
        <w:t>- принимает решение об их приостановлении для устранения нарушений или замечаний или возврате как не соответствующих требованиям нормативных правовых актов Российской Федерации, нормативных правовых актов муниципального образования в течение 5 рабочих дней с момента поступления в уполномоченный орган.</w:t>
      </w:r>
    </w:p>
    <w:p>
      <w:pPr>
        <w:pStyle w:val="ConsPlusNormal1"/>
        <w:spacing w:before="220" w:after="0"/>
        <w:ind w:left="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по результатам рассмотрения заявок уполномоченным органом принято решение о приостановлении заявок для устранения нарушений или замечаний, выявленных при проверке, срок рассмотрения задания продлевается на 3 рабочих дня.</w:t>
      </w:r>
    </w:p>
    <w:p>
      <w:pPr>
        <w:pStyle w:val="ConsPlusNormal1"/>
        <w:spacing w:before="220" w:after="240"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ает заявки, поданные в связи со срочной необходимостью осуществления закупки, в случае невозможности проведения процедуры определения поставщика (подрядчика, исполнителя) в запрашиваемые сроки по объективным причинам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Cs/>
          <w:color w:val="000000"/>
        </w:rPr>
        <w:t>3.2.2. Формирование с использованием единой информационной системы на основании заявок заказчиков извещений об осуществлении закупок при осуществлении закупок путем проведения конкурентных способов</w:t>
      </w:r>
      <w:r>
        <w:rPr>
          <w:rFonts w:cs="Segoe UI Light" w:ascii="Segoe UI Light" w:hAnsi="Segoe UI Light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2.3. Размещение в единой информационной системе извещений об осуществлении закупок при осуществлении закупок путем проведения конкурентных способов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2.4. Разъяснение положений извещений об осуществлении закупок при проведении электронного конкурса и электронного аукциона по запросам участников закупки, в том числе на основании разъяснений заказчиков, и размещение разъяснений в соответствии с Законом N 44-ФЗ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2.5. Разъяснение информации, содержащейся в протоколах подведения итогов определения поставщиков (подрядчиков, исполнителей), в отношении заявки участника закупки, направившего запрос, на основании разъяснений заказчиков и направление соответствующих разъяснений оператору электронной площадки.</w:t>
      </w:r>
    </w:p>
    <w:p>
      <w:pPr>
        <w:pStyle w:val="Normal"/>
        <w:shd w:fill="FFFFFF" w:val="clear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2.6. Внесение изменений в извещения об осуществлении закупок путем проведения конкурентных способов на основании принятого заказчиком решения, по собственной инициативе в соответствии с Законом N 44-ФЗ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2.7. Формирование с использованием единой информационной системы извещений об отмене закупки путем проведения конкурентных способов и размещение их в единой информационной системе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bCs/>
          <w:color w:val="000000"/>
        </w:rPr>
      </w:pPr>
      <w:r>
        <w:rPr>
          <w:bCs/>
          <w:color w:val="000000"/>
        </w:rPr>
        <w:t>3.2.8. Формирование и направление оператору электронной площадки протоколов определения поставщиков (подрядчиков, исполнителей) в соответствии с Законом N 44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40"/>
        <w:ind w:left="284" w:hanging="0"/>
        <w:jc w:val="both"/>
        <w:outlineLvl w:val="1"/>
        <w:rPr/>
      </w:pPr>
      <w:r>
        <w:rPr/>
        <w:tab/>
        <w:t>3.2.9. Возвращает участникам закупки денежные средства, перечисленные в качестве обеспечения исполнения контракт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40"/>
        <w:ind w:left="284" w:hanging="0"/>
        <w:jc w:val="both"/>
        <w:outlineLvl w:val="1"/>
        <w:rPr>
          <w:color w:val="000000"/>
        </w:rPr>
      </w:pPr>
      <w:r>
        <w:rPr>
          <w:bCs/>
          <w:color w:val="000000"/>
        </w:rPr>
        <w:tab/>
        <w:t>3.2.9. Иные задачи, необходимые для реализации возложенных функций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3. Уполномоченный орган в пределах компетенции осуществляет разработку муниципальных правовых актов администрации Таловского муниципального района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4. Уполномоченный орган осуществляет взаимодействие с государственными и муниципальными органами власти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 Уполномоченный орган осуществляет иные функции в соответствии с действующим законодательством: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1. Обеспечение реализации мероприятий, предусмотренных муниципальными программами, в рамках функций, возложенных на уполномоченный орган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2. Информационно-методическое обеспечение, координация и взаимодействие с заказчиками по вопросам определения поставщиков (подрядчиков, исполнителей), по иным вопросам в сфере закупок для муниципальных нужд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bCs/>
          <w:color w:val="000000"/>
        </w:rPr>
      </w:pPr>
      <w:r>
        <w:rPr>
          <w:bCs/>
          <w:color w:val="000000"/>
        </w:rPr>
        <w:t>3.5.3. Личный прием и консультирование заказчиков на постоянной основе.</w:t>
      </w:r>
    </w:p>
    <w:p>
      <w:pPr>
        <w:pStyle w:val="ConsPlusNormal1"/>
        <w:spacing w:before="220" w:after="240"/>
        <w:ind w:left="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Организует и проводит с заказчиками семинары, круглые столы, совещания и другие мероприятия, направленные на повышение их информационной осведомленности в сфере закупок для муниципальных нужд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5. Консультации заказчиков по вопросам осуществления закупок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6. Анализ собственной деятельности Уполномоченного органа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7. Обеспечение целостности, достоверности, сохранности и конфиденциальности информации при осуществлении Уполномоченным органом своей деятельности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8. Осуществление мероприятий по содействию развитию конкуренции на территории муниципального района и обеспечение достижения плановых значений целевых показателей по содействию развитию конкуренции.</w:t>
      </w:r>
    </w:p>
    <w:p>
      <w:pPr>
        <w:pStyle w:val="Normal"/>
        <w:shd w:fill="FFFFFF" w:val="clear"/>
        <w:spacing w:before="0" w:after="240"/>
        <w:ind w:left="284" w:firstLine="284"/>
        <w:jc w:val="both"/>
        <w:rPr>
          <w:color w:val="000000"/>
        </w:rPr>
      </w:pPr>
      <w:r>
        <w:rPr>
          <w:bCs/>
          <w:color w:val="000000"/>
        </w:rPr>
        <w:t>3.5.9. Выполнение иных функций в соответствии с действующим законодательством и правовыми актами органов местного самоуправ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ункции заказч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и (в рамках своей компетенции) выполняют следующие функции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1. В части планирования закупок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Осуществляют планирование закупок, исходя из определенных с учетом положе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 целей осуществления закупок, посредством формирования, утверждения и ведения планов-графиков в порядке, установленном нормативными правовыми актами Правительства Российской Федерации, федеральных органов исполнительной власти Российской Федерации, администрации Таловского муниципального района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и, не предусмотренные планами-графиками, не могут быть осуществлен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1. Заказчики, не являющиеся ГРБС, согласовывают планы-графики (изменения в планы-графики) с ГРБС (кураторами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2. Заказчики, являющиеся ГРБС, самостоятельно согласовывают и утверждают свои планы-графики (изменения в планы-графики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3. ГРБС (кураторы) согласовывают и утверждают планы-графики (изменения в планы-графики), направленные в их адрес подведомственными (курируемыми) заказчикам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Направляют в единую информационную систему согласованные и утвержденные ГРБС (кураторами) планы-графики (изменения в планы-графики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Опубликовывают в единой информационной системе согласованные и утвержденные ГРБС (кураторами) планы-графики (изменения в планы-график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2. В части определения поставщика (подрядчика, исполнителя)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инимают решение о способе определения поставщика (подрядчика, исполнителя) в соответствии с действующим законодательством и несут ответственность за такой выбор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Осуществляют закупки в соответствии с информацией, включенной в планы-графики, опубликованные в единой информационной систем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Самостоятельно формируют описание объекта закупки в соответствии с требования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35-ФЗ и несут полную ответственность за описание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Самостоятельно устанавливают требования к участникам закупки, условия исполнения контракта и несут ответственность за соответствие требований и условий, содержащихся в проекте контракта, задан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 В соответствии с требования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 самостоятельно определяют критерии оценки заявок при проведении конкурсов в электронной форме и несут ответственность за установленные критер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7. Устанавливают код КТРУ, к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П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подготовке заданий и несут ответственность за соответствие предмета закупки коду КТРУ, код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П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. Самостоятельно определяют и обосновывают начальную (максимальную) цену контракта, начальную сумму цен единиц товара, работы, услуги и несут за это ответственность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9. Устанавливают требование о внесении денежных средств в качестве обеспечения заявок на участие в закупках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0. Устанавливают требование об обеспечении исполнения контракта, обеспечении гарантийных обязательств (с указанием реквизитов счета для перечисления денежных средств), о порядке предоставления таких обеспечений, требования к таким обеспечениям, а также информацию о банковском сопровождении контракта. Возвращают участникам закупки денежные средства, перечисленные в качестве обеспечения исполнения контракта, обеспечении гарантийных обязательств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1. Устанавливают преимущества в отношении предлагаемой участниками закупок цены контракта при осуществлении закупок с участием учреждений и предприятий уголовно-исполнительной системы, организаций инвалидов.</w:t>
      </w:r>
    </w:p>
    <w:p>
      <w:pPr>
        <w:pStyle w:val="ConsPlusNormal1"/>
        <w:spacing w:before="22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2. Принимают решение об ограничении участия в определении поставщика (подрядчика, исполнителя), устанавливают запрет на допуск товаров, происходящих из иностранных государств, работ, услуг, соответственно выполняемых, оказываемых иностранными лицами, ограничения, а также условия допуска указанных товаров, работ, услуг для целей осуществления закупок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540"/>
        <w:jc w:val="both"/>
        <w:outlineLvl w:val="1"/>
        <w:rPr/>
      </w:pPr>
      <w:r>
        <w:rPr/>
        <w:t xml:space="preserve">4.2.13. Осуществляют закупки у субъектов малого предпринимательства, социально ориентированных некоммерческих организаций в соответствии со </w:t>
      </w:r>
      <w:hyperlink r:id="rId15">
        <w:r>
          <w:rPr>
            <w:rStyle w:val="InternetLink"/>
          </w:rPr>
          <w:t>статьей 30</w:t>
        </w:r>
      </w:hyperlink>
      <w:r>
        <w:rPr/>
        <w:t xml:space="preserve"> Закона N 44-ФЗ. Устанавливаю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тогам года размещаю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 до 1 апреля года, следующего за отчетным г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2.14. Осуществляют закупки исходя из минимальной доли закупок и перечня российских товаров, опреде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тогам года размещают в единой информационной системе отчет об объеме закупок российских товаров до 1 апреля года, следующего за отчетным г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5.</w:t>
      </w:r>
      <w:r>
        <w:rPr>
          <w:rFonts w:cs="Calibri"/>
        </w:rPr>
        <w:t xml:space="preserve"> Формируют заявки на осуществление закупок и направляют их в уполномоченный орган в целях проведения процедуры определения поставщика (подрядчика, исполнителя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5. Заказчики, являющиеся ГРБС, в случае определения поставщика (подрядчика, исполнителя) за счет бюджетных средств направляют заявку на согласование лимитов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финансовый отдел администрации муниципального района. После согласования лимитов по заявке она поступает в работу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огласования в финансовом отделе администрации муниципального района не должен превышать 3 рабочих дней с момента поступления заявки на согласовани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6. Заказчики, не являющиеся ГРБС, направляют заявку на согласование ГРБС (куратора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огласования с ГРБС (куратором) не должен превышать 3 рабочих дней с момента поступления заявки на согласовани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с ГРБС (куратором) заявка в случае определения поставщика (подрядчика, исполнителя) за счет бюджетных средств поступает на согласование лимитов в финансовый отдел администрации муниципального района. После согласования лимитов по заявки оно поступает в работу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7. Датой принятия заявки уполномоченным органом является дата поступления заявки и её регистрации уполномоченным органом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 заказчиков, являющихся ГРБС, должно содержать согласование с курирующим заместителем главы администрации Таловского муниципального райо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8. Заявку на определение поставщика (подрядчика, исполнителя) путем проведения конкурса в электронной форме заказчики направляют на согласование в срок не менее чем за 45 календарных дней до предполагаемой даты заключения контрак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9. Заявка на определение поставщика (подрядчика, исполнителя) путем проведения аукциона в электронной форме заказчики направляют на согласование в срок не менее чем за 35 календарных дней до предполагаемой даты заключения контрак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0. Заявка на определение поставщика (подрядчика, исполнителя) путем проведения запроса котировок в электронной форме заказчики направляют на согласование в срок не менее чем за 25 календарных дней до предполагаемой даты заключения контрак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1. Размещение извещения по заявке, не обеспеченной финансированием и не согласованной в установленном порядке, не допускаетс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2. Несут ответственность за достоверность сведений, содержащихся в заявке на проведение процедуры определения поставщика (подрядчика, исполнителя).</w:t>
      </w:r>
    </w:p>
    <w:p>
      <w:pPr>
        <w:pStyle w:val="ConsPlusNormal1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3. Несут ответственность за нецелевое использование бюджетных средств в соответствии с действующим законодательством, а также за несоблюдение лимита бюджетных ассигно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40"/>
        <w:jc w:val="both"/>
        <w:outlineLvl w:val="1"/>
        <w:rPr/>
      </w:pPr>
      <w:r>
        <w:rPr/>
        <w:t xml:space="preserve"> </w:t>
      </w:r>
      <w:r>
        <w:rPr/>
        <w:tab/>
        <w:t>4.2.24. Утверждают заявку о закупке путем проставления на первой странице подписи руководителя заказчика, даты утверждения и печати до момента публикации извещения в единой информационной систе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5. Устраняют в приостановленной уполномоченным органом заявки выявленные нарушения требовани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, иных нормативных правовых актов в сфере закупок, вносят изменения в заявку в течение 3 рабочих дней либо отзывают заявку на доработк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6. Изменения в заявку, направленное в соответствии с настоящим Порядком, находящееся в работе уполномоченного органа, оформляют письмом о внесении изменений с перечислением всех внесенных правок (примерная форм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BE%D0%BA%D1%83%D0%BC%D0%B5%D0%BD%D1%82%D1%8B%5C%D0%9A%D0%9E%D0%9D%D0%A2%D0%A0%D0%90%D0%9A%D0%A2%D0%9D%D0%90%D0%AF%20%D0%A1%D0%98%D0%A1%D0%A2%D0%95%D0%9C%D0%90%5C%D0%9F%D0%9E%D0%A0%D0%AF%D0%94%D0%9E%D0%9A%20%D0%92%D0%97%D0%90%D0%98%D0%9C%D0%9E%D0%94%D0%95%D0%99%D0%A1%D0%A2%D0%92%D0%98%D0%AF%20%D0%9D%D0%9E%D0%92%D0%AB%D0%99%5C%D0%9F%D0%BE%D1%81%D1%82%D0%B0%D0%BD%D0%BE%D0%B2%D0%BB%D0%B5%D0%BD%D0%B8%D0%B5%20%D0%BE%20%D0%B2%D0%B7%D0%B0%D0%B8%D0%BC%D0%BE%D0%B4%D0%B5%D0%B9%D1%81%D1%82%D0%B2%D0%B8%D0%B8.docx" \l "P20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ись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- в соответствии с приложением N 1 к настоящему Порядку) и направляют путем прикрепления документов к заявке. В случае невозможности направления изменений посредством электронной связи по согласованию с уполномоченным органом направляют изменения на бумажном носител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7. Разъясняют, в том числе по запросу уполномоченного органа, положения извещения об осуществлении закупки при проведении электронного конкурса и электронного аукциона в течение 1 дня с момента поступления запроса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8. Принимают решение о внесении изменений в извещение о закупке и доводят до уполномоченного орга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9. Принимают решение об отмене определения поставщика (подрядчика, исполнителя) и извещают уполномоченный орган о принятом решении в письменном вид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0. Представляют письменные объяснения (либо информацию об исполнении предписания) по запросу уполномоченного органа при поступлении уведомления о принятии жалобы к рассмотрению из федерального органа исполнительной власти, уполномоченного на осуществление контроля в сфере закупок, или предписания в сроки, установленные уполномоченным орган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1. Участвуют в процедурах рассмотрения жалоб, заявлений, обжалования действий (бездействия) заказчика, уполномоченного органа, комиссий по осуществлению закупок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3. В части заключения и исполнения контрактов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Рассматривают банковскую гарантию в срок, не превышающий 3 рабочих дней со дня ее поступления, проверяют наличие информации о банковской гарантии в реестре банковских гарантий, а также соответствие банковской гарантии требованиям, установлен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Применяют полож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4 июня 2018 года N 126н "Об условиях допуска товаров, происходящих из иностранного государства или группы иностранных государств, для целей осуществления закупок товаров для обеспечения государственных и муниципальных нужд" и несут ответственность за соблюдение требований настоящего приказ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3. Совершают все необходимые действия по заключению контрактов по итогам определения поставщиков (подрядчиков, исполнителей) в порядке, установленн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Составляют протокол о признании участника закупки уклонившимся от заключения контракта и отказываются от заключения контракта с таким участником в случаях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. Размещают протокол об отказе от заключения контракта в единой информационной систе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Заключают дополнительные соглашения к ранее заключенным контрактам, размещают информацию о них в единой информационной системе в порядке, установленно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, и обеспечивают их исполнени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Проводят экспертизу предоставленных поставщиком (подрядчиком, исполнителем) результатов, предусмотренных контрактом (поставленных товаров, выполненных работ, оказанных услуг), в части их соответствия условиям контрак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Осуществляют контроль за исполнением поставщиком (подрядчиком, исполнителем) условий контрак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Принимают меры, предусмотренные законодательством и контрактами, к поставщикам (подрядчикам, исполнителям), не исполняющим или ненадлежащим образом исполняющим свои обязательства по контракта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Взаимодействуют с уполномоченным органом в соответствии с настоящим Порядк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Осуществляют иные функции, предусмотренные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V</w:t>
      </w:r>
      <w:r>
        <w:rPr>
          <w:rFonts w:cs="Calibri"/>
          <w:b/>
        </w:rPr>
        <w:t>. Ответственность Уполномоченного орган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</w:rPr>
        <w:t>и муниципальных заказчико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.1. Заказчики несут ответственность за недостоверность представляемых сведений и нарушение сроков их представления.</w:t>
      </w:r>
    </w:p>
    <w:p>
      <w:pPr>
        <w:pStyle w:val="Normal"/>
        <w:shd w:fill="FFFFFF" w:val="clear"/>
        <w:ind w:firstLine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/>
        <w:t xml:space="preserve">5.2. Уполномоченный орган несет ответственность за </w:t>
      </w:r>
      <w:r>
        <w:rPr>
          <w:bCs/>
          <w:color w:val="000000"/>
        </w:rPr>
        <w:t>своевременность и качество выполнения функций, возложенных на Уполномоченный орган  настоящим Положением</w:t>
      </w:r>
      <w:r>
        <w:rPr>
          <w:rFonts w:cs="Segoe UI Light" w:ascii="Segoe UI Light" w:hAnsi="Segoe UI Light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67"/>
      <w:bookmarkStart w:id="2" w:name="P167"/>
      <w:bookmarkEnd w:id="2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205"/>
      <w:bookmarkEnd w:id="3"/>
      <w:r>
        <w:rPr>
          <w:rFonts w:cs="Times New Roman" w:ascii="Times New Roman" w:hAnsi="Times New Roman"/>
          <w:sz w:val="28"/>
          <w:szCs w:val="28"/>
        </w:rPr>
        <w:t>ПИСЬМ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ЯВКУ НА ОПРЕДЕ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А (ПОДРЯДЧИКА, ИСПОЛНИТЕЛ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Талов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О. Фамил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нести изменения в заявку  от __________ N ___ на определение поставщика (подрядчика, исполнителя) путем проведения _________ (способ определения поставщика (подрядчика, исполнителя)) на __________ (наименование объекта закупки) с начальной (максимальной) ценой контракта, начальной суммой цен единиц товара, работы, услуги ______ (цифрами и прописью) на бумажном носителе и в электронном вид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"....." читать в новой редакции (прилагается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, что электронный вид прилагаемых изменений полностью соответствует бумаж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 л. в __ экз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вшего документ)          ____________________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внесении изменений оформляется на бланке организации с указанием регистрационного номера, даты регистрации, справочных данных об организации: почтового (юридического) адреса, места нахождения, номеров телефонов, факсов, счетов в банке, ОГРН, ИНН/КПП, адреса электронной почт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письма может быть угловой или продольный, размер шрифта текста письма N 14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на письме не стави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676"/>
      <w:bookmarkEnd w:id="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ных фактах предоставления недостоверной информ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обоснованности предложенных цены контракта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цен единиц товара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N 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ределение поставщиков (подрядчиков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ей)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724"/>
      <w:bookmarkStart w:id="6" w:name="P724"/>
      <w:bookmarkEnd w:id="6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_________________              _________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(И.О. Фамилия)                            (подпись)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               "____"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ые заяв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код закуп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пределения поставщика (подрядчика, исполнителя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е должностное лицо заказ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ия контрак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закуп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Д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Р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е описание объекта закуп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 объеме, о единице измерения (при наличии) и месте выполнения работы или оказания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контракта (отдельных этапов исполнения контракта, если проектом контракта предусмотрены такие этапы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(максимальная) цена 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алю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аванс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Требования к участника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, предъявляемые к участникам закупки в соответствии с частью 1 статьи 31 Закона № 44-Ф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 должен соответствовать требования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установлено, если да, то какие)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еприостановление деятельности участника закупки в порядке, установленном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ConsPlusNormal1"/>
              <w:tabs>
                <w:tab w:val="clear" w:pos="708"/>
                <w:tab w:val="left" w:pos="697" w:leader="none"/>
              </w:tabs>
              <w:spacing w:before="220" w:after="0"/>
              <w:ind w:hanging="0"/>
              <w:jc w:val="both"/>
              <w:rPr/>
            </w:pPr>
            <w:bookmarkStart w:id="7" w:name="P780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</w:t>
            </w:r>
          </w:p>
          <w:p>
            <w:pPr>
              <w:pStyle w:val="ConsPlusNormal1"/>
              <w:tabs>
                <w:tab w:val="clear" w:pos="708"/>
                <w:tab w:val="left" w:pos="472" w:leader="none"/>
              </w:tabs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ями 28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9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9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  <w:p>
            <w:pPr>
              <w:pStyle w:val="ConsPlusNonformat"/>
              <w:tabs>
                <w:tab w:val="clear" w:pos="708"/>
                <w:tab w:val="left" w:pos="4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непривлечение участника закупки - юридического лица, в течение двух лет до момента подачи заявки на участие в закупке к административной ответственности за совершение административного правонарушения, предусмотренног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19.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ConsPlusNormal1"/>
              <w:tabs>
                <w:tab w:val="clear" w:pos="708"/>
                <w:tab w:val="left" w:pos="382" w:leader="none"/>
              </w:tabs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становлено, установлен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. </w:t>
            </w:r>
          </w:p>
          <w:p>
            <w:pPr>
              <w:pStyle w:val="ConsPlusNormal1"/>
              <w:tabs>
                <w:tab w:val="clear" w:pos="708"/>
                <w:tab w:val="left" w:pos="307" w:leader="none"/>
              </w:tabs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) участник закупки не является офшорной компанией, не имеет в составе участников (членов) корпоративного юридического лица или в составе учредителей унитарного юридического лица офшорной компании, а также не имеет офшорных компаний в числе лиц, владеющих напрямую или косвенно (через юридическое лицо или через несколько юридических лиц) более чем десятью процентами голосующих акций хозяйственного общества либо долей, превышающей десять процентов в уставном (складочном) капитале хозяйственного товарищества или общества;</w:t>
            </w:r>
          </w:p>
          <w:p>
            <w:pPr>
              <w:pStyle w:val="ConsPlusNormal1"/>
              <w:tabs>
                <w:tab w:val="clear" w:pos="708"/>
                <w:tab w:val="left" w:pos="337" w:leader="none"/>
              </w:tabs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) отсутствие у участника закупки ограничений для участия в закупках, установленных законодательством Российской Федерац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к участникам электронного аукциона в соответствии с частью 2 статьи 31 Закона № 44-Ф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rFonts w:cs="Calibri"/>
                <w:i/>
                <w:sz w:val="22"/>
                <w:szCs w:val="22"/>
              </w:rPr>
              <w:t xml:space="preserve">Требования устанавливаются в соответствии с </w:t>
            </w:r>
            <w:r>
              <w:rPr>
                <w:i/>
                <w:sz w:val="22"/>
                <w:szCs w:val="22"/>
              </w:rPr>
              <w:t xml:space="preserve">Постановлением Правительства РФ от 29.12.2021 года №2571 «О дополнительных требованиях к участникам закупки отдельных видов товаров, работ, услуг для обеспечения государственных и муниципальных нужд, а также об информации и документах, подтверждающих соответствие участников закупки указанным дополнительным требованиям, и признании утратившими силу некоторых актов и отдельных положений актов Правительства Российской Федерации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, предъявляемые к участникам закупки в соответствии с частью 1.1 статьи 31 Закона № 44-ФЗ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естре недобросовестных поставщиков (подрядчиков, исполнителей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а отсут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нике закупки, в том числе информации о лицах, указанных в </w:t>
            </w:r>
            <w:hyperlink w:anchor="P2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ах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w:anchor="P2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 части 3 статьи 10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Федерального закона</w:t>
            </w:r>
            <w:r>
              <w:rPr/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учреждениям и предприятиям уголовно-исполнительной системы в отношении предлагаемой ими цены контракта в размере на 15 процен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усмотрены (не предусмотрены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организациям инвалидов в отношении предлагаемой ими цены контракта в размере на 15 процен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усмотрены (не предусмотрены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СМП и СОНО, согласно частью 3 статьи 30 Закона №44-ФЗ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ь участие в закупке могу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ько субъекты малого предпринимательства, социально ориентированные некоммерческие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4"/>
                <w:szCs w:val="24"/>
              </w:rPr>
              <w:t xml:space="preserve">соответствующие требованиям, установл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ей 30 Федерального закона от 05 апреля 2013 года №44-ФЗ «О контрактной системе в сфере товаров, работ, услуг для обеспечения государственных и муниципальных нужд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4"/>
                <w:szCs w:val="24"/>
              </w:rPr>
              <w:t xml:space="preserve">статьей 4 Федерального закона от 24 июля 2007 года №209-ФЗ </w:t>
            </w:r>
            <w:r>
              <w:rPr>
                <w:rStyle w:val="StrongEmphasis"/>
                <w:rFonts w:eastAsia="Arial" w:cs="Times New Roman" w:ascii="Times New Roman" w:hAnsi="Times New Roman"/>
                <w:iCs/>
                <w:sz w:val="24"/>
                <w:szCs w:val="24"/>
                <w:lang w:bidi="ru-RU"/>
              </w:rPr>
              <w:t xml:space="preserve">«О развитии малого и среднего предпринимательства в Российской Федераци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12 января 1996 года №7-ФЗ «О некоммерческих организациях»</w:t>
            </w:r>
            <w:r>
              <w:rPr>
                <w:rStyle w:val="StrongEmphasis"/>
                <w:rFonts w:eastAsia="Arial" w:cs="Times New Roman" w:ascii="Times New Roman" w:hAnsi="Times New Roman"/>
                <w:iCs/>
                <w:sz w:val="24"/>
                <w:szCs w:val="24"/>
                <w:lang w:bidi="ru-RU"/>
              </w:rPr>
              <w:t xml:space="preserve"> </w:t>
            </w:r>
            <w:r>
              <w:rPr>
                <w:rStyle w:val="StrongEmphasis"/>
                <w:rFonts w:eastAsia="Arial"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или преимущества не установлен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, установленное в соответствии с частью 5 статьи 30 Закона № 44-ФЗ, с указанием в соответствии с частью 6 статьи 30 Закона № 44-ФЗ объема привлечения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, запреты,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заявок и их величины значимости (ст.34 </w:t>
            </w:r>
            <w:r>
              <w:rPr>
                <w:color w:val="000000"/>
                <w:sz w:val="24"/>
                <w:szCs w:val="24"/>
              </w:rPr>
              <w:t>Закона № 44-ФЗ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явки на участ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беспечения заявки на участие в электронном аукци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ответствии с частью 1,2 статьи 44 Закона № 44-ФЗ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 независимой гарант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езависимая гарантия должна соответствовать требованиям статьи 45 Закона № 44-ФЗ. </w:t>
            </w:r>
            <w:r>
              <w:rPr>
                <w:sz w:val="24"/>
                <w:szCs w:val="24"/>
              </w:rPr>
              <w:t>Срок действия независимой гарантии должен составлять не менее месяца с даты окончания срока подачи заявок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визиты счета, на котором в соответствии с законодательством Российской Федерации учитываются операции со средствам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ающими заказчик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заказчик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олучатель: </w:t>
            </w:r>
            <w:r>
              <w:rPr>
                <w:sz w:val="24"/>
                <w:szCs w:val="24"/>
              </w:rPr>
              <w:t xml:space="preserve">УФК по Воронежской области (Администрации Таловского муниципального района </w:t>
            </w:r>
            <w:r>
              <w:rPr>
                <w:spacing w:val="-1"/>
                <w:sz w:val="24"/>
                <w:szCs w:val="24"/>
              </w:rPr>
              <w:t xml:space="preserve">Воронежской области )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/с 05313023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6290012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3629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ОРОНЕЖ БАНКА РОССИИ//УФК по Воронежской области г. Вороне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 03232643206510003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 ТОФК   40102810945370000023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ТОФК 01200708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счета для перечисления денежных средств в случае, предусмотренном частью 13 статьи 44 Закона № 44-ФЗ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заказчик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олучатель: </w:t>
            </w:r>
            <w:r>
              <w:rPr>
                <w:sz w:val="24"/>
                <w:szCs w:val="24"/>
              </w:rPr>
              <w:t xml:space="preserve">УФК по Воронежской области (Администрации Таловского муниципального района </w:t>
            </w:r>
            <w:r>
              <w:rPr>
                <w:spacing w:val="-1"/>
                <w:sz w:val="24"/>
                <w:szCs w:val="24"/>
              </w:rPr>
              <w:t xml:space="preserve">Воронежской области )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/с 05313023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6290012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3629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ОРОНЕЖ БАНКА РОССИИ//УФК по Воронежской области г. Вороне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 03232643206510003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 ТОФК   40102810945370000023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ТОФК 01200708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беспечения исполнения контракта, гарантийных обязатель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ответствии со статьей 96 Закона № 44-ФЗ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 банковском сопровождении контракта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(если НМЦК </w:t>
            </w:r>
            <w:r>
              <w:rPr>
                <w:i/>
                <w:sz w:val="24"/>
                <w:szCs w:val="24"/>
              </w:rPr>
              <w:t>составляет не менее 200 млн. рублей, за исключением контракта, предметом которого является оказание услуг по предоставлению кредит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 возможности одностороннего отказа от исполнения контракта в соответствии со статьей 95 Закона № 44-Ф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вправе 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 (подрядчик, исполнитель) вправе 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возможности заказчика заключить контракты, указанные 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1A0DAB"/>
                  <w:sz w:val="24"/>
                  <w:szCs w:val="24"/>
                </w:rPr>
                <w:t>части 10 статьи 34</w:t>
              </w:r>
            </w:hyperlink>
            <w:r>
              <w:rPr>
                <w:sz w:val="24"/>
                <w:szCs w:val="24"/>
              </w:rPr>
              <w:t xml:space="preserve"> Федерального закона 44-ФЗ, с несколькими участниками закупки с указанием количества указанных контрак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заявок и величины значимости этих крит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проведении электронного конкурс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Извещение об электронном аукционе (конкурсе, запросе котировок) содержит следующие электронные документы: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Приложение 1</w:t>
      </w:r>
      <w:r>
        <w:rPr>
          <w:bCs/>
          <w:color w:val="000000"/>
          <w:sz w:val="24"/>
          <w:szCs w:val="24"/>
        </w:rPr>
        <w:t>. Обоснование начальной (максимальной) цены контракта с указанием информации о валюте, используемой для формирования цены контракта и расчетов с поставщиком (подрядчиком, исполнителем)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.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Приложение 2.</w:t>
      </w:r>
      <w:r>
        <w:rPr>
          <w:bCs/>
          <w:color w:val="000000"/>
          <w:sz w:val="24"/>
          <w:szCs w:val="24"/>
        </w:rPr>
        <w:t xml:space="preserve"> Проект контракт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color w:val="000000"/>
          <w:sz w:val="24"/>
          <w:szCs w:val="24"/>
        </w:rPr>
        <w:t>Приложение 3</w:t>
      </w:r>
      <w:r>
        <w:rPr>
          <w:bCs/>
          <w:color w:val="000000"/>
          <w:sz w:val="24"/>
          <w:szCs w:val="24"/>
        </w:rPr>
        <w:t>. Описание объекта закупки в соответствии со статьей 33 Закона № 44-З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color w:val="000000"/>
          <w:sz w:val="24"/>
          <w:szCs w:val="24"/>
        </w:rPr>
        <w:t>Приложение 4.</w:t>
      </w:r>
      <w:r>
        <w:rPr>
          <w:bCs/>
          <w:color w:val="000000"/>
          <w:sz w:val="24"/>
          <w:szCs w:val="24"/>
        </w:rPr>
        <w:t xml:space="preserve"> Требования к содержанию, составу заявки на участие в соответствии с Законом № 44-ФЗ и инструкция по ее заполнению.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контрактной службы: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/ /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»_______________________202_ год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578"/>
      <w:bookmarkEnd w:id="8"/>
      <w:r>
        <w:rPr>
          <w:rFonts w:cs="Times New Roman" w:ascii="Times New Roman" w:hAnsi="Times New Roman"/>
          <w:sz w:val="28"/>
          <w:szCs w:val="28"/>
        </w:rPr>
        <w:t>СОПРОВОДИТЕЛЬНОЕ ПИСЬМ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Талов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О. Фамил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м заявку от __________ N ___ на определение поставщика (подрядчика, исполнителя) путем проведения _____ (способ определения поставщика (подрядчика, исполнителя)) на _______ (наименование объекта закупки) с начальной (максимальной) ценой контракта, начальной суммой цен единиц товара, работы, услуги ______ (цифрами и прописью) на бумажном носителе и в электронном вид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ем, что электронный вид заявки и всех приложений к нему полностью соответствует бумажной форме задания и всех приложений к не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 л. в 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вшего документ)               ____________________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формляется на бланке организации с указанием регистрационного номера, даты регистрации, справочных данных об организации: почтового (юридического) адреса, места нахождения, номеров телефонов, факсов, счетов в банке, ОГРН, ИНН/КПП, адреса электронной почты.</w:t>
      </w:r>
    </w:p>
    <w:p>
      <w:pPr>
        <w:pStyle w:val="ConsPlusNormal1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письма может быть угловой или продольный, размер шрифта текста письма N 14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MS ??;Arial Unicode MS" w:cs="Cambria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80" w:after="280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D4D9B361771D43EBA28B9F14E2F3659E8FA4180C0C0ADC78DDB2E1D79EAEE007CFD28D8C3F407B185E66819DBFF0J" TargetMode="External"/><Relationship Id="rId4" Type="http://schemas.openxmlformats.org/officeDocument/2006/relationships/hyperlink" Target="consultantplus://offline/ref=0BD4D9B361771D43EBA28B9F14E2F3659E8FA91909010ADC78DDB2E1D79EAEE007CFD28D8C3F407B185E66819DBFF0J" TargetMode="External"/><Relationship Id="rId5" Type="http://schemas.openxmlformats.org/officeDocument/2006/relationships/hyperlink" Target="consultantplus://offline/ref=0BD4D9B361771D43EBA28B9F14E2F3659E8FA4180C0C0ADC78DDB2E1D79EAEE007CFD28D8C3F407B185E66819DBFF0J" TargetMode="External"/><Relationship Id="rId6" Type="http://schemas.openxmlformats.org/officeDocument/2006/relationships/hyperlink" Target="http://umz-vrn.etc.ru/Info/plan" TargetMode="External"/><Relationship Id="rId7" Type="http://schemas.openxmlformats.org/officeDocument/2006/relationships/hyperlink" Target="consultantplus://offline/ref=0BD4D9B361771D43EBA28B9F14E2F3659E8FA4180C0C0ADC78DDB2E1D79EAEE007CFD28D8C3F407B185E66819DBFF0J" TargetMode="External"/><Relationship Id="rId8" Type="http://schemas.openxmlformats.org/officeDocument/2006/relationships/hyperlink" Target="consultantplus://offline/ref=0BD4D9B361771D43EBA28B9F14E2F3659E8FA4180C0C0ADC78DDB2E1D79EAEE007CFD28D8C3F407B185E66819DBFF0J" TargetMode="External"/><Relationship Id="rId9" Type="http://schemas.openxmlformats.org/officeDocument/2006/relationships/hyperlink" Target="consultantplus://offline/ref=0BD4D9B361771D43EBA28B9F14E2F3659E8FA91909010ADC78DDB2E1D79EAEE007CFD28D8C3F407B185E66819DBFF0J" TargetMode="External"/><Relationship Id="rId10" Type="http://schemas.openxmlformats.org/officeDocument/2006/relationships/hyperlink" Target="consultantplus://offline/ref=0BD4D9B361771D43EBA28B9F14E2F3659E8FA4180C0C0ADC78DDB2E1D79EAEE007CFD28D8C3F407B185E66819DBFF0J" TargetMode="External"/><Relationship Id="rId11" Type="http://schemas.openxmlformats.org/officeDocument/2006/relationships/hyperlink" Target="consultantplus://offline/ref=0BD4D9B361771D43EBA28B9F14E2F3659E8FA21908060ADC78DDB2E1D79EAEE007CFD28D8C3F407B185E66819DBFF0J" TargetMode="External"/><Relationship Id="rId12" Type="http://schemas.openxmlformats.org/officeDocument/2006/relationships/hyperlink" Target="consultantplus://offline/ref=0BD4D9B361771D43EBA28B9F14E2F3659E8FA21908060ADC78DDB2E1D79EAEE007CFD28D8C3F407B185E66819DBFF0J" TargetMode="External"/><Relationship Id="rId13" Type="http://schemas.openxmlformats.org/officeDocument/2006/relationships/hyperlink" Target="consultantplus://offline/ref=0BD4D9B361771D43EBA28B9F14E2F3659E8FA4180C0C0ADC78DDB2E1D79EAEE007CFD28D8C3F407B185E66819DBFF0J" TargetMode="External"/><Relationship Id="rId14" Type="http://schemas.openxmlformats.org/officeDocument/2006/relationships/hyperlink" Target="consultantplus://offline/ref=0BD4D9B361771D43EBA28B9F14E2F3659E8FA4180C0C0ADC78DDB2E1D79EAEE007CFD28D8C3F407B185E66819DBFF0J" TargetMode="External"/><Relationship Id="rId15" Type="http://schemas.openxmlformats.org/officeDocument/2006/relationships/hyperlink" Target="consultantplus://offline/ref=0BD4D9B361771D43EBA28B9F14E2F3659E8FA4180C0C0ADC78DDB2E1D79EAEE015CF8A818E3F5D79164B30D0D8AC8E10ED6D47A6CB783205BBF7J" TargetMode="External"/><Relationship Id="rId16" Type="http://schemas.openxmlformats.org/officeDocument/2006/relationships/hyperlink" Target="consultantplus://offline/ref=0BD4D9B361771D43EBA28B9F14E2F3659E8EA1190B070ADC78DDB2E1D79EAEE015CF8A818E3C5A79184B30D0D8AC8E10ED6D47A6CB783205BBF7J" TargetMode="External"/><Relationship Id="rId17" Type="http://schemas.openxmlformats.org/officeDocument/2006/relationships/hyperlink" Target="consultantplus://offline/ref=0BD4D9B361771D43EBA28B9F14E2F3659E8FA4180C0C0ADC78DDB2E1D79EAEE007CFD28D8C3F407B185E66819DBFF0J" TargetMode="External"/><Relationship Id="rId18" Type="http://schemas.openxmlformats.org/officeDocument/2006/relationships/hyperlink" Target="consultantplus://offline/ref=0BD4D9B361771D43EBA28B9F14E2F3659E8FA4180C0C0ADC78DDB2E1D79EAEE007CFD28D8C3F407B185E66819DBFF0J" TargetMode="External"/><Relationship Id="rId19" Type="http://schemas.openxmlformats.org/officeDocument/2006/relationships/hyperlink" Target="consultantplus://offline/ref=0BD4D9B361771D43EBA28B9F14E2F3659E8FA71D0C050ADC78DDB2E1D79EAEE007CFD28D8C3F407B185E66819DBFF0J" TargetMode="External"/><Relationship Id="rId20" Type="http://schemas.openxmlformats.org/officeDocument/2006/relationships/hyperlink" Target="consultantplus://offline/ref=0BD4D9B361771D43EBA28B9F14E2F3659E8FA4180C0C0ADC78DDB2E1D79EAEE007CFD28D8C3F407B185E66819DBFF0J" TargetMode="External"/><Relationship Id="rId21" Type="http://schemas.openxmlformats.org/officeDocument/2006/relationships/hyperlink" Target="consultantplus://offline/ref=0BD4D9B361771D43EBA28B9F14E2F3659E8FA4180C0C0ADC78DDB2E1D79EAEE007CFD28D8C3F407B185E66819DBFF0J" TargetMode="External"/><Relationship Id="rId22" Type="http://schemas.openxmlformats.org/officeDocument/2006/relationships/hyperlink" Target="consultantplus://offline/ref=0BD4D9B361771D43EBA28B9F14E2F3659E8FA4180C0C0ADC78DDB2E1D79EAEE007CFD28D8C3F407B185E66819DBFF0J" TargetMode="External"/><Relationship Id="rId23" Type="http://schemas.openxmlformats.org/officeDocument/2006/relationships/hyperlink" Target="consultantplus://offline/ref=8F6604D275EC773337CEDB82075DD4DCDC7CC559576D77D6F504E1A86AC04535E9B55C2EC11BFF5C68AA42B6CB8FB851CA05123048E6A7H" TargetMode="External"/><Relationship Id="rId24" Type="http://schemas.openxmlformats.org/officeDocument/2006/relationships/hyperlink" Target="consultantplus://offline/ref=8F6604D275EC773337CEDB82075DD4DCDC7CCB5D516677D6F504E1A86AC04535E9B55C2AC11BF7036DBF53EEC786AE4FCB1A0E324A67ECA7H" TargetMode="External"/><Relationship Id="rId25" Type="http://schemas.openxmlformats.org/officeDocument/2006/relationships/hyperlink" Target="consultantplus://offline/ref=8F6604D275EC773337CEDB82075DD4DCDC7CCB5D516677D6F504E1A86AC04535E9B55C2AC119F0036DBF53EEC786AE4FCB1A0E324A67ECA7H" TargetMode="External"/><Relationship Id="rId26" Type="http://schemas.openxmlformats.org/officeDocument/2006/relationships/hyperlink" Target="consultantplus://offline/ref=8F6604D275EC773337CEDB82075DD4DCDC7CCB5B586C77D6F504E1A86AC04535E9B55C2AC018FC013EE543EA8ED2AB50C30510315467C5B2E2A8H" TargetMode="External"/><Relationship Id="rId27" Type="http://schemas.openxmlformats.org/officeDocument/2006/relationships/hyperlink" Target="consultantplus://offline/ref=8F6604D275EC773337CEDB82075DD4DCDC7CCB5B586C77D6F504E1A86AC04535E9B55C29C01CF0036DBF53EEC786AE4FCB1A0E324A67ECA7H" TargetMode="External"/><Relationship Id="rId28" Type="http://schemas.openxmlformats.org/officeDocument/2006/relationships/hyperlink" Target="consultantplus://offline/ref=8F6604D275EC773337CEDB82075DD4DCDC7CCB5B586C77D6F504E1A86AC04535E9B55C29C01EF6036DBF53EEC786AE4FCB1A0E324A67ECA7H" TargetMode="External"/><Relationship Id="rId29" Type="http://schemas.openxmlformats.org/officeDocument/2006/relationships/hyperlink" Target="consultantplus://offline/ref=8F6604D275EC773337CEDB82075DD4DCDC7CCB5B586C77D6F504E1A86AC04535E9B55C29C011F2036DBF53EEC786AE4FCB1A0E324A67ECA7H" TargetMode="External"/><Relationship Id="rId30" Type="http://schemas.openxmlformats.org/officeDocument/2006/relationships/hyperlink" Target="consultantplus://offline/ref=8F6604D275EC773337CEDB82075DD4DCDC7CC559576D77D6F504E1A86AC04535E9B55C29C61BF4036DBF53EEC786AE4FCB1A0E324A67ECA7H" TargetMode="External"/><Relationship Id="rId31" Type="http://schemas.openxmlformats.org/officeDocument/2006/relationships/hyperlink" Target="https://login.consultant.ru/link/?req=doc&amp;base=LAW&amp;n=388926&amp;dst=2239&amp;field=134&amp;date=12.01.2022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1:00Z</dcterms:created>
  <dc:creator>Алиса</dc:creator>
  <dc:description/>
  <cp:keywords/>
  <dc:language>en-US</dc:language>
  <cp:lastModifiedBy>Паринова Евгения Сергеевна</cp:lastModifiedBy>
  <cp:lastPrinted>2022-03-23T10:50:00Z</cp:lastPrinted>
  <dcterms:modified xsi:type="dcterms:W3CDTF">2022-03-29T12:39:00Z</dcterms:modified>
  <cp:revision>159</cp:revision>
  <dc:subject/>
  <dc:title/>
</cp:coreProperties>
</file>