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9 марта 2022 № 190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  <w:t xml:space="preserve">Об установлении нормативов расходов на содержание службы технического заказчика (заказчика-застройщика) и на осуществление строительного контроля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идения нормативно-правовых актов администрации Таловского муниципального района в соответствие с постановлением правительства Воронежской области от 02.10.2015 № 777 «Об утверждении нормативов расходов на осуществление строительного контроля при строительстве, реконструкции и капитальном ремонте объектов капитального строительства, финансируемых полностью или частично привлечением средств областного бюджета, и нормативов численности работников, на которых в установленном порядке возлагается обязанность по осуществлению строительного контроля», в целях реализации постановления правительства Воронежской области от 12.05.2011 № 376 «Об утверждении Порядка формирования и реализации областной адресной инвестиционной программы»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 расходов на содержание службы технического заказчика ( заказчика-застройщика) при строительстве, реконструкции объектов капитального строительства муниципальной собственности в том числе включенных в областную адресную инвестиционную программу в размере 2,4% от общей стоимости строительства, реконструкции объекта по итогу глав 1-9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расходов на осуществление строительного контроля при строительстве, реконструкции объектов капитального строительства муниципальной собственности на 2022 год установить согласно постановления правительства Воронежской области от 02.10.2015 № 777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отсутствии в проектной документации расходов на содержание службы технического заказчика (заказчика-застройщ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службы технического заказчика (заказчика-застройщ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 и 2 настоящего постановления. 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асходов на содержание службы технического заказчика (заказчика-застройщика), а также на осуществление строительного контроля определяется в текущем уровне цен на основании нормативов, установленных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главы администрации – начальника отдела по архитектуре и строительной политике администрации муниципального района                      – Сидорова Е.С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03-03T15:17:00Z</cp:lastPrinted>
  <dcterms:modified xsi:type="dcterms:W3CDTF">2022-03-29T12:40:00Z</dcterms:modified>
  <cp:revision>16</cp:revision>
  <dc:subject/>
  <dc:title/>
</cp:coreProperties>
</file>