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14 марта 2022 № 155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30 июня 2015 г. № 4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а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30 ноября 2021 года № 785 «О создании муниципального казенного учреждения «Хозяйственно-техническая служба учреждений культуры»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ода № 447 «Об утверждении Положения об оплате труда работников муниципального казенного 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30 июня 2015 года № 447 «Об утверждении Положения об оплате труда работников муниципального казенного  учреждения «Таловская межпоселенческая центральная библиотека имени Е.П. Дуброви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3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14 марта 2022 № 155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 оплате труда работников муниципального казенного учреждения «Таловская межпоселенческая центральная библиотек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имени Е.П. Дубровина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Таловская межпоселенческая центральная библиотека имени Е.П. Дубровина» 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5"/>
      </w:tblGrid>
      <w:tr>
        <w:trPr>
          <w:trHeight w:val="300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библиотекарь, библиограф в зависимости от категори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05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206  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213     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sz w:val="24"/>
                <w:szCs w:val="24"/>
              </w:rPr>
              <w:t>заведующий отделом (сектором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8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(приказ Минздравсоцразвития России </w:t>
      </w:r>
      <w:r>
        <w:rPr>
          <w:rFonts w:cs="Times New Roman" w:ascii="Times New Roman" w:hAnsi="Times New Roman"/>
          <w:b/>
          <w:bCs/>
          <w:color w:val="000000"/>
        </w:rPr>
        <w:t xml:space="preserve">от </w:t>
      </w:r>
      <w:r>
        <w:rPr>
          <w:rFonts w:cs="Times New Roman" w:ascii="Times New Roman" w:hAnsi="Times New Roman"/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7"/>
        <w:gridCol w:w="1627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5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3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</w:t>
      </w:r>
      <w:r>
        <w:rPr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ыплату к окладу за наличие ученой степени или почетного звания рекомендуется устанавливать по одному из имеющихся оснований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 работников библиотеки при непрерывном десятилетнем стаже работы в муниципальных библиотеках устанавливаются надбавки в размере до 20 % оклада (ставки) и 5 % за каждые последующие пять лет, но не более 40 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директора учреждения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3 427 рубл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TextBodyIndent"/>
        <w:spacing w:lineRule="auto" w:line="240"/>
        <w:rPr/>
      </w:pPr>
      <w:r>
        <w:rPr/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/>
        <w:t>5.3.</w:t>
      </w:r>
      <w:r>
        <w:rPr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а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униципального казенного учреждения «Таловская межпоселенческая центральная библиотека имени Е.П. Дубровин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директор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Е.П. Дуброви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о премировании директора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>имени Е.П. Дубровин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директора муниципального казенного учреждения «Таловская межпоселенческая центральная библиотека имени Е.П. Дуброви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в трудовом договоре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униципального казенного учреждения «Таловская межпоселенческая центральная библиотека имени Е.П. Дубровина» </w:t>
      </w:r>
      <w:r>
        <w:rPr>
          <w:b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,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единовременно за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работников муниципального казенного учреждения «Таловская межпоселенческая центральная библиотека имени Е.П. Дуброви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Таловская межпоселенческая центральная библиотека имени Е.П. Дуброви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Cs w:val="28"/>
        </w:rPr>
      </w:pPr>
      <w:r>
        <w:rPr>
          <w:b/>
          <w:szCs w:val="28"/>
        </w:rPr>
        <w:t>2. Прем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муниципального казенного учреждения  «Таловская межпоселенческая центральная библиотека имени Е.П. Дубровина», а так же распоряжения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муниципального казенного учреждения  «Таловская межпоселенческая центральная библиотека имени Е.П. Дубровина»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 xml:space="preserve">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>имени Е.П. Дубровина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ректор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/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  <w:r>
        <w:rPr>
          <w:szCs w:val="28"/>
        </w:rPr>
        <w:t xml:space="preserve">муниципального казенного учреждения </w:t>
      </w:r>
      <w:r>
        <w:rPr/>
        <w:t xml:space="preserve">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/>
        <w:t>имени Е.П. Дубровин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Заведующий отделом (сектором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Главный библиограф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еречень должностей работников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имени Е.П. Дубровина», 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8:00Z</cp:lastPrinted>
  <dcterms:modified xsi:type="dcterms:W3CDTF">2022-03-17T07:47:00Z</dcterms:modified>
  <cp:revision>76</cp:revision>
  <dc:subject/>
  <dc:title>АДМИНИСТРАЦИЯ ТАЛОВСКОГО МУНИЦИПАЛЬНОГО РАЙОНА</dc:title>
</cp:coreProperties>
</file>