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60375</wp:posOffset>
            </wp:positionV>
            <wp:extent cx="577850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  <w:tab w:val="left" w:pos="7770" w:leader="none"/>
        </w:tabs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  <w:u w:val="single"/>
        </w:rPr>
        <w:t>от   18 февраля  2022г.   №10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признании утратившими сил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тдельных нормативно-правовых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актов администраци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в соответствие с законодательством администрация Таловского  муниципального района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Признать утратившими силу следующие нормативно-правовые акты администрации Таловского муниципального района:</w:t>
      </w:r>
    </w:p>
    <w:p>
      <w:pPr>
        <w:pStyle w:val="ConsPlusTitle"/>
        <w:widowControl/>
        <w:tabs>
          <w:tab w:val="clear" w:pos="708"/>
          <w:tab w:val="left" w:pos="540" w:leader="none"/>
        </w:tabs>
        <w:spacing w:lineRule="auto" w:line="360"/>
        <w:ind w:right="2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1. Постановление от 01.03.2016 № 88 «О внесении изменений в постановление от 12.02.2016 № 56 «О создании межведомственной комиссии по мобилизации дополнительных доходов в бюджет Таловского муниципального района».</w:t>
      </w:r>
    </w:p>
    <w:p>
      <w:pPr>
        <w:pStyle w:val="ConsPlusTitle"/>
        <w:widowControl/>
        <w:tabs>
          <w:tab w:val="clear" w:pos="708"/>
          <w:tab w:val="left" w:pos="540" w:leader="none"/>
        </w:tabs>
        <w:spacing w:lineRule="auto" w:line="360"/>
        <w:ind w:right="23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остановление от 04.05.2016 № 184 «О внесении изменений в постановление от 12.02.2016 № 56 «О создании межведомственной комиссии по мобилизации дополнительных доходов в бюджет Таловского муниципального района».</w:t>
      </w:r>
    </w:p>
    <w:p>
      <w:pPr>
        <w:pStyle w:val="ConsPlusTitle"/>
        <w:widowControl/>
        <w:tabs>
          <w:tab w:val="clear" w:pos="708"/>
          <w:tab w:val="left" w:pos="540" w:leader="none"/>
        </w:tabs>
        <w:spacing w:lineRule="auto" w:line="360"/>
        <w:ind w:right="23"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 Постановление от 14.07.2016 № 280 «О внесении изменений в постановление от 12.02.2016 № 56 «О создании межведомственной комиссии по мобилизации дополнительных доходов в бюджет Таловского муниципального района».</w:t>
      </w:r>
    </w:p>
    <w:p>
      <w:pPr>
        <w:pStyle w:val="ConsPlusTitle"/>
        <w:widowControl/>
        <w:tabs>
          <w:tab w:val="clear" w:pos="708"/>
          <w:tab w:val="left" w:pos="540" w:leader="none"/>
        </w:tabs>
        <w:spacing w:lineRule="auto" w:line="360"/>
        <w:ind w:right="23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Постановление от 13.10.2016 № 393 «О внесении изменений в постановление от 12.02.2016 № 56 «О создании межведомственной комиссии по мобилизации дополнительных доходов в бюджет Таловского муниципального района».</w:t>
      </w:r>
    </w:p>
    <w:p>
      <w:pPr>
        <w:pStyle w:val="ConsPlusTitle"/>
        <w:widowControl/>
        <w:tabs>
          <w:tab w:val="clear" w:pos="708"/>
          <w:tab w:val="left" w:pos="540" w:leader="none"/>
        </w:tabs>
        <w:spacing w:lineRule="auto" w:line="360"/>
        <w:ind w:right="23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5. Постановление от 06.12.2017 № 1125 «О внесении изменений в постановление от 12.02.2016 № 56 «О создании межведомственной комиссии по мобилизации дополнительных доходов в бюджет Таловского муниципального района».</w:t>
      </w:r>
    </w:p>
    <w:p>
      <w:pPr>
        <w:pStyle w:val="ConsPlusTitle"/>
        <w:widowControl/>
        <w:tabs>
          <w:tab w:val="clear" w:pos="708"/>
          <w:tab w:val="left" w:pos="540" w:leader="none"/>
        </w:tabs>
        <w:spacing w:lineRule="auto" w:line="360"/>
        <w:ind w:right="23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6. Постановление от 04.05.2018 № 376 «О внесении изменений в постановление от 12.02.2016 № 56 «О создании межведомственной комиссии по мобилизации дополнительных доходов в бюджет Таловского муниципального района».</w:t>
      </w:r>
    </w:p>
    <w:p>
      <w:pPr>
        <w:pStyle w:val="ConsPlusTitle"/>
        <w:widowControl/>
        <w:tabs>
          <w:tab w:val="clear" w:pos="708"/>
          <w:tab w:val="left" w:pos="540" w:leader="none"/>
        </w:tabs>
        <w:spacing w:lineRule="auto" w:line="360"/>
        <w:ind w:right="23"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7. Постановление от 09.10.2018 № 752 «О внесении изменений в постановление от 12.02.2016 № 56 «О создании межведомственной комиссии по мобилизации дополнительных доходов в бюджет Таловского муниципального района».</w:t>
      </w:r>
    </w:p>
    <w:p>
      <w:pPr>
        <w:pStyle w:val="ConsPlusTitle"/>
        <w:widowControl/>
        <w:tabs>
          <w:tab w:val="clear" w:pos="708"/>
          <w:tab w:val="left" w:pos="540" w:leader="none"/>
        </w:tabs>
        <w:spacing w:lineRule="auto" w:line="360"/>
        <w:ind w:right="23"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8. Постановление от 09.10.2018 № 753 «О внесении изменений в постановление от 12.02.2016 № 56 «О создании межведомственной комиссии по мобилизации дополнительных доходов в бюджет Таловского муниципального района».</w:t>
      </w:r>
    </w:p>
    <w:p>
      <w:pPr>
        <w:pStyle w:val="ConsPlusTitle"/>
        <w:widowControl/>
        <w:tabs>
          <w:tab w:val="clear" w:pos="708"/>
          <w:tab w:val="left" w:pos="540" w:leader="none"/>
        </w:tabs>
        <w:spacing w:lineRule="auto" w:line="360"/>
        <w:ind w:right="23"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9. Постановление от 04.12.2018 № 874 «О внесении изменений в постановление от 12.02.2016 № 56 «О создании межведомственной комиссии по мобилизации дополнительных доходов в бюджет Таловского муниципального района».</w:t>
      </w:r>
    </w:p>
    <w:p>
      <w:pPr>
        <w:pStyle w:val="ConsPlusTitle"/>
        <w:widowControl/>
        <w:tabs>
          <w:tab w:val="clear" w:pos="708"/>
          <w:tab w:val="left" w:pos="540" w:leader="none"/>
        </w:tabs>
        <w:spacing w:lineRule="auto" w:line="360"/>
        <w:ind w:right="23"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0. Постановление от 23.05.2019 № 408 «О внесении изменений в постановление от 12.02.2016 № 56 «О создании межведомственной комиссии по мобилизации дополнительных доходов в бюджет Таловского муниципального района».</w:t>
      </w:r>
    </w:p>
    <w:p>
      <w:pPr>
        <w:pStyle w:val="ConsPlusTitle"/>
        <w:widowControl/>
        <w:tabs>
          <w:tab w:val="clear" w:pos="708"/>
          <w:tab w:val="left" w:pos="540" w:leader="none"/>
        </w:tabs>
        <w:spacing w:lineRule="auto" w:line="360"/>
        <w:ind w:right="23"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1. Постановление от 13.12.2019 № 1012 «О внесении изменений в постановление от 12.02.2016 № 56 «О создании межведомственной комиссии по мобилизации дополнительных доходов в бюджет Таловского муниципального района».</w:t>
      </w:r>
    </w:p>
    <w:p>
      <w:pPr>
        <w:pStyle w:val="ConsPlusTitle"/>
        <w:widowControl/>
        <w:tabs>
          <w:tab w:val="clear" w:pos="708"/>
          <w:tab w:val="left" w:pos="540" w:leader="none"/>
        </w:tabs>
        <w:spacing w:lineRule="auto" w:line="360"/>
        <w:ind w:right="23"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2. Постановление от 19.01.2021 № 19 «О внесении изменений в постановление от 12.02.2016 № 56 «О создании межведомственной комиссии по мобилизации дополнительных доходов в бюджет Таловского муниципального района».</w:t>
      </w:r>
    </w:p>
    <w:p>
      <w:pPr>
        <w:pStyle w:val="ConsPlusTitle"/>
        <w:widowControl/>
        <w:tabs>
          <w:tab w:val="clear" w:pos="708"/>
          <w:tab w:val="left" w:pos="540" w:leader="none"/>
        </w:tabs>
        <w:spacing w:lineRule="auto" w:line="360"/>
        <w:ind w:right="23"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3. Постановление от 09.02.2021 № 66 «О внесении изменений в постановление от 12.02.2016 № 56 «О создании межведомственной комиссии по мобилизации дополнительных доходов в бюджет Таловского муниципального района».</w:t>
      </w:r>
    </w:p>
    <w:p>
      <w:pPr>
        <w:pStyle w:val="ConsPlusTitle"/>
        <w:widowControl/>
        <w:tabs>
          <w:tab w:val="clear" w:pos="708"/>
          <w:tab w:val="left" w:pos="540" w:leader="none"/>
        </w:tabs>
        <w:spacing w:lineRule="auto" w:line="360"/>
        <w:ind w:right="23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4. Постановление от 25.02.2021 № 90 «О внесении изменений в постановление от 12.02.2016 № 56 «О создании межведомственной комиссии по мобилизации дополнительных доходов в бюджет Таловского муниципального района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. Контроль за исполнением настоящего постановления возложить на заместителя главы администрации – начальника отдела по экономике                Бирюкову Л.И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8"/>
        </w:rPr>
        <w:t xml:space="preserve">Глава  муниципального района                                                          В.В. Бурдин                                                                       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jc w:val="both"/>
        <w:rPr>
          <w:rFonts w:eastAsia="SimSun;宋体"/>
          <w:szCs w:val="28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изируют: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Заместитель главы администрации-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начальник отдела по экономике             ___________              Бирюкова Л.И.     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eastAsia="SimSun;宋体"/>
          <w:sz w:val="24"/>
          <w:szCs w:val="24"/>
        </w:rPr>
        <w:t>(дата)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Руководитель аппарата                           ___________               Бородаенко Ю.В.  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eastAsia="SimSun;宋体"/>
          <w:sz w:val="24"/>
          <w:szCs w:val="24"/>
        </w:rPr>
        <w:t>(дата)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Специалист 1 категории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4"/>
          <w:szCs w:val="24"/>
        </w:rPr>
        <w:t>организационного отдела                        ___________             Матвеева Е.В.      ___</w:t>
      </w:r>
      <w:r>
        <w:rPr>
          <w:rFonts w:eastAsia="SimSun;宋体"/>
          <w:sz w:val="24"/>
          <w:szCs w:val="24"/>
          <w:u w:val="single"/>
        </w:rPr>
        <w:t xml:space="preserve">   </w:t>
      </w:r>
      <w:r>
        <w:rPr>
          <w:rFonts w:eastAsia="SimSun;宋体"/>
          <w:sz w:val="24"/>
          <w:szCs w:val="24"/>
        </w:rPr>
        <w:t xml:space="preserve">______       </w:t>
      </w:r>
    </w:p>
    <w:p>
      <w:pPr>
        <w:pStyle w:val="Normal"/>
        <w:autoSpaceDE w:val="false"/>
        <w:jc w:val="both"/>
        <w:rPr>
          <w:rFonts w:eastAsia="SimSun;宋体" w:cs="Courier New"/>
          <w:sz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SimSun;宋体"/>
          <w:sz w:val="24"/>
          <w:szCs w:val="24"/>
        </w:rPr>
        <w:t xml:space="preserve">(дата)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SimSun;宋体" w:cs="Courier New"/>
          <w:sz w:val="24"/>
          <w:szCs w:val="24"/>
        </w:rPr>
      </w:pPr>
      <w:r>
        <w:rPr>
          <w:rFonts w:eastAsia="SimSun;宋体" w:cs="Courier New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 А С Ч Е Т   Р А С С Ы Л К 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tbl>
      <w:tblPr>
        <w:tblW w:w="9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794"/>
        <w:gridCol w:w="2880"/>
        <w:gridCol w:w="124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№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п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рганизации, предприятия, учре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Ф.И.О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уководител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-во экз.</w:t>
            </w:r>
          </w:p>
        </w:tc>
      </w:tr>
      <w:tr>
        <w:trPr>
          <w:trHeight w:val="5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аместителю главы муниципального района - начальнику отдела по экономи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ирюковой Л.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7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уководителям отде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ыльниковой Л.Н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абкину В.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Насоновой Л.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Начальнику сектора отдела по экономи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огоновой Г.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пециалисту 1 категории организационного отде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твеевой Е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аместителю начальника МИФНС России № 3 по Воронеж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емакину А.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аместителю начальника МИФНС России № 15 по Воронеж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отаповой Л.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аршему государственному налоговому инспектору МИФНС России № 15 по Воронеж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анченко В.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Начальнику Таловского районного отдела судебных пристав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огданову В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аршему умолномоченному группы ЭБиПК ОМВД по Таловскому райо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Жабину С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лавному специалисту уполномоченному филиала №8 Государственного учреждения Воронежского регионального отделения Фонда социального страхования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Таранцовой С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иректору ГКУ ВО ЦЗН Талов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Новиковой Н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ставителю Областного комитета профсоюза работников АПК по Таловскому муниципальному райо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анилову О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седателю районной профсоюзной организации работников народного образования и науки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еевой С.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</w:t>
            </w:r>
          </w:p>
        </w:tc>
      </w:tr>
    </w:tbl>
    <w:p>
      <w:pPr>
        <w:pStyle w:val="Normal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Исполнитель:  </w:t>
      </w:r>
    </w:p>
    <w:p>
      <w:pPr>
        <w:pStyle w:val="Normal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Макогонова Г.М.</w:t>
      </w:r>
    </w:p>
    <w:p>
      <w:pPr>
        <w:pStyle w:val="Normal"/>
        <w:rPr>
          <w:rFonts w:eastAsia="SimSun;宋体"/>
          <w:sz w:val="24"/>
          <w:szCs w:val="28"/>
          <w:lang w:eastAsia="zh-CN"/>
        </w:rPr>
      </w:pPr>
      <w:r>
        <w:rPr>
          <w:rFonts w:eastAsia="SimSun;宋体"/>
          <w:sz w:val="24"/>
          <w:szCs w:val="28"/>
          <w:lang w:eastAsia="zh-CN"/>
        </w:rPr>
      </w:r>
    </w:p>
    <w:sectPr>
      <w:type w:val="nextPage"/>
      <w:pgSz w:w="11906" w:h="16838"/>
      <w:pgMar w:left="1276" w:right="99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09"/>
      <w:contextualSpacing/>
      <w:jc w:val="both"/>
    </w:pPr>
    <w:rPr>
      <w:szCs w:val="22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66"/>
      <w:ind w:firstLine="725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Dktexleft">
    <w:name w:val="dktexleft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Dktexright">
    <w:name w:val="dktexright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59:00Z</dcterms:created>
  <dc:creator>Танюшка</dc:creator>
  <dc:description/>
  <cp:keywords/>
  <dc:language>en-US</dc:language>
  <cp:lastModifiedBy>ORgOtd7</cp:lastModifiedBy>
  <cp:lastPrinted>2022-02-18T10:15:00Z</cp:lastPrinted>
  <dcterms:modified xsi:type="dcterms:W3CDTF">2022-02-18T12:45:00Z</dcterms:modified>
  <cp:revision>28</cp:revision>
  <dc:subject/>
  <dc:title> </dc:title>
</cp:coreProperties>
</file>