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6 февраля 2022 г. № 10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б утверждении стоим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жилого помещения по </w:t>
      </w:r>
    </w:p>
    <w:p>
      <w:pPr>
        <w:pStyle w:val="Header"/>
        <w:tabs>
          <w:tab w:val="center" w:pos="4677" w:leader="none"/>
          <w:tab w:val="left" w:pos="4860" w:leader="none"/>
          <w:tab w:val="left" w:pos="5580" w:leader="none"/>
          <w:tab w:val="right" w:pos="9355" w:leader="none"/>
        </w:tabs>
        <w:ind w:left="-180" w:right="3414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ловскому муниципальному району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В соответствии с  пунктом 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 реализации отдельных мероприятий 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 Постановлением Правительства Российской Федерации от 17.12.2010 г. № 1050, администрация Таловского муниципального района   </w:t>
      </w:r>
      <w:r>
        <w:rPr>
          <w:b/>
        </w:rPr>
        <w:t>п о с т а н о в л я е 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1. Утвердить стоимость 1 кв.м. общей площади жилого помещения для расчёта социальной выплаты для приобретения (строительства) жилья в рамках реализации  мероприятия по 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202 год  в  размере 20513,00 (двадцать тысяч пятьсот тринадцать) рублей 00 копеек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2. Постановление администрации муниципального района от  28.05.2021 № 292  «Об утверждении стоимости квадратного метра общей площади жилого помещения по Таловскому муниципальному 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3. Контроль за исполнением  настоящего  постановления  возложить на  заместителя главы администрации – начальника отдела по архитектуре и строительной политике администрации  муниципального района  Сидорова Е.С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 xml:space="preserve">Глава муниципального района                                                        В.В. Бурдин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ёт</w:t>
      </w:r>
    </w:p>
    <w:p>
      <w:pPr>
        <w:pStyle w:val="Normal"/>
        <w:autoSpaceDE w:val="false"/>
        <w:jc w:val="center"/>
        <w:rPr/>
      </w:pPr>
      <w:r>
        <w:rPr/>
        <w:t>показателя средней  стоимости 1 кв.м. общей площади жилого помещения в рамках реализации   мероприятия по</w:t>
      </w:r>
    </w:p>
    <w:p>
      <w:pPr>
        <w:pStyle w:val="Normal"/>
        <w:autoSpaceDE w:val="false"/>
        <w:jc w:val="center"/>
        <w:rPr/>
      </w:pPr>
      <w:r>
        <w:rPr/>
        <w:t>обеспечению жильём молодых семей государственной программы</w:t>
      </w:r>
    </w:p>
    <w:p>
      <w:pPr>
        <w:pStyle w:val="Normal"/>
        <w:autoSpaceDE w:val="false"/>
        <w:jc w:val="center"/>
        <w:rPr/>
      </w:pPr>
      <w:r>
        <w:rPr/>
        <w:t>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autoSpaceDE w:val="false"/>
        <w:jc w:val="center"/>
        <w:rPr/>
      </w:pPr>
      <w:r>
        <w:rPr/>
        <w:t>на 01.01.2022 год по Таловскому муниципальному район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ПС= (Сф+Ср+Ц): п х Кдеф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Кдефл=1,056- индекс – дефлятор на  2022 год ( «Прогноз индексов дефляторов и индексов цен производителей по видам экономической деятельности до 2023 г.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ф -  фактическая  стоимость 1кв.м, приобретённого жилья в 2021 году в рамках реализации  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(мониторинг 1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р – рыночная стоимость 1 кв.м. жилого помещения (информационная справка ООО Консалтинговая компания «Воронеж-Кадастр» №3218//01/22 от 03.02.2022г.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Ц – стоимость 1кв.м.  жилого помещения в  2021 года (постановление администрации Таловского муниципального района от 28. 05.2021 № 292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 – количество показателей, использованных при расчёте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РПС – расчётный показатель средней стоимости 1 кв.м. общей площади жилого  помещ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b/>
        </w:rPr>
        <w:t>РПС=(19002,49+ 20400,00+19600,00):3 х 1,043 = 20513,19 рубл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Мониторинг</w:t>
      </w:r>
    </w:p>
    <w:p>
      <w:pPr>
        <w:pStyle w:val="Normal"/>
        <w:autoSpaceDE w:val="false"/>
        <w:jc w:val="center"/>
        <w:rPr/>
      </w:pPr>
      <w:r>
        <w:rPr/>
        <w:t>Стоимости 1 кв.м. общей площади жилого помещения, приобретённого в рамках мероприятия по обеспечению жильём молодых семей</w:t>
      </w:r>
    </w:p>
    <w:p>
      <w:pPr>
        <w:pStyle w:val="Normal"/>
        <w:autoSpaceDE w:val="false"/>
        <w:jc w:val="center"/>
        <w:rPr/>
      </w:pPr>
      <w:r>
        <w:rPr/>
        <w:t>государственной программы Российской Федерации «Обеспечение доступным и комфортным жильём и коммунальными услугами граждан</w:t>
      </w:r>
    </w:p>
    <w:p>
      <w:pPr>
        <w:pStyle w:val="Normal"/>
        <w:autoSpaceDE w:val="false"/>
        <w:jc w:val="center"/>
        <w:rPr/>
      </w:pPr>
      <w:r>
        <w:rPr/>
        <w:t>Российской Федерации»,</w:t>
      </w:r>
    </w:p>
    <w:p>
      <w:pPr>
        <w:pStyle w:val="Normal"/>
        <w:autoSpaceDE w:val="false"/>
        <w:jc w:val="center"/>
        <w:rPr/>
      </w:pPr>
      <w:r>
        <w:rPr/>
        <w:t>по Таловскому муниципальному району за  202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424"/>
        <w:gridCol w:w="2144"/>
        <w:gridCol w:w="2144"/>
        <w:gridCol w:w="2144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фанов Сергей Валерье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14,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трухнов Александр Викторо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зябин Николай Григорье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98,7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1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002,4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0:00Z</dcterms:created>
  <dc:creator>Алиса</dc:creator>
  <dc:description/>
  <cp:keywords/>
  <dc:language>en-US</dc:language>
  <cp:lastModifiedBy>ORgOtd7</cp:lastModifiedBy>
  <cp:lastPrinted>2022-02-07T09:45:00Z</cp:lastPrinted>
  <dcterms:modified xsi:type="dcterms:W3CDTF">2022-02-17T07:26:00Z</dcterms:modified>
  <cp:revision>55</cp:revision>
  <dc:subject/>
  <dc:title/>
</cp:coreProperties>
</file>