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2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>от 11 февраля  2022 г. № 99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от 15.07.2019 № 575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создании межведомственно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противодействию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тремизму и терроризму 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ой среде»</w:t>
      </w:r>
    </w:p>
    <w:p>
      <w:pPr>
        <w:pStyle w:val="P3"/>
        <w:shd w:fill="FFFFFF" w:val="clear"/>
        <w:spacing w:lineRule="atLeast" w:line="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ConsNonformat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07.2002 г. №114-ФЗ «О противодействии экстремистской деятельности», Федеральным законом от 06.03.2006 г. № 35-ФЗ «О противодействии терроризму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целях принятия профилактических мер, направленных на предупреждение экстремистской и террористиче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Талов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остановление администрации Таловского муниципального района от 15.07.2019 № 575 «О создании межведомственной комиссии по противодействию экстремизму и терроризму в молодежной среде» внести следующие изменени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постановления администрации Таловского муниципального района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 Контроль за исполнением постановления возложить на заместителя главы администрации муниципального района по социальным вопросам – начальника отдела по образованию Дубовую С.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/>
      </w:pPr>
      <w:r>
        <w:rPr>
          <w:szCs w:val="28"/>
        </w:rPr>
        <w:t xml:space="preserve">главы муниципального района                                                        Е.С. Сидоров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иложени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муниципального района</w:t>
      </w:r>
    </w:p>
    <w:p>
      <w:pPr>
        <w:pStyle w:val="Normal"/>
        <w:jc w:val="right"/>
        <w:rPr>
          <w:szCs w:val="28"/>
        </w:rPr>
      </w:pPr>
      <w:r>
        <w:rPr/>
        <w:t>от 11 февраля  2022 г. № 9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 О С Т А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жведомственной комиссии по противодействию экстремизму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 терроризму в молодежной сред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95" w:hanging="4395"/>
        <w:rPr/>
      </w:pPr>
      <w:r>
        <w:rPr>
          <w:szCs w:val="28"/>
        </w:rPr>
        <w:t>Дубовая Светлана Анатольевна      - заместитель главы администрации муниципального района по социальным вопросам – начальник отдела по образованию, председатель комиссии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4395"/>
        <w:rPr/>
      </w:pPr>
      <w:r>
        <w:rPr>
          <w:szCs w:val="28"/>
        </w:rPr>
        <w:t>Иевлев Геннадий Викторович         - заместитель начальника отдела по образованию администрации муниципального района, заместитель председателя комиссии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4395"/>
        <w:rPr/>
      </w:pPr>
      <w:r>
        <w:rPr>
          <w:szCs w:val="28"/>
        </w:rPr>
        <w:t>Ризаева Надежда Игоревна               - ст. инспектор  - начальник отдела мониторинга и диагностики МКУ «ЦРО», секретарь комиссии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вчаренко Людмила Александровна – руководитель МКУ «ЦРО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4395"/>
        <w:rPr/>
      </w:pPr>
      <w:r>
        <w:rPr>
          <w:szCs w:val="28"/>
        </w:rPr>
        <w:t xml:space="preserve">Литвинова Наталья Викторовна         - руководитель   МКУ «Управление по    </w:t>
      </w:r>
    </w:p>
    <w:p>
      <w:pPr>
        <w:pStyle w:val="Normal"/>
        <w:ind w:left="4395" w:hanging="4395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культуре Таловского муниципального   </w:t>
      </w:r>
    </w:p>
    <w:p>
      <w:pPr>
        <w:pStyle w:val="Normal"/>
        <w:ind w:left="4395" w:hanging="4395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района»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4395"/>
        <w:rPr/>
      </w:pPr>
      <w:r>
        <w:rPr>
          <w:szCs w:val="28"/>
        </w:rPr>
        <w:t>Подольский Игорь Васильевич           -  начальник отдела МВД России по Таловскому муниципальному   района /по согласованию/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Дубовой Владимир Васильевич        -  директор ГБ ПОУ ВО «Верхнеозерский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сельскохозяйственный техникум»</w:t>
      </w:r>
    </w:p>
    <w:p>
      <w:pPr>
        <w:pStyle w:val="Normal"/>
        <w:ind w:left="4395" w:hanging="4536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/по согласованию/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4395"/>
        <w:rPr/>
      </w:pPr>
      <w:r>
        <w:rPr>
          <w:szCs w:val="28"/>
        </w:rPr>
        <w:t>Хлыстова Ольга Владимировна         -  главный специалист – ответственный   секретарь комиссии по делам несовершеннолетних и защите их прав при администрации муниципального района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4395"/>
        <w:rPr/>
      </w:pPr>
      <w:r>
        <w:rPr>
          <w:szCs w:val="28"/>
        </w:rPr>
        <w:t>Бондарев Александр Васильевич      - помощник главы администрации        муниципального района по мобилизационной подготовке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4395"/>
        <w:rPr>
          <w:szCs w:val="28"/>
        </w:rPr>
      </w:pPr>
      <w:r>
        <w:rPr>
          <w:szCs w:val="28"/>
        </w:rPr>
        <w:t>Насонов Андрей Александрович      – начальник отделения по делам   несовершеннолетних отдела МВД   России по Таловскому муниципальному   района /по согласованию/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улейманова Олеся Валентиновна    - ст. инспектор МКУ «ЦРО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Сепкина Надежда Владимировна      - главный редактор Таловского филиал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АУ ВО «РИА «Воронеж» - редакц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ной  газеты «Заря»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/по согласованию/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Ивлев Игорь Михайлович                 - военный комиссар по Таловскому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району /по согласованию/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985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1">
    <w:name w:val="s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7">
    <w:name w:val="p7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sz w:val="24"/>
      <w:szCs w:val="24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3:27:00Z</dcterms:created>
  <dc:creator>Танюшка</dc:creator>
  <dc:description/>
  <cp:keywords/>
  <dc:language>en-US</dc:language>
  <cp:lastModifiedBy>Паринова Евгения Сергеевна</cp:lastModifiedBy>
  <cp:lastPrinted>2022-02-11T16:50:00Z</cp:lastPrinted>
  <dcterms:modified xsi:type="dcterms:W3CDTF">2022-02-17T11:27:00Z</dcterms:modified>
  <cp:revision>12</cp:revision>
  <dc:subject/>
  <dc:title> </dc:title>
</cp:coreProperties>
</file>