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правовых актов, принятых администрац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  <w:r>
        <w:rPr/>
        <w:t xml:space="preserve"> </w:t>
      </w:r>
      <w:r>
        <w:rPr>
          <w:b/>
          <w:sz w:val="28"/>
          <w:szCs w:val="28"/>
        </w:rPr>
        <w:t>за февраль 2022 год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8"/>
        <w:gridCol w:w="1256"/>
        <w:gridCol w:w="5170"/>
        <w:gridCol w:w="194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останов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 постановление администрации  Таловского муниципального района  от 08.11.2017 года № 1042 «Об утверждении муниципальной программы Таловского  муниципального района  Воронежской области «Развитие   культуры и туризм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орядке  расходования  средств выделенных из  федерального, областного  и местного   бюджетов  в целях  софинансирования  расходных обязательств, связанных с реализацией мероприятия «Создание условий для обеспечения доступным и комфортным жильём сельского  населения» в рамках подпрограммы «Комплексное  развитие сельских территорий Воронежской области »  государственной программы Воронежской области «Развитие сельского хозяйства, производства пищевых продуктов и инфраструктуры агропродовольственного рынка» в 2022 год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26.11.2018  №847 «О мониторинге и  оценке эффективности развития сельских поселений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15.07.2019 № 575 «О создании межведомственной комиссии по противодействию экстремизму и терроризму в молодежной среде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создании межведомственной комиссии  по мобилизации дополнительных доходов  в бюджет Таловского муниципального район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стоимости     квадратного метра общей площади     жилого помещения по     Таловскому муниципальному район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ризнании утратившими силу отдельных нормативно-правовых актов администрации Таловского муниципального район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31.10.2017 №1023 «Об утверждении муниципальной программы Таловского муниципального района Воронежской области «Развитие образован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  <w:lang w:val="ru-RU" w:bidi="ar-SA"/>
    </w:rPr>
  </w:style>
  <w:style w:type="character" w:styleId="S1">
    <w:name w:val="s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29:00Z</dcterms:created>
  <dc:creator>Matveeva</dc:creator>
  <dc:description/>
  <cp:keywords/>
  <dc:language>en-US</dc:language>
  <cp:lastModifiedBy>Паринова Евгения Сергеевна</cp:lastModifiedBy>
  <cp:lastPrinted>2019-05-07T13:17:00Z</cp:lastPrinted>
  <dcterms:modified xsi:type="dcterms:W3CDTF">2022-03-03T10:15:00Z</dcterms:modified>
  <cp:revision>390</cp:revision>
  <dc:subject/>
  <dc:title/>
</cp:coreProperties>
</file>