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нваре 2023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7"/>
        <w:gridCol w:w="1257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инятия решения об одобрении сделок с участием муниципальных учреждений, подведомственных администрации Таловского муниципального района Воронежской области, в совершении которых имеется заинтересованнос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орядка уведомления муниципальными служащими администрации Таловского муниципального  района Воронежской области представителя нанимателя (работодателя) о намерении выполнять иную оплачиваемую работ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орядка сообщения представителю нанимателя (работодателю) муниципальным служащим администрации Таловского муниципального  района Воронежской области о прекращении гражданства Российской Федерации, о приобретении гражданства (подданства) иностранного государства и рассмотрения такого сообщ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вете по противодействию коррупции в Таловском муниципальном район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  внесении    изменений       в постановление администрации муниципального     района   от 28.10.2022г.                       №  654 «О контрактной           служб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7.10.2017 № 1002 «Об утверждении муниципальной программы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   внесении      изменений       в постановление   администрации Таловского      муниципального района от   13.11.2015г.     № 697 «Об утверждении Положения  о  порядке назначения и выплаты пенсии за выслугу лет, доплаты к   пенсии   и   единовременного денежного поощрения в связи с выходом на пенсию за  выслугу лет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13.12.2021 № 819 «Об утверждении административного регламента администрации Таловского муниципального района по предоставлению муниципальной услуги «Утверждение и выдача схем расположения земельных участков на  кадастровом плане территор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 администрации Таловского муниципального района от 15.05.2018 г. № 419 «Об утверждении положения о комиссии по поддержанию устойчивости функционирования объектов экономики Таловского  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заключения  договоров (соглашений)  с казачьими обществами и Положения о порядке  финансирования  из бюджета Таловского  муниципального района несения  службы членами казачьих   общест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3.10.2017 года № 995 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15.02.2022 № 103  «О создании межведомственной комиссии по мобилизации дополнительных доходов в бюджет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6.11.2018  № 847 «О мониторинге и  оценке эффективности развития сельских поселени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7.10.2017 №1013 «Об утверждении муниципальной  программы Таловского муниципального района Воронеж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«Муниципальное  управление и гражданское  обществ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3-02-02T12:11:00Z</dcterms:modified>
  <cp:revision>396</cp:revision>
  <dc:subject/>
  <dc:title/>
</cp:coreProperties>
</file>