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ab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25 января 2023 № 52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ключения  договоров (соглашений)  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зачьими обществами и Полож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 финансирования  из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есения  службы членами казачь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</w:t>
      </w:r>
    </w:p>
    <w:p>
      <w:pPr>
        <w:pStyle w:val="Normal"/>
        <w:ind w:firstLine="709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Федерального закона от 05.12.2005 № 154-ФЗ «О государственной службе российского казачества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Правительства 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администрация Таловского  муниципального  района  Воронежской  области</w:t>
      </w:r>
    </w:p>
    <w:p>
      <w:pPr>
        <w:pStyle w:val="Normal"/>
        <w:spacing w:lineRule="auto" w:line="36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порядке финансирования из бюджета Таловского муниципального района несения службы членами казачьих обществ  согласно приложению № 2 к настоящему постановл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администрации  Таловского муниципального района от 08.11.2022 № 671 «</w:t>
      </w:r>
      <w:r>
        <w:rPr>
          <w:bCs/>
          <w:sz w:val="28"/>
          <w:szCs w:val="28"/>
        </w:rPr>
        <w:t>Об утверждении Положения о порядке  заключения договоров (соглашений) с казачьими обществами и Положения о порядке финансирования несения муниципальной или иной службы членами казачьих обществ»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. Постановление вступает в силу со дня его официального обнародова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социальным вопросам – начальника отдела по образованию Дубовую С.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 В.В. Бурди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Таловского муниципального района Воронежской област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25 января 2023 № 52 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/>
        <w:t>ПОЛОЖЕНИЕ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/>
        <w:t>о порядке заключения договоров (соглашений) с казачьими обществ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заключения администрацией Таловского муниципального района Воронежской области (далее - Администрация)  договоров (соглашений) с осуществляющими свою деятельность на территории Талов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Администрации  в осуществлении установленных задач и функц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Cs/>
          <w:iCs/>
          <w:sz w:val="28"/>
          <w:szCs w:val="28"/>
        </w:rPr>
        <w:t>оговоры оформляются в соответствии с формой договора, утвержденной приказом Федерального агентства по делам национальностей от 23 ноября 2015 года №8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оронами договоров  являются: Администрация, с одной стороны, и казачье общество, с другой сторо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заключении Администрацией договора принимает глава Талов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говор от имени Администрации подписывается главой Таловского муниципального района Воронежской области либо уполномоченным им лиц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т имени казачьего общества подписывается атаманом казачьего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Администрации  </w:t>
      </w:r>
      <w:r>
        <w:rPr/>
        <w:t>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Таловского муниципального района Воронеж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5 января 2023 № 52</w:t>
      </w:r>
    </w:p>
    <w:p>
      <w:pPr>
        <w:pStyle w:val="41"/>
        <w:shd w:fill="auto" w:val="clear"/>
        <w:spacing w:lineRule="auto" w:line="240" w:before="0" w:after="0"/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/>
        <w:t>ПОЛОЖЕНИЕ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орядке финансирования из  бюджета Таловского муниципального района  несения службы членами казачьих обществ</w:t>
      </w:r>
    </w:p>
    <w:p>
      <w:pPr>
        <w:pStyle w:val="ConsPlus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егулирует порядок финансирования из бюджета Талов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Администрации Талов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Талов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Таловского муниципального района Воронежской области о бюджете Талов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0" w:before="900" w:after="900"/>
      <w:ind w:firstLine="567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FC25997693D1CC6EFC172D194874534A120FDD35ECA11A9F7FA71EF69DB623DF43BD6F58E69345C584C6A96830CBAC0D0B328204AA5420i8a2L" TargetMode="External"/><Relationship Id="rId4" Type="http://schemas.openxmlformats.org/officeDocument/2006/relationships/hyperlink" Target="consultantplus://offline/ref=E9FC25997693D1CC6EFC172D19487453481D0AD738E9A11A9F7FA71EF69DB623DF43BD6F58E6934CC384C6A96830CBAC0D0B328204AA5420i8a2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3-01-24T14:11:00Z</cp:lastPrinted>
  <dcterms:modified xsi:type="dcterms:W3CDTF">2023-01-26T11:39:00Z</dcterms:modified>
  <cp:revision>46</cp:revision>
  <dc:subject/>
  <dc:title>       </dc:title>
</cp:coreProperties>
</file>