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5 января 2023 № 53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/>
        <w:t xml:space="preserve">Глава муниципального района                                                         В.В. Бурдин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48" w:hanging="0"/>
        <w:jc w:val="right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  <w:u w:val="single"/>
        </w:rPr>
        <w:t>от 25 января 2023 № 53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312 851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9 963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257 369,6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845 518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5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93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110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46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231,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111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81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29,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759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264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94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662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5 716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5 716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3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3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6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7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8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 123 038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9 963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257 369,6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655 705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9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438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328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46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50,4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62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81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8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310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264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45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739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9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0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54 09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54 09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81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81,5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14"/>
        <w:gridCol w:w="241"/>
        <w:gridCol w:w="6"/>
        <w:gridCol w:w="22"/>
        <w:gridCol w:w="31"/>
        <w:gridCol w:w="160"/>
        <w:gridCol w:w="552"/>
        <w:gridCol w:w="360"/>
        <w:gridCol w:w="307"/>
        <w:gridCol w:w="125"/>
        <w:gridCol w:w="520"/>
        <w:gridCol w:w="467"/>
        <w:gridCol w:w="9"/>
        <w:gridCol w:w="626"/>
        <w:gridCol w:w="417"/>
        <w:gridCol w:w="8"/>
        <w:gridCol w:w="202"/>
        <w:gridCol w:w="82"/>
        <w:gridCol w:w="567"/>
        <w:gridCol w:w="283"/>
        <w:gridCol w:w="79"/>
        <w:gridCol w:w="33"/>
        <w:gridCol w:w="30"/>
        <w:gridCol w:w="38"/>
        <w:gridCol w:w="387"/>
        <w:gridCol w:w="284"/>
        <w:gridCol w:w="654"/>
        <w:gridCol w:w="55"/>
        <w:gridCol w:w="141"/>
        <w:gridCol w:w="284"/>
        <w:gridCol w:w="567"/>
        <w:gridCol w:w="65"/>
        <w:gridCol w:w="574"/>
        <w:gridCol w:w="51"/>
        <w:gridCol w:w="19"/>
        <w:gridCol w:w="283"/>
        <w:gridCol w:w="239"/>
        <w:gridCol w:w="470"/>
        <w:gridCol w:w="142"/>
        <w:gridCol w:w="97"/>
        <w:gridCol w:w="44"/>
        <w:gridCol w:w="280"/>
        <w:gridCol w:w="406"/>
        <w:gridCol w:w="165"/>
        <w:gridCol w:w="42"/>
        <w:gridCol w:w="306"/>
        <w:gridCol w:w="77"/>
        <w:gridCol w:w="116"/>
        <w:gridCol w:w="401"/>
        <w:gridCol w:w="50"/>
        <w:gridCol w:w="142"/>
        <w:gridCol w:w="174"/>
        <w:gridCol w:w="345"/>
        <w:gridCol w:w="48"/>
        <w:gridCol w:w="142"/>
        <w:gridCol w:w="71"/>
        <w:gridCol w:w="199"/>
        <w:gridCol w:w="652"/>
        <w:gridCol w:w="70"/>
        <w:gridCol w:w="80"/>
        <w:gridCol w:w="259"/>
        <w:gridCol w:w="103"/>
        <w:gridCol w:w="408"/>
        <w:gridCol w:w="149"/>
        <w:gridCol w:w="43"/>
        <w:gridCol w:w="504"/>
        <w:gridCol w:w="13"/>
        <w:gridCol w:w="132"/>
        <w:gridCol w:w="10"/>
        <w:gridCol w:w="84"/>
        <w:gridCol w:w="268"/>
        <w:gridCol w:w="22"/>
      </w:tblGrid>
      <w:tr>
        <w:trPr>
          <w:trHeight w:val="330" w:hRule="atLeast"/>
        </w:trPr>
        <w:tc>
          <w:tcPr>
            <w:tcW w:w="15982" w:type="dxa"/>
            <w:gridSpan w:val="72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5982" w:type="dxa"/>
            <w:gridSpan w:val="7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</w:t>
            </w:r>
          </w:p>
        </w:tc>
      </w:tr>
      <w:tr>
        <w:trPr>
          <w:trHeight w:val="450" w:hRule="atLeast"/>
        </w:trPr>
        <w:tc>
          <w:tcPr>
            <w:tcW w:w="15982" w:type="dxa"/>
            <w:gridSpan w:val="7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24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13603" w:type="dxa"/>
            <w:gridSpan w:val="6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0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3" w:type="dxa"/>
            <w:gridSpan w:val="6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</w:tr>
      <w:tr>
        <w:trPr>
          <w:trHeight w:val="24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15982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8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</w:tr>
      <w:tr>
        <w:trPr>
          <w:trHeight w:val="126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</w:tr>
      <w:tr>
        <w:trPr>
          <w:trHeight w:val="105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5982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9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129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56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24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222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100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4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68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5982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30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4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74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5982" w:type="dxa"/>
            <w:gridSpan w:val="7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5982" w:type="dxa"/>
            <w:gridSpan w:val="7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3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495" w:hRule="atLeast"/>
        </w:trPr>
        <w:tc>
          <w:tcPr>
            <w:tcW w:w="15598" w:type="dxa"/>
            <w:gridSpan w:val="69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0" w:name="RANGE!A2%3AU110"/>
            <w:r>
              <w:rPr>
                <w:sz w:val="14"/>
                <w:szCs w:val="14"/>
              </w:rPr>
              <w:t>Приложение 2</w:t>
            </w:r>
            <w:bookmarkEnd w:id="0"/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5" w:type="dxa"/>
            <w:gridSpan w:val="5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598" w:type="dxa"/>
            <w:gridSpan w:val="6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598" w:type="dxa"/>
            <w:gridSpan w:val="6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2574" w:type="dxa"/>
            <w:gridSpan w:val="5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7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5 51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 29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 23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829,7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 494,6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 169,2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 456,2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94,2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75,2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5 51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29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 23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829,7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494,6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69,2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456,2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 716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5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 716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0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291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291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0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 70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 43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 450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381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045,9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246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533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871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2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 70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 43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450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81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45,9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246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533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0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 308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 308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 84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1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 84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1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3 558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740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17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281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3 558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740,8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817,7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281,0 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9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6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24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 09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481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 09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481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 790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 790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06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4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06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4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129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8" w:type="dxa"/>
            <w:gridSpan w:val="70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ложение 3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8" w:type="dxa"/>
            <w:gridSpan w:val="70"/>
            <w:tcBorders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608" w:type="dxa"/>
            <w:gridSpan w:val="7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тус</w:t>
            </w:r>
          </w:p>
        </w:tc>
        <w:tc>
          <w:tcPr>
            <w:tcW w:w="1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ресурсного обеспеч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057" w:type="dxa"/>
            <w:gridSpan w:val="5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 расходов, тыс. руб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1057" w:type="dxa"/>
            <w:gridSpan w:val="5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по годам реализации муниципальной программы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    (первый год реализации)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   (второй год реализации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   (третий год реализа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    (пятый год реализации)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     (шестой год реализаци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       (седьмой год реализации)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       (восьмой год реализации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       (девятый год реализации)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       (десятый год реализации)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8        (одиннадцатый год реализации)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9        (двенадцатый год реализации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униципальная программа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312 851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 544,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9 810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 112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3 879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6 754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9 1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3 111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8 759,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 662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 94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 287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 868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9 96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33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257 36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546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28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 264,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5 518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500,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673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14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55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293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231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829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494,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169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45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794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375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юридические лиц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1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 71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23,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 21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 11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 95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 71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,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21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1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1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2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3</w:t>
            </w:r>
          </w:p>
        </w:tc>
        <w:tc>
          <w:tcPr>
            <w:tcW w:w="13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4</w:t>
            </w:r>
          </w:p>
        </w:tc>
        <w:tc>
          <w:tcPr>
            <w:tcW w:w="1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 291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 291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5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6</w:t>
            </w:r>
          </w:p>
        </w:tc>
        <w:tc>
          <w:tcPr>
            <w:tcW w:w="13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внутреннего муниципального финансового контроля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7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8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ыполнение других расходных обязательств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2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23 03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7 686,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 247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 21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0 614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5 899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2 3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 66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1 310,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 739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 02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 364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 945,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9 96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33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257 36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546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28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 264,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55 705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642,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110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242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292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438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 450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38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045,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246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53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871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452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1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2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3 098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04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10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74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6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94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272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81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015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2 7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54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04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6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4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956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71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915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0 308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6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10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3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 789,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701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789,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701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4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63 79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264,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36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95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879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530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 248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997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 784,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 189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77,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40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149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27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33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75 762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965,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21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934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969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519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60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997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 784,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 84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703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87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32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297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316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5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68 88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128,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696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34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939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426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807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846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511,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265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55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89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471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95 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077,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74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59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581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685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98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65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65,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3 55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981,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954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6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35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740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817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28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945,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173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4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79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379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6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Региональный проект "Чистая вода"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4 10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 881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 22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2 624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381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242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481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3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беспечение реализации муниципальной программы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 09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 334,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56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68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14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897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 481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 34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 348,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 09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14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897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81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34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348,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1</w:t>
            </w:r>
          </w:p>
        </w:tc>
        <w:tc>
          <w:tcPr>
            <w:tcW w:w="1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8 79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8 79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2</w:t>
            </w:r>
          </w:p>
        </w:tc>
        <w:tc>
          <w:tcPr>
            <w:tcW w:w="13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 30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44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 30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44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66" w:type="dxa"/>
            <w:gridSpan w:val="6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7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4736"/>
              <w:gridCol w:w="3543"/>
              <w:gridCol w:w="2127"/>
              <w:gridCol w:w="239"/>
              <w:gridCol w:w="753"/>
              <w:gridCol w:w="184"/>
              <w:gridCol w:w="808"/>
              <w:gridCol w:w="92"/>
              <w:gridCol w:w="900"/>
              <w:gridCol w:w="851"/>
              <w:gridCol w:w="142"/>
              <w:gridCol w:w="1134"/>
              <w:gridCol w:w="386"/>
              <w:gridCol w:w="1276"/>
            </w:tblGrid>
            <w:tr>
              <w:trPr>
                <w:trHeight w:val="420" w:hRule="atLeast"/>
              </w:trPr>
              <w:tc>
                <w:tcPr>
                  <w:tcW w:w="14933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4</w:t>
                  </w:r>
                </w:p>
              </w:tc>
              <w:tc>
                <w:tcPr>
                  <w:tcW w:w="12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493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н реализации муниципальной программы Таловского муниципального района</w:t>
                    <w:br/>
      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      <w:br/>
                    <w:t>на 2022 год</w:t>
                  </w:r>
                </w:p>
              </w:tc>
              <w:tc>
                <w:tcPr>
                  <w:tcW w:w="12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3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13" w:type="dxa"/>
                  <w:gridSpan w:val="5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br/>
                    <w:t>п/п</w:t>
                  </w:r>
                </w:p>
              </w:tc>
              <w:tc>
                <w:tcPr>
                  <w:tcW w:w="47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муниципальной программы, подпрограммы,  основного мероприятия, мероприятия</w:t>
                  </w:r>
                </w:p>
              </w:tc>
              <w:tc>
                <w:tcPr>
                  <w:tcW w:w="3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16"/>
                      <w:szCs w:val="16"/>
                    </w:rPr>
                    <w:t xml:space="preserve">Исполнитель мероприятия (структурное подразделение администрации муниципального района, иной главный распорядитель средств бюджета) 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БК (в соответствии с решением совета народных депутатов Таловского муниципального района о бюджете) </w:t>
                  </w:r>
                </w:p>
              </w:tc>
              <w:tc>
                <w:tcPr>
                  <w:tcW w:w="3969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очненные плановые бюджетные ассигнования на очередной финансовый год, тыс.руб.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источникам: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754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 713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6 747,1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2 293,9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1 "Управление муниципальными финансами"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1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4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5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Разработка основных направлений бюджетной и налоговой политики на очередной финансовый год и плановый пери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6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7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2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2.8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Основное мероприятие 1.3                                            Организация исполнения районного бюджета и формирование бюджетной отчетност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Составление сводной бюджетной росписи районного бюджета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Составление кассового плана районного бюджет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Ведение сводной бюджетной росписи районного бюджета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4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Ведение кассового плана районного бюджета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5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6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7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8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9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3.10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Составление и представление годового отчета об исполнении районного бюджета в администрацию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4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1.4                                            Управление резервным фондом администрации Таловского муний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4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одготовка проекта распоряжения о выделении денежных средст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4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27 0113 0410480100 800             927 0111 0410480540 500                 927 0111 0410480570 5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4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 мероприятие 1.5                                         Управление муниципальным долгом Таловского муний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5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муниципальных внутренних заимствований в соответствии с требованиями Бюджетного кодекса РФ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5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управления муниципальным долгом Таловского муниципального района и его обслуживания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5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Ведение муниципальной долговой книги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5.4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6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1.6                                          Обеспечение внутреннего муниципального финансового контроля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6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6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Санкционирование оплаты денежных обязательств получателей средств районного бюджет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6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Осуществление учета и контроля привлечения и погашения заемных средств, полученных из областного бюджета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7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7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7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7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Регулярная публикация брошюры "Бюджет для граждан"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8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 1.8                                            Выполнение других расходных обязательств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8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Планирование сметы расходов в части выполнения других расходных обязательств финансовым отделом на очередной финансовый г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1.8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5 899,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 713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6 747,1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 438,7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2.2                                       Выравнивание бюджетной обеспеченности муниципальных образований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942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42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0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2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Распределение средств районного бюджета, направляемых на выравнивание бюджетной обеспеченности поселений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2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2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Предоставление бюджетам поселений дотаций на выравнивание бюджетной обеспеченности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27 1401 0420278050 500;                                927 1401 04202S8041 5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942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7 542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6 40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2.3                               Поддержка мер по обеспечению сбалансированности местных бюджето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3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3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4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2.4                                   Софинансирование приоритетных социально значимых расходов местных бюджето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530,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 713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519,3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297,9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4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4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27 0401 0420478430 500;            927 0412 04204S8460 500;             927 0412 04204L5760 500;            927 0503 04204S8670 500;              927 0505 04204S8100 500;              927 0801 04204L4670 500;            927 1403 04204S8042 500;            927 1403 0420479180 5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530,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7 713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0 519,3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67 297,9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5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426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48 685,8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7 740,8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5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Доведение поселению уведомлений о бюджетных ассигнованиях на осуществление переданных полномочий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5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редоставление местным бюджетам ИМБТ из районного бюджета на осуществление переданных полномочий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27 0409 0420588850 500;               927 0409 04205S8850 5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426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48 685,8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7 740,8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6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2.6                                     Содействие повышению качества управления муниципальными финансам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2.6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Мониторинг и оценки качества управления муниципальными финансами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3                                                             Обеспечение реализации муниципальной программы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 897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 897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39,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8 339,9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1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ланирование сметы расходов финансового отдела администрации Таловского муниципального района на очередной финансовый г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1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роведение торгов и иных процедур закупки товаров, работ, услуг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1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Подготовка документации на оплату расходов, обеспечивающих функционирование  финансового отдела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27 0106 0430182010 100;            927 0106 0430182010 2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39,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8 339,9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1.4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Учет операций  по финансовому обеспечению деятельности финансового отдела и составление отчетности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2.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Финансовое обеспечение деятельности подведомственных учреждений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КУ "Централизованная бухгалтерия сельских поселенийТаловского муниципального района"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57,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57,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2.1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одготовка документации на оплату расходов, обеспечивающих функционирование  учреждения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КУ "Централизованная бухгалтерия сельских поселенийТаловского муниципального района"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927 0113 0430200590 100;               927 0113 0430200590 2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57,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6 557,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2.2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ланирование сметы расходов казенного учреждения на очередной финансовый год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КУ "Централизованная бухгалтерия сельских поселенийТаловского муниципального района"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3.2.3</w:t>
                  </w:r>
                </w:p>
              </w:tc>
              <w:tc>
                <w:tcPr>
                  <w:tcW w:w="4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Учет операций  по финансовому обеспечению деятельности учреждения и составление отчетности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КУ "Централизованная бухгалтерия сельских поселенийТаловского муниципального района"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  <w:tc>
          <w:tcPr>
            <w:tcW w:w="5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466" w:type="dxa"/>
            <w:gridSpan w:val="6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3 год</w:t>
            </w:r>
          </w:p>
        </w:tc>
        <w:tc>
          <w:tcPr>
            <w:tcW w:w="5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5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6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380" w:type="dxa"/>
            <w:gridSpan w:val="5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380" w:type="dxa"/>
            <w:gridSpan w:val="5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3" w:type="dxa"/>
            <w:gridSpan w:val="1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2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1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56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</w:tr>
      <w:tr>
        <w:trPr>
          <w:trHeight w:val="421" w:hRule="atLeast"/>
        </w:trPr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14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68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11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,7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546,4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231,9</w:t>
            </w:r>
          </w:p>
        </w:tc>
      </w:tr>
      <w:tr>
        <w:trPr>
          <w:trHeight w:val="32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0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00,0</w:t>
            </w:r>
          </w:p>
        </w:tc>
      </w:tr>
      <w:tr>
        <w:trPr>
          <w:trHeight w:val="55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38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300,0</w:t>
            </w:r>
          </w:p>
        </w:tc>
      </w:tr>
      <w:tr>
        <w:trPr>
          <w:trHeight w:val="408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113 0410480100 800               927 0111 0410480540 500               927 0111 0410480570 5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300,0</w:t>
            </w:r>
          </w:p>
        </w:tc>
      </w:tr>
      <w:tr>
        <w:trPr>
          <w:trHeight w:val="58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96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328,5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,7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546,4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450,4</w:t>
            </w:r>
          </w:p>
        </w:tc>
      </w:tr>
      <w:tr>
        <w:trPr>
          <w:trHeight w:val="54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16,1</w:t>
            </w:r>
          </w:p>
        </w:tc>
      </w:tr>
      <w:tr>
        <w:trPr>
          <w:trHeight w:val="40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956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6,1</w:t>
            </w:r>
          </w:p>
        </w:tc>
      </w:tr>
      <w:tr>
        <w:trPr>
          <w:trHeight w:val="54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0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248,8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,7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600,5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16,6</w:t>
            </w:r>
          </w:p>
        </w:tc>
      </w:tr>
      <w:tr>
        <w:trPr>
          <w:trHeight w:val="698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401 0420478430 500;       927 0412 04204S8460 500;        927 0412 04204L5760 500;       927 0503 04204S8670 500;       927 0505 04204S8100 500;       927 0801 04204L4670 500;       927 1403 04204S8042 500;       927 1403 0420479180 5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248,8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31,7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 600,5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316,6</w:t>
            </w:r>
          </w:p>
        </w:tc>
      </w:tr>
      <w:tr>
        <w:trPr>
          <w:trHeight w:val="68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07,6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 989,9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817,7</w:t>
            </w:r>
          </w:p>
        </w:tc>
      </w:tr>
      <w:tr>
        <w:trPr>
          <w:trHeight w:val="56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409 0420588850 500;              927 0409 04205S8850 5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07,6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 989,9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817,7</w:t>
            </w:r>
          </w:p>
        </w:tc>
      </w:tr>
      <w:tr>
        <w:trPr>
          <w:trHeight w:val="55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481,5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481,5</w:t>
            </w:r>
          </w:p>
        </w:tc>
      </w:tr>
      <w:tr>
        <w:trPr>
          <w:trHeight w:val="41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36,7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36,7</w:t>
            </w:r>
          </w:p>
        </w:tc>
      </w:tr>
      <w:tr>
        <w:trPr>
          <w:trHeight w:val="693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106 0430182010 100;             927 0106 0430182010 2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36,7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36,7</w:t>
            </w:r>
          </w:p>
        </w:tc>
      </w:tr>
      <w:tr>
        <w:trPr>
          <w:trHeight w:val="40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4,8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4,8</w:t>
            </w:r>
          </w:p>
        </w:tc>
      </w:tr>
      <w:tr>
        <w:trPr>
          <w:trHeight w:val="557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113 0430200590 100;         927 0113 0430200590 2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4,8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44,8</w:t>
            </w:r>
          </w:p>
        </w:tc>
      </w:tr>
      <w:tr>
        <w:trPr>
          <w:trHeight w:val="565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485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340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E9ECF1B4DDCFD16B312192AC12EA424EF77F101FB8E09F18C02494o241H" TargetMode="External"/><Relationship Id="rId7" Type="http://schemas.openxmlformats.org/officeDocument/2006/relationships/hyperlink" Target="consultantplus://offline/ref=E9ECF1B4DDCFD16B31218CA104861D4BF47C4917B6B5C64EC92EC179169E7F83oA46H" TargetMode="External"/><Relationship Id="rId8" Type="http://schemas.openxmlformats.org/officeDocument/2006/relationships/hyperlink" Target="http://www.taladm.ru/" TargetMode="External"/><Relationship Id="rId9" Type="http://schemas.openxmlformats.org/officeDocument/2006/relationships/hyperlink" Target="consultantplus://offline/ref=72D75486400F4F30010AA10570F4E0CECA81BE90EF20E42E6B9AE22B58C09F65FE1FN" TargetMode="External"/><Relationship Id="rId10" Type="http://schemas.openxmlformats.org/officeDocument/2006/relationships/hyperlink" Target="consultantplus://offline/ref=10456C5262D5D59EFBF68B010971F2F4D0823710E78DAD0E8365406A3234BF36669CBF434902E7E1395A1ChBs9J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3-01-24T16:39:00Z</cp:lastPrinted>
  <dcterms:modified xsi:type="dcterms:W3CDTF">2023-02-02T11:40:00Z</dcterms:modified>
  <cp:revision>419</cp:revision>
  <dc:subject/>
  <dc:title/>
</cp:coreProperties>
</file>