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39060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ind w:right="-18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left="180" w:right="5574" w:hanging="0"/>
        <w:rPr/>
      </w:pPr>
      <w:r>
        <w:rPr/>
        <w:t xml:space="preserve">от 18 января 2023 № 20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left="180"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left="180" w:right="557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</w:t>
      </w:r>
      <w:r>
        <w:rPr>
          <w:b/>
        </w:rPr>
        <w:t xml:space="preserve">О    внесении      изменений      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b/>
        </w:rPr>
        <w:t>постановление   администраци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>Таловского      муниципальн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>района от   13.11.2015г.     № 69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b/>
        </w:rPr>
        <w:t xml:space="preserve">«Об утверждении Положения  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 xml:space="preserve">порядке назначения и выплаты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 xml:space="preserve">пенсии за выслугу лет, доплаты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 xml:space="preserve">к   пенсии   и   единоврем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>денежного поощрения в связи с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 xml:space="preserve">выходом на пенсию за  выслугу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>лет»</w:t>
      </w:r>
    </w:p>
    <w:p>
      <w:pPr>
        <w:pStyle w:val="Heade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424"/>
        <w:jc w:val="both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</w:t>
      </w:r>
      <w:r>
        <w:rPr/>
        <w:t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Уставом Таловского муниципального района,  решением Совета народных депутатов Таловского муниципального района от 30.10.2015 № 132 «</w:t>
      </w:r>
      <w:r>
        <w:rPr>
          <w:kern w:val="2"/>
        </w:rPr>
        <w:t>О пенсионном обеспечении лица, замещавшего   выборную муниципальную должность на постоянной основе в Таловском муниципальном районе</w:t>
      </w:r>
      <w:r>
        <w:rPr/>
        <w:t>», решением Совета народных депутатов Таловского муниципального района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</w:t>
      </w:r>
      <w:r>
        <w:rPr>
          <w:spacing w:val="-1"/>
        </w:rPr>
        <w:t xml:space="preserve">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Cs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81" w:right="-365" w:firstLine="709"/>
        <w:jc w:val="both"/>
        <w:rPr/>
      </w:pPr>
      <w:r>
        <w:rPr/>
        <w:t>1. В постановление администрации муниципального района от 13.11.2015г. № 697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 внести изменения, изложив состав комиссии по рассмотрению документов для назначения пенсии за выслугу лет,  доплаты к пенсии и единовременного денежного поощрения в связи с выходом на пенсию за выслугу лет,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81" w:right="-365" w:firstLine="709"/>
        <w:jc w:val="both"/>
        <w:rPr/>
      </w:pPr>
      <w:r>
        <w:rPr/>
        <w:t>2. Контроль за выполнением настоящего постановления возложить на руководителя   аппарата   администрации   муниципального района Бородаенко Ю.В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81" w:right="-365"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  <w:t>Глава муниципального района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администрации Таловского 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>
          <w:sz w:val="24"/>
        </w:rPr>
      </w:pPr>
      <w:r>
        <w:rPr>
          <w:sz w:val="24"/>
          <w:szCs w:val="26"/>
        </w:rPr>
        <w:t xml:space="preserve">                                                    </w:t>
      </w:r>
      <w:r>
        <w:rPr>
          <w:sz w:val="24"/>
        </w:rPr>
        <w:t>от 18 января 2023 № 20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04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04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54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Тал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540" w:hanging="0"/>
        <w:contextualSpacing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айона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sz w:val="26"/>
          <w:szCs w:val="26"/>
          <w:u w:val="single"/>
        </w:rPr>
      </w:pPr>
      <w:r>
        <w:rPr>
          <w:sz w:val="26"/>
          <w:szCs w:val="26"/>
        </w:rPr>
        <w:t>от 13 ноября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2015 г. № 697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>
          <w:trHeight w:val="401" w:hRule="atLeast"/>
        </w:trPr>
        <w:tc>
          <w:tcPr>
            <w:tcW w:w="47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атель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рдин Виктор Владимиро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лава муниципального района </w:t>
            </w:r>
          </w:p>
        </w:tc>
      </w:tr>
      <w:tr>
        <w:trPr>
          <w:trHeight w:val="398" w:hRule="atLeast"/>
        </w:trPr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Заместители председателя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47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убовая Светлана Анатол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уприна Елена Ив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главы администрации по социальным вопросам – начальник отдела по образова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ститель главы администрации – начальник отдела по экономике </w:t>
            </w:r>
          </w:p>
        </w:tc>
      </w:tr>
      <w:tr>
        <w:trPr>
          <w:trHeight w:val="535" w:hRule="atLeast"/>
        </w:trPr>
        <w:tc>
          <w:tcPr>
            <w:tcW w:w="47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кретарь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мина Галина Ив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пециалист 1 категории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лены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Бородаенко Юлия Викторовна                        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ыльникова Людмила Никола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инансового отдела                                                              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ублевская Татьяна Серге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Совета народных депутатов Таловского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епаненко Ирина Ив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ециалист 1 категории организационного отдела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карева Марина Василь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ревизионной комиссии Таловского муниципального района</w:t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0:00Z</dcterms:created>
  <dc:creator>l</dc:creator>
  <dc:description/>
  <cp:keywords/>
  <dc:language>en-US</dc:language>
  <cp:lastModifiedBy>Паринова Евгения Сергеевна</cp:lastModifiedBy>
  <cp:lastPrinted>2018-11-19T15:20:00Z</cp:lastPrinted>
  <dcterms:modified xsi:type="dcterms:W3CDTF">2023-01-19T06:06:00Z</dcterms:modified>
  <cp:revision>34</cp:revision>
  <dc:subject/>
  <dc:title/>
</cp:coreProperties>
</file>