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>От 28 января 2022 года  №  7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В целях исполнения указов Президента Российской Федерации от 07.05.2012г. №597 «О мероприятиях по реализации государственной социальной политики», и от 01 июня 2012 г №761 «О национальной стратегии действий в интересах детей на 2012-2017 годы»(далее –Указы) в части оплаты труда работников бюджетной сферы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 февраля 2013г. №119-р, а также в соответствии  с Федеральным законом «Об образовании в Российской Федерации» от 29 декабря 2012 г. №273 –ФЗ, постановлением Правительства Российской Федерации от 05 августа 2008 г. №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», приказом департамента образования, науки и молодежной политики Воронежской области от 29 декабря 2017 года №1576  «Об утверждении примерных положений об оплате труда в образовательных организациях, расположенных на территории Воронежской области и иных организаций, подведомственных департаменту образования, науки и молодежной политики Воронежской области», администрация Таловского муниципального района </w:t>
      </w:r>
      <w:r>
        <w:rPr>
          <w:b/>
          <w:spacing w:val="20"/>
        </w:rPr>
        <w:t>постановляет:</w:t>
      </w:r>
      <w:r>
        <w:rPr/>
        <w:t xml:space="preserve">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Таблицу 1 «Рекомендуемые размеры постоянных повышающих надбавок к окладу (должностному окладу) ставке заработной платы»  Приложения №1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        </w:t>
      </w:r>
    </w:p>
    <w:p>
      <w:pPr>
        <w:pStyle w:val="Normal"/>
        <w:spacing w:lineRule="auto" w:line="360"/>
        <w:jc w:val="right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185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  <w:lang w:eastAsia="ar-SA"/>
              </w:rPr>
              <w:t>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ительный отпуск до год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граничная командировк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ительное лечение (более 6 месяцев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ысш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сок учителей, получивших статус «Учитель-методист», определяется приказом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ind w:left="19" w:hanging="0"/>
              <w:jc w:val="both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3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7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почетных званий  и наград Российской Федерации, СССР («Народный …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ведомственных наград и почетных зва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  <w:lang w:eastAsia="ar-SA"/>
              </w:rPr>
              <w:footnoteReference w:id="3"/>
            </w:r>
            <w:r>
              <w:rPr>
                <w:sz w:val="22"/>
                <w:szCs w:val="22"/>
                <w:lang w:eastAsia="ar-SA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 и другим педагогическим работникам за индивидуальное обучение на дому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ам логопедических пун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 каждого обучающегося с ОВЗ в классе, но не более 1,2,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дистанционное обучение на основе видео-конференц-связи (с эффектом присутствия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ный коэффициент применяется только к учебным  часам, проводимым в режиме видео-конференц-связи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 каждый удаленн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обучения в сетевой форме одновременно с двумя классами (группам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  <w:r>
              <w:rPr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ласс (группа) своей организации,  класс (группа) другой организации в рамках сетевого взаимодейств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обучение в сетевой форме с одним класс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асс (группа) другой организации в рамках сетевого взаимо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дагогические работники, реализующие общеобразовательные программы дошкольного образования, за исключением педагогов-психолог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и-психоло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Таблицу 1 «Рекомендуемые размеры постоянных повышающих надбавок к окладу (должностному окладу) ставке заработной платы»  Приложения №3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    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Таблица 1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Размеры постоянных повышающих надбавок к окладу (должностному окладу), ставке заработной платы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15"/>
        <w:gridCol w:w="1196"/>
        <w:gridCol w:w="3601"/>
      </w:tblGrid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работников и основания установления надбав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Размер</w:t>
            </w:r>
            <w:r>
              <w:rPr>
                <w:b/>
                <w:bCs/>
                <w:sz w:val="24"/>
                <w:szCs w:val="24"/>
              </w:rPr>
              <w:t>К</w:t>
            </w:r>
            <w:r>
              <w:rPr>
                <w:b/>
                <w:bCs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мечания</w:t>
              <w:tab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стечения срока действия квалификационной категории после подачи заявления в аттестационную комиссию  оплата труда с учетом имевшейся квалификационной категории сохраняется до принятия аттестационной комиссией решения об установлении (отказе в установлении) квалификационной катег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а квалификационную категорию сохраняется на один календарный год в следующих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ый отпуск д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раничная командиров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е лечение (более 6 месяцев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течение года до возникновения  права на пенсию по возрасту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4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шая квалификационная катего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ая квалификационная катего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19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время отпуска по уходу за ребенком до достижения им возраста трех лет, работникам, состоящим в трудовых отношениях с организацией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для педагогических работников в непрерывный трудовой стаж  входит стаж педагогической работы в образовательных организациях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 до 5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до 10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0 до 15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5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доктора наук по профилю образовательной организации или педагогической деятельности (преподаваемых дисциплин)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наук по профилю образовательной организации или педагогической деятельности (преподаваемых дисциплин)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ых званий  и наград Российской Федерации, СССР («Народный…», «Заслуженный …»)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ведомственных наград и почетных зван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  <w:r>
              <w:rPr>
                <w:sz w:val="24"/>
                <w:szCs w:val="24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с даты трудоустройства в учреждения образования в качестве специалистов по окончании указанных событий и при представлении подтверждающих док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ошкольной 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ошкольной образовательной организацией, расположенной в городской местности или  в поселке городского типа, при наличии диплома с отличием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ошкольной образовательной организацией, расположенной в сельской местности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ошкольной образовательной организацией, расположенной в сельской местности, при наличии диплома с отличие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, младшим воспитателям (помощникам воспитателей) за работу с детьми с ограниченными возможностями здоровья (ОВЗ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го ребенка с ОВЗ, но не более 1,2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м воспитателям и помощникам воспитателей доплата за участие в организации образовательного процесс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, работающим в «Ресурсной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Применяется только к работникам занимающим должности тьютора и воспитателя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, за исключением педагогов-психолог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психоло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января 2022 года.</w:t>
      </w:r>
    </w:p>
    <w:p>
      <w:pPr>
        <w:pStyle w:val="Normal"/>
        <w:spacing w:lineRule="auto" w:line="360"/>
        <w:rPr>
          <w:szCs w:val="28"/>
        </w:rPr>
      </w:pPr>
      <w:r>
        <w:rPr/>
        <w:t xml:space="preserve">          </w:t>
      </w:r>
      <w:r>
        <w:rPr/>
        <w:t>4</w:t>
      </w:r>
      <w:r>
        <w:rPr>
          <w:szCs w:val="28"/>
        </w:rPr>
        <w:t>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1:00Z</dcterms:created>
  <dc:creator>Танюшка</dc:creator>
  <dc:description/>
  <cp:keywords/>
  <dc:language>en-US</dc:language>
  <cp:lastModifiedBy>ORgOtd7</cp:lastModifiedBy>
  <cp:lastPrinted>2017-08-21T13:57:00Z</cp:lastPrinted>
  <dcterms:modified xsi:type="dcterms:W3CDTF">2022-01-31T07:41:00Z</dcterms:modified>
  <cp:revision>6</cp:revision>
  <dc:subject/>
  <dc:title/>
</cp:coreProperties>
</file>