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6 января 2022 № 62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 в соответствии с решениями Совета народных депутатов Таловского муниципального района от 23 декабря 2021 года № 151 «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и № 150 «О бюджете Таловского муниципального района на 2022 год и на плановый период 2023 и 2024 годов" 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, от 26.01.2021 г. № 35, от 31.05.2021 г. № 298, от 04.10.2021 г. № 614)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    В.В. Бурдин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48" w:hanging="0"/>
        <w:jc w:val="right"/>
        <w:rPr/>
      </w:pPr>
      <w:r>
        <w:rPr/>
        <w:t>от 26 января 2022 № 62</w:t>
      </w:r>
    </w:p>
    <w:p>
      <w:pPr>
        <w:pStyle w:val="Normal"/>
        <w:shd w:fill="FFFFFF" w:val="clear"/>
        <w:ind w:left="64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1 952 891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6 659,2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998 993,4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747 239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41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38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3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727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66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61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349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65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93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390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32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2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14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5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33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2 85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2 85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858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858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3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300,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6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7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8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 776 918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6 659,2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998 993,4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571 26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216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41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38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3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7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6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4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992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5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26,8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67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04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9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2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1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9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0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43 11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43 11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5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9"/>
        <w:gridCol w:w="284"/>
        <w:gridCol w:w="567"/>
        <w:gridCol w:w="992"/>
        <w:gridCol w:w="142"/>
        <w:gridCol w:w="850"/>
        <w:gridCol w:w="284"/>
        <w:gridCol w:w="992"/>
        <w:gridCol w:w="1134"/>
        <w:gridCol w:w="1276"/>
        <w:gridCol w:w="1275"/>
        <w:gridCol w:w="1134"/>
        <w:gridCol w:w="993"/>
        <w:gridCol w:w="992"/>
        <w:gridCol w:w="567"/>
        <w:gridCol w:w="425"/>
        <w:gridCol w:w="284"/>
        <w:gridCol w:w="567"/>
        <w:gridCol w:w="141"/>
        <w:gridCol w:w="658"/>
      </w:tblGrid>
      <w:tr>
        <w:trPr>
          <w:trHeight w:val="33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</w:tr>
      <w:tr>
        <w:trPr>
          <w:trHeight w:val="45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53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27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2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18"/>
                <w:szCs w:val="18"/>
              </w:rPr>
              <w:t>22028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22029 год</w:t>
            </w:r>
          </w:p>
        </w:tc>
      </w:tr>
      <w:tr>
        <w:trPr>
          <w:trHeight w:val="3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Нне более 100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8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607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24"/>
        <w:gridCol w:w="957"/>
        <w:gridCol w:w="449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892"/>
        <w:gridCol w:w="824"/>
        <w:gridCol w:w="248"/>
        <w:gridCol w:w="248"/>
        <w:gridCol w:w="248"/>
        <w:gridCol w:w="248"/>
        <w:gridCol w:w="675"/>
        <w:gridCol w:w="584"/>
        <w:gridCol w:w="499"/>
        <w:gridCol w:w="499"/>
      </w:tblGrid>
      <w:tr>
        <w:trPr>
          <w:trHeight w:val="255" w:hRule="atLeast"/>
        </w:trPr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1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6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24"/>
        <w:gridCol w:w="932"/>
        <w:gridCol w:w="685"/>
        <w:gridCol w:w="347"/>
        <w:gridCol w:w="132"/>
        <w:gridCol w:w="568"/>
        <w:gridCol w:w="314"/>
        <w:gridCol w:w="252"/>
        <w:gridCol w:w="192"/>
        <w:gridCol w:w="356"/>
        <w:gridCol w:w="303"/>
        <w:gridCol w:w="99"/>
        <w:gridCol w:w="610"/>
        <w:gridCol w:w="36"/>
        <w:gridCol w:w="112"/>
        <w:gridCol w:w="560"/>
        <w:gridCol w:w="198"/>
        <w:gridCol w:w="178"/>
        <w:gridCol w:w="333"/>
        <w:gridCol w:w="247"/>
        <w:gridCol w:w="462"/>
        <w:gridCol w:w="6"/>
        <w:gridCol w:w="290"/>
        <w:gridCol w:w="554"/>
        <w:gridCol w:w="204"/>
        <w:gridCol w:w="505"/>
        <w:gridCol w:w="253"/>
        <w:gridCol w:w="290"/>
        <w:gridCol w:w="166"/>
        <w:gridCol w:w="302"/>
        <w:gridCol w:w="407"/>
        <w:gridCol w:w="173"/>
        <w:gridCol w:w="178"/>
        <w:gridCol w:w="357"/>
        <w:gridCol w:w="513"/>
        <w:gridCol w:w="74"/>
        <w:gridCol w:w="122"/>
        <w:gridCol w:w="709"/>
        <w:gridCol w:w="143"/>
        <w:gridCol w:w="662"/>
        <w:gridCol w:w="239"/>
        <w:gridCol w:w="147"/>
        <w:gridCol w:w="1048"/>
        <w:gridCol w:w="122"/>
        <w:gridCol w:w="1138"/>
        <w:gridCol w:w="122"/>
        <w:gridCol w:w="1033"/>
        <w:gridCol w:w="147"/>
        <w:gridCol w:w="873"/>
        <w:gridCol w:w="247"/>
        <w:gridCol w:w="1073"/>
        <w:gridCol w:w="107"/>
        <w:gridCol w:w="960"/>
        <w:gridCol w:w="193"/>
        <w:gridCol w:w="767"/>
        <w:gridCol w:w="413"/>
        <w:gridCol w:w="1120"/>
        <w:gridCol w:w="1180"/>
        <w:gridCol w:w="960"/>
        <w:gridCol w:w="960"/>
      </w:tblGrid>
      <w:tr>
        <w:trPr>
          <w:trHeight w:val="255" w:hRule="atLeast"/>
        </w:trPr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145" w:type="dxa"/>
            <w:gridSpan w:val="41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0" w:name="RANGE!A2%3AU110"/>
            <w:r>
              <w:rPr>
                <w:sz w:val="14"/>
                <w:szCs w:val="14"/>
              </w:rPr>
              <w:t>Приложение 2</w:t>
            </w:r>
            <w:bookmarkEnd w:id="0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74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2" w:type="dxa"/>
            <w:gridSpan w:val="3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4145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45" w:type="dxa"/>
            <w:gridSpan w:val="4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9594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4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2 50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39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861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38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2 50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 39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861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38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8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8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24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43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43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24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6 52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33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5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0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6 52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33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5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24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66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66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7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1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7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1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 12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417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1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 12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417,6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104,1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626,8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 2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75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77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77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77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24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51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51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12"/>
        <w:gridCol w:w="939"/>
        <w:gridCol w:w="992"/>
        <w:gridCol w:w="851"/>
        <w:gridCol w:w="992"/>
        <w:gridCol w:w="992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979"/>
        <w:gridCol w:w="707"/>
        <w:gridCol w:w="707"/>
        <w:gridCol w:w="707"/>
        <w:gridCol w:w="707"/>
        <w:gridCol w:w="707"/>
      </w:tblGrid>
      <w:tr>
        <w:trPr>
          <w:trHeight w:val="210" w:hRule="atLeast"/>
        </w:trPr>
        <w:tc>
          <w:tcPr>
            <w:tcW w:w="157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15701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425" w:hRule="atLeast"/>
        </w:trPr>
        <w:tc>
          <w:tcPr>
            <w:tcW w:w="1570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расходов, тыс. руб.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  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(шест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952 891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64 54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9 810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28 11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73 87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2 273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 72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349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6 425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7 6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8 94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0 287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1 868,8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6 659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4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21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230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51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41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98 993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6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5 315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740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7 80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 13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86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965,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47 239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 50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67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 142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 5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393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861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383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932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169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45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 794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375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1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2 8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23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 217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 11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2 8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1 43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217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11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1 43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217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11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776 91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57 68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2 247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0 21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50 61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75 216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1 37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8 992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3 50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4 73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6 02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7 364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8 945,6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6 659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4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21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230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51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41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98 993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6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5 315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740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7 80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 13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86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965,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71 266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 642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110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242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1 2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33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50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2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00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 24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53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87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452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58 50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50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10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74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56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94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99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99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0 844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65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5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4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6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4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7 665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7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 491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 78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 70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 491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78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70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652 44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264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3 36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4 95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879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 761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0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304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33 884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27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440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149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27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41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42 814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65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218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9 934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96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3 501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0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304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5 749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703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8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63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518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38 697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 12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9 696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 345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 939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3 512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17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3 695,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 02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 265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55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890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471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9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71 690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077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742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594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581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4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068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068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66 857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981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95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669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3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417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10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62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936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 1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46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79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379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4 108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 881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9 227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2 624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38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242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481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71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115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14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757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25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257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115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14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757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25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257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3 332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3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7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3 332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3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7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78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613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78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613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User\\Desktop\\Программа Финотдел\\Проект программы январь 2022\\Приложения к программе финансы - копия.xls" "прил3!R1:R65536" \a \f 4 \h </w:instrText>
      </w:r>
      <w:bookmarkStart w:id="1" w:name="_1704710739"/>
      <w:bookmarkStart w:id="2" w:name="_1704710695"/>
      <w:bookmarkStart w:id="3" w:name="_1703576015"/>
      <w:bookmarkStart w:id="4" w:name="_1703575244"/>
      <w:bookmarkStart w:id="5" w:name="_1703574524"/>
      <w:bookmarkStart w:id="6" w:name="_1703574475"/>
      <w:bookmarkStart w:id="7" w:name="_1703574136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21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42"/>
        <w:gridCol w:w="1118"/>
        <w:gridCol w:w="534"/>
        <w:gridCol w:w="944"/>
        <w:gridCol w:w="944"/>
        <w:gridCol w:w="944"/>
        <w:gridCol w:w="944"/>
        <w:gridCol w:w="944"/>
        <w:gridCol w:w="944"/>
        <w:gridCol w:w="944"/>
        <w:gridCol w:w="944"/>
        <w:gridCol w:w="944"/>
        <w:gridCol w:w="944"/>
        <w:gridCol w:w="1130"/>
        <w:gridCol w:w="1038"/>
        <w:gridCol w:w="960"/>
        <w:gridCol w:w="960"/>
        <w:gridCol w:w="960"/>
        <w:gridCol w:w="960"/>
        <w:gridCol w:w="960"/>
        <w:gridCol w:w="960"/>
      </w:tblGrid>
      <w:tr>
        <w:trPr>
          <w:trHeight w:val="210" w:hRule="atLeast"/>
        </w:trPr>
        <w:tc>
          <w:tcPr>
            <w:tcW w:w="15973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15973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425" w:hRule="atLeast"/>
        </w:trPr>
        <w:tc>
          <w:tcPr>
            <w:tcW w:w="1597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 ресурсного обеспечени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расходов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6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(перв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   (второ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(шесто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952 891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64 544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9 810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28 112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73 879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2 273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 727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349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6 425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7 662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8 949,8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0 287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1 868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6 659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46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21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23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519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41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98 993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697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5 315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740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7 802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 13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86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965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47 239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 500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67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 142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 55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393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861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383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932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169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456,2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 794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375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2 85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23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 217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 117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 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2 85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3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1 432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217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117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1 432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217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117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776 91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57 686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2 247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0 21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50 614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75 216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1 37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8 992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3 502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4 739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6 026,6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7 364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8 945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6 659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46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21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23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519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41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98 993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697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5 315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740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7 802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 13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86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965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71 26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 642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110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242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1 292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336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504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2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009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 24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533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871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452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58 509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504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10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74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56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942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99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99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0 844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654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5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4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6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42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7 665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5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5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7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 491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 789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 701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 491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789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701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652 449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264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3 362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4 95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879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 761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04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304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33 884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277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440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149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277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41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42 814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65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218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9 934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969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3 501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04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304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5 749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703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87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632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518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38 697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 12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9 696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 345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 939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3 512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172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3 695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 02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 265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552,4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890,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471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9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71 690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077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742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594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581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4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068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068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66 857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981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954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669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358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417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104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62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936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 173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46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798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37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4 108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 881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9 227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2 624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381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242,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481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2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9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 16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6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 16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6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7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115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334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562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682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148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757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257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257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115,3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148,5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757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257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257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3 332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35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7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3 332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35,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7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78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613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783,2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613,4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tbl>
      <w:tblPr>
        <w:tblW w:w="17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0"/>
        <w:gridCol w:w="4428"/>
        <w:gridCol w:w="638"/>
        <w:gridCol w:w="2197"/>
        <w:gridCol w:w="1001"/>
        <w:gridCol w:w="275"/>
        <w:gridCol w:w="239"/>
        <w:gridCol w:w="611"/>
        <w:gridCol w:w="1196"/>
        <w:gridCol w:w="222"/>
        <w:gridCol w:w="798"/>
        <w:gridCol w:w="194"/>
        <w:gridCol w:w="1160"/>
        <w:gridCol w:w="257"/>
        <w:gridCol w:w="284"/>
        <w:gridCol w:w="556"/>
        <w:gridCol w:w="451"/>
        <w:gridCol w:w="505"/>
        <w:gridCol w:w="1180"/>
      </w:tblGrid>
      <w:tr>
        <w:trPr>
          <w:trHeight w:val="420" w:hRule="atLeast"/>
        </w:trPr>
        <w:tc>
          <w:tcPr>
            <w:tcW w:w="15986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190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ложение 4</w:t>
            </w:r>
          </w:p>
        </w:tc>
        <w:tc>
          <w:tcPr>
            <w:tcW w:w="29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19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1 год</w:t>
            </w:r>
          </w:p>
        </w:tc>
        <w:tc>
          <w:tcPr>
            <w:tcW w:w="29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br/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по источникам:</w:t>
            </w:r>
          </w:p>
        </w:tc>
        <w:tc>
          <w:tcPr>
            <w:tcW w:w="1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3 879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 51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 802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 558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1 "Управление муниципальными финансами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 1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 117,1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2.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ставление кассового плана районн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едение кассового плана районного бюджет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3.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 117,1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4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готовка проекта распоряжения о выделении денежных средст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4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0113 0410480100 800    927 0111 0410480540 500   927 0111 0410480570 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 117,1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4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5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5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5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5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6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6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6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7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7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7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егулярная публикация брошюры "Бюджет для граждан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8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.8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 614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 51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 802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 292,4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568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68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0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1401 0420278050 500;                                927 1401 04202S8041 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568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7 268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6 30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3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3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879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2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969,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32,4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4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4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0401 0420478430 500; 927 0406 04204L0651 500;  927 0503 04204S8670 500; 927 0505 04204S8100 500;  927 0801 04204L4670 500; 927 1403 04204S8042 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879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3 2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57 969,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1 632,4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939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1 581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3 358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5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5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0409 0420588850 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939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1 581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3 358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.6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ональный проект "Чистая вода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 22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8 2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82,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0505 042F552430 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 22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48 2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82,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,0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14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148,5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1.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8 535,1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1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1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0106 0430182010 100; 927 0106 0430182010 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8 535,1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1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2.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927 0113 0430200590 100; 927 0113 0430200590 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5 613,4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3.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986" w:type="dxa"/>
            <w:gridSpan w:val="1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5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4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73,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741,1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138,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393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Управление муниципальными финансами"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3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    927 0111 0410480540 500   927 0111 0410480570 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3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216,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741,1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138,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336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2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2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              927 1401 04202S8041 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2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2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761,6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41,1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01,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8,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761,6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741,1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501,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518,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12,5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094,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17,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; 927 0409 04205S8850 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12,5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94,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417,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57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57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8,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8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8,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678,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6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30200590 100; 927 0113 0430200590 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6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78,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E9ECF1B4DDCFD16B312192AC12EA424EF77F101FB8E09F18C02494o241H" TargetMode="External"/><Relationship Id="rId7" Type="http://schemas.openxmlformats.org/officeDocument/2006/relationships/hyperlink" Target="consultantplus://offline/ref=E9ECF1B4DDCFD16B31218CA104861D4BF47C4917B6B5C64EC92EC179169E7F83oA46H" TargetMode="External"/><Relationship Id="rId8" Type="http://schemas.openxmlformats.org/officeDocument/2006/relationships/hyperlink" Target="http://www.taladm.ru/" TargetMode="External"/><Relationship Id="rId9" Type="http://schemas.openxmlformats.org/officeDocument/2006/relationships/hyperlink" Target="consultantplus://offline/ref=72D75486400F4F30010AA10570F4E0CECA81BE90EF20E42E6B9AE22B58C09F65FE1FN" TargetMode="External"/><Relationship Id="rId10" Type="http://schemas.openxmlformats.org/officeDocument/2006/relationships/hyperlink" Target="consultantplus://offline/ref=10456C5262D5D59EFBF68B010971F2F4D0823710E78DAD0E8365406A3234BF36669CBF434902E7E1395A1ChBs9J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01-17T10:02:00Z</cp:lastPrinted>
  <dcterms:modified xsi:type="dcterms:W3CDTF">2022-02-01T07:41:00Z</dcterms:modified>
  <cp:revision>292</cp:revision>
  <dc:subject/>
  <dc:title/>
</cp:coreProperties>
</file>