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нормативных правовых актов, принят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7"/>
        <w:gridCol w:w="1257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0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постановление от 27.10.2017 №1013 «Об утверждении муниципальной  программы Таловского муниципального района Воронежской области «Муниципальное  управление и гражданское  обществ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постановление администрации Таловского муниципального района от 27.10.2017 № 1002 «Об утверждении муниципальной программы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постановление от 23.10.2017 года № 995 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орядке расходования средств, выделенных из федерального, областного и местного бюджетов, на предоставление молодым семьям социальных выплат на приобретение (строительство) жилья в целях софинансирования  мероприятия по обеспечению жильем молодых семей 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22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b/>
                <w:szCs w:val="28"/>
              </w:rPr>
              <w:t>О внесении изменений в  постановление   администрации  Таловского муниципального района  Воронежской области от  07.03.2018 №232 «Об утверждении  примерных положений об оплате  труда в образовательных  организациях,  расположенных  на территории  Таловского  муниципального 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2-02-08T06:05:00Z</dcterms:modified>
  <cp:revision>395</cp:revision>
  <dc:subject/>
  <dc:title/>
</cp:coreProperties>
</file>