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 ноября 2024 № 506</w:t>
      </w:r>
    </w:p>
    <w:p>
      <w:pPr>
        <w:pStyle w:val="Header"/>
        <w:tabs>
          <w:tab w:val="left" w:pos="0" w:leader="none"/>
          <w:tab w:val="center" w:pos="4677" w:leader="none"/>
          <w:tab w:val="center" w:pos="7200" w:leader="none"/>
          <w:tab w:val="right" w:pos="9355" w:leader="none"/>
        </w:tabs>
        <w:ind w:right="5574" w:hanging="99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Таловского муниципального района Воронежской области от 20.12.2023 №685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9.12.2012 г. №273-ФЗ «Об образовании в Российской Федерации», распоряжением правительства Воронежской области от 18.11.2022 №1226-р «Об отдельных мерах поддержки семей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администрация Таловского муниципального района </w:t>
      </w:r>
      <w:r>
        <w:rPr>
          <w:rFonts w:cs="Arial" w:ascii="Arial" w:hAnsi="Arial"/>
          <w:spacing w:val="30"/>
          <w:sz w:val="24"/>
          <w:szCs w:val="24"/>
        </w:rPr>
        <w:t>постановляет</w:t>
      </w:r>
      <w:r>
        <w:rPr>
          <w:rFonts w:cs="Arial" w:ascii="Arial" w:hAnsi="Arial"/>
          <w:bCs/>
          <w:spacing w:val="30"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Воронежской области от 20.12.2023 №685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(далее – Постановление)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3 постановления дополнить подпунктом 3.8.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8. Родительская плата не взимается с родителей (законных представителей) из числа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ind w:firstLine="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230" w:leader="none"/>
          <w:tab w:val="left" w:pos="795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Глава муниципального района</w:t>
        <w:tab/>
        <w:t>Е.С. Сидор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2-10-11T11:43:00Z</cp:lastPrinted>
  <dcterms:modified xsi:type="dcterms:W3CDTF">2024-11-28T15:45:00Z</dcterms:modified>
  <cp:revision>50</cp:revision>
  <dc:subject/>
  <dc:title/>
</cp:coreProperties>
</file>