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ноября 2024г. № 487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spacing w:lineRule="auto" w:line="360"/>
        <w:ind w:righ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дельных мерах поддержки семей военнослужащих, лиц, проходящих службу в войсках Национальной гвардии Российской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Херсонской области и Украины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spacing w:lineRule="auto" w:line="360"/>
        <w:ind w:righ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Указом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, распоряжением Правительства Воронежской области от 18.11.2022 № 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</w:t>
      </w:r>
      <w:r>
        <w:rPr>
          <w:rFonts w:cs="Arial" w:ascii="Arial" w:hAnsi="Arial"/>
          <w:color w:val="000000"/>
        </w:rPr>
        <w:t>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 xml:space="preserve">в целях оказания поддержки </w:t>
      </w:r>
      <w:r>
        <w:rPr>
          <w:rFonts w:cs="Arial" w:ascii="Arial" w:hAnsi="Arial"/>
        </w:rPr>
        <w:t xml:space="preserve">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</w:t>
      </w:r>
      <w:r>
        <w:rPr>
          <w:rFonts w:cs="Arial" w:ascii="Arial" w:hAnsi="Arial"/>
          <w:color w:val="000000"/>
        </w:rPr>
        <w:t xml:space="preserve">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</w:t>
      </w:r>
      <w:r>
        <w:rPr>
          <w:rFonts w:cs="Arial" w:ascii="Arial" w:hAnsi="Arial"/>
        </w:rPr>
        <w:t>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– военнослужащие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емьям военнослужащих, имеющих в своём составе несовершеннолетних детей, организовать следующие меры социальной поддержки: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Направление во внеочередном порядке детей военнослужащих по достижении ими возраста полутора лет в муниципальные образовательные организации, предоставляющие дошкольное образование на территории Таловского муниципального района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Освобождение от платы, взимаемой за присмотр и уход за ребёнком военнослужащего в муниципальных образовательных организациях, предоставляющих дошкольное образование на территории Таловского муниципального района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вобождение от платы, взимаемой с родителей (законных представителей), за осуществление присмотра и ухода за детьми участников специальной военной операции в группах продленного дн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специальной военной операции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Обеспечение права на перевод ребёнка военнослужащего в другую наиболее приближенную к месту жительства семьи муниципальную образовательную организацию, предоставляющую общее образование на территории Таловского муниципального района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Предоставление бесплатного двухразового горячего питания (завтрака, обеда) детям военнослужащих, обучающимся в 1-11-х классах в муниципальных образовательных организациях на территории Таловского муниципального района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Зачисление в первоочередном порядке в группы продлённого дня детей военнослужащих 1-6-х классов, обучающихся в муниципальных общеобразовательных организациях, и освобождение от платы, взимаемой за присмотр и уход за указанными детьми в группах продлённого дня, при посещении таких групп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6. Обеспечение предоставления детям военнослужащих бесплатного посещения занятий (кружки, секции и иные подобные занятия) в подведомственных муниципальных организациях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. Обеспечение детям военнослужащих льгот на зачисление в первоочередном порядке при условии сдачи вступительных нормативов в спортивные группы (секции) в муниципальные учреждения, осуществляющие реализацию дополнительных общеобразовательных программ в сфере физической культуры и спорта, и выдачи спортивной экипировки, оборудования и инвентаря для занятий спортом на бесплатной основе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 Обеспечение семей участников специальной военной операции преимущественным правом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 (в том числе в случае гибели (смерти) участников специальной военной операции)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9. Обеспечение зачисления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в первоочередном (преимущественном) порядке (в том числе в случае гибели (смерти) участников специальной военной операции) (при наличии)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0. Предоставление участникам специальной военной операции и членам их семей (супруги, дети, родители) права льготного посещения муниципальных организаций в сфере культуры, а также развлекательных мероприятий, проводящихся на муниципальном уровне (в том числе в случае гибели (смерти) участников специальной военной операции)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Финансовому отделу администрации Таловского муниципального района Воронежской области: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 Осуществить финансирование мероприятий, перечисленных в подпунктах 1.1.-1.10. настоящего постановления, в рамках средств, предусмотренных в бюджете Таловского муниципального района Воронежской области на соответствующий финансовый год.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 членам семьи военнослужащего, имеющим право на получение мер поддержки, установленных настоящим постановлением, относятся: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пруга (супруг)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совершеннолетние дети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и старше 18 лет, ставшие инвалидами до достижения ими возраста 18 лет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и в возрасте до 23 лет, обучающиеся в образовательных организациях по очной форме обучения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одители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пекун (попечитель), назначенный в отношении военнослужащего, ранее относящегося к категории детей-сирот;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ца, находящиеся на иждивении военнослужащих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редоставление мер поддержки, установленных настоящим постановлением,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исполнения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clear" w:pos="708"/>
          <w:tab w:val="left" w:pos="81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овского муниципального района</w:t>
        <w:tab/>
        <w:t>Е.С.Сидор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11-01T16:37:00Z</cp:lastPrinted>
  <dcterms:modified xsi:type="dcterms:W3CDTF">2024-11-28T15:44:00Z</dcterms:modified>
  <cp:revision>107</cp:revision>
  <dc:subject/>
  <dc:title>       </dc:title>
</cp:coreProperties>
</file>