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нормативных правовых актов, принятых администрацией 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ябре 2024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8"/>
        <w:gridCol w:w="1256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шения Совета народных депутатов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1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порядке установки памятников, мемориальных досок и других памятных знаков на территории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Таловского муниципального района Воронежской области от 30.11.2021 № 144 «Об утверждении Положения о муниципальном земельном контроле в границах Таловского муниципального района Воронежской обла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8"/>
              </w:rPr>
              <w:t>Постановления администрации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отдельных мерах поддержки семей военнослужащих, лиц, проходящих службу в войсках Национальной гвардии Российской Федерации и имеющих специальное звание полиции, сотрудников следственного управления Следственного комитета Российской Федерации по Воронежской области, сотрудников Управления Федеральной службы безопасности Российской Федерации по Воронежской области, принимающ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отдельных мерах поддержки семей лиц, призванных на военную службу по мобилизации или поступивших на военную службу по контракту либо заключивших контракт о добровольном содействии в выполнении задач, возложенных на Вооружённые Силы Российской Федерац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Воронежской области от 20.12.2023 №685 «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31.10.2017 №1023 «Об утверждении муниципальной программы Таловского муниципального района Воронежской области «Развитие образова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муниципального района от 28 мая 2020 года № 340 «Об административной комиссии администрации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внесении изменений в постановление администрации Таловского муниципального района Воронежской области от 09.11.2023 № 606 «Об утверждении административного регламента по предоставлению муниципальной услуги «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 и земельных участков, находящихся в частной собственности» администрацией Таловского муниципального района Воронежской обла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09.11.2023 № 603 «Об утверждении административного регламента по предоставлению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» администрацией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09.11.2023 № 602 «Об утверждении административного регламента по предоставлению муниципальной услуги «Предоставление информации об объектах учета из реестра муниципального имущества» администрацией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4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постановление администрации Таловского муниципального района от 09.11.2023 № 604 «Об утверждении административного регламент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, без проведения торгов» администрацией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4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постановление администрации Таловского муниципального района от 09.11.2023 № 610 об утверждении административного регламента по предоставлению муниципальной услуги «Установление сервитута (публичного сервитута) в отношении земельного участка, находящегося в муниципальной собственности или государственная собственность на который не разграничена» администрацией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4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постановление администрации Таловского муниципального района Воронежской области от 09.11.2023 № 607 «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» администрацией Таловского муниципального района Воронежской обла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4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постановление администрации Таловского муниципального района Воронежской области от 09.11.2023 № 609 Об утверждении административного регламента по предоставлению муниципальной услуги «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» администрацией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4-12-03T08:48:00Z</dcterms:modified>
  <cp:revision>403</cp:revision>
  <dc:subject/>
  <dc:title/>
</cp:coreProperties>
</file>