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нормативных правовых актов, принятых администрацией 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ктябре 2024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8"/>
        <w:gridCol w:w="1256"/>
        <w:gridCol w:w="5170"/>
        <w:gridCol w:w="19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70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8"/>
              </w:rPr>
              <w:t>Постановления администрации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30.05.2018 № 455 «Об утверждении Плана размещения ярмарочной площадки на территории Таловского городского поселения Таловского муниципального района Воронежской обла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24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10 октября 2023 года № 551«Об утверждении Положения о персонифицированном дополнительном образовании детей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07.06.2013 № 511 «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024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Воронежской области от 07.03.2018 №232 «Об утверждении примерных положений об оплате труда в образовательных организациях, расположенных на территории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4-11-26T05:19:00Z</dcterms:modified>
  <cp:revision>406</cp:revision>
  <dc:subject/>
  <dc:title/>
</cp:coreProperties>
</file>