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pacing w:val="40"/>
          <w:sz w:val="24"/>
          <w:szCs w:val="24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октября 2024 г. № 43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ind w:right="45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от 30.05.2018 № 455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кадровыми изменениями администрация Таловского муниципального района </w:t>
      </w:r>
      <w:r>
        <w:rPr>
          <w:rFonts w:cs="Arial" w:ascii="Arial" w:hAnsi="Arial"/>
          <w:b/>
          <w:spacing w:val="6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682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от 30.05.2018 № 455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(далее – постановление) внести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682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1. Пункт 4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68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Контроль за исполнением настоящего постановления возложить на заместителя главы администрации - начальника отдела по экономике Таловского муниципального района Е.И. Куприну.»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</w:p>
    <w:p>
      <w:pPr>
        <w:pStyle w:val="ConsPlusNormal1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8:00Z</dcterms:created>
  <dc:creator>Алиса</dc:creator>
  <dc:description/>
  <cp:keywords/>
  <dc:language>en-US</dc:language>
  <cp:lastModifiedBy>Паринова Евгения Сергеевна</cp:lastModifiedBy>
  <cp:lastPrinted>2024-09-25T16:52:00Z</cp:lastPrinted>
  <dcterms:modified xsi:type="dcterms:W3CDTF">2024-10-07T08:56:00Z</dcterms:modified>
  <cp:revision>23</cp:revision>
  <dc:subject/>
  <dc:title/>
</cp:coreProperties>
</file>