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ind w:left="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ind w:right="48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сентября 2024 года № 415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tabs>
          <w:tab w:val="clear" w:pos="709"/>
          <w:tab w:val="right" w:pos="4347" w:leader="none"/>
        </w:tabs>
        <w:ind w:right="5574" w:hanging="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860" w:leader="none"/>
        </w:tabs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 мерах по организации горячего 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итания обучающихся 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щеобразовательных учреждений 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Таловского муниципального </w:t>
      </w:r>
    </w:p>
    <w:p>
      <w:pPr>
        <w:pStyle w:val="Normal"/>
        <w:tabs>
          <w:tab w:val="clear" w:pos="709"/>
          <w:tab w:val="left" w:pos="4860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района Воронежской области в 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4-2025 учебном году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выполнения пункта 5а перечня поручений по реализации Послания Президента Российской Федерации Собранию Российской Федерации от 15.01.2020 и организации работы, направленной на 100-процентное обеспечение обучающихся 1-4-х классов бесплатным одноразовым горячим питанием, а также совершенствования системы организации питания всех обучающихся общеобразовательных учреждений Таловского муниципального района, улучшения качества предоставляемых услуг, укрепления здоровья детей и подростков, администрация Таловского муниципального района </w:t>
      </w:r>
      <w:r>
        <w:rPr>
          <w:rFonts w:cs="Arial" w:ascii="Arial" w:hAnsi="Arial"/>
          <w:b/>
          <w:spacing w:val="30"/>
          <w:sz w:val="24"/>
          <w:szCs w:val="24"/>
        </w:rPr>
        <w:t>постановляет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76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Руководителям общеобразовательных учреждений обеспечить 100 процентов обучающихся 1-4-х классов бесплатным одноразовым горячим питанием при фактическом посещении общеобразовательного учреждения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76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Руководителям общеобразовательных учреждений принять меры, направленные на организацию питания учащихся в соответствии с требованиями, утвержденными постановлением Главного государственного санитарного врача Российской Федерации от 27 октября 2020 года №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.</w:t>
      </w:r>
    </w:p>
    <w:p>
      <w:pPr>
        <w:pStyle w:val="Normal"/>
        <w:tabs>
          <w:tab w:val="left" w:pos="567" w:leader="none"/>
          <w:tab w:val="left" w:pos="709" w:leader="none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Финансовому отделу администрации Таловского муниципального района (Мыльникова Л.Н.) обеспечить своевременное выделение финансовых средств на организацию питания школьников муниципальных общеобразовательных учреждений, включающего в себя:</w:t>
      </w:r>
    </w:p>
    <w:p>
      <w:pPr>
        <w:pStyle w:val="Normal"/>
        <w:tabs>
          <w:tab w:val="left" w:pos="567" w:leader="none"/>
          <w:tab w:val="left" w:pos="709" w:leader="none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регулярную выдачу школьникам с 1-9-х классов, а также обучающихся на дому по медицинским показаниям (не менее трех раз в неделю) молока, соответствующего требованиям ГОСТ 32252-2013 «Молоко питьевое для питания детей дошкольного и школьного возраста. Технические условия», утвержденного приказом Федерального агентства по техническому регулированию и метрологии от 22.11.2013 №1918-ст, в объеме, отвечающем их потребностям, но менее 200 миллилитров в день;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бесплатное питание (завтраки и обеды) для учащихся общеобразовательных учреждений: обучающихся с ограниченными возможностями здоровья и детей-инвалидов, в том числе обучающихся с ограниченными возможностями здоровья, и детей инвалидов, обучение которых организовано муниципальными образовательными учреждениями на дому; детей – беженцев, прибывших на территорию муниципалитета из ДНР, ЛНР, Запорожской, Херсонской, Белгородской и Курской областей (находящиеся в пункте временного размещения Таловского муниципального района), а также детей лиц, указанных в распоряжениях Правительства Воронежской области от 17 октября 2022 г. №1088-р «Об отдельных мерах поддержки семей лиц,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, возложенных на Вооруженные Силы Российской Федерации» и от 18 ноября 2022г. №1226-р «Об отдельных мерах поддержки семей военнослужащих, лиц, проходящих службу в войсках Национальной гвардии Российской Федерации и имеющих специальное звание полиции, сотрудников следственного управления Следственного комитета Российской Федерации по Воронежской области, сотрудников Управления Федеральной службы безопасности Российской Федерации по Воронежской област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;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бесплатное горячее питание для юношей допризывного возраста, имеющих дефицит массы тела. </w:t>
      </w:r>
    </w:p>
    <w:p>
      <w:pPr>
        <w:pStyle w:val="Header"/>
        <w:tabs>
          <w:tab w:val="left" w:pos="709" w:leader="none"/>
          <w:tab w:val="left" w:pos="993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Обеспечить предоставление бесплатного питания обучающимся из многодетных семей в муниципальных общеобразовательных учреждениях.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Руководителям общеобразовательных учреждений принять исчерпывающие меры по увеличению доли обучающихся 1-11 классов, получающих двухразовое горячее питание, в общей численности, обучающихся, за счет привлечения внебюджетных источников;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организовать питание обучающихся, нуждающихся в лечебном и диетическом питании, в соответствии с представленными их родителями (законными представителями) назначениями лечащего врача. Принять меры для 100-процентного обеспечения лечебным и диетическим питанием обучающихся 1-4-х классов, нуждающихся в таком питании.</w:t>
      </w:r>
    </w:p>
    <w:p>
      <w:pPr>
        <w:pStyle w:val="Header"/>
        <w:tabs>
          <w:tab w:val="left" w:pos="567" w:leader="none"/>
          <w:tab w:val="left" w:pos="709" w:leader="none"/>
          <w:tab w:val="left" w:pos="1276" w:leader="none"/>
          <w:tab w:val="left" w:pos="1701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организовать работу буфетов в муниципальных общеобразовательных учреждениях для дополнительного питания обучающихся, предусмотрев широкий ассортимент пищевых продуктов, мучных и кондитерских изделий, кисломолочной продукции, горячих напитков, соков, фруктов.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для обучающихся 5-11-х классов обеспечить реализацию альтернативных вариантов рационов питания с возможностью выбора обучающимся одного из них (меню свободного выбора);</w:t>
      </w:r>
    </w:p>
    <w:p>
      <w:pPr>
        <w:pStyle w:val="Header"/>
        <w:tabs>
          <w:tab w:val="left" w:pos="567" w:leader="none"/>
          <w:tab w:val="left" w:pos="708" w:leader="none"/>
          <w:tab w:val="left" w:pos="1134" w:leader="none"/>
          <w:tab w:val="left" w:pos="1276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 Отделу по образованию администрации Таловского муниципального района (Дубовая С.А.) установить строгий контроль за целевым использованием бюджетных средств, направляемых на организацию питания обучающихся, и качеством предоставляемых услуг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Руководителям общеобразовательных учреждений активизировать работу по формированию у обучающихся муниципальных общеобразовательных учреждений культуры здорового питания: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ть условия реализации образовательной программы «Разговор о правильном питании» для обучающихся 1-6-х классов;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ть проведение анкетирования среди обучающихся и их родителей (законных представителей) об удовлетворенности школьным питанием, анализ и учет в работе результатов анкетир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тивизировать осуществления общественного контроля с привлечением родительской общественности за организацией и качеством питания обучающихся муниципальных общеобразовательных учрежден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овать информирование населения по вопросам организации бесплатного горячего питания для обучающихся муниципальных общеобразовательных учреждений, обеспечить размещение и своевременное обновление информации об организации питания обучающихся на официальных сайтах муниципальных общеобразовательных учреждений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ть подготовку и повышение квалификации кадров, участвующих в организации питания в муниципальных общеобразовательных учреждениях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принять меры по реализации мероприятий, направленных на исключение поставок фальсифицированной продукции в рамках обеспечения питанием обучающихся муниципальных общеобразовательных учреждениях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Настоящее постановление вступает в силу после официального опубликования и распространяет свое действие на правоотношения, возникшие с 01 сентября 2024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Признать утратившим силу постановления администрации Таловского муниципального района Воронежской области от 15 сентября 2023 года №511 «О мерах по организации горячего питания обучающихся общеобразовательных учреждений Таловского муниципального района Воронежской области в 2023-2024 учебном году».</w:t>
      </w:r>
    </w:p>
    <w:p>
      <w:pPr>
        <w:pStyle w:val="Normal"/>
        <w:tabs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0.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района </w:t>
        <w:tab/>
        <w:t>Е.С. Сидоров</w:t>
      </w:r>
    </w:p>
    <w:p>
      <w:pPr>
        <w:pStyle w:val="Normal"/>
        <w:jc w:val="right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9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9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118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5:39:00Z</dcterms:created>
  <dc:creator>Танюшка</dc:creator>
  <dc:description/>
  <cp:keywords/>
  <dc:language>en-US</dc:language>
  <cp:lastModifiedBy>Паринова Евгения Сергеевна</cp:lastModifiedBy>
  <cp:lastPrinted>2024-09-05T08:48:00Z</cp:lastPrinted>
  <dcterms:modified xsi:type="dcterms:W3CDTF">2024-09-24T10:07:00Z</dcterms:modified>
  <cp:revision>9</cp:revision>
  <dc:subject/>
  <dc:title/>
</cp:coreProperties>
</file>