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 сентября 2024г. № 40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т 11.03.2011 № 338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рядка создания (в том числе путе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менения типа), реорганизации 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ликвидации казенных, бюджетных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тономных учреждений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района, порядк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тверждения устава казенного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ного, автоном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 внесения в него изменений, поряд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существления контроля з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ятельностью казенных, бюджетных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втономных учрежд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_Hlk135142287"/>
      <w:r>
        <w:rPr>
          <w:rFonts w:cs="Arial" w:ascii="Arial" w:hAnsi="Arial"/>
          <w:color w:val="000000"/>
          <w:sz w:val="24"/>
          <w:szCs w:val="24"/>
        </w:rPr>
        <w:t>В соответствии с </w:t>
      </w:r>
      <w:bookmarkEnd w:id="0"/>
      <w:r>
        <w:rPr>
          <w:rFonts w:cs="Arial" w:ascii="Arial" w:hAnsi="Arial"/>
          <w:color w:val="000000"/>
          <w:sz w:val="24"/>
          <w:szCs w:val="24"/>
        </w:rPr>
        <w:t>федеральным законом от 24.06.2023 № 282-ФЗ «О внесении изменений в статью 41 Закона Российской Федерации «Основы законодательства Российской Федерации о культуре»</w:t>
      </w:r>
      <w:r>
        <w:rPr>
          <w:rFonts w:cs="Arial" w:ascii="Arial" w:hAnsi="Arial"/>
          <w:sz w:val="24"/>
          <w:szCs w:val="24"/>
        </w:rPr>
        <w:t xml:space="preserve">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Порядок создания (в том числе путем изменения типа), реорганизации и ликвидации казенных, бюджетных, автономных учреждений Таловского муниципального района, утвержденный постановлением администрации Таловского муниципального района от 11.03.2011 года № 338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color w:val="000000"/>
          <w:sz w:val="24"/>
          <w:szCs w:val="24"/>
        </w:rPr>
        <w:t>Раздел III. «Реорганизация муниципального учреждения» дополнить пунктами 12-14 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12. Принятие органом местного самоуправления Таловского муниципального района решения о реорганизации муниципальной организации культуры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 Решение о реорганизации муниципальной организации культуры, расположенной в сельском поселении, может быть принято только с учетом результатов опроса жителей данн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14. Порядок проведения оценки последствий решения о реорганизации муниципальной организации культуры, включая критерии этой оценки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Воронежской области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 Раздел V. «Ликвидация муниципальных учреждений» дополнить пунктами 21-23 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21. Принятие органом местного самоуправления Таловского муниципального района решения о ликвидации муниципальной организации культуры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 Решение о ликвидации муниципальной организации культуры, расположенной в сельском поселении, может быть принято только с учетом результатов опроса жителей данн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. Порядок проведения оценки последствий решения о ликвидации муниципальной организации культуры, включая критерии этой оценки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 Воронеж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4-09-12T08:37:00Z</cp:lastPrinted>
  <dcterms:modified xsi:type="dcterms:W3CDTF">2024-09-17T12:11:00Z</dcterms:modified>
  <cp:revision>95</cp:revision>
  <dc:subject/>
  <dc:title>АДМИНИСТРАЦИЯ ТАЛОВСКОГО МУНИЦИПАЛЬНОГО РАЙОНА</dc:title>
</cp:coreProperties>
</file>