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нтябре 2024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оведении отбора организаций для осуществления отдельных полномочий органов опеки и попечительства по подготовке граждан, выразивших желание стать опекунами или попечителями несовершеннолетних граждан, либо принять детей, оставшихся без попечения родителей, в семью на воспитание, в иных, установленных семейным законодательством Российской Федерации форма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8.05.2024 г. № 216 «Об утверждении Порядка предоставления субсидий администрацией Таловского муниципального района Воронежской области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 внесении изменений в постановление администрации Таловского муниципального района от 11.03.2011 № 338 «Об утверждении порядка создания (в том числе путем изменения типа), реорганизации и ликвидации казенных, бюджетных, автономных учреждений Таловского муниципального района, порядка утверждения устава казенного, бюджетного, автономного учреждения Таловского муниципального района и внесения в него изменений, порядка осуществления контроля за деятельностью казенных, бюджетных, автономных учреждения Таловско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по организации горячего питания обучающихся общеобразовательных учреждений Таловского муниципального района Воронежской области в 2024-2025 учебном год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от 15.02.2022 № 103 «О создании межведомственной комиссии по мобилизации 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х доходов в бюджет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4-10-03T13:30:00Z</dcterms:modified>
  <cp:revision>404</cp:revision>
  <dc:subject/>
  <dc:title/>
</cp:coreProperties>
</file>