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 июля 2024г. №_29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109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 утверждении Перечня общедоступной информации о деятельности администрации Таловского муниципального района, размещаемой в информационно – телекоммуникационной сети «Интернет» в форме открытых данных</w:t>
      </w:r>
    </w:p>
    <w:p>
      <w:pPr>
        <w:pStyle w:val="Normal"/>
        <w:spacing w:lineRule="auto" w:line="36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, постановлением Правительства Российской Федерации от 10.07.2013 № 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поряжением Правительства РФ от 10.07.2013 № 1187-р «О Перечнях информации о деятельности государственных органов, органов местного самоуправления, размещаемой в сети «Интернет» в форме открытых данных», администрация Таловского муниципального района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 о с т а н о в л я е т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Утвердить прилагаемый Перечень общедоступной информации о деятельности администрации Таловского муниципального района, размещаемой в информационно-телекоммуникационной сети «Интернет» в форме открытых данных, согласно приложениям 1, 2 к настоящему постановл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Утвердить паспорта наборов данных согласно приложению 3 к настоящему постановл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Утвердить структуру наборов данных (перечень атрибутов элемента набора данных) согласно приложению 4 к настоящему постановл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Ответственным за предоставление общедоступной информации о деятельности администрации Таловского муниципального района, размещаемой в информационно-телекоммуникационной сети «Интернет» в форме открытых данных, обеспечить ее поддержание в актуальном состоя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Признать утратившими силу постановления администрации Таловского муниципального райо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 30.09.2014г. № 912 «Об утверждении Перечня общедоступной информации о деятельности администрации Таловского муниципального района, размещаемой в информационно – телекоммуникационной сети «Интернет» в форме открытых данных»;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от 28.08.2015 № 548 «Об утверждении Перечней общедоступной информации о деятельности администрации Таловского муниципального района, размещаемой в информационно – телекоммуникационной сети «Интернет» в форме открытых данных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Контроль за исполнением постановления возложить на руководителя аппарата администрации муниципального района Л.А. Овчаренко.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06"/>
        <w:gridCol w:w="3307"/>
      </w:tblGrid>
      <w:tr>
        <w:trPr/>
        <w:tc>
          <w:tcPr>
            <w:tcW w:w="51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главы муниципального района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.А.Дубова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30"/>
        <w:jc w:val="right"/>
        <w:outlineLvl w:val="0"/>
        <w:rPr/>
      </w:pPr>
      <w:r>
        <w:br w:type="page"/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Приложение </w:t>
      </w:r>
      <w:r>
        <w:rPr>
          <w:rFonts w:eastAsia="Times New Roman" w:cs="Arial" w:ascii="Arial" w:hAnsi="Arial"/>
          <w:sz w:val="24"/>
          <w:szCs w:val="24"/>
        </w:rPr>
        <w:t>1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Таловского</w:t>
      </w:r>
      <w:r>
        <w:rPr>
          <w:rFonts w:eastAsia="Times New Roman" w:cs="Arial" w:ascii="Arial" w:hAnsi="Arial"/>
          <w:sz w:val="24"/>
          <w:szCs w:val="24"/>
        </w:rPr>
        <w:t xml:space="preserve"> муниципального района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ind w:firstLine="3828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7 июня 2024 №296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щедоступной информации о деятельности администрации Таловского муниципального района, размещаемой в информационно-телекоммуникационной сети «Интернет» в форме открытых данны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179"/>
        <w:gridCol w:w="3026"/>
        <w:gridCol w:w="2691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формац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иодичность размещения и обновл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еречень структурных подразделений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. Изменения размещаются не позднее 15 дней с момента их внес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уководитель аппарата администрации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Овчаренко Л.А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еречень образовательных организаций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. Изменения размещаются не позднее 15 дней с момента их внес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ководитель МКУ «Центр развития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Деева С.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еречень учреждений культуры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. Изменения размещаются не позднее 15 дней с момента их внес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ководитель МКУ «Управление по культуре»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Литвинова Н.В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еречень государственных и муниципальных услуг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. Изменения размещаются не позднее 15 дней с момента их внес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уководитель аппарата администрации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Овчаренко Л.А.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right"/>
        <w:rPr/>
      </w:pPr>
      <w:r>
        <w:br w:type="page"/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Приложение </w:t>
      </w:r>
      <w:r>
        <w:rPr>
          <w:rFonts w:eastAsia="Times New Roman" w:cs="Arial" w:ascii="Arial" w:hAnsi="Arial"/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Таловского</w:t>
      </w:r>
      <w:r>
        <w:rPr>
          <w:rFonts w:eastAsia="Times New Roman" w:cs="Arial" w:ascii="Arial" w:hAnsi="Arial"/>
          <w:sz w:val="24"/>
          <w:szCs w:val="24"/>
        </w:rPr>
        <w:t xml:space="preserve"> муниципального района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17 июня 2024 №296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чень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щедоступной информации о деятельности администрации Таловского муниципального района, размещаемой в информационно-телекоммуникационной сети «Интернет» в форме открытых данных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4929"/>
        <w:gridCol w:w="3328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дентификационный номер (код) актуального набора данны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набора данных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29001276 - stpodadm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структурных подразделений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29001276 - obrazovych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образовательных организаций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2900127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yc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kult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учреждений культуры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2900127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ysly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государственных и муниципальных услуг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ind w:firstLine="4536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Приложение </w:t>
      </w:r>
      <w:r>
        <w:rPr>
          <w:rFonts w:eastAsia="Times New Roman" w:cs="Arial" w:ascii="Arial" w:hAnsi="Arial"/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ind w:firstLine="4536"/>
        <w:jc w:val="right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ind w:firstLine="4536"/>
        <w:jc w:val="right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Таловского</w:t>
      </w:r>
      <w:r>
        <w:rPr>
          <w:rFonts w:eastAsia="Times New Roman" w:cs="Arial" w:ascii="Arial" w:hAnsi="Arial"/>
          <w:sz w:val="24"/>
          <w:szCs w:val="24"/>
        </w:rPr>
        <w:t xml:space="preserve"> муниципального района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ind w:firstLine="4536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17 июня 2024 №296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ind w:firstLine="4536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336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аспорта наборов данных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ind w:firstLine="4536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99"/>
        <w:gridCol w:w="1581"/>
        <w:gridCol w:w="1537"/>
        <w:gridCol w:w="1445"/>
        <w:gridCol w:w="1445"/>
        <w:gridCol w:w="1368"/>
        <w:gridCol w:w="2164"/>
        <w:gridCol w:w="1486"/>
        <w:gridCol w:w="1551"/>
      </w:tblGrid>
      <w:tr>
        <w:trPr>
          <w:trHeight w:val="188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дентификационный номер (код) актуального набора данны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набора данны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писание набора данны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ладелец набора данны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тветственное лиц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елефон ответственного лиц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рес электронной почты ответственного лиц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иодичность актуализации набора данны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лючевые слова, соответствующие содержанию набора данных</w:t>
            </w:r>
          </w:p>
        </w:tc>
      </w:tr>
      <w:tr>
        <w:trPr>
          <w:trHeight w:val="5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2900127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- stpodad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труктурные подразд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речень структурных подраздел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Таловского муниципальн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вчаренко Людмила Александровна – руководитель аппарата администрации муниципальн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(47352)2-14-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talovsk@govvrn.r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. Изменения размещаются не позднее 15 дней с момента их внес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труктура, администрация, Таловский район.</w:t>
            </w:r>
          </w:p>
        </w:tc>
      </w:tr>
      <w:tr>
        <w:trPr>
          <w:trHeight w:val="5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2900127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- obrazov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yc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разовательные учрежд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речень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Таловского муниципальн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еева Светлана Ивановна – руководитель МКУ «Центр развития образовани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(47352)</w:t>
            </w:r>
            <w:r>
              <w:rPr>
                <w:rFonts w:eastAsia="Times New Roman" w:cs="Arial" w:ascii="Arial" w:hAnsi="Arial"/>
                <w:color w:val="273350"/>
                <w:sz w:val="24"/>
                <w:szCs w:val="24"/>
                <w:shd w:fill="FFFFFF" w:val="clear"/>
                <w:lang w:eastAsia="ru-RU"/>
              </w:rPr>
              <w:t xml:space="preserve"> 2-34-5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obrazov.talovsk@govvrn.r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. Изменения размещаются не позднее 15 дней с момента их внес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чреждени, образование Таловский район.</w:t>
            </w:r>
          </w:p>
        </w:tc>
      </w:tr>
      <w:tr>
        <w:trPr>
          <w:trHeight w:val="5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2900127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yc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kul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чреждения куль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речень учреждени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Таловского муниципальн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итвинова Наталья Викторовна Руководитель МКУ «Управление по культуре» администрации муниципального район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(47352)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2-16-3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kultura.talovsk@govvrn.r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. Изменения размещаются не позднее 15 дней с момента их внес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чреждение, культура, Таловский район.</w:t>
            </w:r>
          </w:p>
        </w:tc>
      </w:tr>
      <w:tr>
        <w:trPr>
          <w:trHeight w:val="5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29001276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yslyg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сударственные и муниципальные услуг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государственных и муниципальных услу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Таловского муниципальн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вчаренко Людмила Александровна – руководитель аппарата администрации муниципальн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(47352)2-14-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talovsk@govvrn.r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тся в актуальном состоянии. Изменения размещаются не позднее 15 дней с момента их внес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слуги, государственные, муниципальные, Таловский район.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Приложение </w:t>
      </w:r>
      <w:r>
        <w:rPr>
          <w:rFonts w:eastAsia="Times New Roman" w:cs="Arial" w:ascii="Arial" w:hAnsi="Arial"/>
          <w:sz w:val="24"/>
          <w:szCs w:val="24"/>
        </w:rPr>
        <w:t>4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Таловского</w:t>
      </w:r>
      <w:r>
        <w:rPr>
          <w:rFonts w:eastAsia="Times New Roman" w:cs="Arial" w:ascii="Arial" w:hAnsi="Arial"/>
          <w:sz w:val="24"/>
          <w:szCs w:val="24"/>
        </w:rPr>
        <w:t xml:space="preserve"> муниципального района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17 июня 2024 №296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360" w:before="0" w:after="200"/>
        <w:jc w:val="center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suppressAutoHyphens w:val="true"/>
        <w:autoSpaceDE w:val="false"/>
        <w:spacing w:lineRule="auto" w:line="360" w:before="0" w:after="200"/>
        <w:jc w:val="center"/>
        <w:rPr/>
      </w:pPr>
      <w:r>
        <w:rPr>
          <w:rFonts w:cs="Arial" w:ascii="Arial" w:hAnsi="Arial"/>
          <w:sz w:val="24"/>
          <w:szCs w:val="24"/>
        </w:rPr>
        <w:t>Структура наборов данных (перечень атрибутов элемента набора данных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2736"/>
        <w:gridCol w:w="594"/>
        <w:gridCol w:w="2519"/>
        <w:gridCol w:w="2921"/>
        <w:gridCol w:w="1571"/>
        <w:gridCol w:w="2055"/>
        <w:gridCol w:w="1863"/>
      </w:tblGrid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бор данных</w:t>
            </w:r>
          </w:p>
        </w:tc>
        <w:tc>
          <w:tcPr>
            <w:tcW w:w="1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п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ентификационный номер (код) актуального набора данны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.п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атрибута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исани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поля (текст, число, дата, ссылка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язательность (да/нет)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язь с другим набором данных (код актуального набора данных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362900127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- stpodad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ное наименование подведомственного учре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ное наименование подведомственного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кращенное наименование подведомственного учре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кращенное наименование подведомственного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.И.О., должность руководителя подведомственного учре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.И.О., должность руководителя подведомственного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мера телефоно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мера телефон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сайта (или url-ссылка в Интернете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сайта (или url-ссылка в Интернете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сыл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900127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- obrazov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ych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ное наименование подведомственного учре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ное наименование подведомственного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кращенное наименование подведомственного учре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кращенное наименование подведомственного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.И.О., должность руководителя подведомственного учре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.И.О., должность руководителя подведомственного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исание задач и функций подведомственного учре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исание задач и функций подведомственного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к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к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мера телефоно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мера телефон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сайта (или url-ссылка в Интернете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сайта (или url-ссылка в Интернете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сыл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900127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yc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ul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ное наименование подведомственного учре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ное наименование подведомственного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кращенное наименование подведомственного учре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кращенное наименование подведомственного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.И.О., должность руководителя подведомственного учре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.И.О., должность руководителя подведомственного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исание задач и функций подведомственного учре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исание задач и функций подведомственного учре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к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к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мера телефоно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мера телефон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сайта (или url-ссылка в Интернете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сайта (или url-ссылка в Интернете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сыл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900127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yslyg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ное подразделение обеспечивающее организацию предоставления муниципальной услуг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ное подразделение обеспечивающее организацию предоставления муниципальной услуг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визиты постановления, которым утвержден административный регламент по предоставлению муниципальной услуг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визиты постановления, которым утвержден административный регламент по предоставлению муниципальной услуг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едения об оплат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едения об оплат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0:00Z</dcterms:created>
  <dc:creator>Паринова Евгения Сергеевна</dc:creator>
  <dc:description/>
  <cp:keywords/>
  <dc:language>en-US</dc:language>
  <cp:lastModifiedBy>Паринова Евгения Сергеевна</cp:lastModifiedBy>
  <cp:lastPrinted>2024-07-11T13:54:00Z</cp:lastPrinted>
  <dcterms:modified xsi:type="dcterms:W3CDTF">2024-07-19T12:50:00Z</dcterms:modified>
  <cp:revision>20</cp:revision>
  <dc:subject/>
  <dc:title/>
</cp:coreProperties>
</file>