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/>
          </w:tcPr>
          <w:p>
            <w:pPr>
              <w:pStyle w:val="Normal"/>
              <w:widowControl/>
              <w:snapToGrid w:val="false"/>
              <w:ind w:left="142" w:hanging="0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60375</wp:posOffset>
                  </wp:positionV>
                  <wp:extent cx="681355" cy="806450"/>
                  <wp:effectExtent l="0" t="0" r="0" b="0"/>
                  <wp:wrapTight wrapText="bothSides">
                    <wp:wrapPolygon edited="0">
                      <wp:start x="-603" y="-510"/>
                      <wp:lineTo x="-603" y="21339"/>
                      <wp:lineTo x="21897" y="21339"/>
                      <wp:lineTo x="21897" y="-510"/>
                      <wp:lineTo x="-603" y="-51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0645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pacing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lang w:bidi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pacing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lang w:bidi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pacing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lang w:bidi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pacing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lang w:bidi="ar-SA"/>
              </w:rPr>
              <w:t>АДМИНИСТРАЦИЯ ТАЛОВСКОГО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pacing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lang w:bidi="ar-SA"/>
              </w:rPr>
              <w:t>МУНИЦИПАЛЬНОГО РАЙОНА ВОРОНЕЖСКОЙ ОБЛАСТ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Times New Roman" w:cs="Arial"/>
                <w:b/>
                <w:b/>
                <w:color w:val="000000"/>
                <w:spacing w:val="4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40"/>
                <w:lang w:bidi="ar-SA"/>
              </w:rPr>
              <w:t>ПОСТАНОВЛЕНИЕ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eastAsia="Times New Roman" w:cs="Arial"/>
                <w:b/>
                <w:b/>
                <w:color w:val="000000"/>
                <w:spacing w:val="4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40"/>
                <w:lang w:bidi="ar-SA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left" w:pos="708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от 30 июля 2024г. № 327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р. п. Таловая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355" w:leader="none"/>
              </w:tabs>
              <w:ind w:right="5574" w:hanging="0"/>
              <w:rPr>
                <w:rFonts w:ascii="Arial" w:hAnsi="Arial" w:eastAsia="Times New Roman" w:cs="Arial"/>
                <w:b/>
                <w:b/>
                <w:color w:val="000000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en-US" w:eastAsia="en-US" w:bidi="ar-S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40335</wp:posOffset>
                      </wp:positionV>
                      <wp:extent cx="635" cy="116205"/>
                      <wp:effectExtent l="5715" t="5715" r="381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0"/>
                                    </a:moveTo>
                                    <a:lnTo>
                                      <a:pt x="0" y="1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3" path="m0,0l0,183e" stroked="t" o:allowincell="t" style="position:absolute;margin-left:0.05pt;margin-top:11.05pt;width:0pt;height:9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2240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2pt" to="8.9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42240</wp:posOffset>
                      </wp:positionV>
                      <wp:extent cx="2540" cy="1028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2">
                                    <a:moveTo>
                                      <a:pt x="0" y="0"/>
                                    </a:moveTo>
                                    <a:lnTo>
                                      <a:pt x="4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162" path="m0,0l4,162e" stroked="t" o:allowincell="t" style="position:absolute;margin-left:234pt;margin-top:11.2pt;width:0.15pt;height:8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42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1.2pt" to="233.9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>Об установлении среднего размера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родительской платы за присмотр и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уход за детьми в образовательных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организациях, реализующих основную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общеобразовательную программу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дошкольного образования, для расчета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размера компенсации, выплачиваемой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родителям (законным представителям)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в целях материальной поддержки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воспитания и обучения детей, посещающих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образовательные организации,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 xml:space="preserve">реализующие образовательную программу </w:t>
            </w:r>
          </w:p>
          <w:p>
            <w:pPr>
              <w:pStyle w:val="Normal"/>
              <w:widowControl/>
              <w:ind w:left="2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  <w:t>дошкольного образования на 2024 год</w:t>
            </w:r>
          </w:p>
          <w:p>
            <w:pPr>
              <w:pStyle w:val="Normal"/>
              <w:widowControl/>
              <w:tabs>
                <w:tab w:val="clear" w:pos="708"/>
                <w:tab w:val="left" w:pos="4500" w:leader="none"/>
              </w:tabs>
              <w:autoSpaceDE w:val="false"/>
              <w:ind w:left="180" w:right="4854" w:hanging="0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65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В соответствии со статьей 65 Федерального закона от 29.12.2012 №273-ФЗ «Об образовании в Российской Федерации», с пунктом 29 статьи 6 Закона Воронежской области от 03.06.2013 №84-ОЗ «О регулировании отдельных отношений в сфере образования на территории Воронежской области», приказом министерства образования Воронежской области от 19.12.2022 №1902 «Об утверждении Порядка установления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Воронежской области», приказом министерства образования Воронежской области от 06.05.2024 №562 «О установлении среднего размера родительской платы по муниципальным образованиям Воронежской области за присмотр и уход за детьми в государственных и муниципальных образовательных организациях, находящихся на территории Воронежской области, реализующих основную общеобразовательную программу дошкольного образования, для расчета размера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на 2024 год», администрация Таловского муниципального района постановляет:</w:t>
            </w:r>
          </w:p>
          <w:p>
            <w:pPr>
              <w:pStyle w:val="Normal"/>
              <w:widowControl/>
              <w:ind w:left="23" w:firstLine="709"/>
              <w:jc w:val="both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. Установить средний размер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, для расчета размера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на 2024 год в размере 1443 рубля.</w:t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620" w:leader="none"/>
              </w:tabs>
              <w:jc w:val="both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Глава муниципального района</w:t>
              <w:tab/>
              <w:t>Е.С. Сидоров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  <w:tbl>
            <w:tblPr>
              <w:tblW w:w="9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4"/>
            </w:tblGrid>
            <w:tr>
              <w:trPr/>
              <w:tc>
                <w:tcPr>
                  <w:tcW w:w="952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WW2"/>
                      <w:rFonts w:ascii="Arial" w:hAnsi="Arial" w:eastAsia="Arial Unicode MS" w:cs="Arial"/>
                      <w:sz w:val="24"/>
                      <w:szCs w:val="24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Style w:val="WW2"/>
                <w:rFonts w:ascii="Arial" w:hAnsi="Arial" w:eastAsia="Arial Unicode MS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35"/>
        <w:shd w:fill="auto" w:val="clear"/>
        <w:spacing w:lineRule="auto" w:line="240" w:before="0" w:after="1"/>
        <w:jc w:val="left"/>
        <w:rPr>
          <w:rStyle w:val="WW2"/>
          <w:rFonts w:ascii="Arial" w:hAnsi="Arial" w:eastAsia="Arial Unicode MS" w:cs="Arial"/>
          <w:sz w:val="24"/>
          <w:szCs w:val="24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ptExact">
    <w:name w:val="Основной текст (3) + Интервал 3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Exact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1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1">
    <w:name w:val="WW-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Exact11">
    <w:name w:val="WW-Подпись к таблице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WWExact2">
    <w:name w:val="WW-Подпись к таблице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0"/>
      <w:sz w:val="30"/>
      <w:szCs w:val="30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42"/>
      <w:szCs w:val="42"/>
      <w:u w:val="none"/>
    </w:rPr>
  </w:style>
  <w:style w:type="character" w:styleId="410pt0pt">
    <w:name w:val="Основной текст (4) + 10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410pt0pt">
    <w:name w:val="WW-Основной текст (4) + 10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2"/>
      <w:sz w:val="42"/>
      <w:szCs w:val="42"/>
      <w:u w:val="single"/>
      <w:vertAlign w:val="baseline"/>
      <w:lang w:val="ru-RU" w:bidi="ru-RU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pt">
    <w:name w:val="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61pt">
    <w:name w:val="WW-Основной текст (6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1pt1">
    <w:name w:val="Основной текст (6) + Малые прописные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61pt1">
    <w:name w:val="WW-Основной текст (6) + Малые прописные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Номер заголовка №2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TrebuchetMS12pt">
    <w:name w:val="Номер заголовка №2 + Trebuchet MS;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Номер заголовка №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Заголовок №2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TimesNewRoman14pt">
    <w:name w:val="Заголовок №2 + Times New Roman;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Заголовок №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1">
    <w:name w:val="Номер заголовка №2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TimesNewRoman14pt">
    <w:name w:val="Номер заголовка №2 (2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2">
    <w:name w:val="Номер заголовка №2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3">
    <w:name w:val="Заголовок №2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2TimesNewRoman14pt1">
    <w:name w:val="Заголовок №2 (2) + Times New Roman;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4">
    <w:name w:val="Заголовок №2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Exact1">
    <w:name w:val="WW-Основной текст (2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Exact2">
    <w:name w:val="WW-Основной текст (2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3Exact">
    <w:name w:val="WW-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Exact">
    <w:name w:val="Основной текст (8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TimesNewRoman14ptExact">
    <w:name w:val="Основной текст (8) + Times New Roman;14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Exact">
    <w:name w:val="WW-Основной текст (8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Exact1">
    <w:name w:val="WW-Основной текст (8) Exact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9Exact">
    <w:name w:val="Основной текст (9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TimesNewRoman14ptExact">
    <w:name w:val="Основной текст (9) + Times New Roman;14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9Exact">
    <w:name w:val="WW-Основной текст (9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10Exact">
    <w:name w:val="WW-Основной текст (10) Exac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5Exact1">
    <w:name w:val="WW-Основной текст (5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Exact">
    <w:name w:val="Основной текст (11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Impact85ptExact">
    <w:name w:val="Основной текст (11) + Impact;8;5 pt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11Exact">
    <w:name w:val="WW-Основной текст (11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2Exact">
    <w:name w:val="Основной текст (12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TrebuchetMS95ptExact">
    <w:name w:val="Основной текст (12) + Trebuchet MS;9;5 pt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12Exact">
    <w:name w:val="WW-Основной текст (12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TimesNewRoman105ptExact">
    <w:name w:val="Основной текст (13) + Times New Roman;10;5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13Exact">
    <w:name w:val="WW-Основной текст (13)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WW5Exact2">
    <w:name w:val="WW-Основной текст (5) Exac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Verdana11pt2pt">
    <w:name w:val="Колонтитул + Verdana;11 pt;Полужирный;Курсив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WW">
    <w:name w:val="WW-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1">
    <w:name w:val="WW-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10">
    <w:name w:val="s_1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93" w:before="360" w:after="0"/>
      <w:ind w:hanging="7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283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540" w:after="360"/>
      <w:jc w:val="center"/>
      <w:outlineLvl w:val="0"/>
    </w:pPr>
    <w:rPr>
      <w:rFonts w:ascii="Times New Roman" w:hAnsi="Times New Roman" w:eastAsia="Times New Roman" w:cs="Times New Roman"/>
      <w:b/>
      <w:bCs/>
      <w:spacing w:val="100"/>
      <w:sz w:val="30"/>
      <w:szCs w:val="3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b/>
      <w:bCs/>
      <w:i/>
      <w:iCs/>
      <w:spacing w:val="-20"/>
      <w:sz w:val="42"/>
      <w:szCs w:val="4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12" w:before="0" w:after="60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exact" w:line="322" w:before="60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0">
    <w:name w:val="Номер заголовка №2"/>
    <w:basedOn w:val="Normal"/>
    <w:qFormat/>
    <w:pPr>
      <w:shd w:fill="FFFFFF" w:val="clear"/>
      <w:spacing w:lineRule="atLeast" w:line="0" w:before="120" w:after="120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11">
    <w:name w:val="Заголовок №2"/>
    <w:basedOn w:val="Normal"/>
    <w:qFormat/>
    <w:pPr>
      <w:shd w:fill="FFFFFF" w:val="clear"/>
      <w:spacing w:lineRule="atLeast" w:line="0" w:before="120" w:after="720"/>
      <w:jc w:val="both"/>
      <w:outlineLvl w:val="1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25">
    <w:name w:val="Номер заголовка №2 (2)"/>
    <w:basedOn w:val="Normal"/>
    <w:qFormat/>
    <w:pPr>
      <w:shd w:fill="FFFFFF" w:val="clear"/>
      <w:spacing w:lineRule="exact" w:line="322" w:before="360" w:after="0"/>
      <w:jc w:val="both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226">
    <w:name w:val="Заголовок №2 (2)"/>
    <w:basedOn w:val="Normal"/>
    <w:qFormat/>
    <w:pPr>
      <w:shd w:fill="FFFFFF" w:val="clear"/>
      <w:spacing w:lineRule="exact" w:line="322"/>
      <w:jc w:val="both"/>
      <w:outlineLvl w:val="1"/>
    </w:pPr>
    <w:rPr>
      <w:rFonts w:ascii="MS Reference Sans Serif" w:hAnsi="MS Reference Sans Serif" w:eastAsia="MS Reference Sans Serif" w:cs="MS Reference Sans Serif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exact" w:line="326"/>
      <w:jc w:val="both"/>
    </w:pPr>
    <w:rPr>
      <w:rFonts w:ascii="Georgia" w:hAnsi="Georgia" w:eastAsia="Georgia" w:cs="Georgia"/>
      <w:sz w:val="23"/>
      <w:szCs w:val="23"/>
    </w:rPr>
  </w:style>
  <w:style w:type="paragraph" w:styleId="9">
    <w:name w:val="Основной текст (9)"/>
    <w:basedOn w:val="Normal"/>
    <w:qFormat/>
    <w:pPr>
      <w:shd w:fill="FFFFFF" w:val="clear"/>
      <w:spacing w:lineRule="exact" w:line="317" w:before="60" w:after="0"/>
      <w:jc w:val="both"/>
    </w:pPr>
    <w:rPr>
      <w:rFonts w:ascii="Impact" w:hAnsi="Impact" w:eastAsia="Impact" w:cs="Impact"/>
      <w:sz w:val="26"/>
      <w:szCs w:val="26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 w:before="0" w:after="60"/>
      <w:jc w:val="center"/>
    </w:pPr>
    <w:rPr>
      <w:rFonts w:ascii="Georgia" w:hAnsi="Georgia" w:eastAsia="Georgia" w:cs="Georgia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3">
    <w:name w:val="Основной текст (13)"/>
    <w:basedOn w:val="Normal"/>
    <w:qFormat/>
    <w:pPr>
      <w:shd w:fill="FFFFFF" w:val="clear"/>
      <w:spacing w:lineRule="exact" w:line="235"/>
    </w:pPr>
    <w:rPr>
      <w:rFonts w:ascii="MS Reference Sans Serif" w:hAnsi="MS Reference Sans Serif" w:eastAsia="MS Reference Sans Serif" w:cs="MS Reference Sans Serif"/>
      <w:sz w:val="12"/>
      <w:szCs w:val="12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83" w:before="0" w:after="126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Style2"/>
    <w:basedOn w:val="Normal"/>
    <w:qFormat/>
    <w:pPr>
      <w:autoSpaceDE w:val="false"/>
      <w:spacing w:lineRule="exact" w:line="341"/>
      <w:ind w:firstLine="396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31:00Z</dcterms:created>
  <dc:creator>Ilya</dc:creator>
  <dc:description/>
  <cp:keywords/>
  <dc:language>en-US</dc:language>
  <cp:lastModifiedBy>Паринова Евгения Сергеевна</cp:lastModifiedBy>
  <cp:lastPrinted>2024-06-19T14:03:00Z</cp:lastPrinted>
  <dcterms:modified xsi:type="dcterms:W3CDTF">2024-08-02T12:07:00Z</dcterms:modified>
  <cp:revision>27</cp:revision>
  <dc:subject/>
  <dc:title/>
</cp:coreProperties>
</file>