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июля 2024г. № 29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8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 внесении изменений в постановление администрации Таловского муниципального района от 18.02.2019 г. № 137 «Об утверждении состава антитеррористической комиссии Таловского муниципального района»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В связи с необходимостью внесения изменений в персональный состав антитеррористической комиссии Таловского муниципального района (далее – комиссия) администрация Таловского муниципального района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/>
      </w:pPr>
      <w:r>
        <w:rPr>
          <w:rFonts w:cs="Arial" w:ascii="Arial" w:hAnsi="Arial"/>
        </w:rPr>
        <w:t xml:space="preserve">1. Приложение к постановлению администрации Таловского муниципального района от 18.02.2019 г. № 137 «Об утверждении состава антитеррористической комиссии Таловского муниципального района» изложить в новой редакции согласно приложению. </w:t>
      </w:r>
    </w:p>
    <w:p>
      <w:pPr>
        <w:pStyle w:val="Normal"/>
        <w:spacing w:lineRule="auto" w:line="336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муниципального района </w:t>
        <w:tab/>
        <w:t>С.А. Дубовая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6 июля 2024 года №292</w:t>
            </w:r>
          </w:p>
        </w:tc>
      </w:tr>
    </w:tbl>
    <w:p>
      <w:pPr>
        <w:pStyle w:val="Normal"/>
        <w:spacing w:lineRule="auto" w:line="2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32"/>
        <w:ind w:firstLine="85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нтитеррористической комиссии 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ловского муниципального района 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ДОРОВ 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 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/>
            </w:pPr>
            <w:r>
              <w:rPr>
                <w:rFonts w:cs="Arial" w:ascii="Arial" w:hAnsi="Arial"/>
              </w:rPr>
              <w:t>КУПРИНА Елена Ива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– начальник отдела по экономик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rPr/>
            </w:pPr>
            <w:r>
              <w:rPr>
                <w:rFonts w:cs="Arial" w:ascii="Arial" w:hAnsi="Arial"/>
              </w:rPr>
              <w:t>ГУСЕВА Наталья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Таловского муниципального района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ЕВА Валентина Васи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глава администрации Таловского городского поселения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ЗОВ Иван Александ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ИЙ Виталий Вячеслав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56 пожарно-спасательной части 3 ПСО ГПС ФПС ГУ МЧС России по Воронежской области (по согласованию);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ТУПИКИН Семен 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начальник отдела вневедомственной охраны по Таловскому району – филиала ФГКУ «Управление вневедомственной охраны войск национальной гвардии РФ по Воронежской области»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РЯБОВ Алексей Вячеслав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ЯСОВ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Михайл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танции Таловая Лискинского центра организации работы железнодорожных станций Юго-Восточной дирекции управления движением – структурного подразделения Центральной дирекции управления движением – филиала ОАО «РЖД» (по согласованию)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4-07-15T14:54:00Z</cp:lastPrinted>
  <dcterms:modified xsi:type="dcterms:W3CDTF">2024-07-19T12:15:00Z</dcterms:modified>
  <cp:revision>50</cp:revision>
  <dc:subject/>
  <dc:title/>
</cp:coreProperties>
</file>