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5048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АДМИНИСТРАЦИЯ ТАЛОВСКОГО </w:t>
      </w:r>
    </w:p>
    <w:p>
      <w:pPr>
        <w:pStyle w:val="Heading"/>
        <w:rPr/>
      </w:pPr>
      <w:r>
        <w:rPr>
          <w:rFonts w:cs="Arial" w:ascii="Arial" w:hAnsi="Arial"/>
          <w:szCs w:val="24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 xml:space="preserve">от 29 июля 2024г. № 324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62636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06.8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35pt" to="206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3594" w:hanging="0"/>
        <w:jc w:val="both"/>
        <w:rPr/>
      </w:pPr>
      <w:r>
        <w:rPr>
          <w:rFonts w:cs="Arial" w:ascii="Arial" w:hAnsi="Arial"/>
          <w:b/>
        </w:rPr>
        <w:t>О повышении (индексации)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359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лжностных окладов,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359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кладов за классный чин, 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359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нсии за выслугу лет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359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доплаты к пенсии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Указом Губернатора Воронежской области от 23.07.2024г. №234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решениями Совета народных депутатов Таловского муниципального района Воронежской области от 30.10.2015г. №131 «О пенсиях за выслугу лет лицам, замещавшим должности муниципальной службы в органах местного самоуправления Таловского муниципального района», от 30.10.2015г. №132 «О пенсионном обеспечении лица, замещавшего выборную муниципальную должность на постоянной основе в Таловском муниципальном районе», от 21.09.2018г. №7 «Об утверждении Положения об оплате труда выборного должностного лица местного самоуправления Таловского муниципального района Воронежской области», от 25.10.2019г. № 51 «Об оплате труда лиц, замещающих должности муниципальной службы в органах местного самоуправления Таловского муниципального района Воронежской области», от 25.10.2019г. № 52 «Об утверждении Положения об оплате труда работников, замещающих должности, не являющиеся должностями муниципальной службы органов местного самоуправления Таловского муниципального района», от 23.09.2021г. №128 «Об утверждении Положения об оплате труда лиц, замещающих муниципальные должности в Ревизионной комиссии Таловского муниципального района» администрация Таловского муниципального района </w:t>
      </w:r>
      <w:r>
        <w:rPr>
          <w:rFonts w:cs="Arial" w:ascii="Arial" w:hAnsi="Arial"/>
          <w:b/>
        </w:rPr>
        <w:t>п о с т а н о в л я е т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сить (проиндексировать) в 1,11 раз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1.1.Должностные оклады лиц, замещающих муниципальные долж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1.2.Должностные оклады, надбавки к должностным окладам за классные чины муниципальных служащи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1.3.Размеры должностных окладов работников, замещающих должности, не являющиеся должностями муниципальной службы органов местного самоуправления Таловского муниципального района, установленные решением Совета народных депутатов Таловского муниципального района Воронежской области от 25.10.2019 № 52 «Об утверждении Положения об оплате труда работников, замещающих должности, не являющиеся должностями муниципальной службы органов местного самоуправления Таловского муниципального района»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4.Проиндексировать в 1,11 раза размеры пенсий за выслугу лет (доплат к пенсии), ежемесячных денежных выплат к пенсии за выслугу лет, назначенных и выплачиваемых лицам, замещавшим муниципальные должности, должности муниципальной службы, должности в органах местного самоуправления Таловского муниципального района до введения в действие Реестра (перечня) муниципальных должност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2. Установить, что при повышении (индексации) денежного вознаграждения, должностных окладов и окладов за классный чин их размеры подлежат округлению до целого рубля в сторону увеличени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 Рекомендовать главам городского и сельских поселений принять соответствующие муниципальные правовые акты о повышении (индексации) с 1 июля 2024 года в 1,11 раза в пределах средств, предусмотренных в местных бюджетах на 2024 го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4. Настоящее постановление распространяет свое действие на правоотношения, возникшие с 1 июля 2024 год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 Контроль за исполнением настоящего постановления возложить на руководителя аппарата администрации муниципального района Овчаренко Л.А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875" w:leader="none"/>
        </w:tabs>
        <w:jc w:val="both"/>
        <w:rPr/>
      </w:pPr>
      <w:r>
        <w:rPr>
          <w:rFonts w:cs="Arial" w:ascii="Arial" w:hAnsi="Arial"/>
        </w:rPr>
        <w:t>Глава муниципального района</w:t>
        <w:tab/>
        <w:t>Е.С. Сидор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Знак Знак Знак"/>
    <w:qFormat/>
    <w:rPr>
      <w:sz w:val="28"/>
      <w:lang w:bidi="ar-SA"/>
    </w:rPr>
  </w:style>
  <w:style w:type="character" w:styleId="Style17">
    <w:name w:val=" Знак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Style20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4:05:00Z</dcterms:created>
  <dc:creator>Matveeva</dc:creator>
  <dc:description/>
  <cp:keywords/>
  <dc:language>en-US</dc:language>
  <cp:lastModifiedBy>Паринова Евгения Сергеевна</cp:lastModifiedBy>
  <cp:lastPrinted>2024-07-29T10:51:00Z</cp:lastPrinted>
  <dcterms:modified xsi:type="dcterms:W3CDTF">2024-07-30T13:08:00Z</dcterms:modified>
  <cp:revision>77</cp:revision>
  <dc:subject/>
  <dc:title/>
</cp:coreProperties>
</file>