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 июля 2024г. № 29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9095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038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ind w:right="46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 администрации Таловского муниципального района от 26.12.2019 г. № 1067 «О Комиссии Таловского муниципальн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по предупреждению и ликвидации чрезвычайных ситуаций и </w:t>
      </w:r>
      <w:r>
        <w:rPr>
          <w:rFonts w:cs="Arial" w:ascii="Arial" w:hAnsi="Arial"/>
          <w:b/>
          <w:spacing w:val="-2"/>
        </w:rPr>
        <w:t>обеспечению пожарной безопасности»</w:t>
      </w:r>
    </w:p>
    <w:p>
      <w:pPr>
        <w:pStyle w:val="Normal"/>
        <w:autoSpaceDE w:val="false"/>
        <w:spacing w:lineRule="auto" w:line="232"/>
        <w:ind w:right="4676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rFonts w:eastAsia="DejaVu Sans;MS Mincho"/>
          <w:color w:val="000000"/>
          <w:spacing w:val="-2"/>
          <w:kern w:val="2"/>
          <w:sz w:val="24"/>
          <w:szCs w:val="24"/>
          <w:lang w:eastAsia="en-US"/>
        </w:rPr>
      </w:pPr>
      <w:r>
        <w:rPr>
          <w:sz w:val="24"/>
          <w:szCs w:val="24"/>
        </w:rPr>
        <w:t xml:space="preserve">В связи с необходимостью внесения изменений в персональный состав Комиссии Таловского муниципального района по предупреждению и </w:t>
      </w:r>
      <w:r>
        <w:rPr>
          <w:spacing w:val="8"/>
          <w:sz w:val="24"/>
          <w:szCs w:val="24"/>
        </w:rPr>
        <w:t xml:space="preserve">ликвидации чрезвычайных ситуаций и обеспечению пожарной </w:t>
      </w:r>
      <w:r>
        <w:rPr>
          <w:spacing w:val="-2"/>
          <w:sz w:val="24"/>
          <w:szCs w:val="24"/>
        </w:rPr>
        <w:t xml:space="preserve">безопасности администрация муниципального района </w:t>
      </w:r>
      <w:r>
        <w:rPr>
          <w:rFonts w:eastAsia="DejaVu Sans;MS Mincho"/>
          <w:b/>
          <w:color w:val="000000"/>
          <w:spacing w:val="-2"/>
          <w:kern w:val="2"/>
          <w:sz w:val="24"/>
          <w:szCs w:val="24"/>
          <w:lang w:eastAsia="en-US"/>
        </w:rPr>
        <w:t>п о с т а н о в л я е 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/>
      </w:pPr>
      <w:r>
        <w:rPr>
          <w:rFonts w:cs="Arial" w:ascii="Arial" w:hAnsi="Arial"/>
        </w:rPr>
        <w:t>1. В постановление администрации Таловского муниципального района от 26.12.2019 г. № 1067 «О Комиссии Таловского муниципального района по предупреждению и ликвидации чрезвычайных ситуаций и обеспечению пожарной безопасности» внести следующие измен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Состав Комиссии Таловского муниципального района по предупреждению и </w:t>
      </w:r>
      <w:r>
        <w:rPr>
          <w:rFonts w:cs="Arial" w:ascii="Arial" w:hAnsi="Arial"/>
          <w:spacing w:val="8"/>
        </w:rPr>
        <w:t xml:space="preserve">ликвидации чрезвычайных ситуаций и обеспечению пожарной </w:t>
      </w:r>
      <w:r>
        <w:rPr>
          <w:rFonts w:cs="Arial" w:ascii="Arial" w:hAnsi="Arial"/>
          <w:spacing w:val="-2"/>
        </w:rPr>
        <w:t>безопасности</w:t>
      </w:r>
      <w:r>
        <w:rPr>
          <w:rFonts w:cs="Arial" w:ascii="Arial" w:hAnsi="Arial"/>
        </w:rPr>
        <w:t xml:space="preserve"> утвердить в новой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6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муниципального района</w:t>
        <w:tab/>
        <w:t>С.А. Дубовая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6 июля 2024 года №29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миссии 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предупреждению и ликвидации чрезвычайных ситуаци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и обеспечению пожарной безопасно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ДОР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ий Серг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 муниципального района;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 председателя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СКИЙ Виталий Вячеслав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56 пожарно-спасательной части 3 пожарно-спасательного отряда Главного управления МЧС России по Воронежской области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ЛЕНКО Инна Борис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МКУ «Единая дежурно-диспетчерская служба и хозяйственно-техническое обеспечение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ПОВИЧ Павел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по ГО и ЧС администрации муниципального район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rPr/>
            </w:pPr>
            <w:r>
              <w:rPr>
                <w:rFonts w:cs="Arial" w:ascii="Arial" w:hAnsi="Arial"/>
              </w:rPr>
              <w:t>МЫЛЬНИКОВА Людмил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финансового отдела администрации муниципального район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522" w:leader="none"/>
                <w:tab w:val="right" w:pos="3483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ВДОВЕНКО Владислав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ециалист 1-й категории администрации муниципального района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ОЗОВ Иван А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МВД России по Таловскому району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ind w:hanging="1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ПОВ</w:t>
            </w:r>
          </w:p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ья Пав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ведущий сервисный специалист Таловского сервисного центра Воронежского филиала ОАО «Ростелеком»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РЯБОВ Алексей Вячеслав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врач БУЗ ВО «Таловская РБ»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500" w:leader="none"/>
                <w:tab w:val="left" w:pos="900" w:leader="none"/>
                <w:tab w:val="right" w:pos="348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АБИН Игорь Анато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надзорной деятельности и профилактической работы по Таловскому району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СЕПКИНА Надежда Владимиро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редактор районной газеты «Заря»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center" w:pos="152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ЧУРИН Иван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председатель Таловского потребительского кооператива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НАСОНОВ Владими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филиала ОАО «Газпром газораспределение Воронеж» в р.п. Таловая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БАНОВ Алексей Пет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начальник Таловского РЭС филиала ПАО «Россети-Центр» - «Воронежэнерго»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784" w:leader="none"/>
                <w:tab w:val="left" w:pos="332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НИЕНКО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алья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-эксперт филиала ТО «Управление по надзору в сфере защиты прав потребителя в Воронежской области в Аннинском, Бутурлиновском, Таловском и Эртильском районах» (по согласованию)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4-07-15T14:53:00Z</cp:lastPrinted>
  <dcterms:modified xsi:type="dcterms:W3CDTF">2024-07-19T12:06:00Z</dcterms:modified>
  <cp:revision>40</cp:revision>
  <dc:subject/>
  <dc:title/>
</cp:coreProperties>
</file>