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июня 2024г. № 23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внесении изменений в постановление администрации Таловского муниципального района от 12.02.2021 № 76 «Об утверждении Положения 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spacing w:lineRule="auto" w:line="480"/>
        <w:ind w:right="48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и законами от 25.12.2008 № 273-ФЗ «О противодействии коррупции», в целях приведения нормативных правовых актов в соответствие с действующим законодательством, </w:t>
      </w:r>
      <w:r>
        <w:rPr>
          <w:rFonts w:cs="Arial" w:ascii="Arial" w:hAnsi="Arial"/>
        </w:rPr>
        <w:t xml:space="preserve">администрация Таловского муниципального района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Таловского муниципального района от 12.02.2021 № 76 «Об утверждении Положения 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 (далее – постановл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ополнить Приложение о представлении гражданами, претендующими на замещение должностей руководителей муниципальных учреждений, а также руководителями муниципальных учреждений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утверждённое постановлением пунктом 7.1.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7.1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претендующим на замещение должности руководителя муниципального учреждения, и руководителем муниципального учреждения осуществляется по решению учредителя или лица, которому такие полномочия предоставлены учредителем в порядке, устанавливаемом администрацией Таловского муниципального района. В случае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ётный период), на счета лица, представившего указанные сведения (далее - проверяемое лицо)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ётный период и предшествующие два года, лица, осуществляющие такую проверку, обязаны истребовать у проверяемого лица сведения, подтверждающие законность получения этих денежных средств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представления проверяемым лицом сведений, подтверждающих законность получения этих денежных средств, или представления недостоверных сведений материалы проверки в трёхдневный срок после ее завершения направляются лицом, принявшим решение о ее осуществлении, в органы прокуратуры Российской Федерации.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ункт 5 постановл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«5. Контроль за исполнением постановления возложить на руководителя аппарата администрации муниципального района Л.А.Овчаренко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 Контроль за исполнением постановления возложить на руководителя аппарата администрации муниципального района Л.А.Овчаренко.</w:t>
      </w:r>
    </w:p>
    <w:p>
      <w:pPr>
        <w:pStyle w:val="Normal"/>
        <w:spacing w:lineRule="auto" w:line="7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Сидо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0" w:before="900" w:after="900"/>
      <w:ind w:firstLine="567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06-04T14:50:00Z</cp:lastPrinted>
  <dcterms:modified xsi:type="dcterms:W3CDTF">2024-06-10T12:13:00Z</dcterms:modified>
  <cp:revision>62</cp:revision>
  <dc:subject/>
  <dc:title>       </dc:title>
</cp:coreProperties>
</file>