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нормативных правовых актов, принятых администрацией 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юне 2024 год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8"/>
        <w:gridCol w:w="1256"/>
        <w:gridCol w:w="5170"/>
        <w:gridCol w:w="194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стано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70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8"/>
              </w:rPr>
              <w:t>Постановления администрации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6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личного приема граждан в администрации Таловского муниципального райо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.2024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12.02.2021 № 76 «Об утверждении Положения о представлении гражданами, претендующими на замещение должностей руководителей муниципальных учреждений, а также руководителями муниципальных учреждений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26.09.2023г. № 526 «Об утверждении муниципальной программы Таловского муниципального района Воронежской области «Укрепление общественного здоровья населения в Таловском муниципальном районе на 2023-2024 годы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24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расходования субсидии из областного бюджета на частичную оплату путевок в детский оздоровительный лагерь для детей работающих граждан на 2024 го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9-05-07T13:17:00Z</cp:lastPrinted>
  <dcterms:modified xsi:type="dcterms:W3CDTF">2024-07-02T12:54:00Z</dcterms:modified>
  <cp:revision>409</cp:revision>
  <dc:subject/>
  <dc:title/>
</cp:coreProperties>
</file>