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нормативных правовых актов, принятых администрацией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ае 2024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70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внесении изменений в постановление администрации Таловского муниципального района от 02.10.2013 №963 «О порядке принятия решения о разработке и реализации муниципальных программ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редоставления муниципальной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на территории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административного регламента предоставления муниципальной услуги «Согласование проведения переустройства и (или) перепланировки помещения в многоквартирном доме»</w:t>
            </w:r>
            <w:r>
              <w:rPr/>
              <w:t xml:space="preserve"> </w:t>
            </w:r>
            <w:r>
              <w:rPr>
                <w:bCs/>
              </w:rPr>
              <w:t>на территории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Воронежской области от 07.03.2018 №232 «Об утверждении примерных положений об оплате труда в образовательных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х, расположенных на территории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муниципально-частном партнерстве в Таловском муниципальном районе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предоставления субсидий администрацией Таловского муниципального района Воронежской области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предоставления субсидии из бюджета Таловского муниципального района Воронежской области на обеспечение деятельности автономной некоммерческой организации «Таловский центр поддержки предпринимательств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4-06-03T11:50:00Z</dcterms:modified>
  <cp:revision>404</cp:revision>
  <dc:subject/>
  <dc:title/>
</cp:coreProperties>
</file>