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lef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276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>
          <w:rFonts w:ascii="Arial" w:hAnsi="Arial" w:cs="Arial"/>
          <w:b/>
          <w:b/>
          <w:color w:val="000000"/>
          <w:spacing w:val="40"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0 мая 2024 года № 20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pacing w:lineRule="auto" w:line="276"/>
        <w:ind w:right="557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постановлениеадминистраци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организациях, расположенных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на территории Таловского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муниципального района»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приказом министерства образования Воронежской области от 10 апреля 2024 года №451 «О внесении изменений в приказ департамента образования, науки и молодежной политики Воронежской области от 29.12.2017 №1576» и приведением в соответствие нормативно-правового акта с действующим законодательством, администрация Таловского муниципального района </w:t>
      </w:r>
      <w:r>
        <w:rPr>
          <w:rFonts w:cs="Arial" w:ascii="Arial" w:hAnsi="Arial"/>
          <w:b/>
          <w:color w:val="000000"/>
          <w:spacing w:val="30"/>
          <w:sz w:val="24"/>
          <w:szCs w:val="24"/>
        </w:rPr>
        <w:t>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 постановление администрации Таловского муниципального района №232 от 07 марта 2018 года «Об утверждении примерных положений об оплате труда в образовательных организациях, расположенных на территории Таловского муниципального района» (далее-постановление) внести следующие изменен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Таблицу 3 главы 5 «Расчет заработной платы работников» Приложения №1 изложить в новой редакции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Таблица 3.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счёт коэффициента за особенность предмета (Кпр)</w:t>
      </w:r>
      <w:r>
        <w:rPr>
          <w:rStyle w:val="FootnoteAnchor"/>
          <w:rFonts w:cs="Arial" w:ascii="Arial" w:hAnsi="Arial"/>
          <w:b/>
          <w:bCs/>
          <w:color w:val="000000"/>
          <w:sz w:val="24"/>
          <w:szCs w:val="24"/>
          <w:vertAlign w:val="superscript"/>
        </w:rPr>
        <w:footnoteReference w:id="2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8"/>
        <w:gridCol w:w="851"/>
        <w:gridCol w:w="709"/>
        <w:gridCol w:w="142"/>
        <w:gridCol w:w="567"/>
        <w:gridCol w:w="709"/>
        <w:gridCol w:w="709"/>
        <w:gridCol w:w="850"/>
        <w:gridCol w:w="1134"/>
        <w:gridCol w:w="992"/>
      </w:tblGrid>
      <w:tr>
        <w:trPr>
          <w:trHeight w:val="28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едме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казате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начение Кпр</w:t>
            </w:r>
          </w:p>
        </w:tc>
      </w:tr>
      <w:tr>
        <w:trPr>
          <w:trHeight w:val="139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ГЭ(ГВЭ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Лаборатор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Тетрад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Т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ьная шко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28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рия, обществознание, экономика, пра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иолог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4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бразительное искусство,МХ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ология, трудовое обу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222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2. Таблицу 8 главы 8 «Размер компенсационных выплат» Приложения №1 изложить в новой редак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Таблица 8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змер компенсационных выплат для работников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щеобразовательных организаций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946"/>
        <w:gridCol w:w="1825"/>
      </w:tblGrid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рублей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ссное руководство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едование вечерним, заочным отделением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ование кабинетами, лаборатория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ведование учебными мастерским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ование учебно-опытными (учебными) участк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школьным музеем, из всероссийского перечня (реестр) школьных музеев (https://детский отдых.рф/museums/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школьным театром, из всероссийского перечня (реестр) школьных театров (http://vcht.center/perechen-shkolnih-teatrov/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методическим объединением, кафедр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координацию деятельности структурной единицы, созданной в общеобразовательной организации в рамках реализации национального проекта «Образование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научным обществом обучающихс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классная работа по спортивному воспитанию в школах, имеющих более 15 классов (в том числе руководство спортивными клубам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первичной профсоюзной организацией пр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количестве членов первичной профсоюзной организации до 20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количестве членов первичной профсоюзной организации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нее 50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количестве членов первичной профсоюзной организации более 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раторам (руководителям) службы примирения/ школьной меди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исьмо Министерства образования и науки РФ от 26 декабря 2017 г. № 07-7657 "О направлении методических рекомендаций"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ординация деятельности специалистов «Ресурсных классов»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4"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сихолого-педагогическое сопровождение специалистов и обучающихся «Ресурсных классов»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ие в следственных действиях с участием несовершеннолетних потерпевших или свидетелей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6"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работу в составе психолого-медико-педагогического консилиу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выполнение работ по наставничеству (срок до 3 месяцев) при условии, что наставляемые работающие студенты и молодые специалисты со стажем работы менее 5 лет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1 работник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2 работника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3 работни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 5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работу с госпабликами организ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выполнений функций сопровождающего при подвоз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в ча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участие в деятельности мобильной антикризисной брига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 в ча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участие в реализации методических мероприятий и практической част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 Бунакова и практической части программы подготовки в рамках УГСН 44.00.00 «Образование и педагогические науки» средних профессиональных образовательных организац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в час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обеспечение сохранности имуще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70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ложность и напряжен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00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Главу 7 «Выплаты компенсационного характера» Приложения №2 дополнить пунктом 7.5. следующего содержания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7.5.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Компенсационные выплаты начисляются в суммовом выражении (таблица 2)</w:t>
      </w:r>
    </w:p>
    <w:p>
      <w:pPr>
        <w:pStyle w:val="Normal"/>
        <w:suppressAutoHyphens w:val="true"/>
        <w:spacing w:lineRule="auto" w:line="360"/>
        <w:ind w:firstLine="851"/>
        <w:jc w:val="right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>Таблица 2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змеры компенсационных выплат для работников организаций дополнительного образо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509"/>
        <w:gridCol w:w="141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рубл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едование кабинетами, лабораториями, спортивным з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методическим объеди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научным обществом, районной организаци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первичной профсоюзной организацией пр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количестве членов первичной профсоюзной организации до 20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количестве членов первичной профсоюзной организации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нее 50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количестве членов первичной профсоюзной организации более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работу в составе психолого-медико-педагогического консили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выполнение работ по наставничеству (срок до 3 месяцев) при условии, что наставляемые работающие студенты и молодые специалисты со стажем работы менее 5 лет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8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1 работник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2 работника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3 работ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 5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работу с госпабликами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обеспечение сохранност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7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ложность и напря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00</w:t>
            </w:r>
          </w:p>
        </w:tc>
      </w:tr>
    </w:tbl>
    <w:p>
      <w:pPr>
        <w:pStyle w:val="Normal"/>
        <w:spacing w:lineRule="auto" w:line="360"/>
        <w:ind w:left="-142" w:firstLine="85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spacing w:lineRule="auto" w:line="360"/>
        <w:ind w:left="-142" w:firstLine="85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1.4. Таблицу 2 главы 7 «Выплаты компенсационного характера Приложения №3 изложить в новой редакции:</w:t>
      </w:r>
    </w:p>
    <w:p>
      <w:pPr>
        <w:pStyle w:val="Normal"/>
        <w:spacing w:lineRule="auto" w:line="360"/>
        <w:ind w:firstLine="851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Таблица 2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змеры компенсационных выплат для работников дошкольных образовательных организаций.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42"/>
        <w:gridCol w:w="19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left="1063" w:hanging="106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ординация деятельности специалистов «Ресурсных групп»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 работу в составе психолого-медико-педагогической службы образовательной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работу в составе консультационного пункта образовательной организации (за 1 час рабочего време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работу с госпабликами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организацию образовательной деятельности по подгруппам (двух, трех возрастов) в разновозрастной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нение на занятиях современных технолог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участие в деятельности мобильной антикризисной бриг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 в ча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частие в следственных действиях с участием несовершеннолетних потерпевших или свидетелей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 в ча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обеспечение сохранност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7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сложность и напря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00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Приложение №4 «Оклады по профессионально-квалификационным группам (ПКГ) должностей работников организаций» изложить в новой редакции, согласно приложению №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вступает в силу после официального опубликования, и распространяет свое действие на правоотношения, возникшие с 01 марта 2024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Главы муниципального района</w:t>
        <w:tab/>
        <w:t>С.А. Дубовая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142" w:firstLine="2126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Приложение № 1</w:t>
      </w:r>
    </w:p>
    <w:p>
      <w:pPr>
        <w:pStyle w:val="Normal"/>
        <w:ind w:left="4820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к постановлению администрации Таловского муниципального района </w:t>
      </w:r>
    </w:p>
    <w:p>
      <w:pPr>
        <w:pStyle w:val="Normal"/>
        <w:ind w:left="4820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Воронежской области</w:t>
      </w:r>
    </w:p>
    <w:p>
      <w:pPr>
        <w:pStyle w:val="Normal"/>
        <w:ind w:left="4820" w:hanging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т 20.05.2024 г. №206</w:t>
      </w:r>
    </w:p>
    <w:p>
      <w:pPr>
        <w:pStyle w:val="Normal"/>
        <w:spacing w:lineRule="auto" w:line="360"/>
        <w:ind w:right="-5" w:firstLine="708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rFonts w:ascii="Arial" w:hAnsi="Arial" w:cs="Arial"/>
          <w:b/>
          <w:b/>
          <w:bCs/>
          <w:color w:val="FF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720" w:right="1152" w:hanging="360"/>
        <w:contextualSpacing/>
        <w:jc w:val="center"/>
        <w:rPr/>
      </w:pPr>
      <w:r>
        <w:rPr/>
        <w:t>Профессиональная квалификационная группа должностей рабочих первого уровня (№ 248н)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гардеробщик; грузчик; дворник;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дезинфектор; истопник(кочегар); кладовщик; конюх; садовник; сторож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(вахтер);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уборщик производственных помещений; уборщик служебных помещений; подсобный рабочий (по кухне); киномеханик;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 657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/>
        <w:t>Профессиональная квалификационная группа должностей рабочих второго уровня (№ 248н)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(автобуса)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 774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 888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004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120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>
          <w:rFonts w:ascii="Arial" w:hAnsi="Arial" w:cs="Arial"/>
          <w:bCs/>
          <w:color w:val="FF0000"/>
          <w:spacing w:val="-2"/>
          <w:sz w:val="24"/>
          <w:szCs w:val="24"/>
        </w:rPr>
      </w:pPr>
      <w:r>
        <w:rPr>
          <w:rFonts w:cs="Arial" w:ascii="Arial" w:hAnsi="Arial"/>
          <w:bCs/>
          <w:color w:val="FF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/>
        <w:t>Профессиональная квалификационная группа должностей служащих первого уровня (№ 247н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 774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/>
        <w:t>Профессиональная квалификационная группа должностей служащих второго уровня (№ 247н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 831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 888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004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12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/>
        <w:t>Профессиональная квалификационная группа должностей служащих третье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ухгалтер; бухгалтер-ревизор; документовед; инженер; психолог;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нженер-программист; </w:t>
            </w:r>
            <w:r>
              <w:rPr>
                <w:rFonts w:cs="Arial" w:ascii="Arial" w:hAnsi="Arial"/>
                <w:sz w:val="24"/>
                <w:szCs w:val="24"/>
              </w:rPr>
              <w:t xml:space="preserve">инженер(специалист) по охране труда;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4"/>
                <w:szCs w:val="24"/>
              </w:rPr>
              <w:t>экономист; юрисконсульт; системный администрато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00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12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236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351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468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/>
        <w:t>Профессиональная квалификационная группа должностей служащих четвертого уровня (№ 247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236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351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468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ожатый; помощник воспитателя; секретарь учебной части; спортсмен-инструкто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814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76" w:before="168" w:after="0"/>
        <w:contextualSpacing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93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046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cs="Arial" w:ascii="Arial" w:hAnsi="Arial"/>
          <w:bCs/>
          <w:spacing w:val="-1"/>
          <w:sz w:val="24"/>
          <w:szCs w:val="24"/>
        </w:rPr>
        <w:t>учебно-вспомогательного персонал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Arial"/>
        </w:rPr>
        <w:t xml:space="preserve"> </w:t>
      </w:r>
      <w:r>
        <w:rPr/>
        <w:t>(№ 217н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 930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046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146</w:t>
            </w:r>
          </w:p>
        </w:tc>
      </w:tr>
    </w:tbl>
    <w:p>
      <w:pPr>
        <w:pStyle w:val="Normal"/>
        <w:shd w:fill="FFFFFF" w:val="clear"/>
        <w:spacing w:lineRule="auto" w:line="276"/>
        <w:ind w:right="576" w:hanging="0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rFonts w:ascii="Arial" w:hAnsi="Arial" w:cs="Arial"/>
                <w:color w:val="FF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rFonts w:ascii="Arial" w:hAnsi="Arial" w:cs="Arial"/>
                <w:color w:val="FF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музыкальный руководитель; старший вожатый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972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08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319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434</w:t>
            </w:r>
          </w:p>
        </w:tc>
      </w:tr>
    </w:tbl>
    <w:p>
      <w:pPr>
        <w:pStyle w:val="Normal"/>
        <w:shd w:fill="FFFFFF" w:val="clear"/>
        <w:spacing w:lineRule="auto" w:line="276"/>
        <w:ind w:right="576" w:hanging="0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158" w:after="0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11. Профессиональная квалификационная группа должностей 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руководителей </w:t>
      </w:r>
      <w:r>
        <w:rPr/>
        <w:t>структурных подразделений (№ 216н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5648"/>
        <w:gridCol w:w="1492"/>
      </w:tblGrid>
      <w:tr>
        <w:trPr>
          <w:trHeight w:val="317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35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rFonts w:ascii="Arial" w:hAnsi="Arial" w:cs="Arial"/>
                <w:color w:val="FF0000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rFonts w:ascii="Arial" w:hAnsi="Arial" w:cs="Arial"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162</w:t>
            </w:r>
          </w:p>
        </w:tc>
      </w:tr>
      <w:tr>
        <w:trPr>
          <w:trHeight w:val="241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старший мастер образовательного учреждения (подразделения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394</w:t>
            </w:r>
          </w:p>
        </w:tc>
      </w:tr>
      <w:tr>
        <w:trPr>
          <w:trHeight w:val="338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625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12. Профессиональная квалификационная группа должностей профессорско-пре</w:t>
      </w:r>
      <w:r>
        <w:rPr>
          <w:rFonts w:cs="Arial" w:ascii="Arial" w:hAnsi="Arial"/>
          <w:bCs/>
          <w:spacing w:val="-1"/>
          <w:sz w:val="24"/>
          <w:szCs w:val="24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</w:t>
      </w:r>
      <w:r>
        <w:rPr/>
        <w:t>(№ 217н)</w:t>
      </w:r>
    </w:p>
    <w:tbl>
      <w:tblPr>
        <w:tblW w:w="92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28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320</w:t>
            </w:r>
          </w:p>
        </w:tc>
      </w:tr>
      <w:tr>
        <w:trPr>
          <w:trHeight w:val="3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434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549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76" w:before="67" w:after="0"/>
              <w:ind w:left="28" w:firstLine="34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665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781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ind w:firstLine="34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897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jc w:val="center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394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right="1151" w:hanging="0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4. </w:t>
      </w:r>
      <w:r>
        <w:rPr/>
        <w:t>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58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cs="Arial" w:ascii="Arial" w:hAnsi="Arial"/>
                <w:color w:val="FF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625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7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856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972</w:t>
            </w:r>
          </w:p>
        </w:tc>
      </w:tr>
    </w:tbl>
    <w:p>
      <w:pPr>
        <w:pStyle w:val="Normal"/>
        <w:shd w:fill="FFFFFF" w:val="clear"/>
        <w:spacing w:lineRule="auto" w:line="276" w:before="168" w:after="0"/>
        <w:ind w:right="1151" w:hanging="0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15. Профессиональная квалификационная группа «</w:t>
      </w:r>
      <w:r>
        <w:rPr/>
        <w:t>врачи и провизоры» (№ 526)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814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-стажер; провизор-стаж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37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и-специалисты, кроме врачей специалистов отнесенных к 3 и 4 квалификационному уровн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088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/>
      </w:pPr>
      <w:r>
        <w:rPr/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559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иблиотекарь; библиотек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 046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Художественный руководитель; звукорежис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004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/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 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 (помощник)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0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Электромонтер по ремонту и обслуживанию электрооборудования; повар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51</w:t>
            </w:r>
          </w:p>
        </w:tc>
      </w:tr>
    </w:tbl>
    <w:p>
      <w:pPr>
        <w:pStyle w:val="Normal"/>
        <w:spacing w:lineRule="auto" w:line="360"/>
        <w:ind w:right="-5" w:firstLine="709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.»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чёт коэффициента за особенность предмета при реализации курсов внеурочной деятельности, курсов части формируемой образовательных отношений может производиться в соответствии со смежными учебными предметами обязательной части учебного план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комендуется учителям, работающим в классах с наполняемостью ниже нормативной, компенсационные выплаты за классное руководство выплачивать пропорционально количеству обучающих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станавливается учителю «Ресурсного класса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станавливается педагогу-психологу «Ресурсного класса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За 1 час участия в следственных действиях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плата дополнительной работы по наставничеству не вносится в тарификацию, оплата устанавливается на срок до 3 мес. и производится по приказу руководителя организац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плата дополнительной работы по наставничеству не вносится в тарификацию, оплата устанавливается на срок до 3 мес. и производится по приказу руководителя организации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Устанавливается воспитателю «Ресурсной группы»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ри наличии показаний в заключении психолого-медико-педагогическ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Arial" w:hAnsi="SchoolBook;Arial" w:eastAsia="Times New Roman" w:cs="SchoolBook;Arial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7:00Z</dcterms:created>
  <dc:creator>Танюшка</dc:creator>
  <dc:description/>
  <cp:keywords/>
  <dc:language>en-US</dc:language>
  <cp:lastModifiedBy>Паринова Евгения Сергеевна</cp:lastModifiedBy>
  <cp:lastPrinted>2017-08-21T13:57:00Z</cp:lastPrinted>
  <dcterms:modified xsi:type="dcterms:W3CDTF">2024-05-28T06:05:00Z</dcterms:modified>
  <cp:revision>14</cp:revision>
  <dc:subject/>
  <dc:title/>
</cp:coreProperties>
</file>