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униципальных нормативных правовых актов, принятых администрацией Тал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преле 2024 год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58"/>
        <w:gridCol w:w="1256"/>
        <w:gridCol w:w="5170"/>
        <w:gridCol w:w="1941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нятия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постановле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9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шения Совета народных депутатов Таловского муниципального района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.202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и дополнений в решение Совета народных депутатов Таловского муниципального района Воронежской области от 22.12.2023 года № 82 «О бюджете Таловского муниципального района на 2024 год и на плановый период 2025 и 2026 годов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.202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орядка реализации правотворческой инициативы граждан в Таловском муниципальном районе Воронежской област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.202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народных депутатов Таловского муниципального района от 20.09.2023 г. №67 «Об утверждении Положения о муниципальном контроле в области охраны и использования особо охраняемых природных территорий местного значения в границах Таловского муниципального района Воронежской области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.202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народных депутатов Таловского муниципального района от 20.09.2023 г. №63 «Об утверждении Положения о муниципальном жилищном контроле в Таловском муниципальном районе Воронежской области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.202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народных депутатов Таловского муниципального района от 20.09.2023 г. №65 «Об утверждении Положения о муниципальном контроле на автомобильном транспорте, городском наземном электрическом транспорте и в дорожном хозяйстве на территории Таловского муниципального район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.202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народных депутатов Таловского муниципального района Воронежской области от 30.11.2021 № 144 «Об утверждении Положения о муниципальном земельном контроле в границах Таловского муниципального района Воронежской области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.202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народных депутатов Таловского муниципального района от 22.12.2023 №91 «Об утверждении положения о комиссии по соблюдению требований к служебному поведению муниципальных служащих Совета народных депутатов Таловского муниципального района и урегулированию конфликта интересов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.202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народных депутатов Таловского муниципального района от 20.09.2023 №61 «Об утверждении Положения о Комиссии по соблюдению требований к должностному поведению лиц, замещающих муниципальные должности и урегулированию конфликта интересов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9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8"/>
              </w:rPr>
              <w:t>Постановления администрации Таловского муниципального района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4.202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административного регламента предоставления муниципальной услуги «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такого разрешения)» на территории Таловского муниципального района Воронежской </w:t>
            </w:r>
            <w:bookmarkStart w:id="0" w:name="_Hlk131012226"/>
            <w:r>
              <w:rPr/>
              <w:t>области</w:t>
            </w:r>
            <w:bookmarkEnd w:id="0"/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4.202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административного регламента по предоставлению муниципальной услуги «Выдача градостроительного плана земельного участка» на территории Таловского муниципального района Воронежской области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.2024</w:t>
            </w:r>
          </w:p>
        </w:tc>
        <w:tc>
          <w:tcPr>
            <w:tcW w:w="5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Таловского муниципального района Воронежской области от 07.03.2018 №232 «Об утверждении примерных положений об оплате труда в образовательных организациях, расположенных на территории Таловского муниципального район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4.202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административный регламент по предоставлению муниципальной услуги «Предоставление земельного участка, находящегося в муниципальной собственности или государственная собственность на который не разграничена, на торгах» администрацией Таловского муниципального района Воронежской области, утвержденный постановлением администрации Таловского муниципального района Воронежской области от 09.11.2023 № 60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4.202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внесении изменений в административный регламент по предоставлению муниципальной услуги "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е не разграничена, без проведения торгов" администрацией Таловского муниципального района Воронежской области, утвержденный постановлением администрации Таловского муниципального района Воронежской области от 09.11.2023 № 60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.202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организации отдыха, оздоровления и трудовой занятости детей и подростков в Таловском муниципальном районев 2024 году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.202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Таловского муниципального района Воронежской области от 21.07.2020 № 466 «Об утверждении перечней государственных и муниципальных услуг, предоставляемых администрацией Таловского муниципального район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8"/>
      <w:lang w:val="ru-RU" w:bidi="ar-SA"/>
    </w:rPr>
  </w:style>
  <w:style w:type="character" w:styleId="S1">
    <w:name w:val="s1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8:29:00Z</dcterms:created>
  <dc:creator>Matveeva</dc:creator>
  <dc:description/>
  <cp:keywords/>
  <dc:language>en-US</dc:language>
  <cp:lastModifiedBy>Паринова Евгения Сергеевна</cp:lastModifiedBy>
  <cp:lastPrinted>2019-05-07T13:17:00Z</cp:lastPrinted>
  <dcterms:modified xsi:type="dcterms:W3CDTF">2024-05-03T08:50:00Z</dcterms:modified>
  <cp:revision>403</cp:revision>
  <dc:subject/>
  <dc:title/>
</cp:coreProperties>
</file>