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4 марта 2024г. № 9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left="180" w:right="485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 администрации Таловского муниципального района от 30.08.2019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</w:t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90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В соответствии с Федеральным законом от 24.07.2007 № 209-ФЗ «О развитии малого и среднего предпринимательства в Российской Федерации», в связи с кадровыми изменениями, администрация</w:t>
      </w:r>
      <w:r>
        <w:rPr>
          <w:rFonts w:cs="Arial" w:ascii="Arial" w:hAnsi="Arial"/>
          <w:sz w:val="24"/>
          <w:szCs w:val="24"/>
        </w:rPr>
        <w:t xml:space="preserve"> Тало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>п о с т а н о в л я е 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иложение к постановлению администрации Таловского муниципального района от 30.08.2019 № 709 «О создании рабочей группы по рассмотрению вопросов, связанных с оказанием имущественной поддержки субъектам малого и среднего предпринимательства Таловского муниципального района Воронежской области» изложить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муниципального района </w:t>
        <w:tab/>
        <w:t>Е.С. Сидоров</w:t>
      </w:r>
      <w:r>
        <w:br w:type="page"/>
      </w:r>
    </w:p>
    <w:p>
      <w:pPr>
        <w:pStyle w:val="Normal"/>
        <w:tabs>
          <w:tab w:val="clear" w:pos="708"/>
          <w:tab w:val="left" w:pos="810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ind w:left="396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Nonformat"/>
        <w:widowControl/>
        <w:ind w:left="396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ConsNonformat"/>
        <w:widowControl/>
        <w:ind w:left="3960" w:righ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 от 10.03.2024 № 97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ста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бочей группы по рассмотрению вопросов, связанных с оказанием имущественной поддержки субъектам малого и среднего предпринимательства </w:t>
      </w:r>
      <w:r>
        <w:rPr>
          <w:rFonts w:eastAsia="Calibri" w:cs="Arial" w:ascii="Arial" w:hAnsi="Arial"/>
          <w:b/>
          <w:sz w:val="24"/>
          <w:szCs w:val="24"/>
        </w:rPr>
        <w:t>Талов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8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6898"/>
      </w:tblGrid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прина Е.И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- начальник отдела по экономике, председатель рабочей группы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оквашина Е.В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рший инспектор Отдела по управлению муниципальным имуществом администрации муниципального района, секретарь рабочей группы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лены рабочей группы:</w:t>
            </w:r>
          </w:p>
        </w:tc>
        <w:tc>
          <w:tcPr>
            <w:tcW w:w="68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бовая С.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овикова Н.В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ь главы администрации – начальник отдела по образованию администрации Таловского муниципального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ь Отдела по управлению муниципальным имуществом администрации муниципального района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карева В.В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 Таловского городского поселения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олева О.Н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брамовского сельского поселения Талов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ева Т.Н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Александровского сельского поселения Талов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рисов А.Ф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Вознесенского сельского поселения Талов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рдников С.И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Добрин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орозова Л.И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Каменно-Степн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ищева Н.Н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Нижнекаменского сельского поселения Таловского муниципального района (по согласованию)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йгуров С.А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Новочиголь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ширина А.В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Орло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равлева В.В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sz w:val="24"/>
                <w:szCs w:val="24"/>
              </w:rPr>
              <w:t>Синявского сельского поселения Таловского муниципального района 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зьмин А.Н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Тишанского сельского поселения Талов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рахин А.П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лава Шанинского сельского поселения Таловского муниципального района </w:t>
            </w:r>
            <w:r>
              <w:rPr>
                <w:rFonts w:cs="Arial" w:ascii="Arial" w:hAnsi="Arial"/>
                <w:sz w:val="24"/>
                <w:szCs w:val="24"/>
              </w:rPr>
              <w:t>(по согласованию);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гина Н.П.</w:t>
            </w:r>
          </w:p>
        </w:tc>
        <w:tc>
          <w:tcPr>
            <w:tcW w:w="689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иректор АНО «Таловский центр поддержки предпринимательства», (по согласованию); </w:t>
            </w:r>
          </w:p>
        </w:tc>
      </w:tr>
      <w:tr>
        <w:trPr/>
        <w:tc>
          <w:tcPr>
            <w:tcW w:w="288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узаков Е.И.</w:t>
            </w:r>
          </w:p>
        </w:tc>
        <w:tc>
          <w:tcPr>
            <w:tcW w:w="6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олномоченный по защите прав предпринимателей по Таловскому району - представитель ТПП (по согласованию)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8"/>
    </w:rPr>
  </w:style>
  <w:style w:type="character" w:styleId="1">
    <w:name w:val="Основной текст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2:24:00Z</dcterms:created>
  <dc:creator>Алиса</dc:creator>
  <dc:description/>
  <cp:keywords/>
  <dc:language>en-US</dc:language>
  <cp:lastModifiedBy>Паринова Евгения Сергеевна</cp:lastModifiedBy>
  <cp:lastPrinted>2024-03-14T16:12:00Z</cp:lastPrinted>
  <dcterms:modified xsi:type="dcterms:W3CDTF">2024-03-18T05:11:00Z</dcterms:modified>
  <cp:revision>22</cp:revision>
  <dc:subject/>
  <dc:title/>
</cp:coreProperties>
</file>