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арт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7.02.2019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8.2019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5.12.2023 № 690 «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10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3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от 15.02.2022 № 103 «О создании межведомственной комиссии по мобилизации дополнительных доходов в бюджет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3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4866" w:leader="none"/>
                <w:tab w:val="right" w:pos="9355" w:leader="none"/>
              </w:tabs>
              <w:ind w:hanging="32"/>
              <w:jc w:val="both"/>
              <w:rPr/>
            </w:pPr>
            <w:r>
              <w:rPr/>
              <w:t>О создании комиссии по исчислению стажа муниципальной службы администрац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4-01T12:29:00Z</dcterms:modified>
  <cp:revision>403</cp:revision>
  <dc:subject/>
  <dc:title/>
</cp:coreProperties>
</file>