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3460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</w:r>
    </w:p>
    <w:p>
      <w:pPr>
        <w:pStyle w:val="Heading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ТАЛОВСКОГО</w:t>
      </w:r>
    </w:p>
    <w:p>
      <w:pPr>
        <w:pStyle w:val="Heading"/>
        <w:spacing w:lineRule="auto" w:line="360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>
          <w:rFonts w:cs="Arial" w:ascii="Arial" w:hAnsi="Arial"/>
          <w:sz w:val="24"/>
          <w:szCs w:val="24"/>
        </w:rPr>
        <w:t xml:space="preserve">от 11 марта 2024 №95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spacing w:lineRule="auto" w:line="360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>О внесении изменений в постановление администрации Таловского муниципального района от 27.02.2019 № 184 «О создании комиссии по проведению аукционов по продаже земельных участков или аукционов на право заключения договоров аренды земельных участков, находящихся в муниципальной собственности Таловского муниципального района Воронежской области, а также земельных участков, государственная собственность на которые не разграничена, на территории муниципального района»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вязи с кадровыми изменениями администрация Таловского муниципального района </w:t>
      </w:r>
      <w:r>
        <w:rPr>
          <w:rFonts w:cs="Arial" w:ascii="Arial" w:hAnsi="Arial"/>
          <w:b/>
          <w:sz w:val="24"/>
          <w:szCs w:val="24"/>
        </w:rPr>
        <w:t>п о с т а н о в л я е т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18"/>
        <w:numPr>
          <w:ilvl w:val="0"/>
          <w:numId w:val="1"/>
        </w:numPr>
        <w:spacing w:lineRule="auto" w:line="360"/>
        <w:ind w:left="0" w:right="140"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В</w:t>
      </w:r>
      <w:r>
        <w:rPr>
          <w:rFonts w:cs="Arial" w:ascii="Arial" w:hAnsi="Arial"/>
          <w:sz w:val="24"/>
          <w:szCs w:val="24"/>
        </w:rPr>
        <w:t>нести в постановление администрации Таловского муниципального района от 27.02.2019 № 184 «О создании комиссии по проведению аукционов по продаже земельных участков или аукционов на право заключения договоров аренды земельных участков, находящихся в муниципальной собственности Таловского муниципального района Воронежской области, а также земельных участков, государственная собственность на которые не разграничена, на территории муниципального района» (далее – Постановление) следующие изменения:</w:t>
      </w:r>
    </w:p>
    <w:p>
      <w:pPr>
        <w:pStyle w:val="Style18"/>
        <w:spacing w:lineRule="auto" w:line="360"/>
        <w:ind w:right="140"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1.1.Приложение к Постановлению изложить в новой редакции согласно приложению к настоящему постановлению.</w:t>
      </w:r>
    </w:p>
    <w:p>
      <w:pPr>
        <w:pStyle w:val="Style18"/>
        <w:spacing w:lineRule="auto" w:line="360"/>
        <w:ind w:right="140" w:firstLine="709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2. </w:t>
      </w: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804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Глава Таловского</w:t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804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муниципального района</w:t>
        <w:tab/>
        <w:t>Е.С. Сидоров</w:t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708" w:leader="none"/>
          <w:tab w:val="left" w:pos="80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1.03.2024 № 95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sz w:val="24"/>
          <w:szCs w:val="24"/>
        </w:rPr>
        <w:t>Состав комиссии по проведению аукционов по продаже земельных участков или аукционов на право заключения договоров аренды земельных участков, находящихся в муниципальной собственности Таловского муниципального района Воронежской области, а также земельных участков, государственная собственность на которые не разграничена, на территории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Новикова Наталья Владимировна – руководитель Отдела по управлению муниципальным имуществом администрации Таловского муниципального района, председатель комисси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Лычагин Юрий Васильевич – заместитель руководителя Отдела по управлению муниципальным имуществом администрации Таловского муниципального района, заместитель председателя комисси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 Доброквашина Елена Васильевна – старший инспектор Отдела по управлению муниципальным имуществом администрации Таловского муниципального района, секретарь комисси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уприна Елена Ивановна – заместитель главы администрации – начальник лтдела по экономике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. Буравлев Анатолий Александрович – исполняющий обязанности заместителя главы администрации - начальник отдела по архитектуре и строительной политике администрации Таловского муниципального района, член комисси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6. Бабкин Виктор Васильевич – руководитель МКУ «Управление сельского хозяйства Таловского муниципального района», член комисси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7. Степаненко Ирина Ивановна – специалист 1 категории организационного отдела администрации Таловского муниципального района, член комисси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8. Вдовенко Владислав Юрьевич – специалист 1 категории администрации Таловского муниципального района, член комиссии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9. Романченко Наталья Леонидовна – старший инспектор Отдела по управлению муниципальным имуществом администрации Таловского муниципального района, член комиссии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Название Знак"/>
    <w:qFormat/>
    <w:rPr>
      <w:b/>
      <w:spacing w:val="100"/>
      <w:sz w:val="3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0:54:00Z</dcterms:created>
  <dc:creator>Танюшка</dc:creator>
  <dc:description/>
  <cp:keywords/>
  <dc:language>en-US</dc:language>
  <cp:lastModifiedBy>Паринова Евгения Сергеевна</cp:lastModifiedBy>
  <cp:lastPrinted>2024-03-11T09:48:00Z</cp:lastPrinted>
  <dcterms:modified xsi:type="dcterms:W3CDTF">2024-03-13T11:22:00Z</dcterms:modified>
  <cp:revision>38</cp:revision>
  <dc:subject/>
  <dc:title> </dc:title>
</cp:coreProperties>
</file>