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right" w:pos="393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АДМИНИСТРАЦИЯ ТАЛОВСКОГО</w:t>
      </w:r>
    </w:p>
    <w:p>
      <w:pPr>
        <w:pStyle w:val="Heading"/>
        <w:spacing w:lineRule="auto" w:line="360"/>
        <w:rPr>
          <w:rFonts w:ascii="Arial" w:hAnsi="Arial" w:cs="Arial"/>
          <w:spacing w:val="20"/>
          <w:szCs w:val="24"/>
        </w:rPr>
      </w:pPr>
      <w:r>
        <w:rPr>
          <w:rFonts w:cs="Arial" w:ascii="Arial" w:hAnsi="Arial"/>
          <w:spacing w:val="20"/>
          <w:szCs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7 марта 2024г. № 11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autoSpaceDE w:val="false"/>
        <w:ind w:right="49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создании комиссии по исчислению стажа муниципальной службы администрации Таловского муниципального района Воронежской области</w:t>
      </w:r>
    </w:p>
    <w:p>
      <w:pPr>
        <w:pStyle w:val="Style17"/>
        <w:spacing w:lineRule="auto" w:line="480" w:before="0" w:after="0"/>
        <w:ind w:firstLine="709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соответствии с Федеральным законом от 02.03.2007 № 25-ФЗ «О муниципальной службе в Российской Федерации», в целях обеспечения реализации законов Воронежской области от 08.12.2007 N 175-ОЗ «О муниципальной службе в Воронежской области», от 27.12.2012 N 196-ОЗ «О порядке исчисления стажа муниципальной службы муниципальных служащих в Воронежской области», решения Совета народных депутатов Таловского муниципального района Воронежской области от 03.04.2015 № 93 «О порядке исчисления стажа муниципальной службы», </w:t>
      </w:r>
      <w:r>
        <w:rPr>
          <w:rFonts w:cs="Arial" w:ascii="Arial" w:hAnsi="Arial"/>
        </w:rPr>
        <w:t xml:space="preserve">администрация Таловского муниципального района </w:t>
      </w:r>
      <w:r>
        <w:rPr>
          <w:rFonts w:cs="Arial" w:ascii="Arial" w:hAnsi="Arial"/>
          <w:b/>
          <w:spacing w:val="30"/>
        </w:rPr>
        <w:t>постановляет</w:t>
      </w:r>
      <w:r>
        <w:rPr>
          <w:rFonts w:cs="Arial" w:ascii="Arial" w:hAnsi="Arial"/>
          <w:b/>
        </w:rPr>
        <w:t>:</w:t>
      </w:r>
    </w:p>
    <w:p>
      <w:pPr>
        <w:pStyle w:val="Normal"/>
        <w:tabs>
          <w:tab w:val="clear" w:pos="708"/>
          <w:tab w:val="left" w:pos="4860" w:leader="none"/>
          <w:tab w:val="left" w:pos="9498" w:leader="none"/>
        </w:tabs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Положение о комиссии по исчислению стажа муниципальной службы администрации Таловского муниципального района Воронежской области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4860" w:leader="none"/>
          <w:tab w:val="left" w:pos="9498" w:leader="none"/>
        </w:tabs>
        <w:autoSpaceDE w:val="false"/>
        <w:spacing w:lineRule="auto" w:line="360"/>
        <w:ind w:firstLine="709"/>
        <w:jc w:val="both"/>
        <w:rPr/>
      </w:pPr>
      <w:r>
        <w:rPr>
          <w:rFonts w:cs="Arial" w:ascii="Arial" w:hAnsi="Arial"/>
        </w:rPr>
        <w:t>2. Утвердить состав комиссии по исчислению стажа муниципальной службы администрации Таловского муниципального района Воронежской области согласно приложению № 2 к настоящему постановлению.</w:t>
      </w:r>
    </w:p>
    <w:p>
      <w:pPr>
        <w:pStyle w:val="Style18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утратившими силу:</w:t>
      </w:r>
    </w:p>
    <w:p>
      <w:pPr>
        <w:pStyle w:val="Style18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аловского муниципального района от 05.07.2010 № 1061 «О создании комиссии по счислению стажа муниципальных служащих администрации Таловского муниципального района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4"/>
          <w:szCs w:val="24"/>
        </w:rPr>
        <w:t>- постановление администрации Таловского муниципального района от 08.07.2011 № 772 «О внесении изменений в постановление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4"/>
          <w:szCs w:val="24"/>
        </w:rPr>
        <w:t>- постановление администрации Таловского муниципального района от 23.04.2013 № 372 «О внесении изменений в постановление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4"/>
          <w:szCs w:val="24"/>
        </w:rPr>
        <w:t>- постановление администрации Таловского муниципального района от 20.01.2014 № 50 «О внесении изменений в постановление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;</w:t>
      </w:r>
    </w:p>
    <w:p>
      <w:pPr>
        <w:pStyle w:val="Style18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администрации Таловского муниципального района от 26.04.2016 № 171 «О внесении изменений в постановление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;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4"/>
          <w:szCs w:val="24"/>
        </w:rPr>
        <w:t>- постановление администрации Таловского муниципального района от 12.09.2019 № 737 «О внесении изменений в постановление администрации муниципального района от 05.07.2010 № 1061 «О создании комиссии по исчислению стажа муниципальных служащих администрации муниципального района»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4"/>
          <w:szCs w:val="24"/>
        </w:rPr>
        <w:t>4. Контроль за исполнением настоящего постановления возложить на руководителя аппарата администрации муниципального района Л.А. Овчаренко.</w:t>
      </w:r>
    </w:p>
    <w:p>
      <w:pPr>
        <w:pStyle w:val="Style18"/>
        <w:spacing w:lineRule="auto" w:line="7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Глава Таловского муниципального район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1"/>
        <w:rPr/>
      </w:pPr>
      <w:r>
        <w:rPr>
          <w:rFonts w:cs="Arial"/>
          <w:szCs w:val="24"/>
        </w:rPr>
        <w:t xml:space="preserve">Приложение </w:t>
      </w:r>
      <w:r>
        <w:rPr>
          <w:rFonts w:cs="Arial"/>
          <w:szCs w:val="24"/>
          <w:lang w:val="ru-RU"/>
        </w:rPr>
        <w:t>№ 1</w:t>
      </w:r>
    </w:p>
    <w:p>
      <w:pPr>
        <w:pStyle w:val="31"/>
        <w:rPr>
          <w:rFonts w:cs="Arial"/>
          <w:szCs w:val="24"/>
        </w:rPr>
      </w:pPr>
      <w:r>
        <w:rPr>
          <w:rFonts w:cs="Arial"/>
          <w:szCs w:val="24"/>
        </w:rPr>
        <w:t>к постановлению администрации</w:t>
      </w:r>
    </w:p>
    <w:p>
      <w:pPr>
        <w:pStyle w:val="31"/>
        <w:rPr/>
      </w:pPr>
      <w:r>
        <w:rPr>
          <w:rFonts w:cs="Arial"/>
          <w:szCs w:val="24"/>
        </w:rPr>
        <w:t>Таловского</w:t>
      </w:r>
      <w:r>
        <w:rPr>
          <w:rFonts w:cs="Arial"/>
          <w:szCs w:val="24"/>
          <w:lang w:val="ru-RU"/>
        </w:rPr>
        <w:t xml:space="preserve"> муниципального района Воронежской области</w:t>
      </w:r>
    </w:p>
    <w:p>
      <w:pPr>
        <w:pStyle w:val="31"/>
        <w:rPr>
          <w:rFonts w:cs="Arial"/>
          <w:szCs w:val="24"/>
        </w:rPr>
      </w:pPr>
      <w:r>
        <w:rPr>
          <w:rFonts w:cs="Arial"/>
          <w:szCs w:val="24"/>
          <w:lang w:val="ru-RU"/>
        </w:rPr>
        <w:t>от 27.03.2024 №116</w:t>
      </w:r>
    </w:p>
    <w:p>
      <w:pPr>
        <w:pStyle w:val="31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31"/>
        <w:spacing w:lineRule="auto" w:line="360"/>
        <w:ind w:left="0" w:firstLine="709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</w:rPr>
        <w:t>Положение о комиссии по исчислению стажа муниципальной службы администрации Талов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1.1. Комиссия по исчислению стажа муниципальной службы администрации Таловского муниципального района Воронежской области (далее - комиссия) образуется постановлением администрации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1.5. Комиссия руководствуется в своей деятельности Конституцией Российской Федерации, действующим законодательством Российской Федерации и Воронежской области, нормативными правовыми актами органов местного самоуправления Таловского муниципального района Воронежской области, настоящим Положением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2. Функции и полномочия комисс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Комиссия рассматривает вопрос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- исчисление стажа муниципальной службы муниципальных служащих администрации для назначения пенсии за выслугу лет, доплаты к трудовой пенсии по старости (инвалидности) и назначения единовременного денежного поощрения в связи с выходом на пенсию за выслугу л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- включения иных периодов работы в стаж муниципальной службы муниципальных служащих администрации, дающий право на установление ежемесячной надбавки к должностному окладу за выслугу лет на муниципальной службе, определение продолжительности ежегодного дополнительного оплачиваемого отпуска за выслугу лет и назначение пенсии за выслугу лет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Проверяет на соответствие действующему законодательству представленные в комиссию документ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Принимает решения по результатам рассмотрения документов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Комиссия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шивает от архивных учреждений, организаций материалы, документы, сведения, необходимые для деятельности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правляет запросы в организации по вопросам, связанным с исчислением стажа муниципальной службы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 Организация деятельности комисс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В состав комиссии входят председатель, его заместитель, секретарь и члены комисс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миссию возглавляет председатель, а в его отсутствие – заместитель председателя комисс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Секретарь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- осуществляет приём документов на рассмотрение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взаимодействует в установленном порядке с исполнительными органами государственной власти области, органами местного самоуправления а также с организациями и должностными лицами по вопросам, входящим в компетенцию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существляет контроль за правильным оформлением документов для исчисления стажа муниципальной службы структурными подразделениями администрац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прашивает от структурных подразделений, муниципальных служащих, замещающих должности муниципальной службы, недостающие документы, необходимые для подтверждения стажа муниципальной службы (работы)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дготавливает материалы, необходимые для принятия решений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беспечивает подготовку заключений на поступившие документы, их проверку и согласование в соответствии с пунктом 3.3. настоящего положения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оводит до членов комиссии информацию о материалах, представленных на рассмотрение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 решению председателя комиссии вносит вопросы на рассмотрение комиссии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формляет выписки из протоколов заседания комиссии и направляет их в установленном порядке руководителям структурных подразделений админист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color w:val="000000"/>
        </w:rPr>
        <w:t>- ведёт протоколы заседаний комисс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Документы, поступившие в установленном порядке, рассматриваются каждым членом комиссии. Срок рассмотрения составляет не более двух дней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зультат рассмотрения оформляется визой, включающей личную подпись, дату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Заседания комиссии проводятся по мере необходимост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Заседание комиссии считается правомочным, если на нем присутствуют более половины состава комиссии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 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4. Ответственность комиссии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 несогласии муниципального служащего с решением комиссии он вправе обжаловать решение в установленном законом порядке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color w:val="000000"/>
          <w:lang w:eastAsia="en-US"/>
        </w:rPr>
      </w:pPr>
      <w:r>
        <w:rPr>
          <w:rFonts w:eastAsia="Calibri" w:cs="Arial" w:ascii="Arial" w:hAnsi="Arial"/>
          <w:color w:val="000000"/>
          <w:lang w:eastAsia="en-US"/>
        </w:rPr>
      </w:r>
      <w:r>
        <w:br w:type="page"/>
      </w:r>
    </w:p>
    <w:p>
      <w:pPr>
        <w:pStyle w:val="31"/>
        <w:rPr>
          <w:rFonts w:cs="Arial"/>
          <w:szCs w:val="24"/>
          <w:lang w:val="ru-RU"/>
        </w:rPr>
      </w:pPr>
      <w:r>
        <w:rPr>
          <w:rFonts w:cs="Arial"/>
          <w:szCs w:val="24"/>
        </w:rPr>
        <w:t xml:space="preserve">Приложение </w:t>
      </w:r>
      <w:r>
        <w:rPr>
          <w:rFonts w:cs="Arial"/>
          <w:szCs w:val="24"/>
          <w:lang w:val="ru-RU"/>
        </w:rPr>
        <w:t>№ 2</w:t>
      </w:r>
    </w:p>
    <w:p>
      <w:pPr>
        <w:pStyle w:val="31"/>
        <w:rPr>
          <w:rFonts w:cs="Arial"/>
          <w:szCs w:val="24"/>
        </w:rPr>
      </w:pPr>
      <w:r>
        <w:rPr>
          <w:rFonts w:cs="Arial"/>
          <w:szCs w:val="24"/>
        </w:rPr>
        <w:t>к постановлению администрации</w:t>
      </w:r>
    </w:p>
    <w:p>
      <w:pPr>
        <w:pStyle w:val="31"/>
        <w:rPr/>
      </w:pPr>
      <w:r>
        <w:rPr>
          <w:rFonts w:cs="Arial"/>
          <w:szCs w:val="24"/>
        </w:rPr>
        <w:t>Таловского</w:t>
      </w:r>
      <w:r>
        <w:rPr>
          <w:rFonts w:cs="Arial"/>
          <w:szCs w:val="24"/>
          <w:lang w:val="ru-RU"/>
        </w:rPr>
        <w:t xml:space="preserve"> муниципального района Воронежской области</w:t>
      </w:r>
    </w:p>
    <w:p>
      <w:pPr>
        <w:pStyle w:val="31"/>
        <w:rPr>
          <w:rFonts w:cs="Arial"/>
        </w:rPr>
      </w:pPr>
      <w:r>
        <w:rPr>
          <w:rFonts w:cs="Arial"/>
        </w:rPr>
        <w:t>от 27.03.2024 №116</w:t>
      </w:r>
    </w:p>
    <w:p>
      <w:pPr>
        <w:pStyle w:val="31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31"/>
        <w:rPr>
          <w:rFonts w:cs="Arial"/>
          <w:szCs w:val="24"/>
          <w:lang w:val="ru-RU"/>
        </w:rPr>
      </w:pPr>
      <w:r>
        <w:rPr>
          <w:rFonts w:cs="Arial"/>
          <w:szCs w:val="24"/>
          <w:lang w:val="ru-RU"/>
        </w:rPr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jc w:val="center"/>
        <w:rPr/>
      </w:pPr>
      <w:r>
        <w:rPr>
          <w:rFonts w:cs="Arial" w:ascii="Arial" w:hAnsi="Arial"/>
          <w:b/>
        </w:rPr>
        <w:t>комиссии по исчислению стажа муниципальной службы администрации Таловского муниципального района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 – Сидоров Евгений Сергеевич, глава Талов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 комиссии – Куприна Елена Ивановна, заместитель главы администрации – начальник отдела по экономике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ь комиссии – Степаненко Ирина Ивановна, специалист 1 категории организационного отдел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  <w:t>Члены Комисс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1. Овчаренко Людмила Александровна – руководитель аппарата администрации Таловского муниципального района;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Мыльникова Людмила Николаевна – руководитель финансового отдела администрации Талов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3. Дубовая Светлана Анатольевна – заместитель главы администрации по социальным вопросам – начальник отдела по образован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>4. Коробов Александр Владимирович – начальник организационного отдела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" w:cs="Arial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3">
    <w:name w:val="3Приложение Знак"/>
    <w:qFormat/>
    <w:rPr>
      <w:rFonts w:ascii="Arial" w:hAnsi="Arial" w:cs="Arial"/>
      <w:sz w:val="24"/>
      <w:szCs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  <w:ind w:firstLine="567"/>
      <w:jc w:val="both"/>
    </w:pPr>
    <w:rPr>
      <w:rFonts w:ascii="Arial" w:hAnsi="Arial" w:cs="Arial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31">
    <w:name w:val="3Приложение"/>
    <w:basedOn w:val="Normal"/>
    <w:qFormat/>
    <w:pPr>
      <w:ind w:left="5103" w:hanging="0"/>
      <w:jc w:val="both"/>
    </w:pPr>
    <w:rPr>
      <w:rFonts w:ascii="Arial" w:hAnsi="Arial" w:cs="Arial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7:46:00Z</dcterms:created>
  <dc:creator>Matveeva</dc:creator>
  <dc:description/>
  <cp:keywords/>
  <dc:language>en-US</dc:language>
  <cp:lastModifiedBy>Паринова Евгения Сергеевна</cp:lastModifiedBy>
  <cp:lastPrinted>2024-03-26T08:50:00Z</cp:lastPrinted>
  <dcterms:modified xsi:type="dcterms:W3CDTF">2024-03-28T11:00:00Z</dcterms:modified>
  <cp:revision>60</cp:revision>
  <dc:subject/>
  <dc:title>       </dc:title>
</cp:coreProperties>
</file>