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еврале 2024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7"/>
        <w:gridCol w:w="1257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2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должностных лиц органов местного самоуправления Таловского муниципального района Воронежской области, уполномоченных составлять протоколы об административных правонарушения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от 27.10.2017 №1013 «Об утверждении муниципальной программы Таловского муниципального района Воронежской области «Муниципальное управление и гражданское обществ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08.11.2017 года № 1042 «Об утверждении муниципальной программы Таловского муниципального района Воронежской области «Развитие культуры и туризм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рядке сбора и обмена информацией в области защиты населения и территорий от чрезвычайных ситуаций и обеспечения пожарной безопасности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одачи заявок на целевое обучение и порядка 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 в Таловском муниципальном район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6.11.2018 № 847 «О мониторинге и оценке эффективности развития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1.10.2017 №1023 «Об утверждении муниципальной программы Таловского муниципального района Воронежской области «Развитие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12.01.2023 № 10 «О Совете по противодействию коррупции в Таловском муниципальном район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866" w:leader="none"/>
                <w:tab w:val="right" w:pos="9355" w:leader="none"/>
              </w:tabs>
              <w:ind w:hanging="3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б утверждении стоимости квадратного метра общей площади жилого помещения по Таловскому муниципальному райо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03-04T09:32:00Z</dcterms:modified>
  <cp:revision>402</cp:revision>
  <dc:subject/>
  <dc:title/>
</cp:coreProperties>
</file>