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26 февраля 2024 № 83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Об утверждении стоим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квадратного метра общей площад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жилого помещения по </w:t>
      </w:r>
    </w:p>
    <w:p>
      <w:pPr>
        <w:pStyle w:val="Header"/>
        <w:tabs>
          <w:tab w:val="center" w:pos="4677" w:leader="none"/>
          <w:tab w:val="left" w:pos="4860" w:leader="none"/>
          <w:tab w:val="left" w:pos="5580" w:leader="none"/>
          <w:tab w:val="right" w:pos="9355" w:leader="none"/>
        </w:tabs>
        <w:ind w:left="-180" w:right="3414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Таловскому муниципальному району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spacing w:lineRule="auto" w:line="360"/>
        <w:ind w:left="-180" w:right="-6" w:firstLine="7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пунктом 13 Правил предоставления молодым семьям социальных выплат на приобретение (строительство) жилья и их использования, приведённых в приложении №1 к особенностям реализации отдельных мероприятий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ым Постановлением Правительства Российской Федерации от 17.12.2010 г. № 1050, администрация Таловского муниципального района </w:t>
      </w:r>
      <w:r>
        <w:rPr>
          <w:rFonts w:cs="Arial" w:ascii="Arial" w:hAnsi="Arial"/>
          <w:b/>
          <w:color w:val="000000"/>
          <w:sz w:val="24"/>
          <w:szCs w:val="24"/>
        </w:rPr>
        <w:t>п о с т а н о в л я е т: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spacing w:lineRule="auto" w:line="360"/>
        <w:ind w:left="-180" w:right="-6" w:firstLine="74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Утвердить стоимость 1 кв.м. общей площади жилого помещения для расчёта социальной выплаты для приобретения (строительства) жилья в рамках реализации мероприятия по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 по Таловскому муниципальному району на 2024 год в размере 23 300 (двадцать три тысячи триста) рублей 00 копеек.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spacing w:lineRule="auto" w:line="360"/>
        <w:ind w:left="-180" w:right="-6" w:firstLine="74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Постановление администрации муниципального района от 28.09.2023 № 537 «Об утверждении стоимости квадратного метра общей площади жилого помещения по Таловскому муниципальному району» признать утратившим силу.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spacing w:lineRule="auto" w:line="360"/>
        <w:ind w:left="-180" w:right="-6" w:firstLine="7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возложить на исполняющего обязанности заместителя главы администрации – начальника отдела по архитектуре и строительной политике администрации муниципального района Буравлёва А.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7560" w:leader="none"/>
        </w:tabs>
        <w:ind w:left="-180" w:right="-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муниципального района </w:t>
        <w:tab/>
        <w:t>Е.С. Сидор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0:00Z</dcterms:created>
  <dc:creator>Алиса</dc:creator>
  <dc:description/>
  <cp:keywords/>
  <dc:language>en-US</dc:language>
  <cp:lastModifiedBy>Паринова Евгения Сергеевна</cp:lastModifiedBy>
  <cp:lastPrinted>2023-02-07T11:58:00Z</cp:lastPrinted>
  <dcterms:modified xsi:type="dcterms:W3CDTF">2024-02-27T13:05:00Z</dcterms:modified>
  <cp:revision>77</cp:revision>
  <dc:subject/>
  <dc:title/>
</cp:coreProperties>
</file>