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14 февраля 2024 года № 68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б утверждении порядка подачи заявок на целевое обучение и порядка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 в Таловском муниципальном район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3.10.2020 № 1681 «О целевом обучении по образовательным программам среднего профессионального и высшего образования» (ред. от 23.11.2022), на основании статьи 56 Федерального закона от 29.12.2012 № 273-ФЗ «Об образовании в Российской Федерации», с целью организации отбора претендентов для целевого обучения специалистов для работы в образовательных учреждениях Таловского муниципального района </w:t>
      </w:r>
      <w:r>
        <w:rPr>
          <w:rFonts w:cs="Arial" w:ascii="Arial" w:hAnsi="Arial"/>
          <w:b/>
          <w:color w:val="000000"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/>
          <w:bCs/>
          <w:color w:val="000000"/>
          <w:spacing w:val="30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порядок подачи заявок на целевое обучение согласно приложению 1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Утвердить порядок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 согласно приложению 2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Утвердить положение о комиссии по отбору претендентов на заключение договора о целевом обучении в образовательной организации среднего профессионального и высшего образования согласно приложению 3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Отделу по образованию администрации Таловского муниципального района» (Дубовая С.А.) довести до сведения руководителей образовательных учреждений настоящее постанов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Признать утратившим силу постановление администрации Таловского муниципального района от 12.02.2021 № 72 «Об утверждении порядка подачи заявок на целевой прием и порядка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 в Таловском муниципальном район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Настоящее постановление подлежит размещению на сайте администрации Таловского муниципального района и сайте муниципального казенного учреждения «Управление по образованию Таловского муниципального район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-начальника отдела по образованию Дубовую С.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1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муниципального района</w:t>
        <w:tab/>
        <w:t>Е.С. Сидоров</w:t>
      </w:r>
      <w:r>
        <w:br w:type="page"/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4.02.2024 №68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дачи заявок на целевое обучени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Общие положения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1.Настоящий порядок разработан в соответствии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13.10.2020 г. № 1681 «О целевом обучении по образовательным программам среднего профессионального и высшего образования» (ред. 23.11.2022), на основании статьи 56 Федерального закона от 29.12.2012 г. № 273-ФЗ «Об образовании в Российской Федерации» (далее - Закон «Об образовании в Российской Федерации»)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Настоящий порядок разработан в целях содействия в подготовке специалистов соответствующего уровня и дальнейшего закрепления квалификационных кадров в образовательных учреждениях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Порядок и сроки подачи заявок на целевое обучение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Администрация Таловского муниципального района (далее –Администрация) ежегодно в срок до 10 апреля формирует и направляет в образовательную организацию среднего профессионального и высшего образования предложение в письменной форме о заключении договора о целевом обучении граждан согласно приложению к настоящему порядку, подготовку которых необходимо осуществить в целях удовлетворения потребностей администрации Таловского муниципального района в высококвалифицированных кадрах по востребованным направлениям подготовки (специальностям) среднего профессионального и высшего образова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2.Предложение (заявка) содержит сведения о количестве граждан, подготовку которых необходимо осуществить по направлениям подготовки и профилям подготовки в рамках целевого обучения, мерах социальной поддержки, которые будут представляться гражданам, заключившим с Администрацией договор о целевом обучении. 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3. При получении от образовательной организации согласия на заключение договора о целевом обучении Администрация в течение 5 календарных дней со дня его получения направляет образовательной организации подписанный проект договора о целевом обучении и список граждан, изъявивших желание участвовать в целевом обучении, определенных комиссией по отбору претендентов на заключение договора о целевом обучении в образовательной организации среднего профессионального и высшего образования по итогам отбора претендентов на целевое обучение. </w:t>
      </w:r>
      <w:r>
        <w:br w:type="page"/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подачи заявок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целевое обучение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</w:t>
      </w:r>
    </w:p>
    <w:p>
      <w:pPr>
        <w:pStyle w:val="ConsPlus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ключение договора о целевом обучении</w:t>
      </w:r>
    </w:p>
    <w:p>
      <w:pPr>
        <w:pStyle w:val="ConsPlus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им Вас заключить договор о целевом обучении в 20___году для обучения по направлениям подготовки бакалавров/специалистов, в целях обеспечения высококвалифицированными кадрами __________________________________________.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/>
        <w:t>(наименование организации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830"/>
        <w:gridCol w:w="1580"/>
        <w:gridCol w:w="1745"/>
        <w:gridCol w:w="231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правление подготовки/специальн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обуч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4.02.2024 №68</w:t>
      </w:r>
    </w:p>
    <w:p>
      <w:pPr>
        <w:pStyle w:val="ConsPlus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</w:t>
      </w:r>
    </w:p>
    <w:p>
      <w:pPr>
        <w:pStyle w:val="ConsPlus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</w:t>
      </w:r>
    </w:p>
    <w:p>
      <w:pPr>
        <w:pStyle w:val="ConsPlus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1.1.Настоящий Порядок разработан в соответствии со статьей 56 Федерального закона от 29.12.2012 г. № 273-ФЗ «Об образовании в Российской Федерации», постановлением Правительства РФ от 13.10.2020 г. № 1681 «О целевом обучении по образовательным программам среднего профессионального и высшего образования» (ред. от 23.11.2022)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Настоящий Порядок определяет условия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Отбор претендентов на заключение договора проводится в рамках установленной образовательной организацией квоты целевого приема по каждому направлению подготовки (специальности)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Основными задачами отбора являются: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довлетворение потребностей муниципального образования в квалифицированных кадрах;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ыявление способной молодежи и содействие в профессиональной подготовке;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формирование у абитуриентов устойчивой гражданской позиции и трудолюбия, развитие ответственности, самостоятельности и творческой активности.</w:t>
      </w:r>
    </w:p>
    <w:p>
      <w:pPr>
        <w:pStyle w:val="ConsPlus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рядок и сроки отбора претендентов на целевое обучение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Отбор претендентов на заключение договора о целевом обучении с администрацией Таловского муниципального района (далее - Администрация) осуществляется на конкурсной основе. С этой целью создается комиссия. Комиссия при отборе претендентов на целевое обучение руководствуется Положением о комиссии по отбору претендентов на заключение договора о целевом обучении в образовательной организации среднего профессионального и высшего образования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тбор претендентов на заключение с Администрацией договора на целевое обучение в образовательной организации включает в себя следующие этапы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ием документов граждан, изъявивших желание принять участие в отборе на заключение договора, а также выразивших свое согласие на участие в конкурсном отборе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формирование списка граждан для участия в отборе претендентов на целевое обучение в образовательной организации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проведение отбора претендентов на заключение договора о целевом обучении в образовательной организации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-подписание договора о целевом обучении с претендентами, успешно прошедшими отбор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2.3. Претендентами на участие в отборе на заключение договора являются граждане Российской Федерации, постоянно зарегистрированные на территории Таловского муниципального района, получившие среднее общее образование, среднее профессиональное образование и претендующие на получение среднего профессионального или высшего образования впервые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Для участия в отборе на заключение договора о целевом обучении в образовательной организации по программам среднего профессионального и высшего образования претендент представляет в комиссию по отбору претендентов на заключение договора о целевом обучении в образовательной организации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ление претендентов с просьбой рассмотреть его кандидатуру для участия в конкурсном отборе на заключение договора о целевом обучении согласно приложению 1 к данному порядку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пию паспорта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исьменное согласие родителей законных представителей несовершеннолетнего претендента на заключение договора о целевом обучении согласно приложению 2 к данному порядку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- характеристику-рекомендацию претендента, выданную организацией среднего общего образования, среднего профессионального образования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- заверенные образовательной организацией сведения текущей успеваемости за 10-11 классы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пию документа государственного образца о среднем общем образовании, среднем профессиональном образовании с приложением после прохождения государственной итоговой аттестации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- результаты единого государственного экзамена с предметами, необходимыми для поступления в образовательную организацию (после завершения ЕГЭ)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- документы, свидетельствующие об индивидуальных достижениях (дипломы, свидетельства, справки, грамоты о победах (участии) в олимпиадах, конкурсах), иные документы, подтверждающие участие в общественной жизни образовательной организации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Прием документов осуществляется ежегодно с 01 декабря до 30 апреля. 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явления несоответствия документов или содержащихся в них сведений предъявляемым требованиям претенденты не допускаются к конкурсному отбору. После устранения выявленных недостатков претендент имеет право в установленные сроки повторно представить в Комиссию документы. Документы претендентов, представленные позже установленного срока, не рассматриваются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ка персональных данных претендентов осуществляется в соответствии с Федеральным законом от 27.06.2006 г. № 152-ФЗ «О персональных данных»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2.6. Критериями отбора претендентов на заключение договора о целевом обучении являются: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- результаты единого государственного экзамена по выбранной специальности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ний балл аттестата о среднем общем образовании (диплома государственного образца о среднем профессиональном образовании)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ые достижения обучающегося в олимпиадах, конкурсах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2.7. При прочих равных условиях преимущественное право предоставляется претендентам, имеющим более высокий балл по профильному предмету, победителям федеральных и региональных олимпиад, претендентам из малообеспеченных семей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В случае возникновения обстоятельств, препятствующих целевому обучению (незавершение образования, неудовлетворительные результаты ЕГЭ, болезнь, препятствующая получению образования, и иное) кандидат (его законные представители) обязаны незамедлительно письменно уведомить об этом конкурсную комиссию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 Основанием для отказа в заключении договора о целевом обучении является представление не всех документов по перечню, указанному в пункте 2.4. настоящего Порядка, либо документы оформлены ненадлежащим образом.</w:t>
      </w:r>
      <w:r>
        <w:br w:type="page"/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Порядку проведения отбора претендентов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заключение договора о целевом обучении 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разовательной организации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него профессионального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высшего образования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</w:t>
      </w:r>
    </w:p>
    <w:p>
      <w:pPr>
        <w:pStyle w:val="ConsPlus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тендента на заключение договора о целевом обучении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ю комиссии по отбору претендентов на заключение договора о целевом обучении в образовательной организации среднего профессионального и высшего образования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ConsPlusNormal"/>
        <w:jc w:val="center"/>
        <w:rPr/>
      </w:pPr>
      <w:r>
        <w:rPr>
          <w:color w:val="000000"/>
          <w:sz w:val="24"/>
          <w:szCs w:val="24"/>
        </w:rPr>
        <w:t>(ФИО претендента) ____________________________________________________________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та рождения)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дрес проживания, телефон)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>Прошу допустить меня к участию в отборе на заключение договора о целевом обучении в ______________________________________________________________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</w:t>
      </w:r>
    </w:p>
    <w:p>
      <w:pPr>
        <w:pStyle w:val="ConsPlus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бразовательной организации)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>с целью дальнейшего участия в конкурсе на целевое обучение по направлению подготовки (по специальности)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ю подготовки___________________________________________________________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, ___________________________________________________________________________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ю согласие на хранение, передачу или любое другое использование моих персональных данных в рамках проведения отбора претендентов на целевые места для обучения по образовательным программам среднего профессионального/высшего образования в образовательных организациях, а также в случаях, предусмотренных законодательством.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ись, ФИО, дата)</w:t>
      </w:r>
      <w:r>
        <w:br w:type="page"/>
      </w:r>
    </w:p>
    <w:p>
      <w:pPr>
        <w:pStyle w:val="ConsPlus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Порядку проведения отбора претендентов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заключение договора о целевом обучении 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разовательной организации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него профессионального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высшего образования</w:t>
      </w:r>
    </w:p>
    <w:p>
      <w:pPr>
        <w:pStyle w:val="ConsPlus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b/>
          <w:color w:val="000000"/>
          <w:sz w:val="24"/>
          <w:szCs w:val="24"/>
        </w:rPr>
        <w:t>Согласие родителей (законных представителей) на заключение договора о целевом обучении в образовательной организации по образовательным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ограммам среднего профессионального и </w:t>
      </w:r>
    </w:p>
    <w:p>
      <w:pPr>
        <w:pStyle w:val="ConsPlus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сшего образования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ю комиссии по отбору претендентов на заключение договора о целевом обучении в образовательной организации среднего профессионального и высшего образования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ConsPlusNormal"/>
        <w:jc w:val="center"/>
        <w:rPr/>
      </w:pPr>
      <w:r>
        <w:rPr>
          <w:color w:val="000000"/>
          <w:sz w:val="24"/>
          <w:szCs w:val="24"/>
        </w:rPr>
        <w:t>(ФИО родителей (законных представителей) ____________________________________________________________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машний адрес, телефон)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аспортные данные)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>Я_____________________________________________________________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ИО)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юсь____________________________________________________________________________________</w:t>
      </w:r>
    </w:p>
    <w:p>
      <w:pPr>
        <w:pStyle w:val="ConsPlusNormal"/>
        <w:ind w:firstLine="709"/>
        <w:jc w:val="center"/>
        <w:rPr/>
      </w:pPr>
      <w:r>
        <w:rPr>
          <w:color w:val="000000"/>
          <w:sz w:val="24"/>
          <w:szCs w:val="24"/>
        </w:rPr>
        <w:t>(матерью, отцом, опекуном и т.д.)</w:t>
      </w:r>
    </w:p>
    <w:p>
      <w:pPr>
        <w:pStyle w:val="ConsPlus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вершеннолетнего___________________________________________________________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>даю свое согласие на заключение договора о целевом обучении в образовательной организации по образовательным программам среднего профессионального/высшего образования_________________________________________________________</w:t>
      </w:r>
    </w:p>
    <w:p>
      <w:pPr>
        <w:pStyle w:val="ConsPlus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бразовательной организации)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>по направлению подготовки (по специальности___________________________________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>наименованию профиля подготовки_______________________________________________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>Подпись родителей (законных представителей)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</w:t>
      </w:r>
      <w:r>
        <w:br w:type="page"/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4.02.2024 №68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ожение о комиссии по отбору претендентов на заключение договора о целевом обучении в образовательной организации</w:t>
      </w:r>
    </w:p>
    <w:p>
      <w:pPr>
        <w:pStyle w:val="ConsPlus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еднего профессионального и высшего образования</w:t>
      </w:r>
    </w:p>
    <w:p>
      <w:pPr>
        <w:pStyle w:val="ConsPlus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ind w:left="709" w:hanging="0"/>
        <w:jc w:val="center"/>
        <w:rPr/>
      </w:pPr>
      <w:r>
        <w:rPr>
          <w:b/>
          <w:color w:val="000000"/>
          <w:sz w:val="24"/>
          <w:szCs w:val="24"/>
        </w:rPr>
        <w:t>1. Общие положения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1.1. Настоящий Порядок разработан в соответствии со статьей 56 Федерального закона от 29.12.2012 г. № 273-ФЗ «Об образовании в Российской Федерации», постановлением Правительства РФ от 13.10.2020 г. № 1681 «О целевом обучении по образовательным программам среднего профессионального и высшего образования» (ред. от 23.11.2022)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Комиссия по отбору претендентов на заключение договора о целевом обучении в образовательной организации, осуществляющей образовательную деятельность по образовательным программам среднего профессионального и высшего образования (далее соответственно - комиссия, договор), образуется в целях отбора претендентов на заключение договора с администрацией Таловского муниципального района (далее -Администрация)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а также настоящим Положением.</w:t>
      </w:r>
    </w:p>
    <w:p>
      <w:pPr>
        <w:pStyle w:val="ConsPlus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Задачи комиссии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2.1. Комиссия осуществляет свою деятельность в целях решения следующих задач: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- прием и рассмотрение документов претендентов; 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- отбор претендентов;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- принятие решений о заключении (об отказе в заключении) договора о целевом обучении граждан.</w:t>
      </w:r>
    </w:p>
    <w:p>
      <w:pPr>
        <w:pStyle w:val="ConsPlusNormal"/>
        <w:ind w:firstLine="708"/>
        <w:jc w:val="center"/>
        <w:rPr/>
      </w:pPr>
      <w:r>
        <w:rPr>
          <w:b/>
          <w:color w:val="000000"/>
          <w:sz w:val="24"/>
          <w:szCs w:val="24"/>
        </w:rPr>
        <w:t>3. Порядок формирования, состав комиссии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3.1. Состав комиссии формируется из представителей Администрации, представителей педагогического сообщества района.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3.2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Состав комиссии утверждается распоряжением Администрации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Руководит работой комиссии ее председатель. В отсутствие председателя комиссии работой комиссии руководит заместитель председателя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Члены комиссии обязаны участвовать в заседаниях, выполнять поручения председателя (заместителя председателя) комиссии.</w:t>
      </w:r>
    </w:p>
    <w:p>
      <w:pPr>
        <w:pStyle w:val="ConsPlus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Организация работы комиссии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4.1. В срок до 15 февраля комиссия доводит до сведения населения Таловского муниципального района информацию о возможности заключения договора о целевом обучении в образовательных организациях среднего профессионального и высшего профессионального образования на ближайший учебный год. 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 Прием документов осуществляется ежегодно до 30 апреля. Комиссия осуществляет прием документов от претендентов на целевые места в соответствии с перечнем, содержащимся в пункте 2.4. Порядка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. 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передаются в комиссию претендентами лично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рассматривает поступившие документы в срок до 15 июля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Заседание комиссии проводит председатель комиссии, в его отсутствие - заместитель председателя комиссии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Секретарь комиссии: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стрирует документы в журнале регистрации документов претендентов на заключение договора о целевом обучении в образовательной организации среднего профессионального и высшего образования;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- обеспечивает подготовку материалов к заседанию комиссии;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ормирует членов комиссии о месте и времени проведения заседания комиссии не позднее чем за 3 рабочих дня до дня заседания комиссии;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- ведет протокол заседания комиссии и оформляет его в течение 5 рабочих дней после заседания комиссии;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иные функции по обеспечению деятельности комиссии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Заседания комиссии проводятся по мере необходимости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 Комиссия правомочна принимать решения, если на ее заседании присутствует более половины членов комиссии. Решение считается принятым, если его поддерживает более половины членов комиссии от утвержденного состава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Голосование проводится открыто. При равенстве голосов членов комиссии голос председательствующего является решающим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8. На заседании конкурсной комиссии при необходимости могут быть приглашены заинтересованные лица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9. Члены комиссии обладают равными правами и участвуют в заседании комиссии лично. В случае отсутствия члена комиссии на заседании комиссии он имеет право изложить свое мнение по рассмотренным вопросам в письменной форме и направить его в комиссию для учета его мнения при принятии решения комиссии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0. Комиссия принимает решение о заключении договора о целевом обучении в образовательной организации среднего профессионального и высшего образования или об отказе в его заключении по каждому претенденту, которое заносится в протокол заседания. Протокол подписывается председателем либо в его отсутствие заместителем председателя и секретарем комиссии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положительного решения заключается договор о целевом обучении между претендентом и администрацией Таловского муниципального района.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4"/>
          <w:szCs w:val="24"/>
        </w:rPr>
        <w:t>4.11. Претендент представляет в образовательную организацию договор о целевом обучении вместе с документами, утвержденными Правилами приема в образовательную организацию среднего профессионального и высшего образования.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spacing w:val="0"/>
      <w:w w:val="101"/>
      <w:sz w:val="36"/>
      <w:szCs w:val="36"/>
      <w:lang w:val="ru-RU" w:bidi="ar-SA"/>
    </w:rPr>
  </w:style>
  <w:style w:type="character" w:styleId="WW8Num6z1">
    <w:name w:val="WW8Num6z1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77" w:after="0"/>
      <w:ind w:left="119" w:right="125" w:firstLine="288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1-02-16T11:41:00Z</cp:lastPrinted>
  <dcterms:modified xsi:type="dcterms:W3CDTF">2024-02-19T06:30:00Z</dcterms:modified>
  <cp:revision>126</cp:revision>
  <dc:subject/>
  <dc:title/>
</cp:coreProperties>
</file>