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33655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1 февраля 2024г. № 53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firstLine="56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ind w:left="142" w:right="48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еречня должностных лиц органов местного самоуправления Таловского муниципального района Воронежской области, уполномоченных составлять протоколы об административных правонарушениях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Кодексом Российской Федерации об административных правонарушениях от 30.12.2001 № 195-ФЗ, Законом Воронежской области от 29.12.2010 года № 190-ОЗ «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по созданию и организации деятельности административных комиссий», в соответствии с Законом Воронежской области от 31.12.2003 № 74-ОЗ «Об административных правонарушениях на территории Воронежской области», администрация Таловского муниципального района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 о с т а н о в л я е 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должностных лиц органов местного самоуправления Таловского муниципального района Воронежской области, уполномоченных составлять протоколы об административных правонарушениях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кин Виктор Василье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руководитель МКУ «Управление сельского хозяйства Таловского муниципального района»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ст. 15 – 16.1, 18, ст. 19.2, ст. 20, ст. 20.3, ст. 24.3, ст. 33, ст. 33.1, ст. 33.2, ст. ст. 37.1 - 37.6, ст. 39, ст. 41, ст. 44.3, ст. 44.8, ст. 45.1 Закона Воронежской области от 31.12.2003 № 74-ОЗ «Об административных правонарушениях на территории Воронежской области»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авлев Анатолий Александр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firstLine="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сектора градостроительной деятельности отдела по архитектуре и строительной политике администрации Таловского муниципального район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ст. 15 – 16.1, 18, ст. 19.2, ст. 20, ст. 20.3, ст. 24.3, ст. 33, ст. 33.1, ст. 33.2, ст. ст. 37.1 - 37.6, ст. 39, ст. 41, ст. 44.3, ст. 44.8, ст. 45.1 Закона Воронежской области от 31.12.2003 № 74-ОЗ «Об административных правонарушениях на территории Воронежской области»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натова Виктория Николаевна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сектора отдела по экономике администрации Таловского муниципального района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ст. 15 – 16.1, 18, ст. 19.2, ст. 20, ст. 20.3, ст. 24.3, ст. 33, ст. 33.1, ст. 33.2, ст. ст. 37.1 - 37.6, ст. 39, ст. 41, ст. 44.3, ст. 44.8, ст. 45.1 Закона Воронежской области от 31.12.2003 № 74-ОЗ «Об административных правонарушениях на территории Воронежской области»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бина Светлана Николаевна</w:t>
            </w:r>
          </w:p>
        </w:tc>
        <w:tc>
          <w:tcPr>
            <w:tcW w:w="6660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сектора жилищно-коммунального хозяйства отдела по архитектуре и строительной политике администрации Таловского муниципального района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ст. 15 – 16.1, 18, ст. 19.2, ст. 20, ст. 20.3, ст. 24.3, ст. 33, ст. 33.1, ст. 33.2, ст. ст. 37.1 - 37.6, ст. 39, ст. 41, ст. 44.3, ст. 44.8, ст. 45.1 Закона Воронежской области от 31.12.2003 № 74-ОЗ «Об административных правонарушениях на территории Воронежской области»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следующие нормативные правовые акты: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1. Постановление администрации Таловского муниципального района Воронежской области от 01 октября 2013 года № 959 «Об определении перечня должностных лиц администрации Таловского муниципального района, уполномоченных составлять протоколы об административных правонарушениях»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остановление администрации Таловского муниципального района Воронежской области от 07 ноября 2013 года № 1139 «О внесении изменений в постановление администрации муниципального района от 01 октября 2013 года № 959 «Об определении перечня должностных лиц администрации Таловского муниципального района, уполномоченных составлять протоколы об административных правонарушениях»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3. Постановление администрации Таловского муниципального района Воронежской области от 05 мая 2014 года № 419 «О внесении изменений в постановление администрации муниципального района от 01 октября 2013 года № 959 «Об определении перечня должностных лиц администрации Таловского муниципального района, уполномоченных составлять протоколы об административных правонарушениях»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4. Постановление администрации Таловского муниципального района Воронежской области от 19 января 2015 года № 22 «О внесении изменений в постановление администрации муниципального района от 01 октября 2013 года № 959 «Об определении перечня должностных лиц администрации Таловского муниципального района, уполномоченных составлять протоколы об административных правонарушениях»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5. Постановление администрации Таловского муниципального района Воронежской области от 06 апреля 2015 года № 306 «О внесении изменений в постановление администрации муниципального района от 01 октября 2013 года № 959 «Об определении перечня должностных лиц администрации Таловского муниципального района, уполномоченных составлять протоколы об административных правонарушениях»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6. Постановление администрации Таловского муниципального района Воронежской области от 19 мая 2015 года № 377 «О внесении изменений в постановление администрации муниципального района от 01 октября 2013 года № 959 «Об определении перечня должностных лиц администрации Таловского муниципального района, уполномоченных составлять протоколы об административных правонарушениях»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7. Постановление администрации Таловского муниципального района Воронежской области от 13 апреля 2016 года № 142 «О внесении изменений в постановление администрации муниципального района от 01 октября 2013 года № 959 «Об определении перечня должностных лиц администрации Таловского муниципального района, уполномоченных составлять протоколы об административных правонарушениях»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8. Постановление администрации Таловского муниципального района Воронежской области от 26 мая 2016 года № 217 «О внесении изменений в постановление администрации муниципального района от 01 октября 2013 года № 959 «Об определении перечня должностных лиц администрации Таловского муниципального района, уполномоченных составлять протоколы об административных правонарушениях»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Постановление администрации Таловского муниципального района Воронежской области от 06 декабря 2017 года № 1121 «О внесении изменений в постановление администрации муниципального района от 01 октября 2013 года № 959 «Об определении перечня должностных лиц администрации Таловского муниципального района, уполномоченных составлять протоколы об административных правонарушениях»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Постановление администрации Таловского муниципального района Воронежской области от 10 апреля 2019 года № 318 «О внесении изменений в постановление администрации муниципального района от 01 октября 2013 года № 959 «Об определении перечня должностных лиц администрации Таловского муниципального района, уполномоченных составлять протоколы об административных правонарушениях»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Постановление администрации Таловского муниципального района Воронежской области от 17 октября 2019 года № 812 «О внесении изменений в постановление администрации муниципального района от 01 октября 2013 года № 959 «Об определении перечня должностных лиц администрации Таловского муниципального района, уполномоченных составлять протоколы об административных правонарушениях»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Постановление администрации Таловского муниципального района Воронежской области от 13 января 2022 года № 27 «О внесении изменений в постановление администрации муниципального района от 01 октября 2013 года № 959 «Об определении перечня должностных лиц администрации Таловского муниципального района, уполномоченных составлять протоколы об административных правонарушениях»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Постановление администрации Таловского муниципального района Воронежской области от 27 июня 2022 года № 443 «О внесении изменений в постановление администрации муниципального района от 01 октября 2013 года № 959 «Об определении перечня должностных лиц администрации Таловского муниципального района, уполномоченных составлять протоколы об административных правонарушениях»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Постановление администрации Таловского муниципального района Воронежской области от 18 января 2024 года № 11 «О внесении изменений в постановление администрации муниципального района от 01 октября 2013 года № 959 «Об определении перечня должностных лиц администрации Таловского муниципального района, уполномоченных составлять протоколы об административных правонарушениях»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руководителя аппарата администрации Таловского муниципального района Овчаренко Л.А.</w:t>
      </w:r>
    </w:p>
    <w:p>
      <w:pPr>
        <w:pStyle w:val="Normal"/>
        <w:spacing w:lineRule="auto" w:line="72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ловского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ab/>
        <w:tab/>
        <w:tab/>
        <w:tab/>
        <w:tab/>
        <w:tab/>
        <w:t>Е.С. Сидор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69" w:hanging="12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6"/>
      <w:lang w:val="ru-RU" w:bidi="ar-SA"/>
    </w:rPr>
  </w:style>
  <w:style w:type="character" w:styleId="Style16">
    <w:name w:val="Название Знак"/>
    <w:qFormat/>
    <w:rPr>
      <w:rFonts w:ascii="Arial" w:hAnsi="Arial" w:cs="Arial"/>
      <w:b/>
      <w:sz w:val="26"/>
      <w:szCs w:val="24"/>
      <w:lang w:val="ru-RU" w:bidi="ar-SA"/>
    </w:rPr>
  </w:style>
  <w:style w:type="character" w:styleId="Style17">
    <w:name w:val="Основной текст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60"/>
      <w:ind w:hanging="0"/>
      <w:jc w:val="left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4">
    <w:name w:val="4Таблица-Т"/>
    <w:basedOn w:val="Normal"/>
    <w:qFormat/>
    <w:pPr>
      <w:ind w:hanging="0"/>
    </w:pPr>
    <w:rPr>
      <w:sz w:val="22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3:47:00Z</dcterms:created>
  <dc:creator>Zhukova</dc:creator>
  <dc:description/>
  <cp:keywords/>
  <dc:language>en-US</dc:language>
  <cp:lastModifiedBy>Паринова Евгения Сергеевна</cp:lastModifiedBy>
  <cp:lastPrinted>2024-01-22T16:27:00Z</cp:lastPrinted>
  <dcterms:modified xsi:type="dcterms:W3CDTF">2024-02-08T07:15:00Z</dcterms:modified>
  <cp:revision>18</cp:revision>
  <dc:subject/>
  <dc:title/>
</cp:coreProperties>
</file>