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9 января 2024 года № 2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9600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3.1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2.25pt" to="283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района от 27.10.2017 № 100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«Об утверждении муниципальной программы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Таловского муниципального района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«Развитие сельского хозяйства, производства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пищевых продуктов и инфраструк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агропродовольственного рынка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Бюджетным кодексом РФ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Уставом Таловского муниципального района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», администрация Таловского муниципального района </w:t>
      </w:r>
      <w:r>
        <w:rPr>
          <w:rFonts w:cs="Arial" w:ascii="Arial" w:hAnsi="Arial"/>
          <w:b/>
          <w:color w:val="000000"/>
          <w:spacing w:val="20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 В постановление от 27.10.2017 № 1002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Приложение к постановлению от 27.10.2017 № 1002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изложить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spacing w:lineRule="auto" w: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Header"/>
        <w:tabs>
          <w:tab w:val="clear" w:pos="4536"/>
          <w:tab w:val="clear" w:pos="9072"/>
          <w:tab w:val="left" w:pos="792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муниципального района</w:t>
        <w:tab/>
        <w:t>Е.С. Сидор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 19.01.2024 № 23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«Развитие сельского хозяйства, производства пищевых продуктов и инфраструктуры агропродовольственного рынка»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.п. Таловая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АСПОРТ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ниципальной программы Таловского муниципального район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"Развитие сельского хозяйства, производства пищевых продуктов и инфраструктуры агропродовольственного рынка"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123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нители муниципальной </w:t>
              <w:br/>
              <w:t xml:space="preserve">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«Управление сельского хозяйства Таловского муниципального района», администрация Таловского муниципального района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разработчик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КУ «Управление сельского хозяйства Таловского муниципального района», администрация Таловского муниципального района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«Комплексное развитие сельских территорий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«Обеспечение деятельности МКУ «Управление сельского хозяйства Таловского муниципальн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122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ми целя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комплексное развитие сельских территори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вышение финансовой устойчивости предприятий агропромышленного комплекса</w:t>
            </w:r>
          </w:p>
        </w:tc>
      </w:tr>
      <w:tr>
        <w:trPr>
          <w:trHeight w:val="197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ачи программы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</w:t>
            </w:r>
          </w:p>
        </w:tc>
      </w:tr>
      <w:tr>
        <w:trPr>
          <w:trHeight w:val="156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Целевые индикаторы и показатели сгруппированы в</w:t>
              <w:br/>
              <w:t>соответствии с основными направлениями реализации подпрограм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ввод (приобретение) жилья для граждан, проживающих </w:t>
            </w:r>
            <w:r>
              <w:rPr>
                <w:rFonts w:cs="Arial" w:ascii="Arial" w:hAnsi="Arial"/>
                <w:bCs/>
                <w:color w:val="000000"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консультирование сельскохозяйственных товаропроиз-водителей, включая личные подсобные хо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пы и сроки реализации</w:t>
              <w:br/>
              <w:t xml:space="preserve">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- 2029 г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этап - 2018-2023 г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2 этап - 2024-2029 годы </w:t>
            </w:r>
          </w:p>
        </w:tc>
      </w:tr>
      <w:tr>
        <w:trPr>
          <w:trHeight w:val="1446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ы и источники </w:t>
              <w:br/>
              <w:t xml:space="preserve">финансирования муниципальной 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рограммы – 118560,74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8838,82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6088,3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ого бюджета – 76386,458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средства внебюджетных источников – 27247,071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18 году -</w:t>
              <w:br/>
              <w:t>18897,2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1449,7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местного бюджета – 4490,7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средства внебюджетных источников–9662,7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19 году -</w:t>
              <w:br/>
              <w:t>14129,849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местного бюджета – 5919,349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средства внебюджетных источников –6504,8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20 году -</w:t>
              <w:br/>
              <w:t>11949,377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ого бюджета – 5681,644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21 году -</w:t>
              <w:br/>
              <w:t>12073,33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ого бюджета – 6036,335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внебюджетных источников – 4255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22 году -</w:t>
              <w:br/>
              <w:t>8870,030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ого бюджета – 5117,47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средства внебюджетных источников – 1970,558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23 году -</w:t>
              <w:br/>
              <w:t>7076,358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областного бюджета – 200,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местного бюджета – 6876,358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24 году -</w:t>
              <w:br/>
              <w:t>8380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ого бюджета – 838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25 году -</w:t>
              <w:br/>
              <w:t>8310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ого бюджета – 831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26 году -</w:t>
              <w:br/>
              <w:t>8330,0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местного бюджета – 8330,0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27 году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28 году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рограммы в 2029 году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местного бюджета – 5748,2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Arial" w:ascii="Arial" w:hAnsi="Arial"/>
                <w:color w:val="000000"/>
              </w:rPr>
              <w:t xml:space="preserve">Ожидаемые конечные </w:t>
              <w:br/>
              <w:t>результаты реализаци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ввод в действие (приобретение) 1553,8 кв. метров жилья для граждан, проживающих </w:t>
            </w:r>
            <w:r>
              <w:rPr>
                <w:rFonts w:cs="Arial" w:ascii="Arial" w:hAnsi="Arial"/>
                <w:bCs/>
                <w:color w:val="000000"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эффективное и бесперебойное функционирование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 xml:space="preserve">овышение качества оказания муниципальных услуг 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sub_20"/>
      <w:bookmarkStart w:id="1" w:name="sub_20"/>
      <w:bookmarkEnd w:id="1"/>
    </w:p>
    <w:p>
      <w:pPr>
        <w:pStyle w:val="Heading1"/>
        <w:spacing w:before="0" w:after="0"/>
        <w:ind w:left="431" w:hanging="431"/>
        <w:rPr>
          <w:color w:val="000000"/>
        </w:rPr>
      </w:pPr>
      <w:r>
        <w:rPr>
          <w:color w:val="000000"/>
        </w:rPr>
        <w:t>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120"/>
        <w:ind w:left="431" w:hanging="431"/>
        <w:rPr/>
      </w:pPr>
      <w:bookmarkStart w:id="2" w:name="sub_20"/>
      <w:bookmarkStart w:id="3" w:name="sub_21"/>
      <w:bookmarkEnd w:id="2"/>
      <w:bookmarkEnd w:id="3"/>
      <w:r>
        <w:rPr>
          <w:color w:val="000000"/>
        </w:rPr>
        <w:t>1.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21"/>
      <w:bookmarkEnd w:id="4"/>
      <w:r>
        <w:rPr>
          <w:rFonts w:cs="Arial" w:ascii="Arial" w:hAnsi="Arial"/>
          <w:color w:val="000000"/>
        </w:rPr>
        <w:t xml:space="preserve">Муниципальная программа </w:t>
      </w:r>
      <w:r>
        <w:rPr>
          <w:rFonts w:cs="Arial" w:ascii="Arial" w:hAnsi="Arial"/>
          <w:bCs/>
          <w:color w:val="000000"/>
        </w:rPr>
        <w:t xml:space="preserve">разработана в соответствии с государственной программой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Стратегией социально-экономического развития Воронежской области на период до 2035 года, утвержденной Законом Воронежской области от 20.12.2018 № 168-ОЗ, </w:t>
      </w:r>
      <w:r>
        <w:rPr>
          <w:rFonts w:cs="Arial" w:ascii="Arial" w:hAnsi="Arial"/>
          <w:color w:val="000000"/>
        </w:rPr>
        <w:t>Государственной программой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 N 1088, 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от 03.10.2017 № 357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Муниципальная программа предусматривает комплексное развитие всех отраслей и подотраслей АПК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циальной сфере - комплексное развитие сельских территорий в качестве непременного условия сохранения трудовых ресурсов и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хнико-технологическое отставание сельского хозяйства из-за недостаточного уровня доходов сельхоз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граниченный доступ сельхоз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инамика развития агропромышленного комплекса на период до 2029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рогнозном периоде наметятся следующие значимые тенденции: 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, 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 комплексное развитие сельских территори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вышение финансовой устойчивости предприятий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достижения указанных целей предусматривается решение следующих задач, реализуемых в подпрограммах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удовлетворение потребностей сельского населения в благоустроенном жилье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стимулирование инновационной деятельности и инновационного развития АПК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 эффективной деятельности МКУ «Управление сельского хозяйства Таловского муниципального района» в сфере развития АП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казатели (индикаторы) реализации муниципальной программы оцениваются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и показатели (индикаторы) предназначены для оценки наиболее существен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ввод (приобретение) жилья для граждан, проживающих </w:t>
      </w:r>
      <w:r>
        <w:rPr>
          <w:rFonts w:cs="Arial" w:ascii="Arial" w:hAnsi="Arial"/>
          <w:bCs/>
          <w:color w:val="000000"/>
        </w:rPr>
        <w:t>на сельских территориях (с привлечением собственных (заемных) средств граждан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нсультирование сельскохозяйственных товаропроизводителей, включая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гнозные значения показателей (индикаторов) достижения целей и решения задач муниципальной программы приведены в приложении № 1.</w:t>
      </w:r>
    </w:p>
    <w:p>
      <w:pPr>
        <w:pStyle w:val="Heading1"/>
        <w:tabs>
          <w:tab w:val="clear" w:pos="708"/>
        </w:tabs>
        <w:spacing w:before="0" w:after="0"/>
        <w:ind w:left="0" w:firstLine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bookmarkStart w:id="5" w:name="sub_24"/>
      <w:bookmarkStart w:id="6" w:name="sub_24"/>
      <w:bookmarkEnd w:id="6"/>
    </w:p>
    <w:p>
      <w:pPr>
        <w:pStyle w:val="Heading1"/>
        <w:tabs>
          <w:tab w:val="clear" w:pos="708"/>
        </w:tabs>
        <w:spacing w:before="0" w:after="120"/>
        <w:ind w:left="0" w:firstLine="709"/>
        <w:rPr/>
      </w:pPr>
      <w:r>
        <w:rPr>
          <w:color w:val="000000"/>
        </w:rPr>
        <w:t>1.3. Конечные результаты реализации муниципальной программы</w:t>
      </w:r>
    </w:p>
    <w:p>
      <w:pPr>
        <w:pStyle w:val="ConsPlusCell"/>
        <w:widowControl/>
        <w:ind w:firstLine="708"/>
        <w:jc w:val="both"/>
        <w:rPr/>
      </w:pPr>
      <w:bookmarkStart w:id="7" w:name="sub_24"/>
      <w:bookmarkEnd w:id="7"/>
      <w:r>
        <w:rPr>
          <w:rFonts w:cs="Arial" w:ascii="Arial" w:hAnsi="Arial"/>
          <w:color w:val="000000"/>
        </w:rPr>
        <w:t>Реализация муниципальной программы позволит:</w:t>
      </w:r>
    </w:p>
    <w:p>
      <w:pPr>
        <w:pStyle w:val="ConsPlusCell"/>
        <w:widowControl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- ввести в действие (приобрести) 1553,8 кв. метров жилья для граждан, проживающих </w:t>
      </w:r>
      <w:r>
        <w:rPr>
          <w:rFonts w:cs="Arial" w:ascii="Arial" w:hAnsi="Arial"/>
          <w:bCs/>
          <w:color w:val="000000"/>
        </w:rPr>
        <w:t>на сельских территориях (с привлечением собственных (заемных) средств граждан);</w:t>
      </w:r>
    </w:p>
    <w:p>
      <w:pPr>
        <w:pStyle w:val="ConsPlusCell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ить эффективное и бесперебойное функционирование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;</w:t>
      </w:r>
    </w:p>
    <w:p>
      <w:pPr>
        <w:pStyle w:val="ConsPlusCell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1"/>
        </w:rPr>
        <w:t>п</w:t>
      </w:r>
      <w:r>
        <w:rPr>
          <w:rFonts w:cs="Arial" w:ascii="Arial" w:hAnsi="Arial"/>
          <w:color w:val="000000"/>
        </w:rPr>
        <w:t>овысить качество оказания муниципальных услуг.</w:t>
      </w:r>
    </w:p>
    <w:p>
      <w:pPr>
        <w:pStyle w:val="Heading1"/>
        <w:spacing w:before="0" w:after="0"/>
        <w:ind w:left="0" w:firstLine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/>
      </w:pPr>
      <w:r>
        <w:rPr>
          <w:color w:val="000000"/>
        </w:rPr>
        <w:t>1.4. Сроки и этапы реализации муниципальной программы</w:t>
      </w:r>
    </w:p>
    <w:p>
      <w:pPr>
        <w:pStyle w:val="Style17"/>
        <w:ind w:firstLine="709"/>
        <w:jc w:val="both"/>
        <w:rPr/>
      </w:pPr>
      <w:r>
        <w:rPr>
          <w:color w:val="000000"/>
        </w:rPr>
        <w:t xml:space="preserve">Муниципальную программу предполагается реализовать в 2018 - 2029 гг. в два этапа: 2018-2023 гг. и 2024-2029 гг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bookmarkStart w:id="8" w:name="sub_30"/>
      <w:r>
        <w:rPr>
          <w:color w:val="000000"/>
        </w:rPr>
        <w:t>II. Обоснование выделения подпрограмм и обобщенная характеристика основных мероприятий муниципальной программы</w:t>
      </w:r>
      <w:bookmarkEnd w:id="8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комплексное развитие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одпрограмма 1 «Комплексное развитие сельских территорий» включает основное мероприяти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ние условий для обеспечения доступным и комфортным жильем сельского на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Индикаторы реализации мероприятия подпрограммы включают: ввод (приобретение) жилья для граждан, проживающих </w:t>
      </w:r>
      <w:r>
        <w:rPr>
          <w:rFonts w:cs="Arial" w:ascii="Arial" w:hAnsi="Arial"/>
          <w:bCs/>
          <w:color w:val="000000"/>
        </w:rPr>
        <w:t>на сельских территориях (с привлечением собственных (заемных) средств граждан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одпрограмма 2 "Обеспечение деятельности МКУ «Управление сельского хозяйства Таловского муниципального района" предусматривает осуществление следующего основного мероприятия – обеспечение деятельности МКУ «Управление сельского хозяйства Талов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ое мероприятие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содержание кадровых ресурсов учреж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обеспечение стабильности и текущего функционирования учреждения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rFonts w:cs="Arial" w:ascii="Arial" w:hAnsi="Arial"/>
          <w:color w:val="000000"/>
        </w:rPr>
        <w:t>- укрепление материально-технической базы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нсультирование сельскохозяйственных товаропроизводителей, включая личные подсобные хозяйства.</w:t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rFonts w:cs="Arial" w:ascii="Arial" w:hAnsi="Arial"/>
          <w:b/>
          <w:color w:val="000000"/>
        </w:rPr>
        <w:t>I</w:t>
      </w:r>
      <w:r>
        <w:rPr>
          <w:rFonts w:cs="Arial" w:ascii="Arial" w:hAnsi="Arial"/>
          <w:b/>
          <w:color w:val="000000"/>
          <w:lang w:val="en-US"/>
        </w:rPr>
        <w:t>II</w:t>
      </w:r>
      <w:r>
        <w:rPr>
          <w:rFonts w:cs="Arial" w:ascii="Arial" w:hAnsi="Arial"/>
          <w:b/>
          <w:color w:val="000000"/>
        </w:rPr>
        <w:t>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еречень подпрограмм определен для достижения целей и задач, определенных основополагающими документами в части развития АПК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35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бщий объем финансового обеспечения в 2018 - 2029 годах реализации мероприятий муниципальной программы составит 118560,749 тыс. рублей (в текущих ценах): средства федерального бюджета – 8838,827 тыс. рублей, средства областного бюджета – 6088,393 тыс. рублей, средства муниципального бюджета – 76386,458 тыс. рублей, внебюджетные средства – 27247,071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бъем финансового обеспечения реализации муниципальной программы из средств областного бюджета на период 2018 – 2029 годы определяется в соответствии с положениями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Стратегией социально-экономического развития Воронежской области на период до 2035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и определении объемов финансирования подпрограмм учитывались условия и тенденции развития за последние 10 - 15 лет и прогноз до 2029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 планирования привлечения средств из федерального бюджета на 2018 - 2029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Финансовое обеспечение реализации муниципальной программы за счет средств федерального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en-US"/>
        </w:rPr>
        <w:t>IV</w:t>
      </w:r>
      <w:r>
        <w:rPr>
          <w:rFonts w:cs="Arial" w:ascii="Arial" w:hAnsi="Arial"/>
          <w:b/>
          <w:color w:val="000000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№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№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В результате реализации мер государственной поддержки в рамках приоритетного национального проекта "Развитие агропромышленного комплекса", государственной программы Воронежской области и муниципальной программы за 2013 - 2020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10 лет реализации национального проекта, государственной программы Воронежской области и муниципальной программы за 2013 - 2020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7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color w:val="000000"/>
          <w:lang w:val="en-US"/>
        </w:rPr>
        <w:t>V</w:t>
      </w:r>
      <w:r>
        <w:rPr>
          <w:rFonts w:cs="Arial" w:ascii="Arial" w:hAnsi="Arial"/>
          <w:b/>
          <w:color w:val="000000"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по годам по отношению к предыдущему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лекс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№ 1026, на основе оценки: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; 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. 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>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, следующего за отчетным, в отдел по экономике администрации муниципального района вместе с годовым отчетом о реализации муниципальной программы.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color w:val="000000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color w:val="000000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от 50% до 70%;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color w:val="000000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color w:val="000000"/>
        </w:rPr>
        <w:t>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color w:val="000000"/>
        </w:rPr>
        <w:t>подпрограммы 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ветственный исполнитель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нители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КУ «Управление сельского хозяйства Таловского муниципального района», отдел по архитектуре и строительной политике администрация Таловского муниципальн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ые разработчики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дел по архитектуре и строительной политике администрация Таловского муниципального района </w:t>
            </w:r>
          </w:p>
        </w:tc>
      </w:tr>
      <w:tr>
        <w:trPr>
          <w:trHeight w:val="54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чень основных мероприятий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здание условий для обеспечения доступным и комфортным жильем сельского населения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сновными целями подпрограммы являются: </w:t>
              <w:br/>
              <w:t>- развитие социальной сферы в сельской местности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сширение рынка труда в сельской местности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вышение престижности проживания в сельской</w:t>
              <w:br/>
              <w:t xml:space="preserve">местности. </w:t>
            </w:r>
          </w:p>
        </w:tc>
      </w:tr>
      <w:tr>
        <w:trPr>
          <w:trHeight w:val="8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и подпрограммы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ыми задачами программы являются: </w:t>
              <w:br/>
              <w:t>- удовлетворение потребностей сельского населения в благоустроенном жилье</w:t>
            </w:r>
          </w:p>
        </w:tc>
      </w:tr>
      <w:tr>
        <w:trPr>
          <w:trHeight w:val="16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Целевые индикаторы и показатели сгруппированы в</w:t>
              <w:br/>
              <w:t>соответствии с основными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вод в действие (приобретение) жилья для граждан, проживающих </w:t>
            </w:r>
            <w:r>
              <w:rPr>
                <w:rFonts w:cs="Arial" w:ascii="Arial" w:hAnsi="Arial"/>
                <w:bCs/>
                <w:color w:val="000000"/>
              </w:rPr>
              <w:t>на сельских территориях (с привлечением собственных (заемных) средств граждан)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пы и сроки реализации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18 - 2029 годы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ализуется в 2 этап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этап - 2018-2023 годы</w:t>
            </w:r>
          </w:p>
          <w:p>
            <w:pPr>
              <w:pStyle w:val="ConsPlusCel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этап - 2024-2029 годы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ы и источники </w:t>
              <w:br/>
              <w:t xml:space="preserve">финансирования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одпрограммы -</w:t>
              <w:br/>
              <w:t>43067,37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средства федерального бюджета – 8838,827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5670,9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ых бюджетов – 1310,4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средства внебюджетных источников – 27247,071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одпрограммы в 2018 году - 1448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1232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ых бюджетов – 294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внебюджетных источников – 9662,7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одпрограммы в 2019 году – 8324,4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ых бюджетов – 113,9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средства внебюджетных источников – 6504,8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одпрограммы в 2020 году – 6353,413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ых бюджетов – 85,6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одпрограммы в 2021 году – 614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ых бюджетов – 10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внебюджетных источников –4255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одпрограммы в 2022 году – 3860,5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ых бюджетов – 108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внебюджетных источников – 1970,558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одпрограммы в 2027 году – 1300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ых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одпрограммы в 2028 году – 1300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местных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одпрограммы в 2029 году – 1300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редства местных бюджетов – 200 тыс. рублей.</w:t>
            </w:r>
          </w:p>
        </w:tc>
      </w:tr>
      <w:tr>
        <w:trPr>
          <w:trHeight w:val="90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Arial" w:ascii="Arial" w:hAnsi="Arial"/>
                <w:color w:val="000000"/>
              </w:rPr>
              <w:t xml:space="preserve">Ожидаемые конечные </w:t>
              <w:br/>
              <w:t xml:space="preserve">результаты реализации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ализация подпрограммы позволит: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ввести в действие (приобрести) 1553,8 кв. метров жилья для граждан, проживающих </w:t>
            </w:r>
            <w:r>
              <w:rPr>
                <w:rFonts w:cs="Arial" w:ascii="Arial" w:hAnsi="Arial"/>
                <w:bCs/>
                <w:color w:val="000000"/>
              </w:rPr>
              <w:t>на сельских территориях (с привлечением собственных (заемных) средств граждан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color w:val="000000"/>
        </w:rPr>
        <w:t>Раздел 1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На территории Таловского муниципального района расположено 98 сельских населенных пунктов, в которых проживает 38549 человек. По состоянию на первое января 2018 года все центральные усадьбы соединены с районным центром асфальтированными дорогами, уровень газификации сельского населения составляет 71%, уровень централизованного водоснабжения 76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Достижение к 2029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Необходимость разработки и реализации подпрограммы комплексного развития сельских территорий обусловлен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5"/>
        <w:rPr/>
      </w:pPr>
      <w:r>
        <w:rPr>
          <w:color w:val="000000"/>
        </w:rPr>
        <w:t>1.1. Приоритеты муниципальной политики в сфере реализации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№ 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от 31 мая 2007 год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нцепция данной подпрограммы определяет муниципальную политику Таловского муниципального района на период до 2029 года, цели, задачи и направления комплексного развития сельских территорий района, в соответствии с которыми одним из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главных направлений развития агропромышленного комплекса является создание предпосылок для комплексного развития сельских территорий, включа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вышение престижности труда в сельском хозяйст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Подпрограмма разработана в соответствии с государственной программой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Стратегией социально-экономического развития Воронежской области на период до 2035 г., утвержденной Законом Воронежской области от 20.12.2018 №168-ОЗ, </w:t>
      </w:r>
      <w:r>
        <w:rPr>
          <w:rFonts w:cs="Arial" w:ascii="Arial" w:hAnsi="Arial"/>
          <w:color w:val="000000"/>
        </w:rPr>
        <w:t>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Heading1"/>
        <w:spacing w:before="0" w:after="0"/>
        <w:ind w:left="431" w:hanging="431"/>
        <w:rPr>
          <w:color w:val="000000"/>
        </w:rPr>
      </w:pPr>
      <w:r>
        <w:rPr>
          <w:color w:val="000000"/>
        </w:rPr>
        <w:t>1.2. Цели, задачи, показатели (индикаторы) достижения целей и решения задач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вышение престижности проживания в сельской местности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подпрограмме под инвестиционным проектом в сфере агропромышленного комплекса понимается осуществление сельхозтоваропроизводителем капитальных вложений, связанных со строительством (реконструкцией, модернизацией) объектов производства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новые рабочие мес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Под сельскими территориями в Подпрограмме понимаются сельские поселения Таловского муниципального района, а также сельские населенные пункты, рабочие поселки, входящие в состав городских поселений муниципального района, перечень которых определен правительством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остижение целей подпрограммы к 2029 году позволи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ть социально-экономические условия для эффективного функционирования агропромышленного комплекса, финансовой стабилизации сельхозтоваропроизводите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хранить и приумножить кадровый потенциал на се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граммные мероприятия направлены на решение основной задачи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довлетворение потребностей сельского населения в благоустроенном жиль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, дифференцированного подхода к государственной поддержке с учетом сложившейся ситуации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ввод (приобретение) жилья для граждан, проживающих </w:t>
      </w:r>
      <w:r>
        <w:rPr>
          <w:rFonts w:cs="Arial" w:ascii="Arial" w:hAnsi="Arial"/>
          <w:bCs/>
          <w:color w:val="000000"/>
        </w:rPr>
        <w:t>на сельских территориях (с привлечением собственных (заемных) средств граждан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Целевой индикатор подпрограммы приведен в приложении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год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</w:rPr>
        <w:t>1.3. Описание основных ожидаемых конечных результатов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Реализация мероприятий подпрограммы позволит за период 2018 - 2029 гг. обеспечить ввод (приобретение) 1553,8 кв. метров жилья для граждан, проживающих и работающих на сельских территориях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</w:rPr>
        <w:t>1.4. Сроки и этапы реализации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Реализацию подпрограммы предлагается осуществить в 2018 - 2029 годах в 2 этапа: 2018-2023 гг. и 2024-2029 гг. П</w:t>
      </w:r>
      <w:r>
        <w:rPr>
          <w:rFonts w:cs="Arial" w:ascii="Arial" w:hAnsi="Arial"/>
          <w:bCs/>
          <w:color w:val="000000"/>
        </w:rPr>
        <w:t>редполагается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color w:val="000000"/>
        </w:rPr>
        <w:t>Раздел 2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color w:val="000000"/>
        </w:rPr>
        <w:t>Мероприятие 1. «Создание условий для обеспечения доступным и комфортным жильем сельского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1553,8 кв. метра жилых домов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Целями дан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на сельских территор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Улучшение жилищных условий граждан предусматривается осуществлять путем предоставления социальных выплат на строительство (приобретение) жилья гражданам, проживающим на сельских территориях, за счет средств федерального, областного и местных бюджетов (за исключением граждан, а также членов их семей,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, бюджета субъекта Российской Федерации и (или) местных бюджетов, предоставленных на улучшение жилищных условий, а также граждан, перед которыми государство имеет обязательства по обеспечению жильем в соответствии с законодательством Российской Федерации)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редоставление и расходование субсидий из областного бюджета бюджету муниципального района на улучшение жилищных условий граждан, проживающих на сельских территориях,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, проживающих на сельских территориях, согласно </w:t>
      </w:r>
      <w:r>
        <w:rPr>
          <w:rFonts w:cs="Arial" w:ascii="Arial" w:hAnsi="Arial"/>
          <w:color w:val="000000"/>
        </w:rPr>
        <w:t>постановления правительства Воронежской области</w:t>
      </w:r>
      <w:r>
        <w:rPr>
          <w:rFonts w:cs="Arial" w:ascii="Arial" w:hAnsi="Arial"/>
          <w:bCs/>
          <w:color w:val="000000"/>
        </w:rPr>
        <w:t xml:space="preserve"> от </w:t>
      </w:r>
      <w:r>
        <w:rPr>
          <w:rFonts w:cs="Arial" w:ascii="Arial" w:hAnsi="Arial"/>
          <w:color w:val="000000"/>
        </w:rPr>
        <w:t>13.12.2013 № 1088 "Об утверждении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</w:r>
      <w:r>
        <w:rPr>
          <w:rFonts w:cs="Arial" w:ascii="Arial" w:hAnsi="Arial"/>
          <w:bCs/>
          <w:color w:val="000000"/>
        </w:rPr>
        <w:t xml:space="preserve"> (далее – Порядок, Постановление). 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Гражданин, имеющий право на участие в мероприятии по улучшению жилищных условий, представляет в администрацию муниципального района по месту постоянного жительства заявление о включении в состав участников мероприятия по улучшению жилищных условий граждан, проживающих на сельских территориях, по форме, установленной П</w:t>
      </w:r>
      <w:r>
        <w:rPr>
          <w:rFonts w:cs="Arial" w:ascii="Arial" w:hAnsi="Arial"/>
          <w:color w:val="000000"/>
        </w:rPr>
        <w:t>остановлением</w:t>
      </w:r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Социальные выплаты на строительство (приобретение) жилья гражданам РФ, проживающим на сельских территориях, предоставляются в соответствии с Положением о предоставлении социальных выплат на строительство (приобретение) жилья гражданам, проживающим на сельских территориях (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 ( приложение № 3 к Программе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Право граждан на получение указанной социальной выплаты удостоверяется свидетельством о предоставлении социальной выплаты на строительство (приобретение) жилья на сельских территориях, выдаваемым по форме, установленной П</w:t>
      </w:r>
      <w:r>
        <w:rPr>
          <w:rFonts w:cs="Arial" w:ascii="Arial" w:hAnsi="Arial"/>
          <w:color w:val="000000"/>
        </w:rPr>
        <w:t>остановлением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орядок выдачи свидетельств о предоставлении социальной выплаты на строительство (приобретение) жилья на сельских территориях, а также продление их срока (в случае частичного предоставления социальной выплаты) установлен Постановление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Выполнение мероприятия по созданию условий для обеспечения доступным и комфортным жильем сельского на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ввести в действие (приобрести) 1553,8 кв. м. жилья для граждан, проживающих </w:t>
      </w:r>
      <w:r>
        <w:rPr>
          <w:rFonts w:cs="Arial" w:ascii="Arial" w:hAnsi="Arial"/>
          <w:bCs/>
          <w:color w:val="000000"/>
        </w:rPr>
        <w:t>на сельских территориях (с привлечением собственных (заемных) средств граждан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ть условия для закрепления квалифицированных специалистов в АПК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bookmarkStart w:id="9" w:name="sub_2704"/>
      <w:bookmarkStart w:id="10" w:name="sub_2704"/>
      <w:bookmarkEnd w:id="10"/>
    </w:p>
    <w:p>
      <w:pPr>
        <w:pStyle w:val="Heading1"/>
        <w:numPr>
          <w:ilvl w:val="0"/>
          <w:numId w:val="0"/>
        </w:numPr>
        <w:spacing w:before="0" w:after="0"/>
        <w:ind w:left="0" w:right="-142" w:hanging="0"/>
        <w:jc w:val="left"/>
        <w:rPr>
          <w:color w:val="000000"/>
        </w:rPr>
      </w:pPr>
      <w:r>
        <w:rPr>
          <w:color w:val="000000"/>
        </w:rPr>
        <w:t>Раздел 3.Основные меры муниципального и правового регулирования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bookmarkStart w:id="11" w:name="sub_2704"/>
      <w:bookmarkEnd w:id="11"/>
      <w:r>
        <w:rPr>
          <w:rFonts w:cs="Arial" w:ascii="Arial" w:hAnsi="Arial"/>
          <w:color w:val="000000"/>
        </w:rPr>
        <w:t>Меры государственного регулирования в рамках подпрограммы не предусмотре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before="0" w:after="0"/>
        <w:ind w:left="431" w:hanging="431"/>
        <w:rPr/>
      </w:pPr>
      <w:bookmarkStart w:id="12" w:name="sub_2706"/>
      <w:bookmarkEnd w:id="12"/>
      <w:r>
        <w:rPr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bookmarkStart w:id="13" w:name="sub_2706"/>
      <w:bookmarkEnd w:id="13"/>
      <w:r>
        <w:rPr>
          <w:rFonts w:cs="Arial" w:ascii="Arial" w:hAnsi="Arial"/>
          <w:color w:val="000000"/>
        </w:rPr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27247,071 тыс. рублей, в том числе на создание условий для обеспечения доступным и комфортным жильем сельского населения – 27247,071 тыс. рублей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bookmarkStart w:id="14" w:name="sub_2707"/>
      <w:bookmarkStart w:id="15" w:name="sub_2707"/>
      <w:bookmarkEnd w:id="15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</w:rPr>
        <w:t>Раздел 5. Финансовое обеспечение реализации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bookmarkStart w:id="16" w:name="sub_2707"/>
      <w:bookmarkEnd w:id="16"/>
      <w:r>
        <w:rPr>
          <w:rFonts w:cs="Arial" w:ascii="Arial" w:hAnsi="Arial"/>
          <w:color w:val="000000"/>
        </w:rPr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редства федерального и областного бюджетов направляются на реализацию мероприятий Подпрограммы в населенных пунктах, расположенных на сельских территориях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рогнозный объем финансирования подпрограммы в 2018 – 2029 гг. составит 43067,371 тыс. рублей, в том числе за счет средств федерального бюджета – 8838,827 тыс. рублей, средств областного бюджета и местных бюджетов – 5670,993 тыс. рублей и 1310,480 тыс. рублей соответственно. Потребуется привлечь 27247,071 тыс. рублей внебюджетных источников (в ценах соответствующих лет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бсидии местному бюджету предоставляются на основании соглашений по выполнению мероприятий подпрограммы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, а также решениями о бюджете представительного органа местного самоуправления муниципального образования на соответствующий период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bookmarkStart w:id="17" w:name="sub_2708"/>
      <w:bookmarkEnd w:id="17"/>
      <w:r>
        <w:rPr>
          <w:color w:val="000000"/>
        </w:rPr>
        <w:t>Раздел 6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bookmarkStart w:id="18" w:name="sub_2708"/>
      <w:bookmarkEnd w:id="18"/>
      <w:r>
        <w:rPr>
          <w:rFonts w:cs="Arial" w:ascii="Arial" w:hAnsi="Arial"/>
          <w:bCs/>
          <w:color w:val="000000"/>
        </w:rPr>
        <w:t>При достижении целей и решении задач под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К рискам относятся: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институционально-правовые риски (отсутствие нормативного регулирования основных мероприятий подпрограммы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организационные риски (запаздывание разработки, согласования и выполнения мероприятий подпрограммы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финансовые риски (дефицит бюджетных средств, необходимых для реализации основных мероприятий подпрограммы; недостаточное привлечение внебюджетных средств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непредвиденные риски (резкое ухудшение состояния экономики вследствие финансового и экономического кризиса; природные и техногенные катастрофы и катаклизмы)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Управление рисками реализации подпрограммы будет осуществляться путем: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принятия нормативных правовых актов Воронежской области, необходимых для реализации мероприятий подпрограммы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повышения квалификации и ответственности персонала для своевременной и эффективной реализации мероприятий подпрограммы, координации деятельности персонала и налаживания административных процедур для снижения данных рисков;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;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осуществления прогнозирования социально-экономического развития с учетом возможного ухудшения экономической ситу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sPlusNormal1"/>
        <w:widowControl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color w:val="000000"/>
          <w:sz w:val="24"/>
          <w:szCs w:val="24"/>
        </w:rPr>
        <w:t xml:space="preserve">Подпрограмма 2 </w:t>
      </w:r>
    </w:p>
    <w:p>
      <w:pPr>
        <w:pStyle w:val="ConsPlusNormal1"/>
        <w:widowControl/>
        <w:ind w:hanging="0"/>
        <w:jc w:val="center"/>
        <w:rPr/>
      </w:pPr>
      <w:r>
        <w:rPr>
          <w:color w:val="000000"/>
          <w:sz w:val="24"/>
          <w:szCs w:val="24"/>
        </w:rPr>
        <w:t xml:space="preserve">«Обеспечение деятельности МКУ «Управление сельского хозяйства </w:t>
      </w:r>
    </w:p>
    <w:p>
      <w:pPr>
        <w:pStyle w:val="ConsPlusNormal1"/>
        <w:widowControl/>
        <w:ind w:hanging="0"/>
        <w:jc w:val="center"/>
        <w:rPr/>
      </w:pPr>
      <w:r>
        <w:rPr>
          <w:color w:val="000000"/>
          <w:sz w:val="24"/>
          <w:szCs w:val="24"/>
        </w:rPr>
        <w:t>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</w:t>
      </w:r>
    </w:p>
    <w:p>
      <w:pPr>
        <w:pStyle w:val="ConsPlusNormal1"/>
        <w:widowControl/>
        <w:ind w:hanging="0"/>
        <w:jc w:val="center"/>
        <w:rPr/>
      </w:pPr>
      <w:r>
        <w:rPr>
          <w:color w:val="000000"/>
          <w:sz w:val="24"/>
          <w:szCs w:val="24"/>
        </w:rPr>
        <w:t>подпрограммы «Обеспечение деятельности МКУ «Управление сельского хозяйства 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ветственный исполнитель </w:t>
              <w:br/>
              <w:t xml:space="preserve">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нители </w:t>
              <w:br/>
              <w:t xml:space="preserve">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9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ые разработчики </w:t>
              <w:br/>
              <w:t xml:space="preserve">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9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ые мероприятия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МКУ «Управление сельского хозяйства Таловского муниципального района» </w:t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ь подпрограммы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left="10" w:hanging="1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еспечение эффективного и бесперебойного функционирования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.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и подпрограммы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1"/>
              <w:widowControl/>
              <w:ind w:hanging="108"/>
              <w:rPr/>
            </w:pPr>
            <w:r>
              <w:rPr>
                <w:rFonts w:eastAsia="Arial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- обеспечение стабильности функционирования учреждения;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- п</w:t>
            </w:r>
            <w:r>
              <w:rPr>
                <w:rFonts w:cs="Arial" w:ascii="Arial" w:hAnsi="Arial"/>
                <w:color w:val="000000"/>
              </w:rPr>
              <w:t>овышение качества оказания муниципальных услуг.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</w:p>
        </w:tc>
      </w:tr>
      <w:tr>
        <w:trPr>
          <w:trHeight w:val="66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консультирование сельскохозяйственных товаропроиз-водителей, включая личные подсобные хозяй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пы и сроки реализации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18 - 2029 годы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ализуется в 2 этап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этап - 2018-2023 годы</w:t>
            </w:r>
          </w:p>
          <w:p>
            <w:pPr>
              <w:pStyle w:val="ConsPlusCel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этап - 2024-2029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ы и источники </w:t>
              <w:br/>
              <w:t xml:space="preserve">финансирования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ая сумма расходов на реализацию подпрограммы -</w:t>
              <w:br/>
              <w:t>75493,37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ства областного бюджета – 4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ства местного бюджета – 75075,978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расходов на реализацию подпрограммы в 2018 году – 4413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ства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ства местного бюджета – 4195,8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одпрограммы за счет средств местного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19 году – 5805,449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20 году – 5595,96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21 году – 5928,335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22 году – 5009,47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мма расходов на реализацию подпрограммы в 2023 году – 7076,3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ства областного бюджета – 200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ства местного бюджета – 6876,358 тыс. рублей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расходов на реализацию подпрограммы за счет</w:t>
            </w:r>
          </w:p>
        </w:tc>
      </w:tr>
      <w:tr>
        <w:trPr>
          <w:trHeight w:val="57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ств местного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24 году – 8380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25 году – 8310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26 году – 8330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27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28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29 году – 5548,2 тыс. рублей.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Arial" w:ascii="Arial" w:hAnsi="Arial"/>
                <w:color w:val="000000"/>
              </w:rPr>
              <w:t xml:space="preserve">Ожидаемые конечные </w:t>
              <w:br/>
              <w:t xml:space="preserve">результаты реализации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</w:rPr>
              <w:t xml:space="preserve">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овысить качество оказания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color w:val="000000"/>
        </w:rPr>
        <w:t>Раздел 1. Приоритеты муниципальной политики в сфере реализации подпрограммы, 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rFonts w:cs="Arial" w:ascii="Arial" w:hAnsi="Arial"/>
          <w:color w:val="000000"/>
          <w:spacing w:val="-6"/>
        </w:rPr>
        <w:t>Муниципальное казенное учреждение «Управление сельского хозяйства Таловского муниципального района», в дальнейшем именуемое «Казенное учреждение», создано на основании распоряжения Администрации Таловского муниципального района от 16.08.2006 № 280 и преобразовано в соответствии с постановлением администрации Таловского муниципального района от 23.05.2016 № 211.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3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всех форм собственности в их производственной, торгово-закупочной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ПК Талов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В настоящее время малый сектор сельской экономики Таловского муниципального района насчитывает более 200 КФХ, а также свыше 13 тысяч ЛП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Основной целью деятельности Казенного учреждения является: развитие программно-технической базы и средств компьютерных коммуникаций в АПК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firstLine="709"/>
        <w:jc w:val="both"/>
        <w:rPr/>
      </w:pPr>
      <w:r>
        <w:rPr>
          <w:rFonts w:cs="Arial" w:ascii="Arial" w:hAnsi="Arial"/>
          <w:color w:val="000000"/>
          <w:spacing w:val="-5"/>
        </w:rPr>
        <w:t>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.</w:t>
      </w:r>
      <w:r>
        <w:rPr>
          <w:rFonts w:cs="Arial" w:ascii="Arial" w:hAnsi="Arial"/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2"/>
        </w:rPr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ind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1"/>
        </w:rPr>
        <w:t>п</w:t>
      </w:r>
      <w:r>
        <w:rPr>
          <w:rFonts w:cs="Arial" w:ascii="Arial" w:hAnsi="Arial"/>
          <w:color w:val="000000"/>
        </w:rPr>
        <w:t>овышение качества оказания муниципальных услуг</w:t>
      </w:r>
      <w:r>
        <w:rPr>
          <w:rFonts w:cs="Arial" w:ascii="Arial" w:hAnsi="Arial"/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/>
      </w:pPr>
      <w:r>
        <w:rPr>
          <w:rFonts w:cs="Arial" w:ascii="Arial" w:hAnsi="Arial"/>
          <w:color w:val="000000"/>
          <w:spacing w:val="-2"/>
        </w:rPr>
        <w:t>Для достижения поставленных целей и задач предполагается:</w:t>
      </w:r>
      <w:r>
        <w:rPr>
          <w:rFonts w:cs="Arial" w:ascii="Arial" w:hAnsi="Arial"/>
          <w:color w:val="000000"/>
          <w:spacing w:val="-4"/>
        </w:rPr>
        <w:t xml:space="preserve">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едоставление информационного материала руководству администрации муниципального района;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распространение передовых форм и методов хозяйствования, высокоэффективных технологий сельскохозяйственного производства, хранения и реализации сельскохозяйственной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рограммой предусмотрена реализация мероприятий в 2018 - 2029 годы в 2 этапа: 2018-2023 гг., 2024-2029 г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color w:val="000000"/>
        </w:rPr>
        <w:t>Раздел 2. Характеристика основных мероприятий подпрограммы</w:t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pacing w:val="-6"/>
        </w:rPr>
        <w:t>Система программных мероприятий представляет собой комплекс мер по финансово–экономическому, материально-техническому и научно-методическому обеспечению условий для достижения целей и задач подпрограммы.</w:t>
      </w:r>
    </w:p>
    <w:p>
      <w:pPr>
        <w:pStyle w:val="ConsPlusCell"/>
        <w:widowControl/>
        <w:ind w:firstLine="709"/>
        <w:jc w:val="both"/>
        <w:rPr/>
      </w:pPr>
      <w:r>
        <w:rPr>
          <w:rFonts w:cs="Arial" w:ascii="Arial" w:hAnsi="Arial"/>
          <w:color w:val="000000"/>
          <w:spacing w:val="-6"/>
        </w:rPr>
        <w:t>Подпрограммой предусмотрена реализация мероприятий по о</w:t>
      </w:r>
      <w:r>
        <w:rPr>
          <w:rFonts w:cs="Arial" w:ascii="Arial" w:hAnsi="Arial"/>
          <w:color w:val="000000"/>
        </w:rPr>
        <w:t>беспечению деятельности МКУ «Управление сельского хозяйства Таловского муниципального района», включающих содержание кадровых ресурсов Казенного учреждения (</w:t>
      </w:r>
      <w:r>
        <w:rPr>
          <w:rFonts w:cs="Arial" w:ascii="Arial" w:hAnsi="Arial"/>
          <w:color w:val="000000"/>
          <w:spacing w:val="-6"/>
        </w:rPr>
        <w:t>финансирование из муниципального бюджета на оплату труда, начисления на оплату труда, прочие выплаты работникам) и о</w:t>
      </w:r>
      <w:r>
        <w:rPr>
          <w:rFonts w:cs="Arial" w:ascii="Arial" w:hAnsi="Arial"/>
          <w:color w:val="000000"/>
        </w:rPr>
        <w:t>беспечение стабильности функционирования Казенного учреждения (обеспечение расходования бюджетных средств в пределах выделенных лимитов на оплату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В результате реализации мероприятий подпрограммы будут созданы условия для обеспечения </w:t>
      </w:r>
      <w:r>
        <w:rPr>
          <w:rFonts w:cs="Arial" w:ascii="Arial" w:hAnsi="Arial"/>
          <w:color w:val="000000"/>
          <w:spacing w:val="-5"/>
        </w:rPr>
        <w:t>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.</w:t>
      </w:r>
    </w:p>
    <w:p>
      <w:pPr>
        <w:pStyle w:val="Normal"/>
        <w:shd w:fill="FFFFFF" w:val="clear"/>
        <w:spacing w:lineRule="exact" w:line="269"/>
        <w:ind w:left="10" w:firstLine="709"/>
        <w:jc w:val="center"/>
        <w:rPr>
          <w:rFonts w:ascii="Arial" w:hAnsi="Arial" w:cs="Arial"/>
          <w:b/>
          <w:b/>
          <w:bCs/>
          <w:color w:val="000000"/>
          <w:spacing w:val="-5"/>
          <w:highlight w:val="yellow"/>
        </w:rPr>
      </w:pPr>
      <w:r>
        <w:rPr>
          <w:rFonts w:cs="Arial" w:ascii="Arial" w:hAnsi="Arial"/>
          <w:b/>
          <w:bCs/>
          <w:color w:val="000000"/>
          <w:spacing w:val="-5"/>
          <w:highlight w:val="yellow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Основные меры муниципального и правового регулирования подпрограммы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TextBodyIndent"/>
        <w:spacing w:before="0" w:after="0"/>
        <w:ind w:left="283"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Indent"/>
        <w:spacing w:before="0" w:after="0"/>
        <w:ind w:left="283"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>
          <w:color w:val="000000"/>
        </w:rPr>
      </w:pPr>
      <w:bookmarkStart w:id="19" w:name="sub_2606"/>
      <w:bookmarkEnd w:id="19"/>
      <w:r>
        <w:rPr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ind w:firstLine="709"/>
        <w:jc w:val="both"/>
        <w:rPr/>
      </w:pPr>
      <w:bookmarkStart w:id="20" w:name="sub_2606"/>
      <w:bookmarkEnd w:id="20"/>
      <w:r>
        <w:rPr>
          <w:rFonts w:cs="Arial" w:ascii="Arial" w:hAnsi="Arial"/>
          <w:color w:val="000000"/>
        </w:rPr>
        <w:t>Участие общественных, научных и иных организаций, а также внебюджетных фондов, юридических и физических лиц в реализации подпрограммы не предусмотрено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5. Финансовое обеспечение реализации подпрограммы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Мероприятия подпрограммы реализуются за счет средств областного бюджета и бюджета Таловского муниципального района.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рогнозный объем финансирования подпрограммы в 2018 – 2029 гг. составит 75493,378 тыс. рублей, в том числе за счет средств областного бюджета – 417,4 тыс. рублей, местного бюджета – 75075,978 тыс. рублей.</w:t>
      </w:r>
    </w:p>
    <w:p>
      <w:pPr>
        <w:pStyle w:val="Normal"/>
        <w:suppressLineNumbers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widowControl w:val="false"/>
        <w:autoSpaceDE w:val="false"/>
        <w:ind w:left="720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Раздел 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Реализация подпрограммы связана с определенными рисками. Основным риском является отклонение числа участников отдельных мероприятий подпрограммы от запланированного.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4" w:fmt="decimal"/>
          <w:formProt w:val="false"/>
          <w:textDirection w:val="lrTb"/>
          <w:docGrid w:type="default" w:linePitch="600" w:charSpace="32768"/>
        </w:sect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, распространять передовые формы и методы хозяйствования путем оказания бесплатных услуг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продуктов и инфраструктуры агропродовольственного рынка"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1" w:name="Par2133"/>
      <w:bookmarkStart w:id="22" w:name="Par2133"/>
      <w:bookmarkEnd w:id="22"/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едения о показателях (индикаторах) муниципальной программы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" Развитие сельского хозяйства, производства пищевых продуктов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инфраструктуры агропродовольственного рынка» и их значениях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884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827"/>
        <w:gridCol w:w="1418"/>
        <w:gridCol w:w="709"/>
        <w:gridCol w:w="709"/>
        <w:gridCol w:w="708"/>
        <w:gridCol w:w="709"/>
        <w:gridCol w:w="709"/>
        <w:gridCol w:w="709"/>
        <w:gridCol w:w="850"/>
        <w:gridCol w:w="850"/>
        <w:gridCol w:w="851"/>
        <w:gridCol w:w="709"/>
        <w:gridCol w:w="850"/>
        <w:gridCol w:w="851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Показатель (индикатор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Единица </w:t>
              <w:br/>
              <w:t xml:space="preserve"> измерения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показателя (индикатора) по годам реализаци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9 год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"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звитие сельского хозяйства, производства пищевых продуктов и инфраструктуры агропродовольственного рынка"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1 "Комплексное развитие сельских территорий" 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вод (приобретение) жилья для граждан, проживающих на сельских территориях (с привлечением собственных (заемных) средств граждан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 м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 «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9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ультирование сельскохозяйственных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опроизводителей, включая личные подсобные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уль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3" w:name="OLE_LINK1"/>
      <w:bookmarkStart w:id="24" w:name="OLE_LINK1"/>
      <w:bookmarkEnd w:id="24"/>
      <w:r>
        <w:br w:type="page"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уктов и инфраструктуры агропродовольственного рынка"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bookmarkStart w:id="25" w:name="Par3079"/>
      <w:bookmarkEnd w:id="25"/>
      <w:r>
        <w:rPr>
          <w:rFonts w:cs="Arial" w:ascii="Arial" w:hAnsi="Arial"/>
          <w:color w:val="000000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9"/>
        <w:gridCol w:w="2269"/>
        <w:gridCol w:w="1560"/>
        <w:gridCol w:w="991"/>
        <w:gridCol w:w="708"/>
        <w:gridCol w:w="851"/>
        <w:gridCol w:w="851"/>
        <w:gridCol w:w="850"/>
        <w:gridCol w:w="851"/>
        <w:gridCol w:w="709"/>
        <w:gridCol w:w="568"/>
        <w:gridCol w:w="709"/>
        <w:gridCol w:w="709"/>
        <w:gridCol w:w="709"/>
        <w:gridCol w:w="709"/>
        <w:gridCol w:w="709"/>
      </w:tblGrid>
      <w:tr>
        <w:trPr>
          <w:trHeight w:val="43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Источники </w:t>
              <w:br/>
              <w:t xml:space="preserve"> ресурсного обеспечения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19 </w:t>
            </w:r>
          </w:p>
          <w:p>
            <w:pPr>
              <w:pStyle w:val="Normal"/>
              <w:ind w:left="-75" w:right="-8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9 год</w:t>
            </w:r>
          </w:p>
        </w:tc>
      </w:tr>
      <w:tr>
        <w:trPr>
          <w:trHeight w:val="19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8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328" w:hRule="atLeast"/>
        </w:trPr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том числе: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560,7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9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29,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49,3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73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70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83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</w:tr>
      <w:tr>
        <w:trPr>
          <w:trHeight w:val="258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ластно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88,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</w:tr>
      <w:tr>
        <w:trPr>
          <w:trHeight w:val="25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86,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9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1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6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7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47,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4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лексное развитие сельски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</w:t>
            </w:r>
          </w:p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30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83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67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здание условий для обеспечения доступным и комфортным жильем сельского на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</w:tr>
      <w:tr>
        <w:trPr>
          <w:trHeight w:val="1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</w:tr>
      <w:tr>
        <w:trPr>
          <w:trHeight w:val="1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ластно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</w:tr>
      <w:tr>
        <w:trPr>
          <w:trHeight w:val="1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1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2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93,3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ый </w:t>
            </w:r>
          </w:p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75,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</w:tr>
      <w:tr>
        <w:trPr>
          <w:trHeight w:val="141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2.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93,3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ый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75,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6" w:name="OLE_LINK1"/>
      <w:bookmarkStart w:id="27" w:name="OLE_LINK1"/>
      <w:bookmarkEnd w:id="27"/>
      <w:r>
        <w:br w:type="page"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уктов и инфраструктуры агропродовольственного рынка"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/>
      </w:pPr>
      <w:r>
        <w:rPr/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536"/>
        <w:gridCol w:w="2295"/>
        <w:gridCol w:w="829"/>
        <w:gridCol w:w="709"/>
        <w:gridCol w:w="783"/>
        <w:gridCol w:w="783"/>
        <w:gridCol w:w="843"/>
        <w:gridCol w:w="709"/>
        <w:gridCol w:w="709"/>
        <w:gridCol w:w="567"/>
        <w:gridCol w:w="586"/>
        <w:gridCol w:w="548"/>
        <w:gridCol w:w="567"/>
        <w:gridCol w:w="567"/>
        <w:gridCol w:w="568"/>
      </w:tblGrid>
      <w:tr>
        <w:trPr>
          <w:trHeight w:val="65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7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561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од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1 </w:t>
            </w:r>
          </w:p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 го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9 год</w:t>
            </w:r>
          </w:p>
        </w:tc>
      </w:tr>
      <w:tr>
        <w:trPr>
          <w:trHeight w:val="25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ая </w:t>
              <w:br/>
              <w:t>программа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"Развитие сельского хозяйства, производства пищевых продуктов и инфраструктуры агропродовольственного рынка"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86,4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0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9,3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1,6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6,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7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6,3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8,2</w:t>
            </w:r>
          </w:p>
        </w:tc>
      </w:tr>
      <w:tr>
        <w:trPr>
          <w:trHeight w:val="179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86,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0,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9,3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1,64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6,3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7,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6,3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8,2</w:t>
            </w:r>
          </w:p>
        </w:tc>
      </w:tr>
      <w:tr>
        <w:trPr>
          <w:trHeight w:val="21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одпрограмма 1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ное развитие сельских территорий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,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6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37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1.1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одпрограмма 2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75,9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5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9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6,3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</w:tr>
      <w:tr>
        <w:trPr>
          <w:trHeight w:val="166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75,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5,8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5,4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5,96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6,3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</w:tr>
      <w:tr>
        <w:trPr>
          <w:trHeight w:val="19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2.1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75,9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5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9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6,3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</w:tr>
      <w:tr>
        <w:trPr>
          <w:trHeight w:val="20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75,9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5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9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6,3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656"/>
        <w:gridCol w:w="2360"/>
        <w:gridCol w:w="1177"/>
        <w:gridCol w:w="1221"/>
        <w:gridCol w:w="1140"/>
        <w:gridCol w:w="900"/>
      </w:tblGrid>
      <w:tr>
        <w:trPr>
          <w:trHeight w:val="1833" w:hRule="atLeast"/>
        </w:trPr>
        <w:tc>
          <w:tcPr>
            <w:tcW w:w="15169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2021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0" w:right="-1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000000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8,33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,7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,2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6,33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лексное развитие сельских территорий 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0303100000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,7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,2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0303101000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,7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,2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200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201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8,335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2022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9,47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7,47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9,472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9,47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2023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6,35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6,35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6,35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6,358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6,35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6,358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2024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0,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0,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0,0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0,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134" w:right="539" w:gutter="0" w:header="0" w:top="125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02:00Z</dcterms:created>
  <dc:creator>Aleshnikova</dc:creator>
  <dc:description/>
  <cp:keywords/>
  <dc:language>en-US</dc:language>
  <cp:lastModifiedBy>Паринова Евгения Сергеевна</cp:lastModifiedBy>
  <cp:lastPrinted>2023-02-21T16:51:00Z</cp:lastPrinted>
  <dcterms:modified xsi:type="dcterms:W3CDTF">2024-01-23T12:23:00Z</dcterms:modified>
  <cp:revision>8</cp:revision>
  <dc:subject/>
  <dc:title>ПРАВИТЕЛЬСТВО ВОРОНЕЖСКОЙ ОБЛАСТИ</dc:title>
</cp:coreProperties>
</file>