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rPr>
          <w:rFonts w:ascii="Arial" w:hAnsi="Arial" w:cs="Arial"/>
          <w:color w:val="000000"/>
          <w:spacing w:val="20"/>
          <w:sz w:val="24"/>
          <w:szCs w:val="24"/>
        </w:rPr>
      </w:pPr>
      <w:r>
        <w:rPr>
          <w:rFonts w:cs="Arial" w:ascii="Arial" w:hAnsi="Arial"/>
          <w:color w:val="000000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color w:val="000000"/>
          <w:spacing w:val="20"/>
          <w:sz w:val="24"/>
          <w:szCs w:val="24"/>
        </w:rPr>
      </w:pPr>
      <w:r>
        <w:rPr>
          <w:rFonts w:cs="Arial" w:ascii="Arial" w:hAnsi="Arial"/>
          <w:color w:val="000000"/>
          <w:spacing w:val="20"/>
          <w:sz w:val="24"/>
          <w:szCs w:val="24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color w:val="000000"/>
          <w:spacing w:val="20"/>
          <w:sz w:val="24"/>
          <w:szCs w:val="24"/>
        </w:rPr>
      </w:pPr>
      <w:r>
        <w:rPr>
          <w:rFonts w:cs="Arial" w:ascii="Arial" w:hAnsi="Arial"/>
          <w:color w:val="000000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color w:val="000000"/>
          <w:spacing w:val="40"/>
          <w:sz w:val="24"/>
          <w:szCs w:val="24"/>
        </w:rPr>
      </w:pPr>
      <w:r>
        <w:rPr>
          <w:rFonts w:cs="Arial" w:ascii="Arial" w:hAnsi="Arial"/>
          <w:b/>
          <w:color w:val="000000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color w:val="000000"/>
          <w:spacing w:val="40"/>
          <w:sz w:val="24"/>
          <w:szCs w:val="24"/>
        </w:rPr>
      </w:pPr>
      <w:r>
        <w:rPr>
          <w:rFonts w:cs="Arial" w:ascii="Arial" w:hAnsi="Arial"/>
          <w:b/>
          <w:color w:val="000000"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30 января 2024 года № 46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12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</w:tblGrid>
      <w:tr>
        <w:trPr>
          <w:trHeight w:val="161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Об утверждении порядка расходования средств, выделенных из федерального, областного и местного бюджетов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на предоставление молодым семьям социальных выплат на приобретение (строительство) жилья в целях софинансирования мероприятия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в рамках реализации мероприяти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государственной программы Воронежской области «Обеспечение доступным и комфортным жильем населения Воронежской области» в 2024 году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целях реализации в 2024 году мероприятий по предоставлению молодым семьям социальных выплат на приобретение (строительство) жилья в рамках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ё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1710, в рамках реализации государственной программы Воронежской области «Обеспечение доступным и комфортным жильем населения Воронежской области», утвержденной постановлением Правительства Воронежской области от 29.10.2015 №834, в соответствии с постановлением администрации Таловского муниципального района Воронежской области от 27.10.2017 № 1013 «Об утверждении муниципальной программы Таловского муниципального района Воронежской области «Муниципальное управление и гражданское общество», соглашением №20651000-1-2024-006 от 23.01.2023 о предоставлении субсидии из бюджета субъекта Российской Федерации местному бюджету на реализацию мероприятий по обеспечению жильём молодых семей (далее - Соглашение), администрация Таловского муниципального района Воронежской области </w:t>
      </w:r>
      <w:r>
        <w:rPr>
          <w:rFonts w:cs="Arial" w:ascii="Arial" w:hAnsi="Arial"/>
          <w:b/>
          <w:color w:val="000000"/>
          <w:spacing w:val="60"/>
          <w:sz w:val="24"/>
          <w:szCs w:val="24"/>
        </w:rPr>
        <w:t>постановляет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Утвердить прилагаемый Порядок расходования средств, выделенных из федерального, областного и местного бюджетов, на предоставление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молодым семьям социальных выплат на приобретение (строительство) жилья в целях софинансирования мероприятия по обеспечению жильем молодых семей государственной программы Российской Федерации «Обеспечение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оступным и комфортным жильем и коммунальными услугами граждан Российской Федерации» в рамках реализации государственной программы Воронежской области «Обеспечение доступным и комфортным жильем населения Воронежской области» в 2024 году (далее - Порядок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color w:val="000000"/>
          <w:spacing w:val="6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Назначить уполномоченным органом по расходованию указанных средств администрацию Таловского муниципального района Воронежской области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Финансовому отделу администрации муниципального района представлять в Министерство строительства Воронежской области в форме электронного документа в государственной интегрированной информационной системе управления общественными финансами «Электронный бюджет» отчеты 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расходах Бюджета Таловского муниципального района, в целях софинансирования которых предоставляется Субсидия, не позднее 10 числа месяца, следующего за отчётным кварталом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достижении значений результатов использования Субсидии - не позднее 2 рабочих дней месяца, следующего за отчётным периодом; ежегодные уточнённые отчёты – не позднее 05 февраля года, следующего за отчётным год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Отделу по архитектуре и строительной политике администрации муниципального района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существлять контроль и обеспечить целевое и эффективное использование средств, выделяемых в рамках Соглаш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обеспечить достижение значений показателей результативности использования предоставленной Субсид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Контроль за исполнением настоящего постановления возложить на исполняющего обязанности заместителя главы администрации - начальника отдела по архитектуре и строительной политике администрации муниципального района Буравлёва А.А.</w:t>
      </w:r>
    </w:p>
    <w:p>
      <w:pPr>
        <w:pStyle w:val="Normal"/>
        <w:spacing w:lineRule="auto" w: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7845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муниципального района</w:t>
      </w:r>
      <w:bookmarkStart w:id="0" w:name="_GoBack"/>
      <w:bookmarkEnd w:id="0"/>
      <w:r>
        <w:rPr>
          <w:rFonts w:cs="Arial" w:ascii="Arial" w:hAnsi="Arial"/>
          <w:color w:val="000000"/>
          <w:sz w:val="24"/>
          <w:szCs w:val="24"/>
        </w:rPr>
        <w:tab/>
        <w:t>Е.С. Сидоров</w:t>
      </w:r>
      <w:r>
        <w:br w:type="page"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ложение</w:t>
      </w:r>
    </w:p>
    <w:p>
      <w:pPr>
        <w:pStyle w:val="Style18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Style18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аловского муниципального района </w:t>
      </w:r>
    </w:p>
    <w:p>
      <w:pPr>
        <w:pStyle w:val="Style18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Style18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30.01.2024 № 46</w:t>
      </w:r>
    </w:p>
    <w:p>
      <w:pPr>
        <w:pStyle w:val="Style18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рядок</w:t>
      </w:r>
    </w:p>
    <w:p>
      <w:pPr>
        <w:pStyle w:val="Style18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сходования средств, выделенных из федерального,</w:t>
      </w:r>
    </w:p>
    <w:p>
      <w:pPr>
        <w:pStyle w:val="Style18"/>
        <w:tabs>
          <w:tab w:val="clear" w:pos="708"/>
          <w:tab w:val="left" w:pos="284" w:leader="none"/>
        </w:tabs>
        <w:ind w:firstLine="284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областного и местного бюджетов, на предоставление молодым</w:t>
      </w:r>
    </w:p>
    <w:p>
      <w:pPr>
        <w:pStyle w:val="Style18"/>
        <w:tabs>
          <w:tab w:val="clear" w:pos="708"/>
          <w:tab w:val="left" w:pos="284" w:leader="none"/>
        </w:tabs>
        <w:ind w:firstLine="284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емьям социальных выплат на приобретение (строительство)</w:t>
      </w:r>
    </w:p>
    <w:p>
      <w:pPr>
        <w:pStyle w:val="Style18"/>
        <w:tabs>
          <w:tab w:val="clear" w:pos="708"/>
          <w:tab w:val="left" w:pos="284" w:leader="none"/>
        </w:tabs>
        <w:ind w:firstLine="284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жилья в целях софинансирования мероприятия по обеспечению</w:t>
      </w:r>
    </w:p>
    <w:p>
      <w:pPr>
        <w:pStyle w:val="Style18"/>
        <w:tabs>
          <w:tab w:val="clear" w:pos="708"/>
          <w:tab w:val="left" w:pos="284" w:leader="none"/>
        </w:tabs>
        <w:ind w:firstLine="284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жильем молодых семей государственной программы Российской</w:t>
      </w:r>
    </w:p>
    <w:p>
      <w:pPr>
        <w:pStyle w:val="Style18"/>
        <w:tabs>
          <w:tab w:val="clear" w:pos="708"/>
          <w:tab w:val="left" w:pos="284" w:leader="none"/>
        </w:tabs>
        <w:ind w:firstLine="284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Федерации «Обеспечение доступным и комфортным жильем и</w:t>
      </w:r>
    </w:p>
    <w:p>
      <w:pPr>
        <w:pStyle w:val="Style18"/>
        <w:tabs>
          <w:tab w:val="clear" w:pos="708"/>
          <w:tab w:val="left" w:pos="284" w:leader="none"/>
        </w:tabs>
        <w:ind w:firstLine="284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коммунальными услугами граждан Российской Федерации» в рамках </w:t>
      </w:r>
    </w:p>
    <w:p>
      <w:pPr>
        <w:pStyle w:val="Style18"/>
        <w:tabs>
          <w:tab w:val="clear" w:pos="708"/>
          <w:tab w:val="left" w:pos="284" w:leader="none"/>
        </w:tabs>
        <w:ind w:firstLine="284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ализации мероприятий государственной программы Воронежской области «Обеспечение доступным и комфортным жильем населения Воронежской области» в 2024 году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оящий Порядок определяет механизм расходования средств, выделенных из федерального, областного и местного бюджетов бюджету Таловского муниципального района Воронежской области на предоставление молодым семьям социальных выплат на приобретение (строительство) жилья в целях софинансирования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ё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в рамках реализации мероприятий государственной программы Воронежской области «Обеспечение доступным и комфортным жильем населения Воронежской области» в 2024 г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Средства федерального, областного бюджета отражаются в доходах местного бюджета по кодам классификации доходов бюджетов российской Федерации «92720225497050000150» код цели «24-54970-00000-00000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Финансовый отдел администрации Таловского муниципального района Воронежской области (Администрация Таловского муниципального района Воронежской области) платёжным поручением перечисляет средства федерального, областного и местного бюджета с лицевого счета 02313001910, открытого в УФК по Воронежской области, на лицевой счет 05313023020 по учету средств, находящихся во временном распоряжении, открытый в УФК по Воронежской области, по следующим реквизитам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именование получателя: УФК по Воронежской области (Администрация Таловского муниципального района Воронежской области л/с 05313023020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Н 3629001276 КПП 362901001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/счет 0531302302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ЕКС ТОФК 40102810945370000023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значейский счёт 03232643206510003100 Банк: Отделение Воронеж банка России // УФК по Воронежской области г. Воронеж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ИК 012007084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вание средств осуществляется по коду «914100405401L4970322» код ЦБС «24-54970-00000-0000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Администрация Таловского муниципального района заявками на кассовый расход перечисляет средства федерального, областного и местного бюджета с лицевого счета 05313023020 по учету средств, находящихся во временном распоряжении, открытый в УФК по Воронежской области, на счета получателей государственной поддержки в соответствии с предоставленными докумен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Список получателей государственной поддержки утверждается распоряжением главы Таловского муниципального район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Финансовый отдел администрации муниципального района представляет в Департамент строительной политики Воронежской области, в форме электронного документа в государственной интегрированной информационной системе управления общественными финансами «Электронный бюджет» отчеты о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расходах бюджета Таловского муниципального района, в целях софинансирования которых предоставляется Субсидия, не позднее 10 числа месяца, следующего за отчётным кварталом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остижении значений результатов использования Субсидии - не позднее 2 рабочих дней месяца, следующего за отчётным периодом; ежегодные уточнённые отчёты – не позднее 05 февраля года, следующего за отчётным годом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56:00Z</dcterms:created>
  <dc:creator>Алиса</dc:creator>
  <dc:description/>
  <cp:keywords/>
  <dc:language>en-US</dc:language>
  <cp:lastModifiedBy>Паринова Евгения Сергеевна</cp:lastModifiedBy>
  <cp:lastPrinted>2024-01-25T09:34:00Z</cp:lastPrinted>
  <dcterms:modified xsi:type="dcterms:W3CDTF">2024-01-31T10:56:00Z</dcterms:modified>
  <cp:revision>125</cp:revision>
  <dc:subject/>
  <dc:title/>
</cp:coreProperties>
</file>