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"/>
        <w:gridCol w:w="1257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2.01.2023 № 10 «О Совете по противодействию коррупции в Таловском муниципальном район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формы проверочного листа </w:t>
            </w:r>
          </w:p>
          <w:p>
            <w:pPr>
              <w:pStyle w:val="Normal"/>
              <w:jc w:val="both"/>
              <w:rPr/>
            </w:pPr>
            <w:r>
              <w:rPr/>
              <w:t>(списка контрольных вопросов), применяемого при проведении плановых контрольных (надзорных) мероприятий по муниципальному контролю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Таловского муниципального района Воронежской области, аннулирование такого разреш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Таловского муниципального района Воронежско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</w:t>
            </w:r>
          </w:p>
          <w:p>
            <w:pPr>
              <w:pStyle w:val="Normal"/>
              <w:jc w:val="both"/>
              <w:rPr/>
            </w:pPr>
            <w:r>
              <w:rPr/>
              <w:t>интерес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1.2024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6.11.2020 года № 817 «Об утверждении Положения о персонифицированном дополнительном образовании дет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мках реализации мероприятий государственной программы Воронежской области «Обеспечение доступным и комфортным жильем населения Воронежской области» в 2024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2-05T11:03:00Z</dcterms:modified>
  <cp:revision>402</cp:revision>
  <dc:subject/>
  <dc:title/>
</cp:coreProperties>
</file>