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3395</wp:posOffset>
            </wp:positionH>
            <wp:positionV relativeFrom="paragraph">
              <wp:posOffset>-3683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0 января 2024 года № 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32"/>
        <w:ind w:right="4818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32"/>
        <w:ind w:right="48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О внесении изменений в постановление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вязи с необходимостью внесения изменений в состав комиссии по поддержанию устойчивости функционирования объектов экономики Таловского муниципального района при военных конфликтах или вследствие этих конфликтов, а также при чрезвычайных ситуациях природного и </w:t>
      </w:r>
      <w:r>
        <w:rPr>
          <w:color w:val="000000"/>
          <w:spacing w:val="4"/>
          <w:sz w:val="24"/>
          <w:szCs w:val="24"/>
        </w:rPr>
        <w:t>техногенного характера администрация муниципального район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 о с т а н о в л я е т:</w:t>
      </w:r>
    </w:p>
    <w:p>
      <w:pPr>
        <w:pStyle w:val="Normal"/>
        <w:spacing w:lineRule="auto" w:line="348"/>
        <w:ind w:firstLine="74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Состав комиссии по поддержанию устойчивости функционирования объектов экономики Таловского муниципального района </w:t>
      </w:r>
      <w:r>
        <w:rPr>
          <w:rStyle w:val="2"/>
          <w:rFonts w:cs="Arial" w:ascii="Arial" w:hAnsi="Arial"/>
          <w:color w:val="000000"/>
          <w:sz w:val="24"/>
          <w:szCs w:val="24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  <w:color w:val="000000"/>
        </w:rPr>
        <w:t xml:space="preserve">, утвержденный постановлением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 утвердить в новой редакции согласно приложению. </w:t>
      </w:r>
    </w:p>
    <w:p>
      <w:pPr>
        <w:pStyle w:val="Normal"/>
        <w:spacing w:lineRule="auto" w:line="348"/>
        <w:ind w:firstLine="74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Контроль за исполнением настоящего постановления возложить на руководителя МКУ «Управление сельского хозяйства Таловского муниципального района» В.В. Бабкина.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831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униципального района</w:t>
        <w:tab/>
        <w:t>Е.С. Сидоров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04" w:hRule="atLeast"/>
        </w:trPr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ind w:left="6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ind w:left="6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ind w:left="6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«30» января 2024 года № 45</w:t>
            </w:r>
          </w:p>
        </w:tc>
      </w:tr>
    </w:tbl>
    <w:p>
      <w:pPr>
        <w:pStyle w:val="Normal"/>
        <w:spacing w:lineRule="auto" w:line="23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32"/>
        <w:ind w:firstLine="855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омиссии по поддержанию устойчивости функционирования объектов экономики Таловского муниципальн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Style w:val="2"/>
          <w:rFonts w:cs="Arial" w:ascii="Arial" w:hAnsi="Arial"/>
          <w:b/>
          <w:color w:val="000000"/>
          <w:sz w:val="24"/>
          <w:szCs w:val="24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</w:p>
    <w:p>
      <w:pPr>
        <w:pStyle w:val="Normal"/>
        <w:spacing w:lineRule="auto" w:line="23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комиссии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БКИН -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ктор Васильевич </w:t>
            </w:r>
          </w:p>
          <w:p>
            <w:pPr>
              <w:pStyle w:val="Normal"/>
              <w:spacing w:lineRule="auto" w:line="232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МКУ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color w:val="000000"/>
              </w:rPr>
              <w:t>ТОЛБИНА -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ветлана Николаевна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ик сектора жилищно-коммунального хозяйства отдела по архитектуре и строительной политике администрации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ь комиссии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color w:val="000000"/>
              </w:rPr>
              <w:t>ЛЫЧАГИНА -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лена Алексеевна</w:t>
            </w:r>
          </w:p>
          <w:p>
            <w:pPr>
              <w:pStyle w:val="Normal"/>
              <w:spacing w:lineRule="auto" w:line="232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ший инспектор МКУ «Управление сельского хозяйства Таловского муниципального района»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ЛИТВИНОВА 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алья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ководитель МКУ «Управление по культуре Таловского муниципального района» </w:t>
            </w:r>
          </w:p>
        </w:tc>
      </w:tr>
      <w:tr>
        <w:trPr>
          <w:trHeight w:val="1162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ЩЕНКО 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МКУ «Единая дежурно-диспетчерская служба и хозяйственно-техническое обеспечение»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rPr/>
            </w:pPr>
            <w:r>
              <w:rPr>
                <w:rFonts w:cs="Arial" w:ascii="Arial" w:hAnsi="Arial"/>
                <w:color w:val="000000"/>
              </w:rPr>
              <w:t>БАЛАНДИН -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орь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иректор МУП Таловского городского поселения «Вымпел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ОВСКИЙ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гей Алексеевич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директор МУП Таловского городского поселения «ТБО» (по согласованию); </w:t>
            </w:r>
          </w:p>
        </w:tc>
      </w:tr>
      <w:tr>
        <w:trPr>
          <w:trHeight w:val="1140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ХРУСТАЛЕВ –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рг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ик Таловского РЭС филиала ПАО «МРСК Центра» - «Воронежэнерго» (по согласованию);</w:t>
            </w:r>
          </w:p>
        </w:tc>
      </w:tr>
      <w:tr>
        <w:trPr>
          <w:trHeight w:val="1123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ЫМАНЮК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лен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меститель руководителя КУ ВО «Управление социальной защиты населения Таловского района» (по согласованию); </w:t>
            </w:r>
          </w:p>
        </w:tc>
      </w:tr>
      <w:tr>
        <w:trPr>
          <w:trHeight w:val="1093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ind w:hanging="108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РХИПОВ -</w:t>
            </w:r>
          </w:p>
          <w:p>
            <w:pPr>
              <w:pStyle w:val="Normal"/>
              <w:spacing w:lineRule="auto" w:line="232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лья Пав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едущий сервисный специалист Таловского сервисного центра Воронежского филиала ПАО «Ростелеком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ЯХОВ- 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силий И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ОАО «Таловское АТП» (по согласованию);</w:t>
            </w:r>
          </w:p>
        </w:tc>
      </w:tr>
      <w:tr>
        <w:trPr>
          <w:trHeight w:val="1092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rFonts w:cs="Arial" w:ascii="Arial" w:hAnsi="Arial"/>
                <w:color w:val="000000"/>
              </w:rPr>
              <w:t>СОГДАЕВ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дре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ководитель транспортной службы подразделения ООО «АГРОЭКО Воронеж» (по согласованию);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rFonts w:cs="Arial" w:ascii="Arial" w:hAnsi="Arial"/>
                <w:color w:val="000000"/>
              </w:rPr>
              <w:t>КАЛГИН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лег Дмитр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32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седатель СХА «Родина Пятницкого» (по согласованию);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rFonts w:cs="Arial" w:ascii="Arial" w:hAnsi="Arial"/>
                <w:color w:val="000000"/>
              </w:rPr>
              <w:t>ЗУБКОВ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мир Иль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колхоза «Колос» (по согласованию);</w:t>
            </w:r>
          </w:p>
        </w:tc>
      </w:tr>
      <w:tr>
        <w:trPr>
          <w:trHeight w:val="1216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НОВИЧИХИН 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й Митроф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074" w:leader="none"/>
              </w:tabs>
              <w:spacing w:lineRule="auto" w:line="244" w:before="1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аместитель директора ФГБНУ «Воронежский федеральный аграрный научный центр им. В.В. Докучаева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ЛЕОНТЬЕВ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орь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ь главного врача БУЗ ВО «Таловская РБ» (по согласованию);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4-01-22T10:59:00Z</cp:lastPrinted>
  <dcterms:modified xsi:type="dcterms:W3CDTF">2024-02-02T06:35:00Z</dcterms:modified>
  <cp:revision>49</cp:revision>
  <dc:subject/>
  <dc:title/>
</cp:coreProperties>
</file>