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95325" cy="80962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АДМИНИСТРАЦИЯ ТАЛОВСКОГО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1"/>
        <w:ind w:righ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spacing w:lineRule="auto" w:line="256" w:before="0" w:after="1"/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-15" w:right="64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 24 января 2024 г. № 32 </w:t>
      </w:r>
    </w:p>
    <w:p>
      <w:pPr>
        <w:pStyle w:val="Normal"/>
        <w:spacing w:lineRule="auto" w:line="256" w:before="0" w:after="0"/>
        <w:ind w:left="-29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055620" cy="438785"/>
                <wp:effectExtent l="0" t="0" r="5715" b="0"/>
                <wp:wrapNone/>
                <wp:docPr id="2" name="Group 41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438840"/>
                          <a:chOff x="0" y="0"/>
                          <a:chExt cx="3055680" cy="438840"/>
                        </a:xfrm>
                      </wpg:grpSpPr>
                      <wps:wsp>
                        <wps:cNvSpPr/>
                        <wps:spPr>
                          <a:xfrm>
                            <a:off x="17640" y="3168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205">
                                <a:moveTo>
                                  <a:pt x="0" y="0"/>
                                </a:moveTo>
                                <a:lnTo>
                                  <a:pt x="0" y="11620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18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16800"/>
                            <a:ext cx="2520" cy="100800"/>
                          </a:xfrm>
                          <a:custGeom>
                            <a:avLst/>
                            <a:gdLst>
                              <a:gd name="textAreaLeft" fmla="*/ 0 w 1440"/>
                              <a:gd name="textAreaRight" fmla="*/ 1800 w 1440"/>
                              <a:gd name="textAreaTop" fmla="*/ 0 h 57240"/>
                              <a:gd name="textAreaBottom" fmla="*/ 57600 h 57240"/>
                            </a:gdLst>
                            <a:ahLst/>
                            <a:rect l="textAreaLeft" t="textAreaTop" r="textAreaRight" b="textAreaBottom"/>
                            <a:pathLst>
                              <a:path w="2540" h="102870">
                                <a:moveTo>
                                  <a:pt x="0" y="0"/>
                                </a:moveTo>
                                <a:lnTo>
                                  <a:pt x="2540" y="10287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316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8640" cy="9000"/>
                          </a:xfrm>
                          <a:custGeom>
                            <a:avLst/>
                            <a:gdLst>
                              <a:gd name="textAreaLeft" fmla="*/ 0 w 1484640"/>
                              <a:gd name="textAreaRight" fmla="*/ 1485000 w 1484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18486" h="9144">
                                <a:moveTo>
                                  <a:pt x="0" y="0"/>
                                </a:moveTo>
                                <a:lnTo>
                                  <a:pt x="2618486" y="0"/>
                                </a:lnTo>
                                <a:lnTo>
                                  <a:pt x="26184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36360"/>
                            <a:ext cx="1106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. п. Тало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6480"/>
                            <a:ext cx="50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174" style="position:absolute;margin-left:0pt;margin-top:0pt;width:240.6pt;height:34.55pt" coordorigin="0,0" coordsize="4812,691">
                <v:shape id="shape_0" ID="Shape 6" path="m0,0l0,116205e" stroked="t" o:allowincell="f" style="position:absolute;left:28;top:499;width:0;height:17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7" path="m0,0l114300,0e" stroked="t" o:allowincell="f" style="position:absolute;left:27;top:502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8" coordsize="2540,102870" path="m0,0l2540,102870e" stroked="t" o:allowincell="f" style="position:absolute;left:4808;top:499;width:3;height:158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9" path="m0,0l114300,0e" stroked="t" o:allowincell="f" style="position:absolute;left:4624;top:499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42104" coordsize="2618486,9144" path="m0,0l2618486,0l2618486,9144l0,9144l0,0e" fillcolor="black" stroked="f" o:allowincell="f" style="position:absolute;left:0;top:0;width:41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4;top:57;width:17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. п. Тал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0;width:7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055620" cy="438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556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.6pt;width:240.55pt;height:34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spacing w:before="0" w:after="0"/>
        <w:ind w:right="4819" w:hanging="0"/>
        <w:jc w:val="both"/>
        <w:outlineLvl w:val="9"/>
        <w:rPr/>
      </w:pPr>
      <w:r>
        <w:rPr>
          <w:sz w:val="24"/>
          <w:szCs w:val="24"/>
        </w:rPr>
        <w:t>О внесении изменений в постановление администрации Таловского муниципального района от 25.12.2023 № 690 «Об утверждении Положения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</w:t>
      </w:r>
    </w:p>
    <w:p>
      <w:pPr>
        <w:pStyle w:val="Title"/>
        <w:spacing w:before="0" w:after="0"/>
        <w:ind w:right="4819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интересов»</w:t>
      </w:r>
    </w:p>
    <w:p>
      <w:pPr>
        <w:pStyle w:val="Normal"/>
        <w:spacing w:lineRule="auto" w:line="240" w:before="0" w:after="0"/>
        <w:ind w:right="4536" w:hanging="0"/>
        <w:jc w:val="left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Законом Воронежской области от 28.12.2007 г. № 175-ОЗ «О муниципальной службе в Воронежской области», и в связи с кадровыми изменениями,  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bCs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Arial" w:ascii="Arial" w:hAnsi="Arial"/>
          <w:bCs/>
          <w:sz w:val="24"/>
          <w:szCs w:val="24"/>
          <w:lang w:val="ru-RU"/>
        </w:rPr>
        <w:t>Внести в постановление администрации Таловского муниципального района от 25.12.2023 № 690 «Об утверждении Положения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»  (далее  -  Постановление) следующие изменения:</w:t>
      </w:r>
    </w:p>
    <w:p>
      <w:pPr>
        <w:pStyle w:val="Normal"/>
        <w:spacing w:lineRule="auto" w:line="360"/>
        <w:ind w:firstLine="709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1.1. Приложение № 2 к Постановлению изложить в новой редакции согласно приложению. 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руководителя аппарата администрации Таловского муниципального района Л.А. Овчаренко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11"/>
        <w:gridCol w:w="3244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лава </w:t>
            </w: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.С. Сидоров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br w:type="page"/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ложение 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4.01.2024 г. №32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оста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 Председатель комиссии – Куприна Елена Ивановна - заместитель главы администрации – начальник отдела по экономик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. Заместитель председателя комиссии - Дубовая Светлана Анатольевна - заместитель главы администрации по социальным вопросам – начальник отдела по образованию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Секретарь комиссии – Степаненко Ирина Ивановна - специалист 1 категории организационного отдела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лены Комисс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 Овчаренко Людмила Александровна - руководитель аппарата администрации муниципального район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. Мыльникова Людмила Николаевна - руководитель финансового отдела администрации муниципального район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3. Давыдова Анна Михайловна - председатель Общественной палаты Таловского муниципального района (по согласованию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4. Макагонова Елена Ивановна - председатель Таловского местного отделения ООГО «Союз женщин России» (по согласованию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5. Штанько Ольга Витальевна – учитель истории и обществознания МКОУ Таловской СОШ (по согласованию).</w:t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72" w:before="0" w:after="30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1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"/>
      <w:ind w:left="10" w:right="10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  <w:ind w:hanging="0"/>
      <w:jc w:val="left"/>
    </w:pPr>
    <w:rPr>
      <w:rFonts w:eastAsia="Calibri"/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6:32:00Z</dcterms:created>
  <dc:creator>Алиса</dc:creator>
  <dc:description/>
  <cp:keywords/>
  <dc:language>en-US</dc:language>
  <cp:lastModifiedBy>Паринова Евгения Сергеевна</cp:lastModifiedBy>
  <cp:lastPrinted>2024-01-19T08:17:00Z</cp:lastPrinted>
  <dcterms:modified xsi:type="dcterms:W3CDTF">2024-01-26T13:26:00Z</dcterms:modified>
  <cp:revision>61</cp:revision>
  <dc:subject/>
  <dc:title/>
</cp:coreProperties>
</file>