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90245" cy="80708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b/>
          <w:szCs w:val="28"/>
          <w:lang w:val="ru-RU"/>
        </w:rPr>
        <w:t>АДМИНИСТРАЦИЯ ТАЛОВСКОГО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szCs w:val="28"/>
          <w:lang w:val="ru-RU"/>
        </w:rPr>
      </w:pPr>
      <w:r>
        <w:rPr>
          <w:rFonts w:cs="Arial" w:ascii="Arial" w:hAnsi="Arial"/>
          <w:b/>
          <w:szCs w:val="28"/>
          <w:lang w:val="ru-RU"/>
        </w:rPr>
        <w:t>МУНИЦИПАЛЬНОГО РАЙОНА ВОРОНЕЖСКОЙ ОБЛАСТИ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szCs w:val="28"/>
          <w:lang w:val="ru-RU"/>
        </w:rPr>
      </w:pPr>
      <w:r>
        <w:rPr>
          <w:rFonts w:cs="Arial" w:ascii="Arial" w:hAnsi="Arial"/>
          <w:b/>
          <w:szCs w:val="28"/>
          <w:lang w:val="ru-RU"/>
        </w:rPr>
      </w:r>
    </w:p>
    <w:p>
      <w:pPr>
        <w:pStyle w:val="Heading1"/>
        <w:ind w:right="11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ТАНОВЛЕНИЕ </w:t>
      </w:r>
    </w:p>
    <w:p>
      <w:pPr>
        <w:pStyle w:val="Normal"/>
        <w:spacing w:lineRule="auto" w:line="256" w:before="0" w:after="1"/>
        <w:ind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56" w:before="0" w:after="0"/>
        <w:ind w:left="-15" w:right="64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 25 декабря 2023 № 690 </w:t>
      </w:r>
    </w:p>
    <w:p>
      <w:pPr>
        <w:pStyle w:val="Normal"/>
        <w:spacing w:lineRule="auto" w:line="256" w:before="0" w:after="0"/>
        <w:ind w:left="-29"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055620" cy="438785"/>
                <wp:effectExtent l="0" t="0" r="5715" b="0"/>
                <wp:wrapNone/>
                <wp:docPr id="2" name="Group 41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5680" cy="438840"/>
                          <a:chOff x="0" y="0"/>
                          <a:chExt cx="3055680" cy="438840"/>
                        </a:xfrm>
                      </wpg:grpSpPr>
                      <wps:wsp>
                        <wps:cNvSpPr/>
                        <wps:spPr>
                          <a:xfrm>
                            <a:off x="17640" y="31680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205">
                                <a:moveTo>
                                  <a:pt x="0" y="0"/>
                                </a:moveTo>
                                <a:lnTo>
                                  <a:pt x="0" y="116205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3186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300" h="0">
                                <a:moveTo>
                                  <a:pt x="0" y="0"/>
                                </a:moveTo>
                                <a:lnTo>
                                  <a:pt x="11430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316800"/>
                            <a:ext cx="2520" cy="100800"/>
                          </a:xfrm>
                          <a:custGeom>
                            <a:avLst/>
                            <a:gdLst>
                              <a:gd name="textAreaLeft" fmla="*/ 0 w 1440"/>
                              <a:gd name="textAreaRight" fmla="*/ 1800 w 1440"/>
                              <a:gd name="textAreaTop" fmla="*/ 0 h 57240"/>
                              <a:gd name="textAreaBottom" fmla="*/ 57600 h 57240"/>
                            </a:gdLst>
                            <a:ahLst/>
                            <a:rect l="textAreaLeft" t="textAreaTop" r="textAreaRight" b="textAreaBottom"/>
                            <a:pathLst>
                              <a:path w="2540" h="102870">
                                <a:moveTo>
                                  <a:pt x="0" y="0"/>
                                </a:moveTo>
                                <a:lnTo>
                                  <a:pt x="2540" y="10287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160" y="3168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300" h="0">
                                <a:moveTo>
                                  <a:pt x="0" y="0"/>
                                </a:moveTo>
                                <a:lnTo>
                                  <a:pt x="11430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18640" cy="9000"/>
                          </a:xfrm>
                          <a:custGeom>
                            <a:avLst/>
                            <a:gdLst>
                              <a:gd name="textAreaLeft" fmla="*/ 0 w 1484640"/>
                              <a:gd name="textAreaRight" fmla="*/ 1485000 w 14846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18486" h="9144">
                                <a:moveTo>
                                  <a:pt x="0" y="0"/>
                                </a:moveTo>
                                <a:lnTo>
                                  <a:pt x="2618486" y="0"/>
                                </a:lnTo>
                                <a:lnTo>
                                  <a:pt x="26184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720" y="36360"/>
                            <a:ext cx="11062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. п. Талов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120" y="6480"/>
                            <a:ext cx="500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181080"/>
                            <a:ext cx="59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181080"/>
                            <a:ext cx="59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174" style="position:absolute;margin-left:0pt;margin-top:0pt;width:240.6pt;height:34.55pt" coordorigin="0,0" coordsize="4812,691">
                <v:shape id="shape_0" ID="Shape 6" path="m0,0l0,116205e" stroked="t" o:allowincell="f" style="position:absolute;left:28;top:499;width:0;height:179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ID="Shape 7" path="m0,0l114300,0e" stroked="t" o:allowincell="f" style="position:absolute;left:27;top:502;width:179;height:0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ID="Shape 8" coordsize="2540,102870" path="m0,0l2540,102870e" stroked="t" o:allowincell="f" style="position:absolute;left:4808;top:499;width:3;height:158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ID="Shape 9" path="m0,0l114300,0e" stroked="t" o:allowincell="f" style="position:absolute;left:4624;top:499;width:179;height:0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ID="Shape 42104" coordsize="2618486,9144" path="m0,0l2618486,0l2618486,9144l0,9144l0,0e" fillcolor="black" stroked="f" o:allowincell="f" style="position:absolute;left:0;top:0;width:412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04;top:57;width:1741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. п. Талов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7;top:10;width:78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;top:285;width:9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;top:285;width:9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055620" cy="4387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5568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4.6pt;width:240.55pt;height:34.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spacing w:before="0" w:after="0"/>
        <w:ind w:right="4819" w:hanging="0"/>
        <w:jc w:val="both"/>
        <w:outlineLvl w:val="9"/>
        <w:rPr/>
      </w:pPr>
      <w:r>
        <w:rPr>
          <w:color w:val="000000"/>
          <w:sz w:val="24"/>
          <w:szCs w:val="24"/>
        </w:rPr>
        <w:t>Об утверждении Положения о комиссии по соблюдению требований к служебному поведению муниципальных служащих администрации Таловского муниципального района Воронежской области и урегулированию конфликта</w:t>
      </w:r>
    </w:p>
    <w:p>
      <w:pPr>
        <w:pStyle w:val="Title"/>
        <w:spacing w:before="0" w:after="0"/>
        <w:ind w:right="4819" w:hanging="0"/>
        <w:jc w:val="both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есов</w:t>
      </w:r>
    </w:p>
    <w:p>
      <w:pPr>
        <w:pStyle w:val="Normal"/>
        <w:spacing w:lineRule="auto" w:line="240" w:before="0" w:after="0"/>
        <w:ind w:right="4536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 xml:space="preserve">В соответствии с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Законом Воронежской области от 28.12.2007 г. № 175-ОЗ «О муниципальной службе в Воронежской области», администрация Таловского муниципального района </w:t>
      </w:r>
      <w:r>
        <w:rPr>
          <w:rFonts w:cs="Arial" w:ascii="Arial" w:hAnsi="Arial"/>
          <w:b/>
          <w:spacing w:val="30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bCs/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 xml:space="preserve">1. Утвердить </w:t>
      </w:r>
      <w:r>
        <w:rPr>
          <w:rFonts w:cs="Arial" w:ascii="Arial" w:hAnsi="Arial"/>
          <w:sz w:val="24"/>
          <w:szCs w:val="24"/>
          <w:lang w:val="ru-RU"/>
        </w:rPr>
        <w:t>Положение о комиссии по соблюдению требований к служебному поведению муниципальных служащих администрации Таловского муниципального района Воронежской области и урегулированию конфликта интересов согласно приложению № 1 к настоящему постановлению.</w:t>
      </w:r>
    </w:p>
    <w:p>
      <w:pPr>
        <w:pStyle w:val="Normal"/>
        <w:spacing w:lineRule="auto" w:line="360"/>
        <w:ind w:firstLine="709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 xml:space="preserve">2. </w:t>
      </w:r>
      <w:r>
        <w:rPr>
          <w:rFonts w:cs="Arial" w:ascii="Arial" w:hAnsi="Arial"/>
          <w:sz w:val="24"/>
          <w:szCs w:val="24"/>
          <w:lang w:val="ru-RU"/>
        </w:rPr>
        <w:t xml:space="preserve">Утвердить состав комиссии по соблюдению требований к служебному поведению муниципальных служащих администрации Таловского муниципального района Воронежской области и урегулированию конфликта интересов согласно приложению № 2 к настоящему постановлению. 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3. Признать утратившим силу постановление администрации Таловского муниципального района от 23.08.2023 № 468 «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Таловского муниципального района».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4. Контроль за исполнением настоящего постановления возложить на руководителя аппарата администрации Таловского муниципального района Л.А. Овчаренко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211"/>
        <w:gridCol w:w="3244"/>
      </w:tblGrid>
      <w:tr>
        <w:trPr/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лава </w:t>
            </w:r>
            <w:r>
              <w:rPr>
                <w:rFonts w:cs="Arial" w:ascii="Arial" w:hAnsi="Arial"/>
                <w:sz w:val="24"/>
                <w:szCs w:val="24"/>
              </w:rPr>
              <w:t>Таловского муниципального района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Е.С. Сидоров</w:t>
            </w:r>
          </w:p>
        </w:tc>
      </w:tr>
    </w:tbl>
    <w:p>
      <w:pPr>
        <w:pStyle w:val="Normal"/>
        <w:spacing w:lineRule="auto" w:line="240" w:before="0" w:after="0"/>
        <w:ind w:hanging="0"/>
        <w:jc w:val="right"/>
        <w:rPr>
          <w:rFonts w:ascii="Arial" w:hAnsi="Arial" w:cs="Arial"/>
          <w:sz w:val="24"/>
          <w:szCs w:val="24"/>
          <w:lang w:val="ru-RU"/>
        </w:rPr>
      </w:pPr>
      <w:r>
        <w:br w:type="page"/>
      </w:r>
      <w:r>
        <w:rPr>
          <w:rFonts w:cs="Arial" w:ascii="Arial" w:hAnsi="Arial"/>
          <w:sz w:val="24"/>
          <w:szCs w:val="24"/>
          <w:lang w:val="ru-RU"/>
        </w:rPr>
        <w:t xml:space="preserve">Приложение № 1 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 25.12.2023 №690</w:t>
      </w:r>
    </w:p>
    <w:p>
      <w:pPr>
        <w:pStyle w:val="Normal"/>
        <w:spacing w:lineRule="auto" w:line="240" w:before="0" w:after="0"/>
        <w:ind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Положени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о комиссии по соблюдению требований к служебному поведению муниципальных служащих администрации Таловского муниципального района Воронежской области и урегулированию конфликта интересов 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Таловского муниципального района Воронежской области и урегулированию конфликта интересов (далее - комиссия)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иными нормативными правовыми актами Воронежской области, нормативными правовыми актами Таловского муниципального района, настоящим Положением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3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Таловского муниципального района Воронежской области. 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4. Основной задачей комиссии является содействие администрации Таловского муниципального района Воронежской области: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) в обеспечении соблюдения муниципальными служащими администрации Таловского муниципального района Воронежской област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б) в осуществлении мер по предупреждению коррупции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5. Комиссия образуется постановлением администрации Таловского муниципального района Воронежской области. Указанным актом утверждаются состав комиссии и порядок её работы. 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6. В состав комиссии входят: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) председатель комиссии - заместитель главы администрации Таловского муниципального района Воронежской области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б) заместитель председателя комиссии - заместитель главы администрации Таловского муниципального района Воронежской области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) секретарь комиссии – специалист 1 категории организационного отдела администрации Таловского муниципального района Воронежской области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) члены комиссии - сотрудники структурных подразделений администрации Таловского муниципального района; представитель (представители) научных и образовательных организаций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Все члены комиссии при принятии решения обладают равными правами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 xml:space="preserve">Глава Таловского муниципального района может принять решение о включении в состав комиссии представителей общественных организаций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 xml:space="preserve">Представители общественных организаций, научных и образовательных учреждений включаются в состав комиссии по согласованию с соответствующими организациями, на основании запроса главы Таловского муниципального района. Согласование осуществляется в десятидневный срок со дня получения запроса. 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7. Число членов комиссии, не замещающих должности муниципальной службы, должно составлять не менее одной четверти от общего числа членов комиссии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9. В заседаниях комиссии с правом совещательного голоса участвуют: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муниципальном органе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б) другие муниципальные служащие, замещающие должности муниципальной службы в администрации Таловского муниципального района; специалисты, которые могут дать пояснения по вопросам муниципальной службы и вопросам, рассматриваемым комиссией; должностные лица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0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Таловского муниципального района, недопустимо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ё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2. Основаниями для проведения заседания комиссии являются: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) поступившие в комиссию материалы, свидетельствующие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о представлении муниципальным служащим недостоверных или неполных сведений, предусмотренных Положением о порядке проверки достоверности и полноты сведений, представляемых гражданами, претендующими на замещение должностей муниципальной службы, включённых в соответствующий перечень, муниципальными служащими, замещающими указанные должност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N 273-ФЗ "О противодействии коррупции" и другими нормативными правовыми актами Российской Федерации (приложение N 7 к Закону Воронежской области "О муниципальной службе в Воронежской области" от 28.12.2007 N 175-ОЗ)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б) поступившее в администрации Таловского муниципального района: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бращение гражданина, замещавшего должность муниципальной службы в администрации Таловского муниципального района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заявление муниципального служащего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заявление муниципального служащего о невозможности выполнить требования Федерального закона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) представление главы Таловского муниципального района или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Таловского муниципального района мер по предупреждению коррупции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) представление высшим должностным лицом субъекта Российской Федерации либо уполномоченным им должностным лицом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д) поступившее в соответствии с частью 4 статьи 12 Федерального закона от 25 декабря 2008 года № 273-ФЗ «О противодействии коррупции» и статьёй 64.1 Трудового кодекса Российской Федерации в администрацию Таловского муниципального района уведомление коммерческой или некоммерческой организации о заключении с гражданином, замещавшим должность муниципальной службы в администрации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муниципаль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ий или некоммерческой организации не рассматривался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3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3.1. Обращение, указанное в абзаце втором подпункта «б» пункта 12 настоящего Положения, подаётся гражданином, замещавшим должность муниципальной службы в администрации Таловского муниципального района в организационный отдел администрации Таловского муниципального района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ё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платы за выполнение (оказание) по договору работ (услуг). В организационном отделе администрации Таловского муниципального района осуществляется рассмотрение обращения, по результатам которого подготавливается мотивированное заключение по существу обращения с учётом требований статьи 12 Федерального закона от 25 декабря 2008 года № 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3.2. Обращение, указанное в абзаце втором подпункта «б» пункта 12 настоящего Положения, может быть подано муниципальным служащим, планирующим своё увольнение с муниципальной службы, и подлежит рассмотрению комиссии в соответствии с настоящим Положением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3.3. Уведомление, указанное в подпункте «д» пункта 12 настоящего Положения, рассматривается организационным отделом администрации Таловского муниципального района, который осуществляет подготовку мотивированного заключения о соблюдении гражданином, замещавшим должность муниципальной службы в органе местного самоуправления района, требований статьи 12 Федерального закона от 25 декабря 2008 г. № 273-ФЗ «О противодействии коррупции»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3.4. Уведомление, указанное в абзаце пятом подпункта «б» пункта 12 настоящего Положения, рассматривается организационным отделом администрации Таловского муниципального района,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3.5. При подготовке мотивированного заключения по результатам рассмотрения обращения, указанного в абзаце втором подпункта «б» пункта 12 настоящего Положения, или уведомлений, указанных в абзаце пятом подпункта «б» и подпункте «д» пункта 12 настоящего Положения, должностные лица организационного отдела администрации Таловского муниципального района имеют право проводить собеседование с муниципальным служащим, представившим обращение или уведомление, получать от него письменные пояснения, а глава Таловского муниципального района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ён, но не более чем на 30 дней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3.6. Мотивированные заключения, предусмотренные пунктами 13.1, 13.3 и 13.4 настоящего Положения, должны содержать: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) информацию, изложенную в обращениях или уведомлениях, указанных в абзацах втором и пятом подпункта «б» и подпункте «д» пункта 12 настоящего Положения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) мотивированный вывод по результатам предварительного рассмотрения обращений и уведомлений, указанных в абзацах втором и пятом подпункта «б» и подпункте «д» пункта 12 настоящего Положения, а также рекомендации для принятия одного из решений в соответствии с пунктами 20, 21.3, 22.1 настоящего Положения или иного решения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4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4.1 и 14.2 настоящего Положения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рганизационный отдел администрации Таловского муниципального района и с результатами её проверки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) рассматривает ходатайства о приглашении на заседание комиссии лиц, указанных в подпункте «б» пункта 9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4.1. Заседание комиссии по рассмотрению заявлений, указанных в абзацах третьем и четвёртом подпункта «б» пункта 12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4.2. Уведомление, указанное в подпункте «д» пункта 12 настоящего Положения, как правило, рассматривается на очередном (плановом) заседании комиссии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5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О намерении лично присутствовать на заседании комиссии муниципальный служащий указывает в обращении, заявлении или уведомлении, представляемых в соответствии с подпунктом «б» пункта 12 настоящего Положения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5.1. Заседания комиссии могут проводиться в отсутствие муниципального служащего в случае: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) если в обращении, заявлении или уведомлении, предусмотренных подпунктом «б» пункта 12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б) если муниципальный служащий или гражданин, намеревающийся лично присутствовать на заседании комиссии и надлежащим образом извещённый о времени и месте его проведения, не явился на заседание комисси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6. На заседании комиссии заслушиваются пояснения муниципального служащего или гражданина, замещавшего должность муниципальной службы, с их согласия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7. Члены комиссии и лица, участвовавшие в её заседании, не вправе разглашать сведения, ставшие им известными в ходе работы комиссии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8. По итогам рассмотрения вопроса, указанного в абзаце втором подпункта «а» пункта 12 настоящего Положения, комиссия принимает одно из следующих решений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а) установить, что сведения, представленные муниципальным служащим в соответствии с подпунктом «а» пункта 1 Положения о порядке проверки достоверности и полноты сведений, представляемых гражданами, претендующими на замещение должностей муниципальной службы, включённых в соответствующий перечень, муниципальными служащими, замещающими указанные должност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нормативными правовыми актами Российской Федерации (приложение № 7 к Закону Воронежской области «О муниципальной службе в Воронежской области» от 28.12.2007 № 175-ОЗ), являются достоверными и полными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б) установить, что сведения, представленные муниципальным служащим в соответствии с подпунктом «а» пункта 1 положения, названного в подпункте «а» настоящего пункта, являются недостоверными и (или) неполными. В этом случае комиссия рекомендует главе Таловского муниципального района (его представителю) применить к муниципальному служащему конкретную меру ответственности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9. По итогам рассмотрения вопроса, указанного в абзаце третьем подпункта «а» пункта 12 настоящего Положения, комиссия принимает одно из следующих решений: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Таловского муниципального района (его представителю)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0. По итогам рассмотрения вопроса, указанного в абзаце втором подпункта «б» пункта 12 настоящего Положения, комиссия принимает одно из следующих решений: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1. По итогам рассмотрения вопроса, указанного в абзаце третьем подпункта «б» пункта 12 настоящего Положения, комиссия принимает одно из следующих решений: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) 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б) 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в) 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Таловского муниципального района (его представителю) применить к муниципальному служащему конкретную меру ответственности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1.1. По итогам рассмотрения вопроса, указанного в подпункте «г» пункта 12 настоящего Положения, комиссия принимает одно из следующих решений: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б) признать, что сведения, представленные граждански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Таловского муниципального района (его представителю)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21.2. По итогам рассмотрения вопроса, указанного в абзаце четвёртом подпункта «б» пункта 12 настоящего Положения, комиссия принимает одно из следующих решений: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б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Таловского муниципального района Воронежской области (его представителю) применить к муниципальному служащему конкретную меру ответственности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1.3. По итогам рассмотрения вопроса, указанного в абзаце пятом подпункта «б» пункта 12 настоящего Положения, комиссия принимает одно из следующих решений: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Таловского муниципального района (его представителю) принять меры по урегулированию конфликта интересов или по недопущению его возникновения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Таловского муниципального района (его представителю) применить к муниципальному служащему конкретную меру ответственности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2. По итогам рассмотрения вопросов, указанных в подпунктах «а», «б», «г» и «д» настоящего Положения, и при наличии к тому оснований комиссия может принять иное решение, чем это предусмотрено пунктами 18 - 21, 21.1 - 21.3 и 22.1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22.1. По итогам рассмотрения вопроса, указанного в подпункте «д» пункта 12 настоящего Положения, комиссия принимает в отношении гражданина, замещавшего должность муниципальной службы, включённую в перечень должностей, утверждённый нормативным правовым актом Таловского муниципального района одно из следующих решений: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ет требования статьи 12 Федерального закона от 25 декабря 2008 года № 273-ФЗ «О противодействии коррупции». В этом случае комиссия рекомендует главе Таловского муниципального района (его представителю) проинформировать об указанных обстоятельствах органы прокуратуры и уведомившую организацию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3. По итогам рассмотрения вопроса, предусмотренного подпунктом «в» пункта 12 настоящего Положения, комиссия принимает соответствующее решение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4. Для исполнения решений комиссии могут быть подготовлены проекты нормативных правовых актов администрации Таловского муниципального района, решений или поручений главы Таловского муниципального района (его представителя), которые в установленном порядке представляются на рассмотрение главы Таловского муниципального района (его представителю)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5. Решения комиссии по вопросам, указанным в пункте 12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26. Решения комиссии оформляются протоколами, которые подписывают члены комиссии, принимавшие участие в её заседании. Решения комиссии, за исключением решения, принимаемого по итогам рассмотрения вопроса, указанного в абзаце втором подпункта «б» пункта 12 настоящего Положения, для главы Таловского муниципального района (его представителя) носят рекомендательный характер. Решение, принимаемое по итогам рассмотрения вопроса, указанного в абзаце втором подпункта «б» пункта 12 настоящего Положения, носит обязательный характер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7. В протоколе заседания комиссии указываются: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) источник информации, содержащей основания для проведения заседания комиссии, дата поступления информации в администрацию Таловского муниципального района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ж) другие сведения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з) результаты голосования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) решение и обоснование его принят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28. Член комиссии, не согласный с её решением, вправе в письменной форме изложить своё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9. Копии протокола заседания комиссии в 7-дневный срок со дня заседания направляются главе Таловского муниципального района (его представителю) полностью или в виде выписок из него - муниципальному служащему, а также по решению комиссии иным заинтересованным лицам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30. Протокол заседания комиссии рассматривается главой Таловского муниципального района (его представителем), которые вправе учесть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Комиссия уведомляется о рассмотрении её рекомендаций и принятом решении в письменной форме в месячный срок со дня поступления протокола заседания комиссии. Решение главы Таловского муниципального района (его представителя) оглашается на ближайшем заседании комиссии и принимается к сведению без обсуждения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1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Таловского муниципального района (его представителю)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2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3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33.1. Выписка из решения комиссии, заверенная подписью секретаря комиссии и печатью администрации Таловского муниципального района вручается гражданину, замещавшему должность муниципальной службы, включённую в перечень должностей, утверждённый нормативным правовым актом Таловского муниципального района, в отношении которого рассматривался вопрос, указанный в абзаце втором подпункта «б» пункта 12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ём проведения соответствующего заседания комиссии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4. Организационно-техническое и документационное обеспечение деятельности комиссии, а также информирование членов комиссии о вопросах, включё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рганизационным отделом администрации Таловского муниципального района Воронежской области.</w:t>
      </w:r>
      <w:r>
        <w:br w:type="page"/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 xml:space="preserve">Приложение № 2 </w:t>
      </w:r>
    </w:p>
    <w:p>
      <w:pPr>
        <w:pStyle w:val="Normal"/>
        <w:spacing w:lineRule="auto" w:line="240" w:before="0" w:after="0"/>
        <w:ind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 25. 12. 2023 №690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оста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комиссии по соблюдению требований к служебному поведению муниципальных служащих администрации Таловского муниципального района Воронежской области и урегулированию конфликта интересов 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. Председатель комиссии – Куприна Елена Ивановна - заместитель главы администрации – начальник отдела по экономике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2. Заместитель председателя комиссии - Дубовая Светлана Анатольевна - заместитель главы администрации по социальным вопросам – начальник отдела по образованию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Секретарь комиссии – Степаненко Ирина Ивановна - специалист 1 категории организационного отдела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Члены Комиссии: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. Овчаренко Людмила Александровна - руководитель аппарата администрации муниципального района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2. Мыльникова Людмила Николаевна - руководитель финансового отдела администрации муниципального района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3. Ревин Владимир Иванович - председатель Общественной палаты Таловского муниципального района (по согласованию)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4. Макагонова Елена Ивановна - председатель женского Совета Таловского муниципального района (по согласованию)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5. Штанько Ольга Витальевна – учитель истории и обществознания МКОУ Таловской СОШ (по согласованию).</w:t>
      </w:r>
    </w:p>
    <w:sectPr>
      <w:headerReference w:type="even" r:id="rId3"/>
      <w:headerReference w:type="defaul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72" w:before="0" w:after="30"/>
      <w:ind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115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36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8"/>
      <w:ind w:left="10" w:right="100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36"/>
      <w:lang w:bidi="ar-SA"/>
    </w:rPr>
  </w:style>
  <w:style w:type="character" w:styleId="Style13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pacing w:lineRule="auto" w:line="240" w:before="0" w:after="0"/>
      <w:ind w:hanging="0"/>
      <w:jc w:val="left"/>
    </w:pPr>
    <w:rPr>
      <w:rFonts w:eastAsia="Calibri"/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0:30:00Z</dcterms:created>
  <dc:creator>Алиса</dc:creator>
  <dc:description/>
  <cp:keywords/>
  <dc:language>en-US</dc:language>
  <cp:lastModifiedBy>Паринова Евгения Сергеевна</cp:lastModifiedBy>
  <cp:lastPrinted>2023-12-22T11:38:00Z</cp:lastPrinted>
  <dcterms:modified xsi:type="dcterms:W3CDTF">2023-12-26T10:30:00Z</dcterms:modified>
  <cp:revision>4</cp:revision>
  <dc:subject/>
  <dc:title/>
</cp:coreProperties>
</file>