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22декабря 2023 года 87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rFonts w:cs="Arial" w:ascii="Arial" w:hAnsi="Arial"/>
          <w:b/>
          <w:sz w:val="32"/>
        </w:rPr>
        <w:t>О внесении изменений в решение Совета народных депутатов Таловского муниципального района от 20.09.2023 года №64 «Об утверждении перечня индикаторов риска нарушения обязательных требований при осуществлении муниципального жилищного контроля в Таловском муниципальном районе Воронежской области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В соответствии со ст. 23 Федерального закона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 w:ascii="Arial" w:hAnsi="Arial"/>
        </w:rPr>
        <w:t xml:space="preserve"> Таловского муниципального района Воронежской области, Таловский районный Совет народных депутатов реши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решение Совета народных депутатов Таловского муниципального района от 20.09.2023 года №64 «Об утверждении перечня индикаторов риска нарушения обязательных требований при осуществлении муниципального жилищного контроля в Таловском муниципальном районе Воронежской области» внести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.1. Перечень индикаторов риска нарушения обязательных требований при осуществлении муниципального жилищного контроля в Таловском муниципальном районе Воронежской области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опубликовать в газете «Таловский муниципаль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921"/>
      </w:tblGrid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Пузак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200" w:leader="none"/>
        </w:tabs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color w:val="000000"/>
        </w:rPr>
        <w:t>решению Совета народных депутатов 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2.12.2023 № 87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каторов риска нарушения обязательных требов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ри осуществлении муниципального жилищного контрол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 Таловском муниципальном райо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, в котором есть жилые помещения муниципального жилищного фонда, содержащих решения по аналогичным вопросам повестки дн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ыявление в платежных документах на оплату жилищно-коммунальных услуг, размещенных в государственной информационной системе жилищно-коммунального хозяйства, сведений об увеличении размера платы за коммунальную услугу "отопление" более чем на 30% по сравнению с предыдущим аналогичным расчетным период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ыявление в платежных документах на оплату жилищно-коммунальных услуг, размещенных в государственной информационной системе жилищно-коммунального хозяйства, сведений об увеличении размера платы за коммунальные ресурсы, потребляемые при использовании и содержании общего имущества собственников помещений многоквартирного дома, более чем на 50% по сравнению с предыдущим аналогичным расчетным период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еоднократные (два и более) случаи аварий, произошедшие на одном и том же объекте муниципального жилищного контроля, в течение трех месяцев подря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Размещение в средствах массовой информации, информационно-телекоммуникационной сети "Интернет" в течение одного месяца трех и более отрицательных отзывов о качестве предоставляемых услуг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2:00Z</dcterms:created>
  <dc:creator>User</dc:creator>
  <dc:description/>
  <cp:keywords/>
  <dc:language>en-US</dc:language>
  <cp:lastModifiedBy>Rublevskaya</cp:lastModifiedBy>
  <cp:lastPrinted>2023-12-15T13:13:00Z</cp:lastPrinted>
  <dcterms:modified xsi:type="dcterms:W3CDTF">2023-12-25T07:59:00Z</dcterms:modified>
  <cp:revision>20</cp:revision>
  <dc:subject/>
  <dc:title/>
</cp:coreProperties>
</file>