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декабря 2023 г. № 66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и Таловского муниципаль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йона от 11.03.2011 года № 338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 утверждении порядка созда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в том числе путем изменения типа),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организации и ликвидации казенных,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ых, автономных учрежден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орядка утверждения устава казенного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юджетного, автономного учрежде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и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внесения в него изменений, порядк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существления контроля за деятельностью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зенных, бюджетных, автономных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чреждений Таловского муниципальног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исполнение Постановления Правительства Российской Федерации от 24.07.2023 № 1193 "Об утверждении перечня случаев, в которых допускается изменение назначения или ликвидация объекта социальной инфраструктуры для детей, являющегося государственной или муниципальной собственностью"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11.03.2011 года № 338 Об утверждении порядка создания (в том числе путем изменения типа), реорганизации и ликвидации казенных, бюджетных, автономных учреждений Таловского муниципального района, порядка утверждения устава казенного, бюджетного, автономного учреждения Таловского муниципального района и внесения в него изменений, порядка осуществления контроля за деятельностью казенных, бюджетных, автономных учреждений Таловского муниципального района» внести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орядок создания (в том числе путем изменения типа), реорганизации и ликвидации казенных, бюджетных, автономных учреждений Таловского муниципального района» дополнить разделом VI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VI. Перечень случаев, в которых допускается изменение назначения или ликвидация объекта социальной инфраструктуры для детей, являющегося муниципальной собственност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Изменение назначения объекта социальной инфраструктуры для детей, являющегося муниципальной собственностью, допускается в следующих случаях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ичие потребности у муниципальных организаций, образующих социальную инфраструктуру для детей, в дополнительных объектах нежилого назначения для осуществления устав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личие потребности у муниципальных организаций, образующих социальную инфраструктуру для детей, в дополнительных объектах жилого назна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Ликвидация объекта социальной инфраструктуры для детей, являющегося муниципальной собственностью, допускается в следующих случаях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кращение использования объекта социальной инфраструктуры для детей, являющегося муниципальной собственностью, вследствие его непригодности для дальнейшего использования по целевому назначению и (или) распоряжению по причин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ыбытие объекта социальной инфраструктуры для детей, являющегося муниципальной собственностью,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местонахождения объекта социальной инфраструктуры для детей, являющегося муниципальной собственностью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хождение объекта социальной инфраструктуры для детей, являющегося муниципальной собственностью, в границах земельного участка, предоставленного под строительство иного объекта социальной инфраструктуры для детей, являющегося муниципальной собственностью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- начальника отдела по образованию Дубовую С.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115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ab/>
        <w:t>Е.С. Сидор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Documentinfoname">
    <w:name w:val="document-info-na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ocumentinfodata">
    <w:name w:val="document-info-data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8:00Z</dcterms:created>
  <dc:creator>Admin</dc:creator>
  <dc:description/>
  <cp:keywords/>
  <dc:language>en-US</dc:language>
  <cp:lastModifiedBy>Паринова Евгения Сергеевна</cp:lastModifiedBy>
  <cp:lastPrinted>2023-12-07T13:25:00Z</cp:lastPrinted>
  <dcterms:modified xsi:type="dcterms:W3CDTF">2023-12-21T13:12:00Z</dcterms:modified>
  <cp:revision>10</cp:revision>
  <dc:subject/>
  <dc:title/>
</cp:coreProperties>
</file>