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pacing w:val="20"/>
          <w:sz w:val="28"/>
          <w:szCs w:val="28"/>
        </w:rPr>
      </w:pPr>
      <w:r>
        <w:rPr>
          <w:rFonts w:cs="Arial" w:ascii="Arial" w:hAnsi="Arial"/>
          <w:color w:val="000000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color w:val="000000"/>
          <w:spacing w:val="20"/>
          <w:sz w:val="28"/>
          <w:szCs w:val="28"/>
        </w:rPr>
      </w:pPr>
      <w:r>
        <w:rPr>
          <w:rFonts w:cs="Arial" w:ascii="Arial" w:hAnsi="Arial"/>
          <w:color w:val="000000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  <w:spacing w:val="40"/>
        </w:rPr>
      </w:pPr>
      <w:r>
        <w:rPr>
          <w:rFonts w:cs="Arial" w:ascii="Arial" w:hAnsi="Arial"/>
          <w:b/>
          <w:color w:val="000000"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20 декабря 2023 № 685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rFonts w:cs="Arial" w:ascii="Arial" w:hAnsi="Arial"/>
          <w:b/>
          <w:color w:val="000000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color w:val="000000"/>
          <w:spacing w:val="30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становить с 01 января 2024 года плату, взимаемую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443 рубля в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Плата, взимаемая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Заведующим дошкольны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 Предусмотреть возможность комплектовать группы детей с кратковременным пребыванием (3-4 часовым), содержание которых может оплачиваться частич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С родителей (законных представителей), имеющих трех и более несовершеннолетних детей, взимать плату 50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4. Родительская плата не взимается с родителей (законных представителей) из числа семей мобилизованных граждан для участия в специальной военной операции России на Украине, а также из семей, чьи родители проходят военную службу по контракту в зоне проведения специальной военной операции России на Украин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5. Родительская плата не взимается с родителей (законных представителей) из числа семей военнослужащих лиц,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 Херсонской области и Украи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. Родительская плата не взимается с родителей (законных представителей), чьи дети – беженцы прибыли на территорию муниципалитета из Донецкой Народной Республики, Луганской Народной Республики, Запорожской области, Херсонской области (находящиеся в пункте временного размещения Таловского муниципального рай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7. Родительская плата не взимается с родителей (законных представителей) в случае гибели (смерти) военнослужащего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 4. С 01.01.2024 г. признать утратившими силу следующие постановления администрации Таловского муниципального район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17.11.2022 г.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02.02.2023 г. №79 «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24.05.2023 г. №294 «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01.12.2023 г. №648 «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230" w:leader="none"/>
          <w:tab w:val="left" w:pos="7410" w:leader="none"/>
        </w:tabs>
        <w:spacing w:lineRule="auto" w: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муниципального района</w:t>
        <w:tab/>
        <w:t>Е.С. Сидор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3-12-06T11:15:00Z</cp:lastPrinted>
  <dcterms:modified xsi:type="dcterms:W3CDTF">2023-12-21T06:53:00Z</dcterms:modified>
  <cp:revision>45</cp:revision>
  <dc:subject/>
  <dc:title/>
</cp:coreProperties>
</file>