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21907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8"/>
        </w:rPr>
      </w:pPr>
      <w:r>
        <w:rPr>
          <w:rFonts w:cs="Arial" w:ascii="Arial" w:hAnsi="Arial"/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 декабря 2023 №697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30 июня 2015 г. № 4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чреждения «Талов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5 декабря 2023 года № 679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изложить в новой редакции,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7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23 г. №697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б оплате труда работников муниципального казенного учреждения «Таловская межпоселенческая центральная библиотек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имени Е.П. Дубровин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б оплате труда работников муниципального казенного учреждения «Таловская межпоселенческая центральная библиотека имени Е.П. Дубровина» (далее – Положение),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spacing w:val="-6"/>
          <w:sz w:val="24"/>
          <w:szCs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5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Arial" w:ascii="Arial" w:hAnsi="Arial"/>
          <w:spacing w:val="-6"/>
          <w:sz w:val="24"/>
          <w:szCs w:val="24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</w:rPr>
        <w:t>2.3. Размеры должностных окладов</w:t>
      </w:r>
      <w:r>
        <w:rPr>
          <w:bCs/>
          <w:color w:val="000000"/>
        </w:rPr>
        <w:t xml:space="preserve"> работников</w:t>
      </w:r>
      <w:r>
        <w:rPr>
          <w:color w:val="00000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5"/>
      </w:tblGrid>
      <w:tr>
        <w:trPr>
          <w:trHeight w:val="30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</w:rPr>
            </w:pPr>
            <w:r>
              <w:rPr>
                <w:color w:val="000000"/>
              </w:rPr>
              <w:t>(приказ Минздравсоцразвития Росс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т </w:t>
            </w:r>
            <w:r>
              <w:rPr>
                <w:color w:val="000000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Arial" w:ascii="Arial" w:hAnsi="Arial"/>
                <w:sz w:val="24"/>
                <w:szCs w:val="24"/>
              </w:rPr>
              <w:t>: библиотекарь, библиограф в зависимости от категори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84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65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rFonts w:cs="Arial" w:ascii="Arial" w:hAnsi="Arial"/>
                <w:sz w:val="24"/>
                <w:szCs w:val="24"/>
              </w:rPr>
              <w:t>заведующий отделом (сектором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76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  <w:color w:val="000000"/>
        </w:rPr>
        <w:t xml:space="preserve">(приказ Минздравсоцразвития России </w:t>
      </w:r>
      <w:r>
        <w:rPr>
          <w:b/>
          <w:bCs/>
          <w:color w:val="000000"/>
        </w:rPr>
        <w:t xml:space="preserve">от </w:t>
      </w:r>
      <w:r>
        <w:rPr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162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5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01</w:t>
            </w:r>
          </w:p>
        </w:tc>
      </w:tr>
    </w:tbl>
    <w:p>
      <w:pPr>
        <w:pStyle w:val="Style17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4 </w:t>
      </w:r>
      <w:r>
        <w:rPr>
          <w:color w:val="000000"/>
          <w:spacing w:val="-6"/>
        </w:rPr>
        <w:t xml:space="preserve">Доплата за </w:t>
      </w:r>
      <w:r>
        <w:rPr>
          <w:bCs/>
          <w:color w:val="000000"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spacing w:val="-8"/>
          <w:sz w:val="24"/>
          <w:szCs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3.6. </w:t>
      </w:r>
      <w:r>
        <w:rPr>
          <w:rFonts w:cs="Arial" w:ascii="Arial" w:hAnsi="Arial"/>
          <w:sz w:val="24"/>
          <w:szCs w:val="24"/>
        </w:rPr>
        <w:t>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лату к окладу за наличие ученой степени или почетного звания рекомендуется устанавливать по одному из имеющихся осн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0283 рубл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униципального казенного учреждения «Таловская межпоселенческая центральная библиотека имени Е.П. Дуброви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4. Ответственность за перерасход фонда оплаты труда несет директор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имени Е.П. Дубровин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о премировании директора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имени Е.П. Дубровина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директора муниципального казенного учреждения «Таловская межпоселенческая центральная библиотека имени Е.П. Дуброви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в трудовом договоре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униципального казенного учреждения «Таловская межпоселенческая центральная библиотека имени Е.П. Дубровина» </w:t>
      </w:r>
      <w:r>
        <w:rPr>
          <w:rFonts w:cs="Arial" w:ascii="Arial" w:hAnsi="Arial"/>
          <w:b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,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</w:t>
      </w:r>
      <w:r>
        <w:rPr>
          <w:rFonts w:cs="Arial" w:ascii="Arial" w:hAnsi="Arial"/>
          <w:b/>
          <w:sz w:val="24"/>
          <w:szCs w:val="24"/>
        </w:rPr>
        <w:t>по итогам работы</w:t>
      </w:r>
      <w:r>
        <w:rPr>
          <w:rFonts w:cs="Arial" w:ascii="Arial" w:hAnsi="Arial"/>
          <w:sz w:val="24"/>
          <w:szCs w:val="24"/>
        </w:rPr>
        <w:t xml:space="preserve">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директору единовременно за: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имени Е.П. Дубровина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 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Таловская межпоселенческая центральная библиотека имени Е.П. Дуброви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ем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муниципального казенного учреждения «Таловская межпоселенческая центральная библиотека имени Е.П. Дубровина», а так же распоряжениями директора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Премирование работников производится на основании приказа директора муниципального казенного учреждения «Таловская межпоселенческая центральная библиотека имени Е.П. Дубровина»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библиотека имени Е.П. Дуброви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имени Е.П. Дубровина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ректор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библиотека имени Е.П. Дуброви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должностей работников</w:t>
      </w:r>
      <w:r>
        <w:rPr>
          <w:rFonts w:eastAsia="Calibri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имени Е.П. Дуброви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И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отделом (сектором).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ИСТЫ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иблиограф;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рь;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граф.</w:t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библиотека имени Е.П. Дуброви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right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/>
          <w:b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чень должностей работников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имени Е.П. Дубровина», относимых к вспомогательному персоналу </w:t>
      </w:r>
    </w:p>
    <w:p>
      <w:pPr>
        <w:pStyle w:val="Style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Бухгалтер.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1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8:00Z</cp:lastPrinted>
  <dcterms:modified xsi:type="dcterms:W3CDTF">2023-12-28T11:25:00Z</dcterms:modified>
  <cp:revision>84</cp:revision>
  <dc:subject/>
  <dc:title>АДМИНИСТРАЦИЯ ТАЛОВСКОГО МУНИЦИПАЛЬНОГО РАЙОНА</dc:title>
</cp:coreProperties>
</file>