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Arial" w:cs="Arial" w:ascii="Arial" w:hAnsi="Arial"/>
          <w:b/>
          <w:spacing w:val="40"/>
          <w:szCs w:val="28"/>
        </w:rPr>
        <w:t xml:space="preserve"> </w:t>
      </w: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 декабря 2023 № 666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4960" w:hanging="0"/>
        <w:jc w:val="both"/>
        <w:rPr/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Воронежской области от 08.12.2006 г. № 387 «О Положении о «Таловском муниципальном вестнике»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 xml:space="preserve">В связи с кадровыми изменениями, администрация Таловского муниципального района </w:t>
      </w:r>
      <w:r>
        <w:rPr>
          <w:rFonts w:cs="Arial"/>
          <w:b/>
          <w:spacing w:val="30"/>
        </w:rPr>
        <w:t>постановляет</w:t>
      </w:r>
      <w:r>
        <w:rPr>
          <w:rFonts w:cs="Arial"/>
          <w:b/>
        </w:rPr>
        <w:t>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Arial"/>
        </w:rPr>
        <w:t>В постановление администрации Таловского муниципального района Воронежской области от 08.12.2006 г. № 387 «О Положении о «Таловском муниципальном вестнике» (далее – постановление) внести следующие изменения: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ункт 2 постановления изложить в новой редакции:</w:t>
      </w:r>
    </w:p>
    <w:p>
      <w:pPr>
        <w:pStyle w:val="Style17"/>
        <w:spacing w:lineRule="auto" w:line="360" w:before="0" w:after="0"/>
        <w:ind w:firstLine="709"/>
        <w:rPr>
          <w:rFonts w:cs="Arial"/>
        </w:rPr>
      </w:pPr>
      <w:r>
        <w:rPr>
          <w:rFonts w:cs="Arial"/>
        </w:rPr>
        <w:t>«2. Руководителю аппарата администрации Таловского муниципального района (Овчаренко Л.А.) осуществлять контроль за изданием и распространением «Таловского муниципального вестника»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постановления оставляю за собо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83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Таловского муниципального района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12-06T09:04:00Z</cp:lastPrinted>
  <dcterms:modified xsi:type="dcterms:W3CDTF">2023-12-21T12:42:00Z</dcterms:modified>
  <cp:revision>96</cp:revision>
  <dc:subject/>
  <dc:title>       </dc:title>
</cp:coreProperties>
</file>