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от 26 декабря 2023 № 694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Тало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райо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04.02.2020 № 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орядке использ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ых ассигнований резервн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нда администраци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администрация Таловского муниципального района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В Порядок использования бюджетных ассигнований резервного фонда администрации Таловского муниципального района, утверждённый постановлением администрации Таловского муниципального района от 04.02.2020г. № 76 «О порядке использования бюджетных ассигнований резервного фонда администрации Таловского муниципального района» (далее – Порядок) внести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 Порядка дополнить пунктом 1.3.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3. Выделение средств органам местного самоуправления Таловского муниципального района осуществляется в форме иных межбюджетных трансфертов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Подпункт в пункта 3.9. раздела 3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развёртывание и содержание в течение необходимого срока пунктов временного проживания и питания для эвакуированных граждан (из расчета за временное размещение - до 913 рублей на человека в сутки, за питание - до 415 рублей на человека в сутки);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 Порядка дополнить пунктом 3.11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«3.11. На меры, связанные с обеспечением мер общественной безопасности, противодействием терроризму и экстремизму на территории Таловского муниципального района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Раздел 5 Порядка изложить в новой редакции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5. Порядок принятия решения о выделении средств из резер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 Порядок принятия решения о выделении средств из резервного фонда на финансовое обеспечение непредвиденных расходов в соответствии с целями, определенными подпунктами 3.1 - 3.7, 3.10, 3.11 настоящего Поряд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е распорядители и получатели средств районного бюджета, органы местного самоуправления Таловского муниципального района, иные организации могут обращаться в администрацию Таловского муниципального района с просьбой о выделении средств из резервного фон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ьба должна быть оформлена на бланке письма организации, главного распорядителя, получателя средств районного бюджета,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ьба должна содержать следующую информацию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испрашиваемых средств, его финансовое обосновани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расход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овского муниципального района рассматривает просьбу о выделении средств из резервного фонда на финансовое обеспечение непредвиденных расходов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 поручению главы Таловского муниципального района финансовый отдел администрации Таловского муниципального района (далее – финансовый отдел) или иной заинтересованный отдел администрации муниципального района в течение десяти рабочих дней со дня подписания этого поручения подготавливает в установленном порядке проект распоряжения администрации Таловского муниципального района о выделении денежных средств из резервного фонда или мотивированное заключение о невозможности направления средств фонда на запрашиваемые расходы, которое после согласования главой Таловского муниципального района направляется заяв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период подготовки проекта распоряжения заявитель, обратившийся с просьбой о выделении средств из резервного фонда, представляет в финансовый отдел или иной заинтересованный отдел администрации муниципального района документы, подтверждающие объем запрашиваемых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период подготовки проекта распоряжения финансовый отдел или иной заинтересованный отдел муниципального района в случае недостаточности документов, подтверждающих объем запрашиваемых бюджетных ассигнований, запрашивает у обратившегося с просьбой о выделении средств из резервного фонда дополнительно документы, подтверждающие объем запрашиваемых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оект распоряжения администрации Таловского муниципального района о выделении денежных средств из резервного фонда, подготовленный иным заинтересованным отделом администрации муниципального района, в обязательном порядке подлежит согласованию с финансовым от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5.2. Порядок принятия решения о выделении средств из резервного фонда на финансовое обеспечение мероприятий, связанных с предупреждением и ликвидацией последствий чрезвычайных ситуаций, определенных подпунктами 3.8 - 3.9 пункта 3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случае обеспечения мер по предупреждению и ликвидации чрезвычайных ситуаций по поручению главы муниципального района или председателя комиссии Таловского муниципального района по предупреждению и ликвидации чрезвычайных ситуаций (далее – Комиссия) начальник сектора по ГО и ЧС администрации муниципального района, с участием других заинтересованных отделов администрации Таловского муниципального района в месячный срок со дня подписания этого поручения готовит в установленном порядке документы для вынесения на заседание Комиссии вопроса о предоставлении средств из резервного фонда на финансовое обеспечение мер по предупреждению и ликвидации чрезвычайных ситуаций и последствий стихийных бедствий. В целях предупреждения возникновения и ликвидацией чрезвычайных ситуаций руководители учреждений и организаций, находящихся в собственности органа местного самоуправления, главы администраций городского и сельских поселений могут обращаться в администрацию Таловского муниципального района с просьбой о выделении средств резервного фон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ращении должны быть указан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анные о количестве пострадавших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ые последствия возникновения чрезвычайной ситу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р материального ущерба и объемы, направленные на предупреждение и ликвидацию чрезвычайных ситуац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р выделенных и израсходованных на предупреждение возникновения и ликвидацию чрезвычайной ситуации средств организаций, областного и местных бюджетов с указанием свободного остатка финансовых средств соответствующего бюджета по состоянию на дату чрезвычайной ситуации, в том числе резер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и выявлении недостатков в представленных обосновывающих документах, обратившийся в течение десяти рабочих дней вносит в них соответствующие изменения с учетом полученных замеч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и принятии Комиссией решения о выделении средств из резервного фонда начальник сектора по ГО и ЧС администрации муниципального района совместно с финансовым отделом администрации Таловского муниципального района вносит соответствующие предложения главе муниципального района в форме проекта распоряжения администрации муниципального района о выделении денежных средст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средств соответствующих бюджетов и других источников.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 Настоящее постановление вступает в силу с момента официального </w:t>
      </w:r>
      <w:r>
        <w:rPr>
          <w:rFonts w:cs="Arial" w:ascii="Arial" w:hAnsi="Arial"/>
          <w:u w:val="single"/>
        </w:rPr>
        <w:t>опублик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85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района</w:t>
        <w:tab/>
        <w:t>Е.С. Сидор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851" w:gutter="45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3"/>
      <w:szCs w:val="23"/>
      <w:shd w:fill="FFFFFF" w:val="clear"/>
      <w:lang w:val="en-US" w:eastAsia="en-US" w:bidi="ar-SA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i/>
      <w:iCs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39:00Z</dcterms:created>
  <dc:creator>Валечка</dc:creator>
  <dc:description/>
  <cp:keywords/>
  <dc:language>en-US</dc:language>
  <cp:lastModifiedBy>Паринова Евгения Сергеевна</cp:lastModifiedBy>
  <cp:lastPrinted>2023-12-25T09:41:00Z</cp:lastPrinted>
  <dcterms:modified xsi:type="dcterms:W3CDTF">2023-12-26T11:15:00Z</dcterms:modified>
  <cp:revision>14</cp:revision>
  <dc:subject/>
  <dc:title>Правительство Воронежской области</dc:title>
</cp:coreProperties>
</file>