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Cs w:val="28"/>
        </w:rPr>
      </w:pPr>
      <w:r>
        <w:rPr>
          <w:rFonts w:cs="Arial" w:ascii="Arial" w:hAnsi="Arial"/>
          <w:b/>
          <w:spacing w:val="40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left="567" w:right="5574" w:hanging="0"/>
        <w:rPr/>
      </w:pPr>
      <w:r>
        <w:rPr>
          <w:rFonts w:cs="Arial" w:ascii="Arial" w:hAnsi="Arial"/>
          <w:sz w:val="24"/>
          <w:szCs w:val="24"/>
        </w:rPr>
        <w:t xml:space="preserve">от 05 декабря 2023 № 653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left="567"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left="567"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567" w:right="4854" w:hanging="0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567" w:right="4553" w:hanging="0"/>
        <w:rPr/>
      </w:pPr>
      <w:r>
        <w:rPr>
          <w:rFonts w:cs="Arial" w:ascii="Arial" w:hAnsi="Arial"/>
          <w:b/>
          <w:sz w:val="24"/>
          <w:szCs w:val="24"/>
        </w:rPr>
        <w:t>постановление администрации Таловского муниципального района от 28.10.2022 № 654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567" w:right="48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 контрактной службе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567" w:right="-266" w:firstLine="851"/>
        <w:jc w:val="both"/>
        <w:rPr>
          <w:rFonts w:ascii="Arial" w:hAnsi="Arial" w:cs="Arial"/>
          <w:spacing w:val="6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организации деятельности администрации муниципального района при осуществлении закупок для собственных нужд, в соответствии со статьей 3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в связи с кадровыми изменениями, администрация Таловского муниципального района </w:t>
      </w:r>
      <w:r>
        <w:rPr>
          <w:rFonts w:cs="Arial" w:ascii="Arial" w:hAnsi="Arial"/>
          <w:b/>
          <w:spacing w:val="30"/>
          <w:sz w:val="24"/>
          <w:szCs w:val="24"/>
        </w:rPr>
        <w:t>постановляет</w:t>
      </w:r>
      <w:r>
        <w:rPr>
          <w:rFonts w:cs="Arial" w:ascii="Arial" w:hAnsi="Arial"/>
          <w:b/>
          <w:bCs/>
          <w:spacing w:val="3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567" w:right="-266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 Таловского муниципального района от 28 октября 2022 № 654 «О контрактной службе» (далее – Постановление) внести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567" w:right="-266" w:firstLine="709"/>
        <w:jc w:val="both"/>
        <w:rPr/>
      </w:pPr>
      <w:r>
        <w:rPr>
          <w:rFonts w:cs="Arial" w:ascii="Arial" w:hAnsi="Arial"/>
          <w:sz w:val="24"/>
          <w:szCs w:val="24"/>
        </w:rPr>
        <w:t>Приложение № 2 к Постановлению изложить в новой редакции согласно приложению № 1.</w:t>
      </w:r>
    </w:p>
    <w:p>
      <w:pPr>
        <w:pStyle w:val="Normal"/>
        <w:numPr>
          <w:ilvl w:val="1"/>
          <w:numId w:val="2"/>
        </w:numPr>
        <w:spacing w:lineRule="auto" w:line="360"/>
        <w:ind w:left="567" w:right="-2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ю № 3 к Постановлению изложить в новой редакции согласно приложению № 2.</w:t>
      </w:r>
    </w:p>
    <w:p>
      <w:pPr>
        <w:pStyle w:val="Normal"/>
        <w:spacing w:lineRule="auto" w:line="360"/>
        <w:ind w:left="567" w:right="-266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ыполнением данного постановления оставляю за собой.</w:t>
      </w:r>
    </w:p>
    <w:p>
      <w:pPr>
        <w:pStyle w:val="ConsPlusNormal"/>
        <w:spacing w:lineRule="auto" w:line="360"/>
        <w:ind w:left="567" w:right="-2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tabs>
          <w:tab w:val="clear" w:pos="708"/>
          <w:tab w:val="left" w:pos="7785" w:leader="none"/>
        </w:tabs>
        <w:spacing w:lineRule="auto" w:line="360"/>
        <w:ind w:left="567" w:right="-266" w:hanging="0"/>
        <w:jc w:val="both"/>
        <w:rPr/>
      </w:pPr>
      <w:r>
        <w:rPr>
          <w:sz w:val="24"/>
          <w:szCs w:val="24"/>
        </w:rPr>
        <w:t xml:space="preserve">Глава муниципального района </w:t>
        <w:tab/>
        <w:t>Е.С. Сидоров</w:t>
      </w:r>
      <w:r>
        <w:br w:type="page"/>
      </w:r>
    </w:p>
    <w:p>
      <w:pPr>
        <w:pStyle w:val="ConsPlusNormal"/>
        <w:tabs>
          <w:tab w:val="clear" w:pos="708"/>
          <w:tab w:val="left" w:pos="7785" w:leader="none"/>
        </w:tabs>
        <w:spacing w:lineRule="auto" w:line="360"/>
        <w:ind w:left="567" w:right="-2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05.12.2023 г. №65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контрактной служб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191"/>
      </w:tblGrid>
      <w:tr>
        <w:trPr/>
        <w:tc>
          <w:tcPr>
            <w:tcW w:w="47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уководитель контрактной службы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-3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уприна Е.И. - заместитель главы администрации - начальник отдела по экономике администрации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пециалист контрактной службы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иминенко Т.А.- главный специалист-главный бухгалтер администрации муниципального район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Специалист контрактной службы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робов А.В. – начальник организационного отдела администрации муниципального район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Специалист контрактной службы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тепаненко И.И. – специалист 1 категории организационного отдела администрации муниципального район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Специалист контрактной службы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-3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мина Г.И. – специалист 1 категории администрации муниципального район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Специалист контрактной службы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>- Федорова В.Г. – старший инспектор отдела по экономике администрации муниципального райо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12.2023 г. №653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ые обязанности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я и сотрудников контрактной службы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Куприна Е.И. - руководитель контрактной службы - заместитель главы администрации - начальник отдела по экономике администрации муниципального района - осуществляет следующие функции и полномочи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Общее руководство контрактной службой администрации Таловского муниципального район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1. Контроль выполнения работниками своих должностных обязанностей и оперативное руководство им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2. Распределение обязанностей между работниками контрактной службы, контроль их исполн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3. Предоставление на рассмотрение главе муниципального района предложений о назначении на должность и освобождении от должности работников контрактной служб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4. Определение достаточности требуемых знаний, умений и компетенций работников контрактной служб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5. Формирование плана работы контрактной службы, представление его на рассмотрение главе Таловского муниципального район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заимодействие с другими структурными подразделениями администрации муниципального район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Консультирование работников администрации Таловского муниципального района по вопросам действующего законодательства, регулирующего закупочную деятельность, а также нормативно-правовых требований, которыми необходимо руководствоваться в закупочных процедурах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2. Представление главе Таловского муниципального района информации об осуществлении закупок на любой стадии исполн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3. Участие в утверждении требований к закупаемым заказчиком отдельным видам товаров, работ, услуг и (или) нормативным затратам на обеспечение функций администрации муниципального района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ланирование процедур определения поставщика (подрядчика, исполнителя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. Организация в случае необходимости консультаций с поставщиками (подрядчиками, исполнителями) и участие в них в целях определения состояния конкурентной среды на соответствующих рынках товаров, работ, услуг, определения наилучших технолог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Контроль за разработкой и утверждением плана-графика, при необходимости - подготовка изменений в не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Организация и проведение процедур определения поставщика (подрядчика, исполнител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4.1. Контроль за разработкой и утверждением извещения, документации о закупке (если ее наличие предусмотрено Федераль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5.04.2013 N 44-ФЗ), проекта контракта, подготовкой и направлением приглашений принять участие в определении поставщиков (подрядчиков, исполнителей) закрытыми способам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2. Назначение работников контрактной службы, участвующих в заседаниях комиссии по осуществлению закупо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4.3. Организация общественного обсуждения закупки, по результатам которого при необходимости готовятся изменения в документы, указанные в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ч. 8 ст. 20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5.04.2013 N 44-ФЗ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4. Обеспечение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5. Контроль за рассмотрением независимой гарант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6. Участие в рассмотрении дел об обжаловании результатов определения поставщиков (подрядчиков, исполнителей) и подготовке материалов для выполнения претензионной-исковой работ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Экспертиза исполнения и результатов исполнения контракт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1. Организация проведения экспертизы поставленного товара, результатов выполненной работы, оказанной услуги, а также отдельных этапов исполнения контракт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Контроль за оплатой поставленного товара (выполненной работы, оказанной услуги), отдельных этапов исполнения контракт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Контроль за применением мер ответственности в случае нарушений условий контракта (в том числе за направлением поставщику (подрядчику, исполнителю) требований об уплате неустоек (штрафов, пеней)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Симиненко Т.А. - специалист Контрактной службы - главный специалист - главный бухгалтер администрации муниципального района, осуществляет следующие функции и полномоч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ри планировании закупок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разрабатывает план-график, осуществляет подготовку изменений для внесения в план-график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 организует утверждение плана-график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размещает в ЕИС план-график и внесенные в него измен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1.4. разрабатывает требования к закупаемым администрацией Таловского муниципального района и подведомственными ей казенными учреждениями отдельным видам товаров, работ, услуг (в том числе предельные цены товаров, работ, услуг) и (или) нормативные затраты на обеспечение функций администрации муниципального района и подведомственных ей казенных учреждений на основании правовых актов о нормировании в соответствии с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статьей 19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и размещает их в единой информационной систем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2.2. При заключении контракт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2.2.1. осуществляет размещение проекта контракта (контракта) в единой информационной системе и на электронной площадке с использованием единой информационной системы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 осуществляет рассмотрение протокола разногласий при наличии разногласий по проекту контракт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2.3. осуществляет подготовку и направление в контрольный орган в сфере закупок уведомления о заключении контракта с единственным поставщиком (подрядчиком, исполнителем) в случаях, установленных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частью 2 статьи 9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2.4. проводит процедуры подписания контракта с поставщиками (подрядчиками, исполнителями) </w:t>
      </w:r>
      <w:r>
        <w:rPr>
          <w:rFonts w:eastAsia="Calibri" w:cs="Arial" w:ascii="Arial" w:hAnsi="Arial"/>
          <w:sz w:val="24"/>
          <w:szCs w:val="24"/>
        </w:rPr>
        <w:t>электронной подписью главы Тало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а электронной площадке в ЕИС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при исполнении, изменении, расторжении контракта: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 размещает в ЕИС проекты контрактов и муниципальные контракт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2. </w:t>
      </w:r>
      <w:r>
        <w:rPr>
          <w:rFonts w:eastAsia="Calibri" w:cs="Arial" w:ascii="Arial" w:hAnsi="Arial"/>
          <w:sz w:val="24"/>
          <w:szCs w:val="24"/>
        </w:rPr>
        <w:t>принимает товар и подписывает документ о приемке в электронной форме электронной подписью главы Таловского муниципального района, и размещает в единой информационной системе документ о приемке либо формирует с использованием единой информационной системы, подписывает электронной подписью главы Таловского муниципального района, и размещает в единой информационной системе мотивированный отказ от подписания документа о приемке с указанием причин такого отказ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3.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3.4. размещает в единой информационной системе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5.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6.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7. составляет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4. Симиненко Т.А.- главный специалист-главный бухгалтер администрации муниципального района – специалист Контрактной службы осуществляет иные полномочия, предусмотренные Федеральным законом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2.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4.3. составляет отчет об осуществлении закупочной деятельности и об исполнении требований Федерального закона №44-ФЗ в части обязанностей и ограничений осуществления закупок в процентном отношении от совокупного годового объема закупок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Коробов А.В. – специалист Контрактной службы - начальник организационного отдела администрации муниципального района осуществляет следующие функции и полномочия: 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ри определении поставщиков (подрядчиков, исполнителей)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. выбирает способ определения поставщика (подрядчика, исполнителя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1.2. организует подготовку и согласование задания с приложениями на осуществление процедур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 поставщика (подрядчика, исполнителя), проектов контракт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.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3.1.5.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ри исполнении, изменении, расторжении контракта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. участвует в организации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тепаненко И.И. - специалист Контрактной службы - специалист 1 категории организационного отдела администрации муниципального района, осуществляет следующие функции и полномочия: 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1. при планировании закупок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1.1. организует общественное обсуждение закупок в случаях, предусмотренных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статьей 20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2. участвует в разработке требований к закупаемым администрацией Таловского муниципального района и подведомственными ей казенными учреждениями отдельным видам товаров, работ, услуг (в том числе предельные цены товаров, работ, услуг) и (или) нормативных затрат на обеспечение функций администрации муниципального района и подведомственных ей казенных учреждений на основании правовых актов о нормирован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4.2. при определении поставщиков (подрядчиков, исполнителей)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2.1. организует подготовку и согласование задания с приложениями на осуществление процедур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 поставщика (подрядчика, исполнителя), проектов контракт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2.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3.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4.2.4.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4.2.5.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при заключении контрактов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3.1. осуществляет подготовку и направление в контрольный орган в сфере закупок уведомления о заключении контракта с единственным поставщиком (подрядчиком, исполнителем) в случаях, установленных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частью 2 статьи 9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2. разрабатывает проекты контракт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3. обеспечивает правовое заключение контракт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4. обеспечивает заключение контракта с участником закупки, в том числе с которым заключается контракт в случае уклонения победителя определения (поставщика (подрядчика, исполнителя) от заключения контракт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4. при исполнении, изменении, расторжении контракт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1. обеспечивает (при необходимости) одностороннее расторжение контракта, если таковое предусмотрено условиями контракт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2. организует включение в Реестр недобросовестных поставщиков информацию о поставщике (подрядчике, исполнителе), с которым контракт расторгнут в судебном порядке либо Заказчик в одностороннем порядке отказался от его исполнения в связи с существенным нарушением услов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4.4.3.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5. Степаненко И.И. осуществляет иные полномочия, предусмотренные Федеральным законом, в том числе: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юридически-правовое обеспечение деятельности контрактной служб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Федорова В.Г. – специалист Контрактной службы - старший инспектор отдела по экономике администрации муниципального района осуществляет следующие функции и полномочия: 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при планировании закупок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1. осуществляет обработку и анализ информации о ценах на товары, работы, услуг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при определении поставщиков (подрядчиков, исполнителей)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1.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2.2. определяет цену контракта при закупке у единственного поставщика (подрядчика, исполнителя), а в случаях, предусмотренных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п. п. 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6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11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12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16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18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19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22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2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30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35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37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41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46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49 ч. 1 ст. 93</w:t>
        </w:r>
      </w:hyperlink>
      <w:r>
        <w:rPr>
          <w:rFonts w:cs="Arial" w:ascii="Arial" w:hAnsi="Arial"/>
          <w:sz w:val="24"/>
          <w:szCs w:val="24"/>
        </w:rPr>
        <w:t xml:space="preserve"> Закона N 44-ФЗ, осуществляет обоснование такой цен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3.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4.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2.5. подготавливает и размещает в ЕИС извещения об осуществлении закупок, документации о закупках (если она предусмотрена </w:t>
      </w:r>
      <w:hyperlink r:id="rId24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N 44-ФЗ), проектов контрактов. Подготавливает и направляет приглашения принять участие в определении поставщиков (подрядчиков, исполнителей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6.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орган местного самоуправления муниципального района, уполномоченного на осуществление контроля в сфере закупок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6. подготавливает описание объекта закупк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2.7. включает в извещение об осуществлении закупок информации с учетом требования </w:t>
      </w:r>
      <w:hyperlink r:id="rId25">
        <w:r>
          <w:rPr>
            <w:rStyle w:val="InternetLink"/>
            <w:rFonts w:cs="Arial" w:ascii="Arial" w:hAnsi="Arial"/>
            <w:sz w:val="24"/>
            <w:szCs w:val="24"/>
          </w:rPr>
          <w:t>ст. 42</w:t>
        </w:r>
      </w:hyperlink>
      <w:r>
        <w:rPr>
          <w:rFonts w:cs="Arial" w:ascii="Arial" w:hAnsi="Arial"/>
          <w:sz w:val="24"/>
          <w:szCs w:val="24"/>
        </w:rPr>
        <w:t xml:space="preserve"> Закона N 44-ФЗ, в том числе о применении национального режима, о преимуществах, предоставляемых СМП и СОНКО, организациям инвалидов, учреждениям и предприятиям уголовно-исполнительной систем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8. подготавливает и размещает в ЕИС протоколы определения поставщика (подрядчика, исполнител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9. обрабатывает, формирует и хранит данные, информацию, документы, в том числе полученные от поставщиков (подрядчиков, исполнителей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10.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4.3. При заключении контракт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1.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2.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3. обеспечивает заключение контракта с участником закупки, в том числе с которым заключается контракт в случае уклонения победителя определения (поставщика (подрядчика, исполнителя) от заключения контракт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4. при исполнении, изменении, расторжении контракта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4.1. </w:t>
      </w:r>
      <w:r>
        <w:rPr>
          <w:rFonts w:eastAsia="Calibri" w:cs="Arial" w:ascii="Arial" w:hAnsi="Arial"/>
          <w:sz w:val="24"/>
          <w:szCs w:val="24"/>
        </w:rPr>
        <w:t>принимает товар и подписывает документ о приемке в электронной форме электронной подписью главы Таловского муниципального района, и размещает в единой информационной системе документ о приемке либо формирует с использованием единой информационной системы, подписывает электронной подписью главы Таловского муниципального района, и размещает в единой информационной системе мотивированный отказ от подписания документа о приемке с указанием причин такого отказа.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2.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Демина Г.И. –специалист Контрактной службы - специалист 1 категории администрации муниципального района осуществляет следующие функции и полномочия: 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при планировании закупок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1. участвует в разработке требований к закупаемым администрацией Таловского муниципального района и подведомственными ей казенными учреждениями отдельным видам товаров, работ, услуг (в том числе предельные цены товаров, работ, услуг) и (или) нормативных затрат на обеспечение функций администрации муниципального района и подведомственных ей казенных учреждений на основании правовых актов о нормировании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при определении поставщиков (подрядчиков, исполнителей)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2.1. организует подготовку и согласование задания с приложениями на осуществление процедур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 поставщика (подрядчика, исполнителя), проектов контракт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2. подготавливает и направляет в письменной форме или в форме электронного документа разъяснения положений документации о закупк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При заключении контракт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1. осуществляет размещение проекта контракта (контракта) в единой информационной системе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2. осуществляет рассмотрение протокола разногласий при наличии разногласий по проекту контракт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3. организует проверку поступления денежных средств от участника закупки, с которым заключается контракт, на счет администрации муниципального района, внесенных в качестве обеспечения исполнения контракт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.3.4. проводит процедуры подписания контракта с поставщиками (подрядчиками, исполнителями) </w:t>
      </w:r>
      <w:r>
        <w:rPr>
          <w:rFonts w:eastAsia="Calibri" w:cs="Arial" w:ascii="Arial" w:hAnsi="Arial"/>
          <w:sz w:val="24"/>
          <w:szCs w:val="24"/>
        </w:rPr>
        <w:t>электронной подписью главы Тало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а электронной площадке в ЕИС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при исполнении, изменении, расторжении контракта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1. направляет информацию об исполнении контрактов, изменении заключенных контрактов в реестр контрактов в ЕИС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2.</w:t>
      </w:r>
      <w:r>
        <w:rPr>
          <w:rFonts w:eastAsia="Calibri" w:cs="Arial" w:ascii="Arial" w:hAnsi="Arial"/>
          <w:sz w:val="24"/>
          <w:szCs w:val="24"/>
        </w:rPr>
        <w:t xml:space="preserve"> принимает товар и подписывает документ о приемке в электронной форме электронной подписью главы Таловского муниципального района, и размещает в единой информационной системе документ о приемке либо формирует с использованием единой информационной системы, подписывает электронной подписью главы Таловского муниципального района, и размещает в единой информационной системе мотивированный отказ от подписания документа о приемке с указанием причин такого отказ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3. осуществля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4. осуществляет возврат денежных средств, внесенных в качестве обеспечения исполнения заявок или обеспечения исполнения контракт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5. осуществляет публичное размещение отчетов, информации о неисполнении контракта, о санкциях, об изменении или о расторжении контракта, за исключением сведений, составляющих государственную тайну.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79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8"/>
      <w:szCs w:val="28"/>
      <w:u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0F3AAEDA703BEF5D7B26897690103D050D057C36AF888856A88D6B93857F12881C68F7E29A1D910AF7862E2El33FI" TargetMode="External"/><Relationship Id="rId4" Type="http://schemas.openxmlformats.org/officeDocument/2006/relationships/hyperlink" Target="consultantplus://offline/ref=9E0F3AAEDA703BEF5D7B26897690103D050D057C36AF888856A88D6B93857F129A1C30F8E2920B9A56B8C07B213CC0F45D0A84227D32l33CI" TargetMode="External"/><Relationship Id="rId5" Type="http://schemas.openxmlformats.org/officeDocument/2006/relationships/hyperlink" Target="consultantplus://offline/ref=B4EE020F15F049A6B2AC01B4B81A3C6746E62D0E2012ADEB8B0099907FC5E0F83A7B6A488B536E15E9A6A833E46913F8B64B3627227F42AFt8gAI" TargetMode="External"/><Relationship Id="rId6" Type="http://schemas.openxmlformats.org/officeDocument/2006/relationships/hyperlink" Target="consultantplus://offline/ref=B4EE020F15F049A6B2AC01B4B81A3C6746E62D0E2012ADEB8B0099907FC5E0F83A7B6A4888576719BEFCB837AD3D16E7BE5D282D3C7Ft4g0I" TargetMode="External"/><Relationship Id="rId7" Type="http://schemas.openxmlformats.org/officeDocument/2006/relationships/hyperlink" Target="consultantplus://offline/ref=B4EE020F15F049A6B2AC01B4B81A3C6746E62D0E2012ADEB8B0099907FC5E0F83A7B6A488B536E1AEEA6A833E46913F8B64B3627227F42AFt8gAI" TargetMode="External"/><Relationship Id="rId8" Type="http://schemas.openxmlformats.org/officeDocument/2006/relationships/hyperlink" Target="consultantplus://offline/ref=B4EE020F15F049A6B2AC01B4B81A3C6746E62D0E2012ADEB8B0099907FC5E0F83A7B6A4888576719BEFCB837AD3D16E7BE5D282D3C7Ft4g0I" TargetMode="External"/><Relationship Id="rId9" Type="http://schemas.openxmlformats.org/officeDocument/2006/relationships/hyperlink" Target="consultantplus://offline/ref=A44F0F07E426695D61161B747EC70A99BCA884863DD1268B31D6150B144075DBFA26E0B9F7C4D2F66BD92FEB0D79157FE85B89252FF57704h4t7I" TargetMode="External"/><Relationship Id="rId10" Type="http://schemas.openxmlformats.org/officeDocument/2006/relationships/hyperlink" Target="consultantplus://offline/ref=A44F0F07E426695D61161B747EC70A99BCA884863DD1268B31D6150B144075DBFA26E0B9F7C4D7F86BD92FEB0D79157FE85B89252FF57704h4t7I" TargetMode="External"/><Relationship Id="rId11" Type="http://schemas.openxmlformats.org/officeDocument/2006/relationships/hyperlink" Target="consultantplus://offline/ref=A44F0F07E426695D61161B747EC70A99BCA884863DD1268B31D6150B144075DBFA26E0B9F7C4D2F663D92FEB0D79157FE85B89252FF57704h4t7I" TargetMode="External"/><Relationship Id="rId12" Type="http://schemas.openxmlformats.org/officeDocument/2006/relationships/hyperlink" Target="consultantplus://offline/ref=A44F0F07E426695D61161B747EC70A99BCA884863DD1268B31D6150B144075DBFA26E0B9F7C4D2F662D92FEB0D79157FE85B89252FF57704h4t7I" TargetMode="External"/><Relationship Id="rId13" Type="http://schemas.openxmlformats.org/officeDocument/2006/relationships/hyperlink" Target="consultantplus://offline/ref=A44F0F07E426695D61161B747EC70A99BCA884863DD1268B31D6150B144075DBFA26E0B9F7C4D2F768D92FEB0D79157FE85B89252FF57704h4t7I" TargetMode="External"/><Relationship Id="rId14" Type="http://schemas.openxmlformats.org/officeDocument/2006/relationships/hyperlink" Target="consultantplus://offline/ref=A44F0F07E426695D61161B747EC70A99BCA884863DD1268B31D6150B144075DBFA26E0B9F7C4D2F76ED92FEB0D79157FE85B89252FF57704h4t7I" TargetMode="External"/><Relationship Id="rId15" Type="http://schemas.openxmlformats.org/officeDocument/2006/relationships/hyperlink" Target="consultantplus://offline/ref=A44F0F07E426695D61161B747EC70A99BCA884863DD1268B31D6150B144075DBFA26E0B9F7C4D2F76DD92FEB0D79157FE85B89252FF57704h4t7I" TargetMode="External"/><Relationship Id="rId16" Type="http://schemas.openxmlformats.org/officeDocument/2006/relationships/hyperlink" Target="consultantplus://offline/ref=A44F0F07E426695D61161B747EC70A99BCA884863DD1268B31D6150B144075DBFA26E0B9F7C4D2F762D92FEB0D79157FE85B89252FF57704h4t7I" TargetMode="External"/><Relationship Id="rId17" Type="http://schemas.openxmlformats.org/officeDocument/2006/relationships/hyperlink" Target="consultantplus://offline/ref=A44F0F07E426695D61161B747EC70A99BCA884863DD1268B31D6150B144075DBFA26E0BAFFCE84A12F8776BB41321876FE47892Fh3t3I" TargetMode="External"/><Relationship Id="rId18" Type="http://schemas.openxmlformats.org/officeDocument/2006/relationships/hyperlink" Target="consultantplus://offline/ref=A44F0F07E426695D61161B747EC70A99BCA884863DD1268B31D6150B144075DBFA26E0B9F7C7D0F16FD92FEB0D79157FE85B89252FF57704h4t7I" TargetMode="External"/><Relationship Id="rId19" Type="http://schemas.openxmlformats.org/officeDocument/2006/relationships/hyperlink" Target="consultantplus://offline/ref=A44F0F07E426695D61161B747EC70A99BCA884863DD1268B31D6150B144075DBFA26E0B9F7C4D9F66DD92FEB0D79157FE85B89252FF57704h4t7I" TargetMode="External"/><Relationship Id="rId20" Type="http://schemas.openxmlformats.org/officeDocument/2006/relationships/hyperlink" Target="consultantplus://offline/ref=A44F0F07E426695D61161B747EC70A99BCA884863DD1268B31D6150B144075DBFA26E0B9F7C4D9F663D92FEB0D79157FE85B89252FF57704h4t7I" TargetMode="External"/><Relationship Id="rId21" Type="http://schemas.openxmlformats.org/officeDocument/2006/relationships/hyperlink" Target="consultantplus://offline/ref=A44F0F07E426695D61161B747EC70A99BCA884863DD1268B31D6150B144075DBFA26E0BEFC9181B43EDF7AB2572C1060E2458Bh2tFI" TargetMode="External"/><Relationship Id="rId22" Type="http://schemas.openxmlformats.org/officeDocument/2006/relationships/hyperlink" Target="consultantplus://offline/ref=A44F0F07E426695D61161B747EC70A99BCA884863DD1268B31D6150B144075DBFA26E0B9F5CDDBA43A962EB74824067EE85B8B2D33hFt5I" TargetMode="External"/><Relationship Id="rId23" Type="http://schemas.openxmlformats.org/officeDocument/2006/relationships/hyperlink" Target="consultantplus://offline/ref=A44F0F07E426695D61161B747EC70A99BCA884863DD1268B31D6150B144075DBFA26E0BBF7C6DBA43A962EB74824067EE85B8B2D33hFt5I" TargetMode="External"/><Relationship Id="rId24" Type="http://schemas.openxmlformats.org/officeDocument/2006/relationships/hyperlink" Target="consultantplus://offline/ref=A44F0F07E426695D61161B747EC70A99BCA884863DD1268B31D6150B144075DBE826B8B5F6CDCEF063CC79BA4Bh2tEI" TargetMode="External"/><Relationship Id="rId25" Type="http://schemas.openxmlformats.org/officeDocument/2006/relationships/hyperlink" Target="consultantplus://offline/ref=A44F0F07E426695D61161B747EC70A99BCA884863DD1268B31D6150B144075DBFA26E0B9F7C5D4F963D92FEB0D79157FE85B89252FF57704h4t7I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56:00Z</dcterms:created>
  <dc:creator>Танюшка</dc:creator>
  <dc:description/>
  <cp:keywords/>
  <dc:language>en-US</dc:language>
  <cp:lastModifiedBy>Паринова Евгения Сергеевна</cp:lastModifiedBy>
  <cp:lastPrinted>2023-12-04T15:52:00Z</cp:lastPrinted>
  <dcterms:modified xsi:type="dcterms:W3CDTF">2023-12-13T07:22:00Z</dcterms:modified>
  <cp:revision>67</cp:revision>
  <dc:subject/>
  <dc:title> </dc:title>
</cp:coreProperties>
</file>