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ых нормативных правовых актов, принятых администрацией Тал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екабре 2023 год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58"/>
        <w:gridCol w:w="1256"/>
        <w:gridCol w:w="5170"/>
        <w:gridCol w:w="1941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нятия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постановл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шения Совета народных депутатов Талов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2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бюджете Таловского муниципального района на 2024 год и на плановый период 2025 и 2026 годов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решение Совета народных депутатов Таловского муниципального района от 23.12.2022 года № 16 «О бюджете Таловского муниципального района на 2023 год и на плановый период 2024 и 2025 годов»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екте решения Совета народных депутатов Таловского муниципального района «О внесении изменений и дополнений в Устав Таловского муниципального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народных депутатов Таловского муниципального района от 19.07.2023 №41 «Об утверждении Положения о создании условий для организации досуга и обеспечения жителей Таловского муниципального района Воронежской области услугами организаций культуры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решение Совета народных депутатов Таловского муниципального района от 23.12.2016 №189 «О муниципальном дорожном фонде Таловского муниципального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решение Совета народных депутатов Таловского муниципального района от 20.09.2023 №64 «Об утверждении перечня индикаторов риска нарушения обязательных требований при осуществлении муниципального жилищного контроля в Таловском муниципальном районе Воронежской области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решение Совета народных депутатов Таловского муниципального района от 20.09.2023 №66 «Об утверждении перечня индикаторов риска нарушения обязательных требований пр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Таловского муниципального района Воронежской области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решение Совета народных депутатов Таловского муниципального района от 20.09.2023 №67 «Об утверждении Положения о муниципальном контроле в области охраны и использования особо охраняемых природных территорий местного значения в границах Таловского муниципального района Воронежской области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народных депутатов Таловского муниципального района от 30.11.2021 № 144 «Об утверждении Положения о муниципальном земельном контроле в границах Таловского муниципального района Воронежской области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о комиссии по соблюдению требований к служебному поведению муниципальных служащих Совета народных депутатов Таловского муниципального района и урегулированию конфликта интерес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8"/>
              </w:rPr>
              <w:t>Постановления администрации Талов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Воронежской области от 17.11.2022 №683 «О размере платы, взимаемой с родителей (законных представителей) за присмотр и уход за детьми в муниципальных дошкольных образовательных учреждениях Таловского муниципального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от 08.11.2017 года № 1042 «Об утверждении муниципальной программы Таловского муниципального района Воронежской области «Развитие культуры и туризм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2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autoSpaceDE w:val="false"/>
              <w:ind w:right="144" w:hanging="0"/>
              <w:jc w:val="both"/>
              <w:rPr/>
            </w:pPr>
            <w:r>
              <w:rPr/>
              <w:t>Об утверждении плана проведения ярмарки на 2024 год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2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от 29.11.2010 № 1750 «Об утверждении Регламента работы администрации Таловского муниципального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от 28.10.2022 № 654 «О контрактной службе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 порядке сообщения лицами, замещающими должности муниципальной службы,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eastAsia="SimSun;宋体"/>
                <w:sz w:val="24"/>
                <w:szCs w:val="24"/>
                <w:highlight w:val="yellow"/>
                <w:lang w:eastAsia="zh-CN"/>
              </w:rPr>
            </w:pPr>
            <w:r>
              <w:rPr>
                <w:rFonts w:eastAsia="SimSun;宋体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постановление от 15.02.2022 № 103 «О создании межведомственной комиссии по мобилизации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х доходов в бюджет Таловского муниципального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.2023</w:t>
            </w:r>
          </w:p>
        </w:tc>
        <w:tc>
          <w:tcPr>
            <w:tcW w:w="5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Воронежской области от 08.12.2006 г. № 387 «О Положении о «Таловском муниципальном вестнике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.2023</w:t>
            </w:r>
          </w:p>
        </w:tc>
        <w:tc>
          <w:tcPr>
            <w:tcW w:w="51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от 11.03.2011 года № 338 «Об утверждении порядка создания (в том числе путем изменения типа), реорганизации и ликвидации казенных, бюджетных, автономных учреждений Таловского муниципального района, порядка утверждения устава казенного, бюджетного, автономного учреждения Таловского муниципального района и внесения в него изменений, порядка</w:t>
            </w:r>
          </w:p>
          <w:p>
            <w:pPr>
              <w:pStyle w:val="Normal"/>
              <w:jc w:val="both"/>
              <w:rPr/>
            </w:pPr>
            <w:r>
              <w:rPr/>
              <w:t>осуществления контроля за деятельностью казенных, бюджетных, автономных учреждений Таловского муниципального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jc w:val="both"/>
              <w:rPr/>
            </w:pPr>
            <w:r>
              <w:rPr/>
              <w:t>О внесении изменений в постановление от 26.11.2018 № 847 «О мониторинге и оценке Эффективности развития сельских поселений Таловского муниципального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jc w:val="both"/>
              <w:rPr/>
            </w:pPr>
            <w:r>
              <w:rPr/>
              <w:t>Об увеличении должностных окладов работников учреждений культуры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jc w:val="both"/>
              <w:rPr/>
            </w:pPr>
            <w:r>
              <w:rPr/>
              <w:t>Об утверждении административного регламента предоставления муниципальной услуги «Согласование проведения переустройства и (или) перепланировки помещения в многоквартирном доме» на территории Таловского муниципального района Воронежской област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autoSpaceDE w:val="false"/>
              <w:ind w:left="46" w:hanging="46"/>
              <w:jc w:val="both"/>
              <w:outlineLvl w:val="0"/>
              <w:rPr/>
            </w:pPr>
            <w:r>
              <w:rPr/>
              <w:t>Об утверждении административного регламента по предоставлению муниципальной услуги «Выдача градостроительного плана земельного участка» на территории Таловского муниципального района Воронежской област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6" w:hanging="46"/>
              <w:jc w:val="both"/>
              <w:outlineLvl w:val="6"/>
              <w:rPr/>
            </w:pPr>
            <w:r>
              <w:rPr/>
              <w:t>О размере платы, взимаемой с родителей (законных представителей) за присмотр и уход за детьми в муниципальных дошкольных образовательных учреждениях Таловского муниципального район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о комиссии по соблюдению требований к служебному поведению муниципальных служащих администрации Таловского муниципального района Воронежской области и урегулированию конфликта</w:t>
            </w:r>
          </w:p>
          <w:p>
            <w:pPr>
              <w:pStyle w:val="Normal"/>
              <w:jc w:val="both"/>
              <w:rPr/>
            </w:pPr>
            <w:r>
              <w:rPr/>
              <w:t>интерес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Воронежской области от 30.12.2016 № 599 «Об утверждении административного регламента администрации Таловского муниципального района по предоставлению муниципальной услуги «Выдача разрешения на использование земель или земельного участка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ов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Воронежской области от 09.11.2023 № 604 «Об утверждении административного регламента по предоставлению муниципальной услуги "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е не разграничена, без проведения торгов" администрацией Таловского муниципального района Воронежской области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от 04.02.2020 № 76</w:t>
            </w:r>
          </w:p>
          <w:p>
            <w:pPr>
              <w:pStyle w:val="Normal"/>
              <w:jc w:val="both"/>
              <w:rPr/>
            </w:pPr>
            <w:r>
              <w:rPr/>
              <w:t>«О порядке использования бюджетных ассигнований резервного фонда администрации Таловского муниципального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от 30.06.2015 № 448 «Об утверждении Положения об оплате труда работников муниципального казенного учреждения дополнительного образования «Таловская детская школа искусств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от 30 июня 2015 г. № 447 «Об утверждении Положения об оплате труда работников муниципального казенного учреждения «Таловская межпоселенческая центральная библиотека имени Е.П. Дуброви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от 29.12.2017 № 1233 «Об утверждении Положения об оплате труда работников муниципального казенного учреждения «Культурно – досуговый центр» Таловского муниципального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от 14 мая 2015 г. № 369 «Об утверждении Положения об оплате труда работников муниципального казенного учреждения «Таловский районный историко-краеведческий музей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от 20 февраля 2015 г. № 156 «Об утверждении Положения об оплате труда работников муниципального казенного учреждения «Управление по культуре Таловского муниципального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8"/>
      <w:lang w:val="ru-RU" w:bidi="ar-SA"/>
    </w:rPr>
  </w:style>
  <w:style w:type="character" w:styleId="S1">
    <w:name w:val="s1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8:29:00Z</dcterms:created>
  <dc:creator>Matveeva</dc:creator>
  <dc:description/>
  <cp:keywords/>
  <dc:language>en-US</dc:language>
  <cp:lastModifiedBy>Паринова Евгения Сергеевна</cp:lastModifiedBy>
  <cp:lastPrinted>2019-05-07T13:17:00Z</cp:lastPrinted>
  <dcterms:modified xsi:type="dcterms:W3CDTF">2024-01-15T10:41:00Z</dcterms:modified>
  <cp:revision>401</cp:revision>
  <dc:subject/>
  <dc:title/>
</cp:coreProperties>
</file>