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декабря 2023 года № 83</w:t>
      </w:r>
    </w:p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shd w:fill="FFFFFF" w:val="clea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разделе I: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одпункт 1 изложить в новой редакции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) прогнозируемый общий объем доходов районного бюджета в сумме 1 586 930,5 тыс. рублей, в том числе безвозмездные поступления в сумме 1 182 501,0 тыс. рублей, из них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 175 959,7 тыс. рублей, в том числе: дотации – 115 345,5 тыс. рублей, субсидии – 526 781,7 тыс. рублей, субвенции – 427 857,0 тыс. рублей, иные межбюджетные трансферты – 105 975,5 тыс. рублей;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безвозмездные поступления в сумме 6541,3 тыс. рублей» </w:t>
      </w:r>
    </w:p>
    <w:p>
      <w:pPr>
        <w:pStyle w:val="Header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2) пункта 1 слова «в сумме 1 506 113,4 тыс. рублей» заменить словами «в сумме 1 560 811,1 тыс. рублей»;</w:t>
      </w:r>
    </w:p>
    <w:p>
      <w:pPr>
        <w:pStyle w:val="Header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72 418,0 тыс. рублей» заменить словами «Прогнозируемый профицит районного бюджета в сумме 26 119,4 тыс. рублей».</w:t>
      </w:r>
    </w:p>
    <w:p>
      <w:pPr>
        <w:pStyle w:val="Header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в пункте 4 слова «в сумме 31 992,3 тыс. рублей» заменить словами «в сумме 25 687,3 тыс. рублей»;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) в пункте 5 слова «в сумме 206,7 тыс. рублей» заменить словами «в сумме 0,0 тыс. рублей».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3 год в сумме 275 907,8 тыс. рублей, на 2024 год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 бюджетам муниципальных 260 635,7 тыс. рублей, на 2024 год в сумме 123 039,4 тыс. рублей, на 2025 год в сумме 233 295,8 тыс. рублей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пункт 1 изложить в новой редакции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3 350,0 тыс. рублей на срок в пределах финансового года».</w:t>
      </w:r>
    </w:p>
    <w:p>
      <w:pPr>
        <w:pStyle w:val="Header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1 «Источники внутреннего финансирования дефицита районного бюджета на 2023 год и на плановый период 2024 и 2025 годов» к Решению изложить в новой редакции согласно приложению 1 к настоящему решению.</w:t>
      </w:r>
    </w:p>
    <w:p>
      <w:pPr>
        <w:pStyle w:val="Header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ложение 2 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</w:p>
    <w:p>
      <w:pPr>
        <w:pStyle w:val="Header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4 «Ведомственная структура расходов районного бюджета на 2023 год и на плановый период 2024 и 2025 годов» к Решению изложить в новой редакции согласно приложению 3 к настоящему решению.</w:t>
      </w:r>
    </w:p>
    <w:p>
      <w:pPr>
        <w:pStyle w:val="Header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 изложить в новой редакции согласно приложению 4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 изложить в новой редакции согласно приложению 5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 изложить в новой редакции согласно приложению 6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8 «Муниципальный дорожный фонд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shd w:fill="FFFFFF" w:val="clea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</w:t>
      </w:r>
      <w:r>
        <w:rPr/>
        <w:t>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.И. Пузак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1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3 год и на плановый период 2024 и 2025 годо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26 119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26 119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600 28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600 28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600 28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574 16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574 16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574 16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3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3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3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13 3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13 3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13 3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2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783"/>
        <w:gridCol w:w="1357"/>
        <w:gridCol w:w="1221"/>
        <w:gridCol w:w="1212"/>
      </w:tblGrid>
      <w:tr>
        <w:trPr>
          <w:trHeight w:val="37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УПЛЕНИЕ ДОХОДОВ РАЙОННОГО БЮДЖЕТА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20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6 93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7 10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42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623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2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176,0</w:t>
            </w:r>
          </w:p>
        </w:tc>
      </w:tr>
      <w:tr>
        <w:trPr>
          <w:trHeight w:val="238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82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6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0</w:t>
            </w:r>
          </w:p>
        </w:tc>
      </w:tr>
      <w:tr>
        <w:trPr>
          <w:trHeight w:val="138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3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 , не превышающей 650 000 рубле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4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5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8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5,9</w:t>
            </w:r>
          </w:p>
        </w:tc>
      </w:tr>
      <w:tr>
        <w:trPr>
          <w:trHeight w:val="237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2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2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367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7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3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31,0</w:t>
            </w:r>
          </w:p>
        </w:tc>
      </w:tr>
      <w:tr>
        <w:trPr>
          <w:trHeight w:val="8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3000 00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 , полученные от предоставления бюджетных кредитов внутри стран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3050 05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 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57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2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0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58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4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4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5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84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5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6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6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0107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7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8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0108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8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13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13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17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17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19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7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19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200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203 01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1407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7090 00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7090 05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11000 05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ежи уплачиваемые в целях возмещения вреда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2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11050 05 0000 14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ежи по искам о возмещении вреда, причинённого окружающей среде, а также платежи , уплачиваемые при добровольном возмещении вреда, причиненного окружающей среде( за исключением вреда, причинённого окружающей среде на особо охраняемых природных территориях , а также вреда, причиненного водным объектам ), подлежащие зачислению в бюджет муниципального образования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00 00 0000 18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50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95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4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34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678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209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0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0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142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39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39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убъектов Рос-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49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49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785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770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44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44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11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11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97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7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7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 45179 00 0000 150 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45179 05 0000 150 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49001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5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49001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5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070000000 0000 0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41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0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20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3005 0000 15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3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4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766"/>
        <w:gridCol w:w="530"/>
        <w:gridCol w:w="589"/>
        <w:gridCol w:w="748"/>
        <w:gridCol w:w="593"/>
        <w:gridCol w:w="867"/>
        <w:gridCol w:w="888"/>
        <w:gridCol w:w="1021"/>
      </w:tblGrid>
      <w:tr>
        <w:trPr>
          <w:trHeight w:val="525" w:hRule="atLeast"/>
        </w:trPr>
        <w:tc>
          <w:tcPr>
            <w:tcW w:w="99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районного бюджета на 2023 год</w:t>
            </w:r>
          </w:p>
        </w:tc>
      </w:tr>
      <w:tr>
        <w:trPr>
          <w:trHeight w:val="390" w:hRule="atLeast"/>
        </w:trPr>
        <w:tc>
          <w:tcPr>
            <w:tcW w:w="99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391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8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0 81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22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2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7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5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21 55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6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 99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8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397,4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9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841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554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9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66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6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6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6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6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9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554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0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0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22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5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69,9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22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25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1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27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178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3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12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6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3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1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1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3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2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9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3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10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74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7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4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6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5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5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4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5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9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7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7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7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556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73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0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19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0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6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4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2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7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9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61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61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1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1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16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2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9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61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55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7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46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74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3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15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10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08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72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6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8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56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4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8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16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0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16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0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5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0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 28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 79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4 37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6 6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 28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28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28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28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1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9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3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56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5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2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9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 00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 00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4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 00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52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 59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9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99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6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8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9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1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 059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25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3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9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3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8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8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 28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3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2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0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1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9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5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56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1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16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12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2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0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0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 62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 56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62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56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22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1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1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27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8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10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2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20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78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68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8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8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2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7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1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</w:t>
            </w:r>
          </w:p>
        </w:tc>
      </w:tr>
      <w:tr>
        <w:trPr>
          <w:trHeight w:val="7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1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4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54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10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4 61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0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70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3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27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22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554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8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4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4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2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0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06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16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5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3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273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9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 74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8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74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74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0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74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0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8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84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5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5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7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6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1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157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48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0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6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6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52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2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66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 25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5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1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1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1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4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4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7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7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6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6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6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6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228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554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106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82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4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5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02"/>
        <w:gridCol w:w="622"/>
        <w:gridCol w:w="1186"/>
        <w:gridCol w:w="656"/>
        <w:gridCol w:w="1329"/>
        <w:gridCol w:w="1134"/>
        <w:gridCol w:w="1134"/>
      </w:tblGrid>
      <w:tr>
        <w:trPr>
          <w:trHeight w:val="1563" w:hRule="atLeast"/>
        </w:trPr>
        <w:tc>
          <w:tcPr>
            <w:tcW w:w="1008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 расходов районного бюджета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0 8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 6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4 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24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 3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9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17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7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 0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9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4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8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 9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9 6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 2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2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2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2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9 0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 0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 0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 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 0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 2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6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 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 8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 4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 0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 4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7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4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0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 2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5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81"/>
        <w:gridCol w:w="774"/>
        <w:gridCol w:w="684"/>
        <w:gridCol w:w="774"/>
        <w:gridCol w:w="998"/>
        <w:gridCol w:w="992"/>
        <w:gridCol w:w="992"/>
      </w:tblGrid>
      <w:tr>
        <w:trPr>
          <w:trHeight w:val="1283" w:hRule="atLeast"/>
        </w:trPr>
        <w:tc>
          <w:tcPr>
            <w:tcW w:w="993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3 год и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0 8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 2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 7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 0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 9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 0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 9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1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7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7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2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3 9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 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7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7 0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9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 0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 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B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6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6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8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8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 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7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4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8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1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9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4 6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7 3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1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 7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7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3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27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 4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2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6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6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0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80,5</w:t>
            </w:r>
          </w:p>
        </w:tc>
      </w:tr>
      <w:tr>
        <w:trPr>
          <w:trHeight w:val="28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8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</w:tr>
      <w:tr>
        <w:trPr>
          <w:trHeight w:val="26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55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6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7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34"/>
        <w:gridCol w:w="737"/>
        <w:gridCol w:w="590"/>
        <w:gridCol w:w="615"/>
        <w:gridCol w:w="985"/>
        <w:gridCol w:w="984"/>
        <w:gridCol w:w="985"/>
      </w:tblGrid>
      <w:tr>
        <w:trPr>
          <w:trHeight w:val="52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87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9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2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3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7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8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3 год и на плановый период 2024 и 2025 годо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16"/>
        <w:gridCol w:w="1575"/>
        <w:gridCol w:w="1678"/>
        <w:gridCol w:w="1551"/>
      </w:tblGrid>
      <w:tr>
        <w:trPr>
          <w:trHeight w:val="9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 74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61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 74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 74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 78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4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6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8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9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595"/>
        <w:gridCol w:w="553"/>
        <w:gridCol w:w="587"/>
        <w:gridCol w:w="877"/>
        <w:gridCol w:w="1465"/>
        <w:gridCol w:w="1609"/>
        <w:gridCol w:w="1609"/>
      </w:tblGrid>
      <w:tr>
        <w:trPr>
          <w:trHeight w:val="51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5907,766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858,396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1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0635,666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39,396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0635,666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39,396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44,916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46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696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696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371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833,3</w:t>
            </w:r>
          </w:p>
        </w:tc>
      </w:tr>
      <w:tr>
        <w:trPr>
          <w:trHeight w:val="93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1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3,379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1,866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7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558, 248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285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9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0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98"/>
        <w:gridCol w:w="1630"/>
        <w:gridCol w:w="1629"/>
        <w:gridCol w:w="1628"/>
      </w:tblGrid>
      <w:tr>
        <w:trPr>
          <w:trHeight w:val="1320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5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3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5,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6,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3 год и на плановый период 2024 и 2025 годов 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4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7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56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19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2,8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2,2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4,9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2,3</w:t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4,2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5,7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7,2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4,3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9,5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27,8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83,2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996,0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870,1</w:t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2218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0,0191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0,6306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4,651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2,9810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4015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135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360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9,2658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8190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8,5276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,0555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3,440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2,3958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4294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9488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3,7793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1738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3,168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6,4682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5,1211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1,7166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81,701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189,6863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86,6897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99,967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4038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672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12,6809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3,590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56,160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4,7688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2,200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9,675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5,406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963,2153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6,7898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8,5815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371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379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3,3793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5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866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561,866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40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5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03,60998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0,00000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2,50000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000</w:t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1,00000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0000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91,87981</w:t>
            </w:r>
          </w:p>
        </w:tc>
      </w:tr>
      <w:tr>
        <w:trPr>
          <w:trHeight w:val="39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000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00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0,73044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2797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0,00000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010,00000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</w:tr>
      <w:tr>
        <w:trPr>
          <w:trHeight w:val="52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40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5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3 год и на плановый период 2024 и 2025 г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0,0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10 к решению Совета народных депутатов Таловского муниципального района от 22.12.2023 г. № 83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1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ЕТОДИКА РАСПРЕДЕ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ных межбюджетных трансферт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предоставление финансовой поддержки посел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3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5,5% с 01.01.2023 года, 6,5% с 01.07.2023 года, 3% с 01.10.2023 го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1 году, с учетом уровня инфляции на 5,5%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1 года и мероприятия по согласованию сведений по определению границ зон затоп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уменьшения кадастровой стоимости земельных участков 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5.2023 10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5-02T10:37:00Z</cp:lastPrinted>
  <dcterms:modified xsi:type="dcterms:W3CDTF">2024-01-10T07:19:00Z</dcterms:modified>
  <cp:revision>265</cp:revision>
  <dc:subject/>
  <dc:title> </dc:title>
</cp:coreProperties>
</file>