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pacing w:val="20"/>
          <w:sz w:val="24"/>
          <w:lang w:val="en-US" w:eastAsia="en-US"/>
        </w:rPr>
      </w:pPr>
      <w:r>
        <w:rPr>
          <w:rFonts w:cs="Arial" w:ascii="Arial" w:hAnsi="Arial"/>
          <w:spacing w:val="2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38475</wp:posOffset>
            </wp:positionH>
            <wp:positionV relativeFrom="paragraph">
              <wp:posOffset>-352425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pacing w:val="20"/>
          <w:szCs w:val="28"/>
        </w:rPr>
      </w:pPr>
      <w:r>
        <w:rPr>
          <w:rFonts w:cs="Arial" w:ascii="Arial" w:hAnsi="Arial"/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spacing w:val="20"/>
          <w:szCs w:val="28"/>
        </w:rPr>
      </w:pPr>
      <w:r>
        <w:rPr>
          <w:rFonts w:cs="Arial" w:ascii="Arial" w:hAnsi="Arial"/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Cs w:val="28"/>
        </w:rPr>
      </w:pPr>
      <w:r>
        <w:rPr>
          <w:rFonts w:cs="Arial" w:ascii="Arial" w:hAnsi="Arial"/>
          <w:b/>
          <w:spacing w:val="40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7 декабря 2023 № 699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 14 мая 2015 г. № 36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Об утверждении Положения 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плате труда работник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муниципального казен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учреждения «Таловский районны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сторико-краеведческий музей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администрации Таловского муниципального района от 15 декабря 2023 года № 679 «Об увеличении должностных окладов работников учреждений культуры, администрация Таловского муниципального района </w:t>
      </w: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1. В постановление администрации Таловского муниципального района от 14 мая 2015 г. № 369 «Об утверждении Положения об оплате труда работников муниципального казенного учреждения «Таловский районный историко-краеведческий музей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 Приложение к постановлению администрации Таловского муниципального района от 14 мая 2015 г. № 369 «Об утверждении Положения об оплате труда работников муниципального казенного учреждения «Таловский районный историко-краеведческий музей» изложить в новой редакции, согласно настоящего постанов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распространяет свое действие на правоотношения, возникающие с 01.01.2024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отдела по образованию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униципального района</w:t>
        <w:tab/>
        <w:t>Е.С. Сидоров</w:t>
      </w:r>
      <w:r>
        <w:br w:type="page"/>
      </w:r>
    </w:p>
    <w:p>
      <w:pPr>
        <w:pStyle w:val="Normal"/>
        <w:ind w:left="6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left="504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left="504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Normal"/>
        <w:ind w:left="504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2.2023 г. №69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ложение </w:t>
      </w:r>
    </w:p>
    <w:p>
      <w:pPr>
        <w:pStyle w:val="Heading1"/>
        <w:spacing w:before="0" w:after="0"/>
        <w:jc w:val="center"/>
        <w:rPr/>
      </w:pPr>
      <w:r>
        <w:rPr>
          <w:rFonts w:cs="Arial"/>
          <w:sz w:val="24"/>
          <w:szCs w:val="24"/>
        </w:rPr>
        <w:t xml:space="preserve">об оплате труда работников </w:t>
      </w:r>
    </w:p>
    <w:p>
      <w:pPr>
        <w:pStyle w:val="Heading1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униципального казенного учреждения</w:t>
      </w:r>
    </w:p>
    <w:p>
      <w:pPr>
        <w:pStyle w:val="Heading1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Таловский районный историко-краеведческий музей»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Arial"/>
          <w:b w:val="false"/>
          <w:bCs w:val="false"/>
          <w:sz w:val="24"/>
          <w:szCs w:val="24"/>
        </w:rPr>
        <w:t>1.1. Настоящее положение об оплате труда работников муниципального учреждения «Таловский районный историко-краеведческий музей» (далее - Положение) разработано в соответствии c Трудовым кодексом Российской Федерации; постановлением администрации Таловского муниципального района Воронежской области от 30 октября 2009 г. № 1759 «О введении новых систем оплаты труда работников муниципальных учреждений Таловского муниципального района» и иными нормативно-правовыми актами Воронежской области, содержащими нормы трудового права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2. Положение включает в себя: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ПКГ)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- условия, размеры и критерии установления выплат компенсационного и стимулирующего характера в соответствии с перечнями видов выплат, утвержденными управлением труда Воронежской области Приказами от 10.12.2008 г. № 110/ОД «Об утверждении Перечня видов выплат компенсационного характера в областных государственных учреждениях и разъяснения о порядке установления выплат компенсационного характера в областных государственных учреждениях Воронежской области» (в редакции приказов департамента труда и социального развития Воронежской области от 29.01.2013 г. № 26541/ОД и департамента труда и занятости населения Воронежской области от 30.05.2014 г. № 309) и от 10.12.2008 г.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г. № 309)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- условия оплаты труда директора муниципального учреждения включая порядок определения должностного оклада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 xml:space="preserve"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 и средств, поступающих от приносящей доход деятельности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Месячная заработная плата работников учреждения (без учета премий и иных выплат стимулирующего характера) при изменении системы оплаты труда не может быть меньше заработной платы (без учета премий и иных выплат стимулирующего характера), выплачиваемой работникам до ее изменения, при условии сохранения объема трудовых (должностных) обязанностей работников и выполнении ими работ той же квалификаци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плата труда работников учреждения, занятых по совместительству, а так же на условиях неполного рабочего дня или неполной рабочей недели, производятся пропорционально отработанному времени либо за фактический выполненный объем работ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минимального размера оплаты труда, установленного в соответствии с законодательством РФ, при условии, что указанным работником полностью отработана норма рабочего времени и выполнены нормы труда (трудовые обязанности)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%)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учреждения целей деятельности этого учреждения, а так же их непосредственный руководитель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помогательный персонал муниципального учреждения –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ивно-управленческий персонал муниципального учреждения – работники муниципального учреждения, занятые управлением (организацией) оказания услуг (выполнение работ), а также работники муниципального учреждения, выполняющие административные функции, необходимые для обеспечения деятельности муниципального учрежде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должностей, относимых к административно- управленческому, основному и вспомогательному персоналу учреждений определен Приложениями № 3-5 к настоящему Положению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Ф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Штатное расписание учреждения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директоро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11"/>
        <w:ind w:right="0" w:firstLine="709"/>
        <w:rPr/>
      </w:pPr>
      <w:r>
        <w:rPr>
          <w:rFonts w:cs="Arial" w:ascii="Arial" w:hAnsi="Arial"/>
          <w:sz w:val="24"/>
          <w:szCs w:val="24"/>
        </w:rPr>
        <w:t xml:space="preserve">1.9. </w:t>
      </w:r>
      <w:r>
        <w:rPr>
          <w:rFonts w:cs="Arial" w:ascii="Arial" w:hAnsi="Arial"/>
          <w:color w:val="000000"/>
          <w:sz w:val="24"/>
          <w:szCs w:val="24"/>
        </w:rPr>
        <w:t>Директор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II</w:t>
      </w:r>
      <w:r>
        <w:rPr>
          <w:rFonts w:cs="Arial" w:ascii="Arial" w:hAnsi="Arial"/>
          <w:b/>
          <w:bCs/>
          <w:sz w:val="24"/>
          <w:szCs w:val="24"/>
        </w:rPr>
        <w:t>. Порядок и условия оплаты труда работников учреждения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both"/>
        <w:rPr/>
      </w:pPr>
      <w:r>
        <w:rPr>
          <w:color w:val="000000"/>
        </w:rPr>
        <w:t>2.1. Размеры должностных окладов работников учреждения устанавливаются директоро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жет быть установлен персональный повышающий коэффициен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е повышающего коэффициента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директором учреждения персонально в отношении каждого работника. Размер повышающего коэффициента – в пределах 3,0 (Три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Размеры должностных окладов работников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2"/>
      </w:tblGrid>
      <w:tr>
        <w:trPr>
          <w:trHeight w:val="30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аблица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Базовые размеры окладов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носящихся к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каз Минздравсоцразвития Росси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от </w:t>
            </w:r>
            <w:r>
              <w:rPr>
                <w:rFonts w:cs="Arial" w:ascii="Arial" w:hAnsi="Arial"/>
                <w:sz w:val="24"/>
                <w:szCs w:val="24"/>
              </w:rPr>
              <w:t>31августа 2007 г. № 570н «Об утверждении профессиональных квалификационных групп должностей работников культуры, искусства и кинематографии»)</w:t>
            </w:r>
          </w:p>
        </w:tc>
      </w:tr>
      <w:tr>
        <w:trPr>
          <w:trHeight w:val="96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766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фессиональная квалификационная группа "Должности технических исполнителей и артистов вспомогательного состава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ведущего звена»:</w:t>
            </w:r>
            <w:r>
              <w:rPr>
                <w:rFonts w:cs="Arial" w:ascii="Arial" w:hAnsi="Arial"/>
                <w:sz w:val="24"/>
                <w:szCs w:val="24"/>
              </w:rPr>
              <w:t xml:space="preserve"> Хранитель музейных предметов в зависимости от стажа и образования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образование без стажа и среднее профессиональное образование и стаж работы не менее 5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05</w:t>
            </w:r>
          </w:p>
        </w:tc>
      </w:tr>
      <w:tr>
        <w:trPr>
          <w:trHeight w:val="40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образование и стаж работы не менее 3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04</w:t>
            </w:r>
          </w:p>
        </w:tc>
      </w:tr>
      <w:tr>
        <w:trPr>
          <w:trHeight w:val="4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образование и стаж работы не менее 5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71</w:t>
            </w:r>
          </w:p>
        </w:tc>
      </w:tr>
    </w:tbl>
    <w:p>
      <w:pPr>
        <w:pStyle w:val="Normal"/>
        <w:suppressAutoHyphens w:val="true"/>
        <w:spacing w:before="120" w:after="120"/>
        <w:ind w:firstLine="709"/>
        <w:contextualSpacing/>
        <w:jc w:val="right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120" w:after="120"/>
        <w:contextualSpacing/>
        <w:rPr/>
      </w:pPr>
      <w:r>
        <w:rPr>
          <w:rFonts w:cs="Arial" w:ascii="Arial" w:hAnsi="Arial"/>
          <w:sz w:val="24"/>
          <w:szCs w:val="24"/>
          <w:lang w:eastAsia="ar-SA"/>
        </w:rPr>
        <w:t>Базовый оклад музейного смотрителя составляет 13808 руб.</w:t>
      </w:r>
    </w:p>
    <w:p>
      <w:pPr>
        <w:pStyle w:val="Normal"/>
        <w:suppressAutoHyphens w:val="true"/>
        <w:spacing w:before="120" w:after="120"/>
        <w:ind w:firstLine="709"/>
        <w:contextualSpacing/>
        <w:jc w:val="right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Таблица 2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Базовый размер оклада научных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работников 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sz w:val="24"/>
          <w:szCs w:val="24"/>
          <w:lang w:eastAsia="ar-SA"/>
        </w:rPr>
        <w:t>в учреждениях культуры и искусства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  <w:lang w:eastAsia="ar-SA"/>
        </w:rPr>
        <w:t>(приказ Минздравсоцразвития России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от </w:t>
      </w:r>
      <w:r>
        <w:rPr>
          <w:rFonts w:cs="Arial" w:ascii="Arial" w:hAnsi="Arial"/>
          <w:sz w:val="24"/>
          <w:szCs w:val="24"/>
          <w:lang w:eastAsia="ar-SA"/>
        </w:rPr>
        <w:t>03 июля 2008 г. № 305 н «Об утверждении профессиональных квалификационных групп должностей работников сферы научных исследований и разработок»)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Должности, отнесенные к ПКГ «Должности научных работников и руководителей структурных подразделений»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ascii="Arial" w:hAnsi="Arial" w:eastAsia="Calibri" w:cs="Arial"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-й квалификационный уровень: младший научный сотрудник, научный сотруд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  <w:tab w:val="center" w:pos="1522" w:leader="none"/>
              </w:tabs>
              <w:autoSpaceDE w:val="false"/>
              <w:spacing w:lineRule="atLeast" w:line="200"/>
              <w:jc w:val="center"/>
              <w:rPr>
                <w:rFonts w:ascii="Arial" w:hAnsi="Arial" w:eastAsia="Calibri" w:cs="Arial"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220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-й квалификационный уровень: старший научный сотруд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  <w:tab w:val="center" w:pos="1522" w:leader="none"/>
              </w:tabs>
              <w:autoSpaceDE w:val="false"/>
              <w:spacing w:lineRule="atLeast" w:line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581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-й квалификационный уровень: ведущий научный сотруд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center" w:pos="1522" w:leader="none"/>
              </w:tabs>
              <w:autoSpaceDE w:val="false"/>
              <w:spacing w:lineRule="atLeast" w:line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760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-й квалификационный уровень: главный научный сотрудник (ученый секрет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center" w:pos="1522" w:leader="none"/>
              </w:tabs>
              <w:autoSpaceDE w:val="false"/>
              <w:spacing w:lineRule="atLeast" w:line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008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right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right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Таблица 3</w:t>
      </w:r>
    </w:p>
    <w:p>
      <w:pPr>
        <w:pStyle w:val="Normal"/>
        <w:shd w:fill="FFFFFF" w:val="clear"/>
        <w:ind w:right="23" w:hanging="0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ind w:right="23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rFonts w:ascii="Arial" w:hAnsi="Arial" w:cs="Arial"/>
          <w:bC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(приказ Минздравсоцразвития России</w:t>
      </w:r>
      <w:r>
        <w:rPr>
          <w:rFonts w:cs="Arial" w:ascii="Arial" w:hAnsi="Arial"/>
          <w:b/>
          <w:spacing w:val="2"/>
          <w:sz w:val="24"/>
          <w:szCs w:val="24"/>
        </w:rPr>
        <w:t xml:space="preserve"> </w:t>
      </w:r>
      <w:r>
        <w:rPr>
          <w:rFonts w:cs="Arial" w:ascii="Arial" w:hAnsi="Arial"/>
          <w:bCs/>
          <w:spacing w:val="2"/>
          <w:sz w:val="24"/>
          <w:szCs w:val="24"/>
        </w:rPr>
        <w:t xml:space="preserve">от </w:t>
      </w:r>
      <w:r>
        <w:rPr>
          <w:rFonts w:cs="Arial" w:ascii="Arial" w:hAnsi="Arial"/>
          <w:spacing w:val="2"/>
          <w:sz w:val="24"/>
          <w:szCs w:val="24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hanging="0"/>
        <w:jc w:val="center"/>
        <w:rPr>
          <w:rFonts w:ascii="Arial" w:hAnsi="Arial" w:cs="Arial"/>
          <w:b/>
          <w:b/>
          <w:bCs/>
          <w:spacing w:val="2"/>
          <w:sz w:val="24"/>
          <w:szCs w:val="24"/>
        </w:rPr>
      </w:pPr>
      <w:r>
        <w:rPr>
          <w:rFonts w:cs="Arial" w:ascii="Arial" w:hAnsi="Arial"/>
          <w:b/>
          <w:bCs/>
          <w:spacing w:val="2"/>
          <w:sz w:val="24"/>
          <w:szCs w:val="24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40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85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рети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2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Порядок и условия установления выплат компенсационного характера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г.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устанавливаются следующие выплаты компенсационного характера: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выплаты работникам, занятых на работах с вредными и (или) опасными условиями труда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ыплаты компенсационного характера, размеры и условия их осуществления устанавливаются в процентах к окладу (должностной оклад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3.2. Выплата работникам учреждений, занятых на работах с вредными и (или) опасными условиями труда, устанавливается в соответствии со ст. 147 ТК РФ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вышение заработной платы по указанным основаниям производится по результатам специальной оценки условий труд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 xml:space="preserve">Директор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,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3. </w:t>
      </w:r>
      <w:r>
        <w:rPr>
          <w:rFonts w:cs="Arial" w:ascii="Arial" w:hAnsi="Arial"/>
          <w:spacing w:val="-6"/>
          <w:sz w:val="24"/>
          <w:szCs w:val="24"/>
        </w:rPr>
        <w:t>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Доплата за работу в ночное время производится работникам за каждый час работы в ночное время. Ночным считается время с 22.00 до 06.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змер доплаты – 35 % от части оклада (должностного оклада) за час работы работника. Расчет части оклада (должностного оклада) за 1 час работы определяется путем деления оклада на среднемесячное количество рабочих часов в соответствующем календарном году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5. Оплата за работу в выходные и праздничные дни работника учреждения устанавливается в соответствии со ст. 153 ТК РФ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лата за работу в выходные и праздничные дни</w:t>
      </w:r>
      <w:r>
        <w:rPr>
          <w:rFonts w:cs="Arial" w:ascii="Arial" w:hAnsi="Arial"/>
          <w:spacing w:val="-8"/>
          <w:sz w:val="24"/>
          <w:szCs w:val="24"/>
        </w:rPr>
        <w:t xml:space="preserve"> производится работникам, привлекавшимся к работе в выходные и нерабочие праздничные дн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Размер доплаты работникам, получающим оклад (должностной оклад) составляет не менее одинарной дневной или часовой ставки (части оклада) за день или час работы) </w:t>
      </w:r>
      <w:r>
        <w:rPr>
          <w:rFonts w:cs="Arial" w:ascii="Arial" w:hAnsi="Arial"/>
          <w:sz w:val="24"/>
          <w:szCs w:val="24"/>
        </w:rPr>
        <w:t>сверх оклада (должностного оклада),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(должностного оклада), если работа производилась сверх месячной нормы рабочего времен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6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7.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IV</w:t>
      </w:r>
      <w:r>
        <w:rPr>
          <w:rFonts w:cs="Arial" w:ascii="Arial" w:hAnsi="Arial"/>
          <w:b/>
          <w:bCs/>
          <w:sz w:val="24"/>
          <w:szCs w:val="24"/>
        </w:rPr>
        <w:t>. Порядок и условия 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г. № 111/ОД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 Воронежской области» к выплатам стимулирующего характера относятся выплаты: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за интенсивность и высокие результаты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за качество выполняемых работ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за стаж непрерывной работы, выслугу лет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4.2. Стимулирующие надбавки устанавливаются в пределах выделенных бюджетных ассигнований на оплату труда работников, направленных на оплату труда работников, по решению директора учреждения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3. Стимулирующая выплата за интенсивность и высокие результаты работы устанавливается работнику в процентном отношении к окладу (должностному окладу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Выплата за интенсивность и высокие результаты работы</w:t>
      </w:r>
      <w:r>
        <w:rPr>
          <w:rFonts w:cs="Arial" w:ascii="Arial" w:hAnsi="Arial"/>
          <w:sz w:val="24"/>
          <w:szCs w:val="24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эффективности деятельности разрабатываются учреждением и конкретизируются в локальных нормативных актах учрежд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а устанавливается сроком не более одного года и по истечении которого может быть сохранена или отменена в размере до 120 % от должностного оклада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4. Работникам учреждения устанавливаются следующие выплаты, учитывающие качество выполняемых работ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 профессиональное мастерство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 наличие ученой степени (кандидат наук, доктора наук) при условии ее соответствия профилю выполняемой работы и деятельности учрежд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я трудового коллектива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ешение о введении соответствующих выплат принимается директором учреждения с учетом обеспечения указанных выплат финансовыми средств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а за звание (ученую степень) устанавливается работникам, которым присвоено почетное звание (учетная степень) по основному профилю профессиональной деятельности в следующих размерах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15 % должностного оклада за ученую степень доктора наук (с даты принятия решения ВАК России о выдаче диплома) или за почетное звание «Народный»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ыплату к окладу за наличие ученой степени или почетного звания устанавливается по одному из имеющихся оснований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5. Для работников музея при непрерывном десятилетнем стаже работы в музеях устанавливаются надбавки в размере до 20% оклада (ставки) и 5% за каждые последующие пять лет, но не более 40% оклада (ставки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7. В целях усиления материального стимулирования эффективного и добросовестного труда, а также поощрения работников за выполненную работу в учреждении могут быть установлены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7.1 Премиальные выплаты по итогам работы за период (месяц, квартал, год) осуществляются по решению директора учреждения, с учетом мнения представителя трудового коллектива учреждения, в пределах бюджетных ассигнований, предусмотренных на оплату труда работников учреждения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2 Работникам учреждения могут выплачиваться единовременные премии:</w:t>
      </w:r>
    </w:p>
    <w:p>
      <w:pPr>
        <w:pStyle w:val="TextBodyIndent"/>
        <w:spacing w:lineRule="auto" w:line="240"/>
        <w:ind w:left="-284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:</w:t>
      </w:r>
    </w:p>
    <w:p>
      <w:pPr>
        <w:pStyle w:val="TextBodyIndent"/>
        <w:spacing w:lineRule="auto" w:line="240"/>
        <w:ind w:left="-284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выполнения особо важных и сложных заданий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4.8. Порядок и условия определения размеров премий, указанных в пунктах 4.7.1 – 4.7.2 настоящего Положения, устанавливаются Положением о премировании и материальном стимулировании работников МКУ «Таловский районный историко-краеведческий музей» (приложение № 2)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9. Специалистам, работающим в сельской местности, устанавливается надбавка в размере 25% от должностного оклада. Данная выплата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V</w:t>
      </w:r>
      <w:r>
        <w:rPr>
          <w:rFonts w:cs="Arial" w:ascii="Arial" w:hAnsi="Arial"/>
          <w:b/>
          <w:bCs/>
          <w:sz w:val="24"/>
          <w:szCs w:val="24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1. Заработная плата директора учреждения состоит из должностного оклада, выплат компенсационного и стимулирующего характера.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5.2. Условия оплаты труда директора учреждения устанавливаются в трудовом договоре, заключаемом на основе типовой формы трудового договора с руководителем государственного (муниципального) учреждения, утвержденной постановлением Правительства РФ от 12.04.2013 г. № 329 «О типовой форме трудового договора с руководителем государственного (муниципального) учреждения»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33069 рубля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ельный уровень соотношения среднемесячной заработной платы директора учреждения и среднемесячно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Определение размера средней заработной платы осуществляется в соответствии с методикой, используемой при определении средней зарплаты работников для целей статистического наблюдения, утвержденной приказом Федеральной службы государственной статистики от 28.10.2013 г. №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«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 С учетом условий труда директору учреждения устанавливаются следующие выплаты компенсационного характер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платы компенсационного характера директору учреждения устанавливаются главным распорядителем средств местного бюджета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слугу л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миальные выплаты по итогам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рядок и условия определения размеров выплат за интенсивность и высокие результаты работы, за выслугу лет, за звание (ученую степень) устанавливаются в соответствии с разделом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настоящего Полож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миальные выплаты по итогам работы директору учреждения определяются в соответствии с Положением о премировании директора МКУ «Таловский районный историко-краеведческий музей» (приложение № 1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VI</w:t>
      </w:r>
      <w:r>
        <w:rPr>
          <w:rFonts w:cs="Arial" w:ascii="Arial" w:hAnsi="Arial"/>
          <w:b/>
          <w:bCs/>
          <w:sz w:val="24"/>
          <w:szCs w:val="24"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</w:rPr>
        <w:t>6.2. Из фонда оплаты труда работникам может быть оказана материальная помощь. Решение об оказании материальной помощи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Материальная помощь выплачивается директору муниципального учреждения по решению руководителя муниципального казенного учреждения «Управление по культуре Таловского муниципального района»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В зависимости от объема бюджетных ассигнований на формирование фонда оплаты труда материальная помощь может быть выплачена работникам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6.3. В пределах утвержденного фонда оплаты труда в особых случаях (бракосочетание, рождение ребенка, юбилейная дата (50 лет, 55 лет, 60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6.4. Ответственность за перерасход фонда оплаты труда несет директор учреждения.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уда работников 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КУ «Таловский районный 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историко-краеведческий музей»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ложение</w:t>
      </w:r>
    </w:p>
    <w:p>
      <w:pPr>
        <w:pStyle w:val="Normal"/>
        <w:autoSpaceDE w:val="false"/>
        <w:ind w:left="-284" w:firstLine="284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о премировании директора МКУ «Таловский районный историко-краеведческий музей» </w:t>
      </w:r>
    </w:p>
    <w:p>
      <w:pPr>
        <w:pStyle w:val="Normal"/>
        <w:autoSpaceDE w:val="false"/>
        <w:ind w:lef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</w:rPr>
        <w:t>Настоящее положение разработано в целях осуществления премирования директора МКУ «Таловский районный историко-краеведческий музей» с учетом выполнения целевых показателей эффективности деятельности учреждения, личного вклада руководителя учреждения в осуществлении основных задач и функций, определенных уставом учреждения, выполнение обязанностей, предусмотренных трудовым договором в пределах фонда оплаты труда.</w:t>
      </w:r>
    </w:p>
    <w:p>
      <w:pPr>
        <w:pStyle w:val="TextBodyIndent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по итогам работы (за месяц, квартал, год);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за высокое качество выполняемых работ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Размер премирования, порядок и критерии его выплаты устанавливаются главным распорядителем средств районного бюджета в трудовом договоре с директором учреждения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/>
        <w:ind w:left="284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рядок и условия выплаты премий.</w:t>
      </w:r>
    </w:p>
    <w:p>
      <w:pPr>
        <w:pStyle w:val="TextBodyIndent"/>
        <w:spacing w:lineRule="auto" w:line="240"/>
        <w:ind w:left="284"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spacing w:lineRule="auto" w:line="240"/>
        <w:ind w:left="-284" w:firstLine="1004"/>
        <w:rPr/>
      </w:pPr>
      <w:r>
        <w:rPr>
          <w:rFonts w:cs="Arial" w:ascii="Arial" w:hAnsi="Arial"/>
          <w:sz w:val="24"/>
          <w:szCs w:val="24"/>
        </w:rPr>
        <w:t xml:space="preserve">1. Премирование директора МКУ «Таловский районный историко-краеведческий музей» </w:t>
      </w:r>
      <w:r>
        <w:rPr>
          <w:rFonts w:cs="Arial" w:ascii="Arial" w:hAnsi="Arial"/>
          <w:b/>
          <w:bCs/>
          <w:sz w:val="24"/>
          <w:szCs w:val="24"/>
        </w:rPr>
        <w:t>по итогам работы за месяц, квартал, год</w:t>
      </w:r>
      <w:r>
        <w:rPr>
          <w:rFonts w:cs="Arial" w:ascii="Arial" w:hAnsi="Arial"/>
          <w:sz w:val="24"/>
          <w:szCs w:val="24"/>
        </w:rPr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, бюджетных и автономных учреждений культуры, в отношении которых администрацией муниципального района исполняются функции и полномочия учредител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</w:tabs>
        <w:spacing w:lineRule="auto" w:line="240"/>
        <w:ind w:left="-284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Значение целевых показателей эффективности деятельности учреждения и критерии оценки эффективности и результативности работы руководителя осуществляются учредителем.</w:t>
      </w:r>
    </w:p>
    <w:p>
      <w:pPr>
        <w:pStyle w:val="TextBodyIndent"/>
        <w:spacing w:lineRule="auto" w:line="240"/>
        <w:ind w:left="-284"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Конкретные размеры премий по </w:t>
      </w:r>
      <w:r>
        <w:rPr>
          <w:rFonts w:cs="Arial" w:ascii="Arial" w:hAnsi="Arial"/>
          <w:b/>
          <w:bCs/>
          <w:sz w:val="24"/>
          <w:szCs w:val="24"/>
        </w:rPr>
        <w:t>итогам работы</w:t>
      </w:r>
      <w:r>
        <w:rPr>
          <w:rFonts w:cs="Arial" w:ascii="Arial" w:hAnsi="Arial"/>
          <w:sz w:val="24"/>
          <w:szCs w:val="24"/>
        </w:rPr>
        <w:t xml:space="preserve"> за месяц, квартал, год могут устанавливаться в абсолютном размере или в процентном отношении к окладу в соответствии с приказом руководителя МКУ «Управление по культуре Таловского муниципального района».</w:t>
      </w:r>
    </w:p>
    <w:p>
      <w:pPr>
        <w:pStyle w:val="TextBodyIndent"/>
        <w:spacing w:lineRule="auto" w:line="240"/>
        <w:ind w:left="-284" w:firstLine="900"/>
        <w:rPr/>
      </w:pPr>
      <w:r>
        <w:rPr>
          <w:rFonts w:cs="Arial" w:ascii="Arial" w:hAnsi="Arial"/>
          <w:sz w:val="24"/>
          <w:szCs w:val="24"/>
        </w:rPr>
        <w:t xml:space="preserve">2. Премирование директора учреждения </w:t>
      </w:r>
      <w:r>
        <w:rPr>
          <w:rFonts w:cs="Arial" w:ascii="Arial" w:hAnsi="Arial"/>
          <w:b/>
          <w:bCs/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ыполнение особо важных и сложных заданий</w:t>
      </w:r>
      <w:r>
        <w:rPr>
          <w:rFonts w:cs="Arial" w:ascii="Arial" w:hAnsi="Arial"/>
          <w:sz w:val="24"/>
          <w:szCs w:val="24"/>
        </w:rPr>
        <w:t xml:space="preserve"> осуществляется единовременно по итогам выполнения особо важных и сложных заданий.</w:t>
      </w:r>
    </w:p>
    <w:p>
      <w:pPr>
        <w:pStyle w:val="TextBodyIndent"/>
        <w:spacing w:lineRule="auto" w:line="240"/>
        <w:ind w:left="-284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ind w:left="-284" w:firstLine="851"/>
        <w:rPr/>
      </w:pPr>
      <w:r>
        <w:rPr>
          <w:rFonts w:cs="Arial" w:ascii="Arial" w:hAnsi="Arial"/>
          <w:sz w:val="24"/>
          <w:szCs w:val="24"/>
        </w:rPr>
        <w:t xml:space="preserve">3. Премия </w:t>
      </w:r>
      <w:r>
        <w:rPr>
          <w:rFonts w:cs="Arial" w:ascii="Arial" w:hAnsi="Arial"/>
          <w:b/>
          <w:bCs/>
          <w:sz w:val="24"/>
          <w:szCs w:val="24"/>
        </w:rPr>
        <w:t xml:space="preserve">за качество выполняемых работ </w:t>
      </w:r>
      <w:r>
        <w:rPr>
          <w:rFonts w:cs="Arial" w:ascii="Arial" w:hAnsi="Arial"/>
          <w:sz w:val="24"/>
          <w:szCs w:val="24"/>
        </w:rPr>
        <w:t>выплачивается директору единовременно за: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bidi="ru-RU"/>
        </w:rPr>
        <w:t>- организацию и проведение мероприятий, направленных на повышение авторитета и имиджа учреждения среди населения;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bidi="ru-RU"/>
        </w:rPr>
        <w:t>- непосредственное участие в реализации национальных проектов, федеральных и областных целевых программ;</w:t>
      </w:r>
    </w:p>
    <w:p>
      <w:pPr>
        <w:pStyle w:val="Style20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- работы, связанные с совершенствованием структуры учреждения, с организацией и проведением конференций, семинаров, выставок и других организационных мероприятий.</w:t>
      </w:r>
    </w:p>
    <w:p>
      <w:pPr>
        <w:pStyle w:val="TextBodyIndent"/>
        <w:spacing w:lineRule="auto" w:line="240"/>
        <w:ind w:left="284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ind w:left="-284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ind w:left="-284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ind w:left="-284" w:firstLine="851"/>
        <w:rPr/>
      </w:pPr>
      <w:r>
        <w:rPr>
          <w:rFonts w:cs="Arial" w:ascii="Arial" w:hAnsi="Arial"/>
          <w:sz w:val="24"/>
          <w:szCs w:val="24"/>
        </w:rPr>
        <w:t>Директору учреждения, проработавшему неполный период, принятый в качестве расчетного для установления премий, в связи с увольнением по собственному желанию,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ind w:left="-284" w:firstLine="851"/>
        <w:rPr/>
      </w:pPr>
      <w:r>
        <w:rPr>
          <w:rFonts w:cs="Arial" w:ascii="Arial" w:hAnsi="Arial"/>
          <w:sz w:val="24"/>
          <w:szCs w:val="24"/>
        </w:rPr>
        <w:t>Директору учреждения, имеющего дисциплинарные взыскания, премии не выплачиваются.</w:t>
      </w:r>
    </w:p>
    <w:p>
      <w:pPr>
        <w:pStyle w:val="TextBodyIndent"/>
        <w:spacing w:lineRule="auto" w:line="240"/>
        <w:ind w:left="-284" w:firstLine="851"/>
        <w:rPr/>
      </w:pPr>
      <w:r>
        <w:rPr>
          <w:rFonts w:cs="Arial" w:ascii="Arial" w:hAnsi="Arial"/>
          <w:sz w:val="24"/>
          <w:szCs w:val="24"/>
        </w:rPr>
        <w:t>Директору учреждения, вновь поступившему на работу и отработавшему менее одного месяца, премия не устанавливается и не выплачивается.</w:t>
      </w:r>
      <w:r>
        <w:br w:type="page"/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Таловский районный 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сторико-краеведческий музей» 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ботников МКУ «Таловский районный историко-краеведческий музей»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Общие положения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. Настоящее Положение о премировании работников муниципального казенного учреждения «Таловский районный историко-краеведческий музей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2. Настоящее Положение распространяется на работников, занимающих должности в соответствии со штатным расписанием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Премии.</w:t>
      </w:r>
    </w:p>
    <w:p>
      <w:pPr>
        <w:pStyle w:val="Normal"/>
        <w:tabs>
          <w:tab w:val="clear" w:pos="708"/>
          <w:tab w:val="left" w:pos="3990" w:leader="none"/>
        </w:tabs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а так же приказами директора учрежд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Размеры, порядок утверждения, начисления и выплаты преми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1. Размеры премий формируются исходя из объемов выделенных ассигнований. Премия устанавливается как в абсолютном значении, так и в процентном отношении к должностному окладу.</w:t>
      </w:r>
    </w:p>
    <w:p>
      <w:pPr>
        <w:pStyle w:val="Normal"/>
        <w:tabs>
          <w:tab w:val="clear" w:pos="708"/>
          <w:tab w:val="left" w:pos="21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4 Премия устанавливается в процентах к должностному окладу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5.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6.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  <w:r>
        <w:br w:type="page"/>
      </w:r>
    </w:p>
    <w:p>
      <w:pPr>
        <w:pStyle w:val="Normal"/>
        <w:tabs>
          <w:tab w:val="clear" w:pos="708"/>
          <w:tab w:val="left" w:pos="2835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рико-краеведческий музей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чень должностей, отнесенных к категории административно-управленческого персонала МКУ «Таловский районный историко-краеведческий музей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;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едующий.</w:t>
      </w:r>
      <w:r>
        <w:br w:type="page"/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sz w:val="24"/>
          <w:szCs w:val="24"/>
        </w:rPr>
        <w:t>Приложение № 4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Таловский районный 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историко-краеведческий музей»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еречень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олжностей работников МКУ «Таловский районный историко-краеведческий музей», относимых к основном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соналу по виду экономической деятельности «Деятельность музеев»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35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ПЕЦИАЛИСТЫ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ind w:left="7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учный сотрудник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ладший научный сотрудник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Хранитель музейных предметов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 СЛУЖАЩИЕ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мотритель музейный.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sz w:val="24"/>
          <w:szCs w:val="24"/>
        </w:rPr>
        <w:t>Приложение № 5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Таловский районный 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сторико-краеведческий музей» 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чень должностей работников МКУ «Таловский районный историко-краеведческий музей», относимых к вспомогательному персоналу</w:t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rFonts w:cs="Arial" w:ascii="Arial" w:hAnsi="Arial"/>
          <w:sz w:val="24"/>
          <w:szCs w:val="24"/>
        </w:rPr>
        <w:t xml:space="preserve">1. Бухгалтер.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9-12-26T16:21:00Z</cp:lastPrinted>
  <dcterms:modified xsi:type="dcterms:W3CDTF">2023-12-28T12:24:00Z</dcterms:modified>
  <cp:revision>85</cp:revision>
  <dc:subject/>
  <dc:title>АДМИНИСТРАЦИЯ ТАЛОВСКОГО МУНИЦИПАЛЬНОГО РАЙОНА</dc:title>
</cp:coreProperties>
</file>