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ябре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0"/>
        <w:gridCol w:w="1833"/>
        <w:gridCol w:w="4747"/>
        <w:gridCol w:w="166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главы Таловск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сообщения лицами, замещающими муниципальные должности Таловского муниципального района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16.05.2014 № 48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30.11.2021 № 138 «Об утверждении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оказании поддержки благотворительной деятельности и добровольчеству (волонтерству) на территории Таловск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7.10.2017 №1013 «Об утверждении муниципальной программы Талов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«Муниципальное управление и гражданское обществ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Предоставление информации об объектах учета из реестра муниципального имущества» администрацией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60" w:leader="none"/>
              </w:tabs>
              <w:autoSpaceDE w:val="false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администрацией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60" w:leader="none"/>
              </w:tabs>
              <w:autoSpaceDE w:val="false"/>
              <w:ind w:right="2" w:hanging="0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администрацией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ind w:right="2" w:hanging="0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Утверждение схемы расположения земельного участка или земельных участков на кадастровом плане территории» администрацией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» администрацией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 администрацией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SimSun;宋体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SimSun;宋体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Постановка граждан на учет в качестве лиц, имеющих право на предоставление земельных участков в собственность бесплатно» администрацией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администрацией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 утверждении административного регламента по предоставлению муниципальной услуги «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» администрацией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4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Тал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1.10.2017 №1023 «Об утверждении муниципальной программы Таловского муниципального района Воронежской области «Развитие образован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0" w:leader="none"/>
                <w:tab w:val="left" w:pos="5040" w:leader="none"/>
              </w:tabs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Та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5040" w:leader="none"/>
              </w:tabs>
              <w:jc w:val="both"/>
              <w:rPr/>
            </w:pPr>
            <w:r>
              <w:rPr/>
              <w:t>района Воронежской област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от 12.07.2023 №389 «Об утверждении Положения о предоставлении субсидий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енсацию части затрат субъектов малого и среднего предпринимательства, связанныхс приобретением оборудования в </w:t>
            </w:r>
          </w:p>
          <w:p>
            <w:pPr>
              <w:pStyle w:val="Normal"/>
              <w:jc w:val="both"/>
              <w:rPr/>
            </w:pPr>
            <w:r>
              <w:rPr/>
              <w:t>целях создания и (или) развития либо модернизации производства товаров (работ, услуг)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на территории Таловского муниципального района Воронеж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13.11.2015г. №697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Таловского муниципального района от 18.02.2019 г. № 137 «Об утверждении состава антитеррористической комиссии Таловского муниципального района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6.12.2019 г. № 1067 «О Комиссии Таловского муниципального района по предупреждению и ликвидации чрезвычайных ситуаций и обеспечению пожарной безопасност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12-12T12:28:00Z</dcterms:modified>
  <cp:revision>411</cp:revision>
  <dc:subject/>
  <dc:title/>
</cp:coreProperties>
</file>