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rFonts w:cs="Arial" w:ascii="Arial" w:hAnsi="Arial"/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ноября 2023 № 64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В связи с необходимостью внесения изменений в персональный состав антитеррористической комиссии Таловского муниципального района (далее – комиссия) администрация Таловского муниципального района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/>
      </w:pPr>
      <w:r>
        <w:rPr>
          <w:rFonts w:cs="Arial" w:ascii="Arial" w:hAnsi="Arial"/>
        </w:rPr>
        <w:t xml:space="preserve">1. Приложение к постановлению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изложить в новой редакции согласно приложению. </w:t>
      </w:r>
    </w:p>
    <w:p>
      <w:pPr>
        <w:pStyle w:val="Normal"/>
        <w:spacing w:lineRule="auto" w:line="336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7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 xml:space="preserve">Е.С. Сидоров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8» ноября 2023 года № 642</w:t>
            </w:r>
          </w:p>
        </w:tc>
      </w:tr>
    </w:tbl>
    <w:p>
      <w:pPr>
        <w:pStyle w:val="Normal"/>
        <w:spacing w:lineRule="auto" w:line="2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ind w:firstLine="8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нтитеррористической комиссии 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rFonts w:cs="Arial" w:ascii="Arial" w:hAnsi="Arial"/>
              </w:rPr>
              <w:t>СИДОРОВ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rFonts w:cs="Arial" w:ascii="Arial" w:hAnsi="Arial"/>
              </w:rPr>
              <w:t>КУПРИНА 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ле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– начальник отдела по экономик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rFonts w:cs="Arial" w:ascii="Arial" w:hAnsi="Arial"/>
              </w:rPr>
              <w:t>ГУСЕВА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ТОКАРЕВА -</w:t>
            </w:r>
          </w:p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нтин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глава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ПОДОЛЬСКИЙ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КАЛГ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56 пожарно-спасательной части 3 ПСО ГПС ФПС ГУ МЧС России по Воронежской области (по согласованию);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ТУПИК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РЯБОВ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ячеслав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/>
            </w:pPr>
            <w:r>
              <w:rPr>
                <w:rFonts w:cs="Arial" w:ascii="Arial" w:hAnsi="Arial"/>
              </w:rPr>
              <w:t>КОЛЕНКО -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ел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танции Таловая Лискинского центра организации работы железнодорожных станций Юго-Восточной дирекции управления движением – структурного подразделения Центральной дирекции управления движением – филиала ОАО «РЖД» (по согласованию).</w:t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3-11-28T11:46:00Z</cp:lastPrinted>
  <dcterms:modified xsi:type="dcterms:W3CDTF">2023-12-12T13:16:00Z</dcterms:modified>
  <cp:revision>49</cp:revision>
  <dc:subject/>
  <dc:title/>
</cp:coreProperties>
</file>