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rFonts w:cs="Arial" w:ascii="Arial" w:hAnsi="Arial"/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ноября 2023 № 643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ind w:right="4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32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от 26.12.2019 г. № 1067 «О Комиссии Таловс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 предупреждению и ликвидации чрезвычайных ситуаций и </w:t>
      </w:r>
      <w:r>
        <w:rPr>
          <w:rFonts w:cs="Arial" w:ascii="Arial" w:hAnsi="Arial"/>
          <w:b/>
          <w:spacing w:val="-2"/>
        </w:rPr>
        <w:t>обеспечению пожарной безопасности»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rFonts w:eastAsia="DejaVu Sans;Arial"/>
          <w:color w:val="000000"/>
          <w:spacing w:val="-2"/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 xml:space="preserve">В связи с необходимостью внесения изменений в персональный состав Комиссии Таловского муниципального района по предупреждению и </w:t>
      </w:r>
      <w:r>
        <w:rPr>
          <w:spacing w:val="8"/>
          <w:sz w:val="24"/>
          <w:szCs w:val="24"/>
        </w:rPr>
        <w:t xml:space="preserve">ликвидации чрезвычайных ситуаций и обеспечению пожарной </w:t>
      </w:r>
      <w:r>
        <w:rPr>
          <w:spacing w:val="-2"/>
          <w:sz w:val="24"/>
          <w:szCs w:val="24"/>
        </w:rPr>
        <w:t xml:space="preserve">безопасности администрация муниципального района </w:t>
      </w:r>
      <w:r>
        <w:rPr>
          <w:rFonts w:eastAsia="DejaVu Sans;Arial"/>
          <w:b/>
          <w:color w:val="000000"/>
          <w:spacing w:val="-2"/>
          <w:kern w:val="2"/>
          <w:sz w:val="24"/>
          <w:szCs w:val="24"/>
          <w:lang w:eastAsia="en-US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/>
      </w:pPr>
      <w:r>
        <w:rPr>
          <w:rFonts w:cs="Arial" w:ascii="Arial" w:hAnsi="Arial"/>
        </w:rPr>
        <w:t>1. В постановление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 внести следующие измен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Состав Комиссии Таловского муниципального района по предупреждению и </w:t>
      </w:r>
      <w:r>
        <w:rPr>
          <w:rFonts w:cs="Arial" w:ascii="Arial" w:hAnsi="Arial"/>
          <w:spacing w:val="8"/>
        </w:rPr>
        <w:t xml:space="preserve">ликвидации чрезвычайных ситуаций и обеспечению пожарной </w:t>
      </w:r>
      <w:r>
        <w:rPr>
          <w:rFonts w:cs="Arial" w:ascii="Arial" w:hAnsi="Arial"/>
          <w:spacing w:val="-2"/>
        </w:rPr>
        <w:t>безопасности</w:t>
      </w:r>
      <w:r>
        <w:rPr>
          <w:rFonts w:cs="Arial" w:ascii="Arial" w:hAnsi="Arial"/>
        </w:rPr>
        <w:t xml:space="preserve"> утвердить в новой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1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>Е.С. Сидоров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8» ноября 2023 года № 64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и 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 обеспечению пожарной безопас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rFonts w:cs="Arial" w:ascii="Arial" w:hAnsi="Arial"/>
              </w:rPr>
              <w:t>СИДОРОВ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 муниципального района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ГИН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56 пожарно-спасательной части 3 пожарно-спасательного отряда Главного управления МЧС России по Воронежской области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НКО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ОВИЧ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по ГО и ЧС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rFonts w:cs="Arial" w:ascii="Arial" w:hAnsi="Arial"/>
              </w:rPr>
              <w:t>МЫЛЬНИКОВА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финансового отдела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ОВЕНКО -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1-й категории администрации муниципального района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ПОДОЛЬСКИЙ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hanging="10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ПОВ -</w:t>
            </w:r>
          </w:p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ья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ведущий сервисный специалист Таловского сервисного центра Воронежского филиала ОАО «Ростелеком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БОВ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БИН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надзорной деятельности и профилактической работы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СЕПКИНА - Надежд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едактор районной газеты «Заря»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БАЧУР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председатель Таловского потребительского кооператива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НАСОНОВ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филиала ОАО «Газпром газораспределение Воронеж» в р.п. Таловая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ХРУСТАЛЕВ - 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начальник Таловского РЭС филиала ПАО «Россети-Центр» - «Воронежэнерго»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КОРНИЕНКО</w:t>
              <w:tab/>
              <w:t xml:space="preserve">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3-11-28T08:11:00Z</cp:lastPrinted>
  <dcterms:modified xsi:type="dcterms:W3CDTF">2023-12-12T13:16:00Z</dcterms:modified>
  <cp:revision>37</cp:revision>
  <dc:subject/>
  <dc:title/>
</cp:coreProperties>
</file>