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ноября 2023 года № 7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30.11.2021 № 138 «Об утверждении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»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решение Совета народных депутатов Таловского муниципального района Воронежской области от 30.11.2021№ 138 «</w:t>
      </w:r>
      <w:r>
        <w:rPr>
          <w:rFonts w:eastAsia="Calibri" w:cs="Arial" w:ascii="Arial" w:hAnsi="Arial"/>
          <w:kern w:val="2"/>
          <w:sz w:val="24"/>
          <w:szCs w:val="24"/>
        </w:rPr>
        <w:t xml:space="preserve">Об утверждении </w:t>
      </w:r>
      <w:r>
        <w:rPr>
          <w:rFonts w:cs="Arial" w:ascii="Arial" w:hAnsi="Arial"/>
          <w:sz w:val="24"/>
          <w:szCs w:val="24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rFonts w:cs="Arial" w:ascii="Arial" w:hAnsi="Arial"/>
          <w:sz w:val="24"/>
          <w:szCs w:val="24"/>
        </w:rPr>
        <w:t>» (далее - решение) внести следующие изменения:</w:t>
      </w:r>
    </w:p>
    <w:p>
      <w:pPr>
        <w:pStyle w:val="Normal"/>
        <w:widowControl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.1. Раздел 1.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, утверждённого решением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3.11.2023 № 78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407"/>
        <w:gridCol w:w="444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о социальным вопросам – начальник отдела по образованию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(по экологии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ГО и ЧС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ГО и Ч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онный от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эконом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архитектуре и строительной полит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градостроительной деятельнос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жилищно-коммунального хозяйств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учета и отчет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ланирования доход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overflowPunct w:val="true"/>
        <w:autoSpaceDE w:val="true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Паринова Евгения Сергеевна</cp:lastModifiedBy>
  <cp:lastPrinted>2023-11-23T17:35:00Z</cp:lastPrinted>
  <dcterms:modified xsi:type="dcterms:W3CDTF">2023-12-12T13:07:00Z</dcterms:modified>
  <cp:revision>18</cp:revision>
  <dc:subject/>
  <dc:title> </dc:title>
</cp:coreProperties>
</file>