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65480" cy="788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78867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 ноября 2023 года № 74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Normal"/>
        <w:widowControl w:val="false"/>
        <w:overflowPunc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true"/>
        <w:jc w:val="center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б избрании главы Таловского муниципального района</w:t>
      </w:r>
    </w:p>
    <w:p>
      <w:pPr>
        <w:pStyle w:val="Normal"/>
        <w:widowControl w:val="false"/>
        <w:overflowPunc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. 36 Федерального закона № 131-ФЗ «Об общих принципах организации местного самоуправления в Российской Федерации», ст. 40 Устава Таловского муниципального района Воронежской области, Совет народных депутатов Таловского муниципального района 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Избрать из числа кандидатов, представленных конкурсной комиссией по результатам конкурса по отбору кандидатур на должность главы Таловского муниципального района Воронежской области, Сидорова Евгения Сергеевича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en-US"/>
        </w:rPr>
        <w:t>2. Главе Таловского муниципального района Сидорову Евгению Сергеевичу приступить к исполнению обязанностей с 25.11.2023 год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с 25.11.2023 года и подлежит официальному опубликованию в «Таловском муниципальном вестнике».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653"/>
        <w:gridCol w:w="3307"/>
      </w:tblGrid>
      <w:tr>
        <w:trPr/>
        <w:tc>
          <w:tcPr>
            <w:tcW w:w="4961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16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ind w:firstLine="567"/>
      <w:jc w:val="both"/>
      <w:outlineLvl w:val="2"/>
    </w:pPr>
    <w:rPr>
      <w:rFonts w:ascii="Arial" w:hAnsi="Arial" w:cs="Arial"/>
      <w:b/>
      <w:bCs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LineNumbering">
    <w:name w:val="Line Number"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4:41:00Z</dcterms:created>
  <dc:creator>Алексей Ю. Тельнов</dc:creator>
  <dc:description/>
  <cp:keywords/>
  <dc:language>en-US</dc:language>
  <cp:lastModifiedBy>Паринова Евгения Сергеевна</cp:lastModifiedBy>
  <cp:lastPrinted>2023-11-23T14:22:00Z</cp:lastPrinted>
  <dcterms:modified xsi:type="dcterms:W3CDTF">2023-12-12T13:06:00Z</dcterms:modified>
  <cp:revision>6</cp:revision>
  <dc:subject/>
  <dc:title> </dc:title>
</cp:coreProperties>
</file>