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7380</wp:posOffset>
            </wp:positionH>
            <wp:positionV relativeFrom="paragraph">
              <wp:posOffset>-3117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rFonts w:cs="Arial"/>
          <w:sz w:val="24"/>
          <w:szCs w:val="24"/>
        </w:rPr>
        <w:t xml:space="preserve">от 13 ноября 2023 №612 </w:t>
      </w:r>
    </w:p>
    <w:p>
      <w:pPr>
        <w:pStyle w:val="Header"/>
        <w:tabs>
          <w:tab w:val="left" w:pos="284" w:leader="none"/>
          <w:tab w:val="left" w:pos="825" w:leader="none"/>
          <w:tab w:val="center" w:pos="2245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р. п. Таловая</w: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</w:tabs>
        <w:ind w:right="3774" w:firstLine="567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4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,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rFonts w:cs="Arial"/>
          <w:b/>
          <w:spacing w:val="20"/>
          <w:sz w:val="24"/>
        </w:rPr>
        <w:t>п о с т а н о в л я е т:</w:t>
      </w:r>
      <w:r>
        <w:rPr>
          <w:rFonts w:cs="Arial"/>
          <w:sz w:val="24"/>
        </w:rPr>
        <w:t xml:space="preserve"> </w:t>
      </w:r>
    </w:p>
    <w:p>
      <w:pPr>
        <w:pStyle w:val="Normal"/>
        <w:spacing w:lineRule="auto" w:line="360"/>
        <w:ind w:left="142" w:firstLine="709"/>
        <w:rPr>
          <w:rFonts w:cs="Arial"/>
          <w:sz w:val="24"/>
        </w:rPr>
      </w:pPr>
      <w:r>
        <w:rPr>
          <w:rFonts w:cs="Arial"/>
          <w:sz w:val="24"/>
        </w:rPr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rPr/>
      </w:pPr>
      <w:r>
        <w:rPr>
          <w:rFonts w:cs="Arial"/>
          <w:sz w:val="24"/>
        </w:rPr>
        <w:t>- изложить приложение № 2 в новой редакции (согласно приложению);</w:t>
      </w:r>
    </w:p>
    <w:p>
      <w:pPr>
        <w:pStyle w:val="Normal"/>
        <w:spacing w:lineRule="auto" w:line="360"/>
        <w:ind w:left="142" w:firstLine="709"/>
        <w:rPr>
          <w:rFonts w:cs="Arial"/>
          <w:sz w:val="24"/>
        </w:rPr>
      </w:pPr>
      <w:r>
        <w:rPr>
          <w:rFonts w:cs="Arial"/>
          <w:sz w:val="24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Глава Таловского муниципального района</w:t>
        <w:tab/>
        <w:tab/>
        <w:tab/>
        <w:tab/>
        <w:t>В.В. Бурдин</w:t>
      </w:r>
      <w:r>
        <w:br w:type="page"/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2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от 13.11.2023 № 612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Регламент работы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ой комиссии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1. Общие положения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>Настоящий Регламент устанавливает единые правила организации работы административной комиссии администрации Таловского муниципального района (далее – административная комиссия) при производстве по делам об административных правонарушениях и наложении административных наказаний, а так же порядок учета, регистрации, хранения дел об административных правонарушениях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2. Организация деятельности административной комисс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 xml:space="preserve">2.1. Административная комиссия является постоянно действующим коллегиальным органом, уполномоченным рассматривать дела об административных правонарушениях, отнесенных к ее компетенции Законом Воронежской области от 31.12.2003 № 74-ОЗ «Об административных правонарушениях на территории Воронежской области»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Полномочия административной комиссии устанавливаются сроком на пять лет. Срок полномочий административной комиссии исчисляется со дня ее первого заседания.</w:t>
      </w:r>
    </w:p>
    <w:p>
      <w:pPr>
        <w:pStyle w:val="Normal"/>
        <w:rPr/>
      </w:pPr>
      <w:r>
        <w:rPr>
          <w:rFonts w:cs="Arial"/>
          <w:sz w:val="24"/>
        </w:rPr>
        <w:tab/>
        <w:t>2.2. Административная комиссия создается постановлением администрации Таловского муниципального района в составе председателя, заместителя председателя, ответственного секретаря, а также членов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2.3. Для организации текущей работы, ведения делопроизводства и переписки, подготовки заседаний административных комиссий на постоянной штатной основе работает ответственный секретарь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2.4. Заседания административной комиссии проводятся с периодичностью, обеспечивающей соблюдение установленных законом сроков рассмотрения дел об административных правонарушениях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2.5. Производство по делам об административных правонарушениях осуществляется в соответствии с Кодексом Российской Федерации об административных правонарушениях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2.6. Процессуальные действия и решения оформляются в соответствии с Кодексом Российской Федерации об административных правонарушениях, на бланках процессуальных документов, предусмотренных в приложении к настоящему регламенту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jc w:val="center"/>
        <w:rPr>
          <w:rFonts w:cs="Arial"/>
          <w:sz w:val="24"/>
        </w:rPr>
      </w:pPr>
      <w:r>
        <w:rPr>
          <w:rFonts w:cs="Arial"/>
          <w:sz w:val="24"/>
        </w:rPr>
        <w:t>3. Полномочия административной комиссии и ее членов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3.1. Административная комиссия: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3.1.1 Комиссия осуществляет производство по делам об административных правонарушениях в пределах полномочий, установленных законодательством об административных правонарушениях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cs="Arial"/>
          <w:sz w:val="24"/>
        </w:rPr>
      </w:pPr>
      <w:r>
        <w:rPr>
          <w:rFonts w:cs="Arial"/>
          <w:sz w:val="24"/>
        </w:rPr>
        <w:t>3.1.2 Комиссия проводит анализ административных правонарушений, совершаемых на территории Таловского муниципального района, и вносит в уполномоченные органы предложения по устранению причин, способствующих их совершению, а также осуществляет иные мероприятия по профилактике административных правонарушений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cs="Arial"/>
          <w:sz w:val="24"/>
        </w:rPr>
      </w:pPr>
      <w:r>
        <w:rPr>
          <w:rFonts w:cs="Arial"/>
          <w:sz w:val="24"/>
        </w:rPr>
        <w:t xml:space="preserve">3.1.3 В целях полного и объективного рассмотрения дел об административных правонарушениях комиссия имеет право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cs="Arial"/>
          <w:sz w:val="24"/>
        </w:rPr>
      </w:pPr>
      <w:r>
        <w:rPr>
          <w:rFonts w:cs="Arial"/>
          <w:sz w:val="24"/>
        </w:rPr>
        <w:t xml:space="preserve">- запрашивать необходимые материалы и информацию от организаций всех организационно-правовых форм и форм собственности;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cs="Arial"/>
          <w:sz w:val="24"/>
        </w:rPr>
      </w:pPr>
      <w:r>
        <w:rPr>
          <w:rFonts w:cs="Arial"/>
          <w:sz w:val="24"/>
        </w:rPr>
        <w:t xml:space="preserve">- приглашать должностных лиц и граждан для получения сведений по вопросам, относящимся к их компетенции;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cs="Arial"/>
          <w:sz w:val="24"/>
        </w:rPr>
      </w:pPr>
      <w:r>
        <w:rPr>
          <w:rFonts w:cs="Arial"/>
          <w:sz w:val="24"/>
        </w:rPr>
        <w:t>- взаимодействовать с органами государственной власти, органами местного самоуправления и общественными объединениями по вопросам, относящимся к их компетен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3.2. Председатель административной комиссии: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возглавляет административную комиссию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существляет руководство деятельностью административной комиссии и организует ее работу в соответствии с административным законодательством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планирует деятельность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представляет административную комиссию во взаимоотношениях с государственными органами, органами местного самоуправления, общественными объединениями, организациям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назначает заседания административной комиссии и организует подготовку к ним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председательствует на заседаниях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подписывает решения, принятые на заседаниях административной комиссии, а так же протоколы заседаний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направляет в уполномоченные государственные органы, контролирующие процесс осуществления органами местного самоуправления отдельных государственных полномочий, запрашиваемую ими информацию и отчетные документы о деятельности административной комиссии в установленные срок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существляет иные полномочия, отнесенные к его компетенции.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3.3. Заместитель председателя административной комиссии: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выполняет поручения председателя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3.4. Ответственный секретарь административной комиссии: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существляет организацию и техническое обслуживание деятельности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существляет подготовку заседаний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повещает членов административной комиссии и лиц, участвующих в производстве по делам об административных правонарушениях, о времени и месте рассмотрения дела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существляет прием и регистрацию документов и материалов, поступающих в административную комиссию, а так же их подготовку для рассмотрения на заседании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ведет и подписывает протоколы заседания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вынесенных административной комиссией решений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беспечивает вручение (рассылку) вынесенных административной комиссией решений лицам, в отношении которых они вынесены, их законным представителям и потерпевшим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принимает меры для обращения к исполнению вынесенных постановлений о назначении административных наказаний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выполняет поручения председателя административной комиссии, его заместителя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существляет иные полномочия, отнесенные к его компетенции.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3.5. Члены административной комиссии: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участвуют в подготовке заседаний административной комиссии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предварительно, до заседания административной комиссии, знакомятся с материалами дел об административных правонарушениях, поступивших на ее рассмотрение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участвуют в рассмотрении дел и принятии решений административной комиссией;</w:t>
      </w:r>
    </w:p>
    <w:p>
      <w:pPr>
        <w:pStyle w:val="Normal"/>
        <w:autoSpaceDE w:val="false"/>
        <w:ind w:firstLine="851"/>
        <w:rPr>
          <w:rFonts w:cs="Arial"/>
          <w:sz w:val="24"/>
        </w:rPr>
      </w:pPr>
      <w:r>
        <w:rPr>
          <w:rFonts w:cs="Arial"/>
          <w:sz w:val="24"/>
        </w:rPr>
        <w:t>- составляют протоколы об административных правонарушениях, предусмотренных частью 1 статьи 20.25 Кодекса Российской Федерации об административных правонарушениях;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- осуществляют иные полномочия, предусмотренные действующим законодательством.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В случае отсутствия ответственного секретаря административной комиссии один из членов административной комиссии по поручению председательствующего в заседании составляет протокол заседания административной комиссии и подписывает его.</w:t>
      </w:r>
    </w:p>
    <w:p>
      <w:pPr>
        <w:pStyle w:val="Normal"/>
        <w:ind w:firstLine="851"/>
        <w:rPr>
          <w:rFonts w:cs="Arial"/>
          <w:sz w:val="24"/>
        </w:rPr>
      </w:pPr>
      <w:r>
        <w:rPr>
          <w:rFonts w:cs="Arial"/>
          <w:sz w:val="24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autoSpaceDE w:val="false"/>
        <w:ind w:firstLine="851"/>
        <w:rPr>
          <w:rFonts w:cs="Arial"/>
          <w:sz w:val="24"/>
        </w:rPr>
      </w:pPr>
      <w:r>
        <w:rPr>
          <w:rFonts w:cs="Arial"/>
          <w:sz w:val="24"/>
        </w:rPr>
        <w:t>Член административной комиссии, составивший протокол об административном правонарушении, не вправе принимать участие в его рассмотрен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4. Подготовка к рассмотрению дела об административном правонарушен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4.1. При подготовке к рассмотрению дела об административном правонарушении выясняются следующие вопросы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относится ли к компетенции административной комиссии рассмотрение данного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имеются ли обстоятельства исключающие возможность рассмотрения данного дела административной комиссией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) правильно ли составлены протокол об административном правонарушении и другие процессуальные документы, предусмотренные Кодексом РФ об административных правонарушениях, а также правильно ли оформлены иные материалы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г) имеются ли обстоятельства, исключающие производство по делу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д) достаточно ли имеющихся по делу материалов для его рассмотрения по существу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е) имеются ли ходатайства и отводы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4.2. В соответствии со ст. 29.2 Кодекса Российской Федерации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лично, прямо или косвенно заинтересован в разрешении дел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При наличии указанных оснований член административной комиссии обязан заявить самоотвод путем подачи заявления председателю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Члену административной комиссии при наличии обстоятельств, предусмотренных ст. 29.2 Кодекса Российской Федерации об административных правонарушениях вправе заявлять отвод лицо, в отношении которого ведется производство по делу, его законный представитель, потерпевший, защитник, представитель, прокурор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Заявление об отводе рассматривается административной комиссией, по результатам рассмотрения выносится определение об удовлетворении заявления либо об отказе в его удовлетворен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4.3. При подготовке к рассмотрению дела об административном правонарушении разрешаются следующие вопросы, по которым в случае необходимости выносится определение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о назначении времени и места рассмотрения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о вызове участников по делу об административном правонарушении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) об истребовании необходимых дополнительных материалов по делу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г) об отложении рассмотрения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д) о возвращении протокола об административном правонарушении и других материалов в орган, должностному лицу, которые составили протокол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е) о передаче протокола об административном правонарушении и других материалов дела на рассмотрение по подведомственности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ж) о приводе лица, в отношении которого ведется производство по делу об административном правонарушении, его законного представителя, а также свидетел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4.4. При наличии обстоятельств, исключающих производство по делу об административном правонарушении,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5. Порядок рассмотрения дел об административном правонарушен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cs="Arial"/>
          <w:sz w:val="24"/>
        </w:rPr>
      </w:pPr>
      <w:r>
        <w:rPr>
          <w:rFonts w:cs="Arial"/>
          <w:sz w:val="24"/>
        </w:rPr>
        <w:tab/>
        <w:t>5.1. Административная комиссия рассматривает дела об административных правонарушениях, отнесенные к ее компетенции Законом Воронежской области от 31.12.2003 № 74-ОЗ «Об административных правонарушениях на территории Воронежской области»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5.2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5.3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ен административной комиссией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5.4. При рассмотрении дела об административном правонарушении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объявляется, кто рассматривает дело, какое дело подлежит рассмотрению, кто и на основании какого нормативного правового акта привлекается к административной ответственности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устанавливается факт явки правонарушителя, его законного представителя, а также иных лиц, участвующих в рассмотрении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) проверяются полномочия законного представителя правонарушителя, защитника и представителя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г) выясняется, извещены ли участники производства по делу в установленном порядке, выясняются причины неявки указанных лиц, и принимается решение о рассмотрении дела в их отсутствие, либо об отложении рассмотрения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д) разъясняются лицам, участвующим в рассмотрении дела, их права и обязанности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е) рассматриваются заявления, отводы и ходатайств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ж) выносится определение об отложении рассмотрения дела в случаях, предусмотренных п. 7 ст. 29.7 Кодекса Российской Федерации об административных правонарушениях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з) выносится определение о приводе лица, участие которого признается обязательным при рассмотрении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и) выносится определение о передаче дела на рассмотрение по подведомственности в соответствии со ст. 29.5 Кодекса Российской Федерации об административных правонарушениях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При продолжении рассмотрения дела об административном правонарушении оглашается протокол об административном правонарушении, а при необходимости иные материалы дела. Заслушиваются объяснения лица, в отношении которого ведется производство по делу об административном правонарушении, показания других лиц, участвующих в производстве по делу, исследуются иные доказательства, а в случае участия прокурора в рассмотрении дела, заслушивается его заключение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 случае необходимости осуществляются другие процессуальные действия в соответствии с действующим законодательством РФ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6. Протокол о рассмотрении дела об административном правонарушен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6.1. При рассмотрении административной комиссией дела об административном правонарушении ведется протокол заседания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6.2. В протоколе заседания административной комиссии о рассмотрении дела об административном правонарушении указывается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дата и место рассмотрения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наименование и состав административной комиссии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) событие рассматриваемого правонарушения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г) сведения об явке лиц, участвующих в рассмотрении дела, об извещении отсутствующих лиц в установленном порядке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д) отводы, ходатайства и результаты их рассмотрения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е) объяснения, показания, пояснения и заключения лиц, участвующих в рассмотрении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ж) документы, исследованные при рассмотрении дел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6.3. Ведение (составление) протокола возлагается на секретаря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6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6.5. Протокол о рассмотрении дела об административном правонарушении подписывается председателем административной комиссии и секретарем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6.6. Протокол считается оформленным с момента подписания председателем административной комиссии и секретарем административной комиссии. Отсутствие подписи в протоколе лишает его юридической значимост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7. Решения по результатам рассмотрения дела об административном правонарушен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1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о назначении административного наказания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о прекращении производства по делу об административном правонарушении в случаях, предусмотренных ч.1.1 ст.29.9 Кодекса Российской Федерации об административных правонарушениях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2. В постановлении по делу об административном правонарушении должны быть указаны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наименование и состав административной комиссии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дата и место рассмотрения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) сведения о лице, в отношении которого рассмотрено дело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г) обстоятельства, установленные при рассмотрении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д) статья Закона Воронежской области от 31.12.2003 № 74-ОЗ «Об административных правонарушениях на территории Воронежской области»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е) мотивированное решение по делу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ж) сроки и порядок обжалования постановле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3. Постановление по делу об административном правонарушении принимается простым большинством голосов членов административной комиссии, присутствующих на заседании. Отсутствие кворума влечет недействительность принятого реше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4. Постановление по делу об административном правонарушении подписывается председателем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5. Постановление по делу об административном правонарушении объявляется немедленно после рассмотрения дел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6. Копия постановления по делу об административном правонарушении вручается под расписку лицу, в отношении которого оно вынесено, или его законному представителю, а также потерпевшему по его просьбе; либо высылается указанным лицам в течение трех дней со дня вынесения указанного постановле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7. По результатам рассмотрения дела об административном правонарушении административной комиссией может быть вынесено определение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о передаче дела судье, в орган, должностному лицу, уполномоченным налагать административные наказания иного вида или размера, либо применять иные меры воздействия в соответствии с законодательством РФ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8. В определении по делу об административном правонарушении должны быть указаны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наименование и состав административной комиссии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дата и место рассмотрения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) сведения о лице, которое подало заявление, ходатайство, либо в отношении которого рассмотрены материалы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г) содержание ходатайства, заявления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д) обстоятельства, установленные при рассмотрении заявления, ходатайства, материалов дела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е) решение, принятое по результатам рассмотрения заявления, ходатайства, материалов дел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9. Определение по делу об административном правонарушении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10. Определение по делу об административном правонарушении подписывается председателем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7.11. При установлении причин административного правонарушения и условий, способствующих его совершению, административная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8. Назначение административного наказа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8.1. Административная комиссия вправе устанавливать и применять только такие виды наказания, как предупреждение и административный штраф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Назначать иные виды наказаний, предусмотренные пунктами 3-9 части 1 статьи 3.2 Кодекса Российской Федерации об административных правонарушениях, административная комиссия не вправе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8.2. Предупреждение и штраф могут устанавливаться и применяться только в качестве основных административных наказаний. Дополнительные виды наказаний административная комиссия назначить не вправе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8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Воронежской области от 31.12.2003 № 74-ОЗ «Об административных правонарушениях на территории Воронежской области», которые предусматривают ответственность за данное правонарушение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8.4. При назначении административного наказания физическому лицу учитываются: характер совершенного административного правонарушения, личность виновного, его имущественное положение,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 xml:space="preserve">При назначении административного наказания юридическому лицу учитывается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 и обстоятельства, отягчающие административную ответственность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8.5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9. Исполнение постановления по делу об административном правонарушен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1. Постановление по делу об административном правонарушении подлежит исполнению с момента его вступления в законную силу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2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3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4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5. Постановление о назначении административного наказания в виде предупреждения исполняется административной комиссией, вынесшей постановление, путем вручения его копии под расписку, либо направления копии лицу, в отношении которого оно вынесено, в течение трех дней со дня его вынесе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6. Административный штраф должен быть уплачен лицом, привлече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, либо со дня истечения срока отсрочки или срока рассрочки. Сумма штрафа вносится в банк или иную кредитную организацию либо платежному агенту, осуществляющему деятельность по приему платежей физических лиц, или банковскому платежному агенту, осуществляющему деятельность в соответствии с законодательством о банках и банковской деятельност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7. Если штраф не уплачен добровольно в предусмотренные сроки, то постановление о наложении штрафа приводится в исполнение принудительно. При отсутствии документа, свидетельствующего об уплате административного штрафа, по истечении установленного срока для добровольного исполнения административная комиссия в течение трех суток направляет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дательством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8. Исполнение постановления о наложении штрафа может быть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) отсрочено или рассрочено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б) приостановлено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) прекращено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дминистративная комиссия может отсрочить исполнение постановления на срок до одного месяца при наличии обстоятельств, вследствие которых исполнение постановления о назначении наказания в виде штрафа невозможно в тридцатидневный срок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С учетом материального положения лица, привлекаемого к административной ответственности, уплата административного штрафа административной комиссией может быть рассрочена на срок до трех месяцев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дминистративная комиссия приостанавливае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Административная комиссия прекращает исполнение постановления в случае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- издания акта амнистии, если такой акт устраняет применение административного взыскания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- истечением сроков давности исполнения постановления о наложении административного взыскания, установленных статьей 31.9 Кодекса РФ об административных правонарушениях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- отмены постановления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вынесения в случаях, предусмотренных Кодексом Российской Федерации об административных правонарушениях, постановления о прекращении исполнения постановления о назначении административного наказа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9.9. Вопросы об отсрочке, рассрочке, приостановлении и прекращении исполнения постановления о наложении штрафа рассматриваются административной комиссией в трехдневный срок со дня возникновения обстоятельства для разрешения соответствующего вопрос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Решение по вопросам об отсрочке, рассрочке, приостановлении исполнения постановления о наложении штрафа выносится в виде определения, а решение по вопросу о прекращении исполнения в виде постановле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sz w:val="24"/>
        </w:rPr>
        <w:t>10. Ведение делопроизводства административной комиссии администрации Таловского муниципального райо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10.1. Общие положения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1.1. В административной комиссии председатель административной комиссии руководит делопроизводством и является ответственным за его состояние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1.2. Ответственным за ведение делопроизводства административной комиссии является ответственный секретарь административной комиссии, который ведет делопроизводство административной комиссии, отвечает за учет и сохранность документов административной комисси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На него возлагаются обязанности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по приему, регистрации и отправке корреспонденции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по учету движения и хранению дел об административных правонарушениях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по заполнению и ведению форм первичного учета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учет и регистрация поступивших заявлений, жалоб, писем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подготовка запросов, писем, извещений, выписка повесток, вызов участников производства по делу об административном правонарушении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контроль за исполнением запросов административной комиссии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выдача документов из дел об административных правонарушениях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проверка явки лиц, вызванных на заседание административной комиссии, и отметка в повестках времени их нахождения на заседании административной комиссии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ведение протоколов заседаний административной комиссии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ознакомление с материалами дел об административных правонарушениях соответствующих участников производства по делу об административном правонарушении по их ходатайствам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оформление административных дел после их рассмотрения административной комиссией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оформление постановлений по делам об административных правонарушениях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направление вступивших в законную силу постановлений по делам об административных правонарушениях для принудительного исполнения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- осуществление иных полномочий в соответствии со своей компетенцией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Председатель административной комиссии осуществляет общее руководство делопроизводством в комиссии и отвечает за его состояние. Им же осуществляется организационное обеспечение работы административной комиссии. За хранение журналов учета, своевременность и достоверность вносимых в них сведений ответственность несет ответственный секретарь административной комиссии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0.2. Требования к подготовке документов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2.1. При подготовке и оформлении документов административной комиссии используются реквизиты организационно-распорядительной документации, состав которых определен ГОСТ Р 6.30-2003 «Унифицированные системы документации. Требования к оформлению документов»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2.2. Бланк административной комиссии – стандартный лист бумаги с нанесенными на нем реквизитами административной комиссии: полное наименование административной комиссии, почтовый индекс и адрес нахождения административной комиссии, номера телефонов и адрес электронной почты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10.2.3. Бланки административной комиссии изготавливают с помощью средств вычислительной техники на стандартных листах бумаги формата А4 (210 х 297 мм) и А5 (148 x 210 мм)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Каждый лист документа, оформленный как на бланке, так и без него, должен иметь поля не менее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 xml:space="preserve">левое </w:t>
        <w:tab/>
        <w:t>- 20 мм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правое</w:t>
        <w:tab/>
        <w:t xml:space="preserve"> - 10 мм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верхнее - 20 мм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нижнее - 20 мм.</w:t>
      </w:r>
    </w:p>
    <w:p>
      <w:pPr>
        <w:pStyle w:val="Normal"/>
        <w:ind w:firstLine="708"/>
        <w:rPr/>
      </w:pPr>
      <w:r>
        <w:rPr>
          <w:rFonts w:cs="Arial"/>
          <w:sz w:val="24"/>
        </w:rPr>
        <w:t xml:space="preserve">10.2.4. При подготовке документов рекомендуется применять текстовый редактор </w:t>
      </w:r>
      <w:r>
        <w:rPr>
          <w:rFonts w:cs="Arial"/>
          <w:sz w:val="24"/>
          <w:lang w:val="en-US"/>
        </w:rPr>
        <w:t>Microsoft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/>
        </w:rPr>
        <w:t>Office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/>
        </w:rPr>
        <w:t>Word</w:t>
      </w:r>
      <w:r>
        <w:rPr>
          <w:rFonts w:cs="Arial"/>
          <w:sz w:val="24"/>
        </w:rPr>
        <w:t xml:space="preserve"> версии 6.0 и выше с использованием шрифтов </w:t>
      </w:r>
      <w:r>
        <w:rPr>
          <w:rFonts w:cs="Arial"/>
          <w:sz w:val="24"/>
          <w:lang w:val="en-US"/>
        </w:rPr>
        <w:t>Times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/>
        </w:rPr>
        <w:t>New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/>
        </w:rPr>
        <w:t>Roman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/>
        </w:rPr>
        <w:t>Cyr</w:t>
      </w:r>
      <w:r>
        <w:rPr>
          <w:rFonts w:cs="Arial"/>
          <w:sz w:val="24"/>
        </w:rPr>
        <w:t xml:space="preserve"> размером № 11-12 (для оформления табличных материалов) №14 для оформления текста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 Порядок приема, отправления дел об административных правонарушениях и корреспонденции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1. Все дела об административных правонарушениях и почтовая корреспонденция, поступающие как по почте, так и поданные (доставленные) непосредственно в административную комиссию, принимаются, а также отправляются по назначению ответственным секретарем административной комисси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2. Ответственный секретарь административной комиссии вскрывает пакеты, проверяет соответствие административных дел и других материалов описи, а затем ставит на первой странице дела (письма и т.п.) штамп, где указывается дата поступления материала в административную комиссию, регистрационный номер документа по журналу учета входящей корреспонденци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Если при вскрытии пакетов будет обнаружено отсутствие какого-либо документа или приложения к нему, об этом составляется акт, один экземпляр которого посылается отправителю, а второй приобщается к полученным документам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Конверты от поступивших по почте документов должны быть сохранены и приложены к присланным документам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3. Поступившие в административную комиссию дела, материалы и иные документы, в том числе присланные электронной почтой, факсимильной связью, а также телеграммы регистрируются в журнале учета входящей корреспонденци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4. Лицо, предоставившее материалы непосредственно в административную комиссию, может представить дополнительную копию сопроводительного письма либо иного представленного документа, на которой по его просьбе ставится дата и указывается фамилия лица, принявшего документы, после чего копия возвращается заявителю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5. При отправке по назначению административных дел, других документов, в том числе при их направлении электронной почтой, факсимильной связью, их регистрация производится в журнале регистрации исходящей корреспонденции. Исходящий номер на исходящих документах должен соответствовать номеру, указанному в журнале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6. Материалы дел об административных правонарушениях направляются заказными письмами или бандеролям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7. В административной комиссии ведется журнально-картотечный, а также электронный учет административных правонарушений, выявленных административной комиссией, дел об административных правонарушениях, и лиц, привлеченных к административной ответственност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8. Отправка всех необходимых документов участникам производства по делу об административном правонарушении производится ответственным секретарем административной комисси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3.9. Повестки по делу об административном правонарушении должны быть направлены не позднее следующего дня после назначения дела к рассмотрению. В тех случаях, когда направленная повестка окажется неврученной адресату, ответственный секретарь административной комиссии обязан немедленно по возвращении ее почтой или рассыльным выяснить причины невручения, доложить об этом председателю административной комиссии и по указанию последнего принять меры, обеспечивающие своевременное вручение повестки. Расписки о получении повесток лицами, не явившимися на заседание административной комиссии, подшиваются к делу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 Ведение делопроизводства по делу об административном правонарушени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1. Все административные дела, поступающие в административную комиссию, подшиваются в обложку, на которой указываются наименование административной комиссии, номер дела, фамилия, имя, отчество физического лица либо фирменное наименование юридического лица, в отношении которого осуществляется производство по делу об административном правонарушении; дело, квалификация дела в соответствии со статьей Закона Воронежской области «Об административных правонарушениях на территории Воронежской области», дата поступления дела в административную комиссию и дата его рассмотрения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2. После рассмотрения дела административной комиссией, ответственный секретарь подшивает в дело в хронологическом порядке следующие документы: предшествующую заседанию комиссии переписку; вынесенные в ходе заседания определения и постановления; все приобщенные к делу в процессе заседания документы в порядке их поступления; протокол заседания комиссии, подписанный в установленном порядке; решение по результатам рассмотрения дела. Все документы подшиваются в дело так, чтобы их текст был полностью виден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3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4. Основными принципами регистрации дел об административных правонарушениях являются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а) одноразовость, при которой дело об административном правонарушении сохраняет номер, присвоенный ему при первоначальной регистрации, в административной комиссии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б) единообразие регистрации дел об административных правонарушениях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5. В административной комиссии ведутся следующие журналы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ab/>
        <w:t>- журнал учета дел об административных правонарушениях;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ab/>
        <w:t>- журнал учета лиц, подвергнутых штрафу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6. Журналы учета дел должны быть пронумерованы, прошнурованы, скреплены печатью. Все записи в журнале учёта делаются разборчиво, чернилами (пастой) синего или фиолетового цвета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7. Срок хранения журналов – 3 года. Срок хранения дел об административных правонарушениях – 5 лет. По истечении указанного срока они сдаются по описи в архив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0.4.8. Журналы учета дел являются документами внутреннего пользования и не могут передаваться или выдаваться организациям, физическим или должностным лицам без разрешения председателя административной комиссии за исключением случаев предусмотренных законодательством РФ.</w:t>
      </w:r>
      <w:r>
        <w:br w:type="page"/>
      </w:r>
    </w:p>
    <w:p>
      <w:pPr>
        <w:pStyle w:val="Normal"/>
        <w:ind w:left="4536" w:hanging="0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Normal"/>
        <w:ind w:left="4536" w:hanging="0"/>
        <w:rPr>
          <w:rFonts w:cs="Arial"/>
          <w:sz w:val="24"/>
        </w:rPr>
      </w:pPr>
      <w:r>
        <w:rPr>
          <w:rFonts w:cs="Arial"/>
          <w:sz w:val="24"/>
        </w:rPr>
        <w:t xml:space="preserve">к регламенту работы административной </w:t>
      </w:r>
    </w:p>
    <w:p>
      <w:pPr>
        <w:pStyle w:val="Normal"/>
        <w:ind w:left="4536" w:hanging="0"/>
        <w:jc w:val="left"/>
        <w:rPr/>
      </w:pPr>
      <w:r>
        <w:rPr>
          <w:rFonts w:cs="Arial"/>
          <w:sz w:val="24"/>
        </w:rPr>
        <w:t>комиссии администрации Таловского</w:t>
        <w:tab/>
        <w:t xml:space="preserve"> муниципального района, </w:t>
      </w:r>
    </w:p>
    <w:p>
      <w:pPr>
        <w:pStyle w:val="Normal"/>
        <w:ind w:left="4536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утв. _______________________________</w:t>
      </w:r>
    </w:p>
    <w:p>
      <w:pPr>
        <w:pStyle w:val="Normal"/>
        <w:ind w:left="4536" w:hanging="0"/>
        <w:rPr/>
      </w:pPr>
      <w:r>
        <w:rPr>
          <w:rFonts w:cs="Arial"/>
          <w:sz w:val="24"/>
        </w:rPr>
        <w:t xml:space="preserve">от «___»___________20__г. № _____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ПРОТОКОЛ №_________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ОБ АДМИНИСТРАТИВНОМ ПРАВОНАРУШЕНИИ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 20___г.</w:t>
        <w:tab/>
        <w:tab/>
        <w:t>_____ ч. ______мин. ________________________</w:t>
      </w:r>
    </w:p>
    <w:p>
      <w:pPr>
        <w:pStyle w:val="Normal"/>
        <w:ind w:left="6372" w:firstLine="708"/>
        <w:rPr>
          <w:rFonts w:cs="Arial"/>
          <w:sz w:val="24"/>
        </w:rPr>
      </w:pPr>
      <w:r>
        <w:rPr>
          <w:rFonts w:cs="Arial"/>
          <w:sz w:val="24"/>
        </w:rPr>
        <w:t>(место составления)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Руководствуясь Кодекс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мною,</w:t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iCs/>
          <w:sz w:val="24"/>
        </w:rPr>
      </w:pPr>
      <w:r>
        <w:rPr>
          <w:rFonts w:cs="Arial"/>
          <w:iCs/>
          <w:sz w:val="24"/>
        </w:rPr>
        <w:t>(должность, фамилия, имя, отчество лица, составившего протокол)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составлен настоящий протокол об административном правонарушении, предусмотренном _____________ Закона Воронежской области от 31.12.2003 № 74-ФЗ «Об административных правонарушениях на территории Воронежской области», совершенном по адресу: 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тивное правонарушение выразилось в следующем:</w:t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iCs/>
          <w:sz w:val="24"/>
        </w:rPr>
      </w:pPr>
      <w:r>
        <w:rPr>
          <w:rFonts w:cs="Arial"/>
          <w:iCs/>
          <w:sz w:val="24"/>
        </w:rPr>
        <w:t>(дата, время, место совершения и описание события административного правонарушения)</w:t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Сведения о лице, в отношении которого возбуждено дело </w:t>
      </w:r>
    </w:p>
    <w:p>
      <w:pPr>
        <w:pStyle w:val="Normal"/>
        <w:ind w:hanging="0"/>
        <w:jc w:val="center"/>
        <w:rPr/>
      </w:pPr>
      <w:r>
        <w:rPr/>
        <w:t>об административном правонарушен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4373"/>
      </w:tblGrid>
      <w:tr>
        <w:trPr/>
        <w:tc>
          <w:tcPr>
            <w:tcW w:w="9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Наименование юридического лица (Ф. И. О. физического лица) 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3" w:leader="none"/>
              </w:tabs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Дата рождения </w:t>
              <w:tab/>
              <w:t>Место рождения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/>
                <w:sz w:val="24"/>
              </w:rPr>
              <w:t xml:space="preserve">Документ, удостоверяющий личность: паспорт (удостоверение) серия № 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Выдан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Место жительства 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Место работы, должность </w:t>
            </w:r>
          </w:p>
        </w:tc>
      </w:tr>
      <w:tr>
        <w:trPr>
          <w:trHeight w:val="268" w:hRule="atLeast"/>
        </w:trPr>
        <w:tc>
          <w:tcPr>
            <w:tcW w:w="5548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ОГРН ______________________________________</w:t>
            </w:r>
          </w:p>
        </w:tc>
        <w:tc>
          <w:tcPr>
            <w:tcW w:w="4373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ИНН _____________________________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/>
                <w:sz w:val="24"/>
              </w:rPr>
              <w:t>Иные сведения_________________________________________________________________</w:t>
            </w:r>
          </w:p>
        </w:tc>
      </w:tr>
      <w:tr>
        <w:trPr/>
        <w:tc>
          <w:tcPr>
            <w:tcW w:w="9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b/>
          <w:bCs/>
          <w:sz w:val="24"/>
        </w:rPr>
        <w:t>Потерпевшие, свидетели:</w:t>
      </w:r>
    </w:p>
    <w:p>
      <w:pPr>
        <w:pStyle w:val="Normal"/>
        <w:ind w:hanging="0"/>
        <w:jc w:val="left"/>
        <w:rPr/>
      </w:pPr>
      <w:r>
        <w:rPr>
          <w:rFonts w:cs="Arial"/>
          <w:sz w:val="24"/>
        </w:rPr>
        <w:t>1._____________________________________________________________________________</w:t>
      </w:r>
    </w:p>
    <w:p>
      <w:pPr>
        <w:pStyle w:val="Normal"/>
        <w:ind w:hanging="0"/>
        <w:jc w:val="left"/>
        <w:rPr>
          <w:rFonts w:cs="Arial"/>
          <w:iCs/>
          <w:sz w:val="24"/>
        </w:rPr>
      </w:pPr>
      <w:r>
        <w:rPr>
          <w:rFonts w:cs="Arial"/>
          <w:iCs/>
          <w:sz w:val="24"/>
        </w:rPr>
        <w:t>(фамилия, имя отчество, адрес места жительства свидетелей, потерпевших, если они имеются)</w:t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cs="Arial"/>
          <w:sz w:val="24"/>
        </w:rPr>
        <w:t>2.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3.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b/>
          <w:bCs/>
          <w:sz w:val="24"/>
        </w:rPr>
        <w:t>Объяснение физического лица (законного представителя юридического лица), в отношении которого возбуждено дело об административном правонарушении: 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 содержанием настоящего протокола ознакомлен, права и обязанности, предусмотренные ст. 51 Конституции РФ, главой 25 Кодекса Российской Федерации об административных правонарушениях, разъяснены: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Лицо, в отношении которого возбуждено дело об административном правонарушении (законный представитель юридического лица):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(фамилия, имя, отчество, подпись)</w:t>
      </w:r>
    </w:p>
    <w:p>
      <w:pPr>
        <w:pStyle w:val="Normal"/>
        <w:ind w:hanging="0"/>
        <w:rPr/>
      </w:pPr>
      <w:r>
        <w:rPr>
          <w:rFonts w:cs="Arial"/>
          <w:sz w:val="24"/>
        </w:rPr>
        <w:t>К протоколу прилагаются:_______________________________________________________ ______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  <w:t>Лицо (законный представитель юридического лица), в отношении которого возбуждено дело об административном правонарушении</w:t>
      </w:r>
    </w:p>
    <w:p>
      <w:pPr>
        <w:pStyle w:val="Normal"/>
        <w:ind w:left="4248" w:firstLine="708"/>
        <w:rPr>
          <w:rFonts w:cs="Arial"/>
          <w:sz w:val="24"/>
        </w:rPr>
      </w:pPr>
      <w:r>
        <w:rPr>
          <w:rFonts w:cs="Arial"/>
          <w:sz w:val="24"/>
        </w:rPr>
        <w:t>________</w:t>
        <w:tab/>
        <w:t>_______________________</w:t>
      </w:r>
    </w:p>
    <w:p>
      <w:pPr>
        <w:pStyle w:val="Normal"/>
        <w:ind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  <w:t>(отказ от подписи фиксируется)</w:t>
        <w:tab/>
        <w:tab/>
        <w:tab/>
        <w:t>(подпись)</w:t>
        <w:tab/>
        <w:t>(фамилия, имя, отчество)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Копию протокола получил (отказ от получения и подписи фиксируется):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изическое лицо или законный представитель юридического лица, в отношении которых возбуждено производство по делу об административном правонарушении:</w:t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iCs/>
          <w:sz w:val="24"/>
        </w:rPr>
        <w:t>(фамилия, имя, отчество, должность, подпись)</w:t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Подпись лица, составившего протокол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8" w:leader="none"/>
          <w:tab w:val="center" w:pos="4960" w:leader="none"/>
        </w:tabs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  <w:tab/>
        <w:t>____________________</w:t>
        <w:tab/>
        <w:t>_______________</w:t>
        <w:tab/>
      </w:r>
      <w:r>
        <w:rPr>
          <w:rFonts w:cs="Arial"/>
          <w:iCs/>
          <w:sz w:val="24"/>
        </w:rPr>
        <w:t>____________________</w:t>
      </w:r>
      <w:r>
        <w:rPr>
          <w:rFonts w:cs="Arial"/>
          <w:sz w:val="24"/>
        </w:rPr>
        <w:tab/>
        <w:t>(должность)</w:t>
        <w:tab/>
        <w:t>(подпись)</w:t>
        <w:tab/>
        <w:tab/>
        <w:t>фамилия, имя, отчество.)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назначении времени и места рассмотрения дела об административном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равонарушении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 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едседатель комиссии ______________________________________________ 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jc w:val="left"/>
        <w:rPr/>
      </w:pPr>
      <w:r>
        <w:rPr>
          <w:rFonts w:cs="Arial"/>
          <w:sz w:val="24"/>
        </w:rPr>
        <w:t>Место рождения __________________________________________________________</w:t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аботы (учебы)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Рассмотрение данного дела относится к компетенции административной комиссии, обстоятельств, исключающих возможность рассмотрения данного дела, не имеется, протокол об административном правонарушении и иные материалы дела оформлены правильно, имеющихся по делу материалов достаточно для его рассмотрения по существу, лицо, привлекаемое к административной ответственности, с материалами дела ознакомлено. Ходатайств и отводов не имеется (рассмотрены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На основании изложенного и руководствуясь ст.29.1, п.1 ч.1 ст. 29.4 КоАП РФ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 xml:space="preserve">Назначить рассмотрение дела об административном правонарушении № __________ </w:t>
      </w:r>
    </w:p>
    <w:p>
      <w:pPr>
        <w:pStyle w:val="Normal"/>
        <w:ind w:hanging="0"/>
        <w:jc w:val="left"/>
        <w:rPr/>
      </w:pPr>
      <w:r>
        <w:rPr>
          <w:rFonts w:cs="Arial"/>
          <w:sz w:val="24"/>
        </w:rPr>
        <w:t xml:space="preserve">В отношении_____________________________________________________________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на « ____» ___________________ 20___ года в _____ час. ______ мин. В помещении администрации Таловского муниципального района, с участием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на заседание вызвать 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"/>
          <w:sz w:val="24"/>
        </w:rPr>
        <w:t>Председатель комиссии_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истребовании дополнительных материалов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Председатель комиссии 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_ 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ind w:hanging="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п.2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Истребовать 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следующие необходимые дополнительные материалы по делу: 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Председатель комиссии </w:t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тивная комисс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возвращении материалов дела об административном 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___» _______________ 20___ г.</w:t>
        <w:tab/>
        <w:tab/>
        <w:tab/>
        <w:t xml:space="preserve">№_____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 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Председатель комиссии 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ind w:hanging="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/>
          <w:sz w:val="24"/>
        </w:rPr>
        <w:tab/>
        <w:t>Возвратить протокол об административном правонарушении и другие материалы дела об административном правонарушении № ______________ в отношении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для устранения выявленных недостатков в установленные законом сроки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 комиссии</w:t>
        <w:tab/>
        <w:tab/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отложении рассмотрения дела об административном 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___» _______________ 20___ г.</w:t>
        <w:tab/>
        <w:tab/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Председатель комиссии 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__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1. Отложить рассмотрение дела об административном правонарушении № ______ в отношении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2. Назначить новое рассмотрение дела об административном правонарушении №____________ на «_____» __________________ 20_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 комиссии</w:t>
        <w:tab/>
        <w:tab/>
        <w:tab/>
        <w:tab/>
        <w:t>___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отложении рассмотрения дела об административном 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членов комиссии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С участием прокурора_____ 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п.7 ч.1 ст.29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1. Отложить рассмотрение дела об административном правонарушении № __________ в отношении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2. Назначить новое рассмотрение дела об административном правонарушении №______________ на «_____» __________________ 20_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</w:t>
        <w:tab/>
        <w:tab/>
        <w:tab/>
        <w:tab/>
        <w:t>___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передаче материалов дела по подведомственност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/>
      </w:pPr>
      <w:r>
        <w:rPr>
          <w:rFonts w:cs="Arial"/>
          <w:sz w:val="24"/>
        </w:rPr>
        <w:t>р.п. 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Председатель комиссии 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п.5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 xml:space="preserve">Передать материалы дела № ___________ об административном правонарушении в отношении 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На рассмотрение по подведомственности 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Председатель комиссии</w:t>
        <w:tab/>
        <w:tab/>
        <w:tab/>
        <w:tab/>
        <w:t>_____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Административная комисс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продлении срока рассмотрения дела об административном 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«___» _______________ 20___ г.</w:t>
        <w:tab/>
        <w:t xml:space="preserve"> 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 xml:space="preserve">«____» _____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ст.ст.29.7, 29.12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 xml:space="preserve">Продлить срок рассмотрения дела № ___________ об административном правонарушении в отношении 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до «____» ______________ 20__ г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Председательствующий __________________________</w:t>
        <w:tab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отказе в удовлетворении ходатайств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ч.2 ст. 29.6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отказать в удовлетворении ходатайства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</w:t>
        <w:tab/>
        <w:tab/>
        <w:tab/>
        <w:t>___________________</w:t>
        <w:tab/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firstLine="4320"/>
        <w:rPr>
          <w:rFonts w:cs="Arial"/>
          <w:sz w:val="24"/>
        </w:rPr>
      </w:pPr>
      <w:r>
        <w:rPr>
          <w:rFonts w:cs="Arial"/>
          <w:sz w:val="24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 xml:space="preserve">администрации Таловского муниципального 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района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от 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ab/>
        <w:t xml:space="preserve">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проживающего: 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ЗАЯВЛЕНИ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В производстве административной комиссии администрации ________________ муниципального района (городского округа) находится дело № ____________ об административном правонарушении, предусмотренном ст. 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___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В рассмотрении данного дела в качестве 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участвует _______________________________________________________.</w:t>
        <w:tab/>
        <w:t xml:space="preserve"> Считаю, что 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не может участвовать в рассмотрении дела и подлежит отводу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 соответствии со ст. 29.3 КоАП РФ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заявляю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Отвод (самоотвод) 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иложение:</w:t>
      </w:r>
    </w:p>
    <w:p>
      <w:pPr>
        <w:pStyle w:val="Normal"/>
        <w:numPr>
          <w:ilvl w:val="0"/>
          <w:numId w:val="1"/>
        </w:numPr>
        <w:rPr>
          <w:rFonts w:cs="Arial"/>
          <w:sz w:val="24"/>
        </w:rPr>
      </w:pPr>
      <w:r>
        <w:rPr>
          <w:rFonts w:cs="Arial"/>
          <w:sz w:val="24"/>
        </w:rPr>
        <w:t>Имеющиеся письменные доказательства о возможной необъективности лица, которому заявлен отвод.</w:t>
      </w:r>
    </w:p>
    <w:p>
      <w:pPr>
        <w:pStyle w:val="Normal"/>
        <w:numPr>
          <w:ilvl w:val="0"/>
          <w:numId w:val="1"/>
        </w:numPr>
        <w:rPr>
          <w:rFonts w:cs="Arial"/>
          <w:sz w:val="24"/>
        </w:rPr>
      </w:pPr>
      <w:r>
        <w:rPr>
          <w:rFonts w:cs="Arial"/>
          <w:sz w:val="24"/>
        </w:rPr>
        <w:t>Иные имеющиеся данные, исключающие участие в процессе лица, которому заявлен отвод.</w:t>
      </w:r>
    </w:p>
    <w:p>
      <w:pPr>
        <w:pStyle w:val="Normal"/>
        <w:ind w:left="36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rPr/>
      </w:pPr>
      <w:r>
        <w:rPr>
          <w:rFonts w:cs="Arial"/>
          <w:sz w:val="24"/>
        </w:rPr>
        <w:t>_______________________</w:t>
        <w:tab/>
        <w:tab/>
        <w:tab/>
        <w:t>________________________</w:t>
      </w:r>
    </w:p>
    <w:p>
      <w:pPr>
        <w:pStyle w:val="Normal"/>
        <w:ind w:left="360" w:firstLine="567"/>
        <w:rPr>
          <w:rFonts w:cs="Arial"/>
          <w:sz w:val="24"/>
        </w:rPr>
      </w:pPr>
      <w:r>
        <w:rPr>
          <w:rFonts w:cs="Arial"/>
          <w:sz w:val="24"/>
        </w:rPr>
        <w:tab/>
        <w:tab/>
        <w:t>(дата)</w:t>
        <w:tab/>
        <w:tab/>
        <w:tab/>
        <w:tab/>
        <w:tab/>
        <w:tab/>
        <w:t>(подпись)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тивная комисс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удовлетворении (отказе в удовлетворении) заявления об отвод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(самоотводе)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/>
      </w:pPr>
      <w:r>
        <w:rPr>
          <w:rFonts w:cs="Arial"/>
          <w:sz w:val="24"/>
        </w:rPr>
        <w:t>р.п. 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ст.ст.25.12, 25.13, 29.2, 29.3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Удовлетворить (отказать в удовлетворении) заявление 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об отводе (самоотводе)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 xml:space="preserve">Председательствующий </w:t>
        <w:tab/>
        <w:tab/>
        <w:tab/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тивная комисс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привод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Место работы (учебы)_____________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Рассмотрение дела об административном правонарушении № __________ назначенное на «___» _____________20___ г. на ____ час. ____ мин. было отложено в связи с неявкой без уважительной причины ______________________________ 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и его (ее) отсутствие препятствует всестороннему, полному, объективному и своевременному выяснению обстоятельств дела и разрешению его в соответствии с законом.</w:t>
      </w:r>
    </w:p>
    <w:p>
      <w:pPr>
        <w:pStyle w:val="Normal"/>
        <w:tabs>
          <w:tab w:val="clear" w:pos="708"/>
          <w:tab w:val="left" w:pos="90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На основании изложенного и руководствуясь ст. 27.15, ч.3 ст.29.4, п.8 ч.1 ст. 29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1. Подвергнуть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приводу на заседание административной комиссии, расположенной по адресу: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«____» ________________ 20____ г. к _______ час. _________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rFonts w:cs="Arial"/>
          <w:sz w:val="24"/>
        </w:rPr>
      </w:pPr>
      <w:r>
        <w:rPr>
          <w:rFonts w:cs="Arial"/>
          <w:sz w:val="24"/>
        </w:rPr>
        <w:t>Определение о приводе направить для исполнения 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</w:t>
        <w:tab/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тивная комисс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назначении административного наказания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/>
      </w:pPr>
      <w:r>
        <w:rPr>
          <w:rFonts w:cs="Arial"/>
          <w:sz w:val="24"/>
        </w:rPr>
        <w:t>р.п. 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Административная комиссия считает необходимым назначить ________________________________________________________________ наказание в виде __________________________________________________________.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ст.ст. 29.9, 29.10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п о с т а н о в и л а:</w:t>
      </w:r>
    </w:p>
    <w:p>
      <w:pPr>
        <w:pStyle w:val="Normal"/>
        <w:tabs>
          <w:tab w:val="clear" w:pos="708"/>
          <w:tab w:val="left" w:pos="945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Признать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виновным в совершении административного правонарушения, ответственность за которое предусмотрена ст.______ Закона Воронежской области от 31.12.2003 г. № 74 – ОЗ «Об административных правонарушениях на территории Воронежской области» и назначить ему административное наказание в виде ______________________________________________________________________</w:t>
        <w:tab/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Настоящее постановление может быть обжаловано в 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Председательствующий</w:t>
        <w:tab/>
        <w:tab/>
        <w:tab/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тивная комисс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П О С Т А Н О В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п.2 ч.1 ст.29.9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п о с т а н о в и л а:</w:t>
      </w:r>
    </w:p>
    <w:p>
      <w:pPr>
        <w:pStyle w:val="Normal"/>
        <w:ind w:left="36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Производство по делу № __________об административном правонарушении, предусмотренном ст.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 прекратить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Настоящее постановление может быть обжаловано в _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</w:t>
        <w:tab/>
        <w:tab/>
        <w:tab/>
        <w:tab/>
        <w:t>__________________</w:t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/>
      </w:pPr>
      <w:r>
        <w:rPr>
          <w:rFonts w:cs="Arial"/>
          <w:sz w:val="24"/>
        </w:rPr>
        <w:t>р.п. 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 Р Е Д С Т А В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устранении причин и условий, способствовавших совершению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тивного правонаруш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Административной комиссией администрации ________________ муниципального района (городского округа) при рассмотрении материалов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установлено, что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На основании изложенного и руководствуясь ст.29.13 КоАП РФ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 р е д л а г а ю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Рассмотреть настоящее представление и принять меры по устранению указанных причин и условий, способствовавших совершению административного правонаруше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О результатах рассмотрения и принятых мерах прошу сообщить в административную комиссию в предусмотренный законом месячный срок в письменной форме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 комиссии</w:t>
        <w:tab/>
        <w:tab/>
        <w:tab/>
        <w:tab/>
        <w:tab/>
        <w:t>____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Р О Т О К О Л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рассмотрения дела об административном 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членов комиссии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«____» _________________ года рождения, проживающего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ьствующий объявил, какое дело подлежит рассмотрению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На заседание явились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На заседание не явились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 разъяснил лицам, участвующим в деле, право заявлять отвод председательствующему, членам комиссии, участникам производства по делу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 разъяснил участникам производства по делу их процессуальные права и обязанности и выяснил, имеются ли у них ходатайства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 изложил обстоятельства дела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Объяснения, показания, пояснения и заключения лиц, участвующих в рассмотрении дела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Заключение прокурора 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Документы, исследованные при рассмотрении дела 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ъявляется постановление (определение)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становление (определение) принято 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рядок и срок обжалования постановления (определения) разъяснены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Председательствующий</w:t>
        <w:tab/>
        <w:tab/>
        <w:tab/>
        <w:tab/>
        <w:t>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Секретарь</w:t>
        <w:tab/>
        <w:tab/>
        <w:tab/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Р А С П И С К 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Я, 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получил (а) копию постановления (определения) 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вынесенного административной комиссией «_____» ____________________ 20___ г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 xml:space="preserve">«_____» ________________ 20___ г. </w:t>
        <w:tab/>
        <w:tab/>
        <w:tab/>
        <w:tab/>
        <w:t>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Р А С П И С К 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</w:t>
        <w:tab/>
        <w:tab/>
        <w:tab/>
        <w:tab/>
        <w:t>«____»________________ 20____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(место составления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Мне,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 разъяснены права, предусмотренные статьей 25.1 Кодекса Российской Федерации об административных правонарушениях, о том, что я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обжаловать постановление по делу об административном правонарушении, а также пользоваться иными процессуальными правами в соответствии с Кодексом Российской Федерации об административных правонарушениях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___________________ /______________________________/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ОДПИСКА СВИДЕТЕЛЯ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/>
      </w:pPr>
      <w:r>
        <w:rPr>
          <w:rFonts w:cs="Arial"/>
          <w:sz w:val="24"/>
        </w:rPr>
        <w:t>«____» ________________ 20___ г.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Мне разъяснена обязанность дать правдивые показания: сообщить все известное мне по рассматриваемому делу и ответить на поставленные вопросы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Я предупрежден (а) об административной ответственности за дачу заведомо ложных показаний. Права, предусмотренные статьей 25.6 Кодекса РФ об административных правонарушениях, мне разъяснены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23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пись свидетеля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</w:t>
        <w:tab/>
        <w:tab/>
        <w:tab/>
        <w:tab/>
        <w:t>______________________________</w:t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firstLine="4320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rFonts w:cs="Arial"/>
          <w:sz w:val="24"/>
        </w:rPr>
        <w:tab/>
        <w:t xml:space="preserve">администрации Таловского муниципального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 xml:space="preserve">района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>от 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 xml:space="preserve">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>проживающего: _________________________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>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ЗАЯВЛЕНИ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отсрочке (рассрочке) исполнения постановления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Постановлением административной комиссии администрации Таловского муниципального района (городского округа) от «____» _______________ 20___ г. я признан (а) виновным (ой) в совершении административного правонарушения, предусмотренного ст.___________ Закона Воронежской области от 31.12.2003 г. № 74 – ОЗ «Об административных правонарушениях на территории Воронежской области» и на меня наложен штраф в размере ____________________________________________.</w:t>
      </w:r>
    </w:p>
    <w:p>
      <w:pPr>
        <w:pStyle w:val="Normal"/>
        <w:ind w:hanging="0"/>
        <w:rPr/>
      </w:pPr>
      <w:r>
        <w:rPr>
          <w:rFonts w:cs="Arial"/>
          <w:sz w:val="24"/>
        </w:rPr>
        <w:t>В связи 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я не имею возможности в установленный срок полностью исполнить постановление административной комисси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В соответствии со ст. 31.5 КоАП РФ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рошу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>Отсрочить (рассрочить) исполнение постановления административной комиссии администрации ________________ муниципального района (городского округа) от «____» __________ 20__ г. 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иложение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Имеющиеся доказательства невозможности исполнения постанов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________________________</w:t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rFonts w:cs="Arial"/>
          <w:sz w:val="24"/>
        </w:rPr>
        <w:tab/>
        <w:t xml:space="preserve"> (дата)</w:t>
        <w:tab/>
        <w:tab/>
        <w:tab/>
        <w:tab/>
        <w:tab/>
        <w:tab/>
        <w:tab/>
        <w:tab/>
        <w:t>(подпись )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П Р Е Д Е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об отсрочке (рассрочке) исполнения постановления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б административном 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 г.</w:t>
        <w:tab/>
        <w:t>№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.п.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Ответственного секретаря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На основании изложенного и руководствуясь ст.ст. 31.5, 31.8 КоАП РФ,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п р е д е л и л а: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Отсрочить (рассрочить) исполнение постановления административной комиссии администрации _______________ муниципального района (городского округа) от «____»______________20____г. 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</w:t>
        <w:tab/>
        <w:tab/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Административная комисс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Таловского муниципального район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Е Н И 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о прекращении исполнения постановления об административном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равонарушен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» _______________ 20____ г.</w:t>
        <w:tab/>
        <w:t xml:space="preserve"> №_____</w:t>
      </w:r>
    </w:p>
    <w:p>
      <w:pPr>
        <w:pStyle w:val="Normal"/>
        <w:rPr/>
      </w:pPr>
      <w:r>
        <w:rPr>
          <w:rFonts w:cs="Arial"/>
          <w:sz w:val="24"/>
        </w:rPr>
        <w:t>р.п. Талова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sz w:val="24"/>
        </w:rPr>
        <w:t>членов комиссии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Ответственного секретаря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С участием прокурора_____ 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sz w:val="24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  <w:t>На основании изложенного и руководствуясь ст. 31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п о с т а н о в и л а: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Прекратить исполнение постановления административной комиссии администрации ________________ муниципального района (городского округа) от «___» __________ 20___ г. в отношении _______________________________ 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о ст. _________ Закона Воронежской области от 31.12.2003 г. № 74 – ОЗ «Об административных правонарушениях на территории Воронежской области» в связи с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Председательствующий</w:t>
        <w:tab/>
        <w:tab/>
        <w:t>___________________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Ж У Р Н А 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  <w:t>учёта дел об административных правонарушениях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30"/>
        <w:gridCol w:w="2084"/>
        <w:gridCol w:w="2116"/>
        <w:gridCol w:w="2116"/>
        <w:gridCol w:w="1415"/>
      </w:tblGrid>
      <w:tr>
        <w:trPr>
          <w:trHeight w:val="2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20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</w:p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 поступления в комисс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раткие сведения о лице, привлекаемом к ответств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 совершения правонаруш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я</w:t>
            </w:r>
          </w:p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авонаруш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 и номер протокола кем составлен</w:t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89"/>
        <w:gridCol w:w="1946"/>
        <w:gridCol w:w="1964"/>
        <w:gridCol w:w="1991"/>
      </w:tblGrid>
      <w:tr>
        <w:trPr>
          <w:trHeight w:val="33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</w:tr>
      <w:tr>
        <w:trPr>
          <w:trHeight w:val="217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 и номер постановления (определения) по делу. Принятое реш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метка о принесении жалобы, протес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нятое решение по жалобе, протесту. Дата его вынес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зультаты повторного рассмотрения в комисс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 вступления постановления, определения в законную силу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Ж У Р Н А Л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учета лиц, подвергнутых штрафу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55"/>
        <w:gridCol w:w="2116"/>
        <w:gridCol w:w="1907"/>
        <w:gridCol w:w="1361"/>
        <w:gridCol w:w="1541"/>
      </w:tblGrid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14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раткие сведения о лице, привлекаемом к ответств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 совершения правонарушения и его квалификац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 и номер постановления о наложении шт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ид и размер наказ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едения об исполнении</w:t>
            </w:r>
          </w:p>
          <w:p>
            <w:pPr>
              <w:pStyle w:val="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тивная комиссия администрации Таловского муниципального райо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Ж У Р Н А Л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учета дел об административных правонарушениях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  <w:t>с № ________________ по № _________________</w:t>
      </w:r>
    </w:p>
    <w:p>
      <w:pPr>
        <w:pStyle w:val="Normal"/>
        <w:ind w:firstLine="708"/>
        <w:jc w:val="right"/>
        <w:rPr/>
      </w:pPr>
      <w:r>
        <w:rPr>
          <w:rFonts w:cs="Arial"/>
          <w:sz w:val="24"/>
        </w:rPr>
        <w:t xml:space="preserve">начат «_____» ______________________ 20____ г. </w:t>
      </w:r>
    </w:p>
    <w:p>
      <w:pPr>
        <w:pStyle w:val="Normal"/>
        <w:ind w:firstLine="708"/>
        <w:jc w:val="right"/>
        <w:rPr/>
      </w:pPr>
      <w:r>
        <w:rPr>
          <w:rFonts w:cs="Arial"/>
          <w:sz w:val="24"/>
        </w:rPr>
        <w:t>окончен «_____»_____________________20____г.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тивная комиссия администрации Таловского муниципального райо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Ж У Р Н А Л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учета лиц подвергнутых штрафу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  <w:t>с № ________________ по № _________________</w:t>
      </w:r>
    </w:p>
    <w:p>
      <w:pPr>
        <w:pStyle w:val="Normal"/>
        <w:ind w:firstLine="708"/>
        <w:jc w:val="right"/>
        <w:rPr/>
      </w:pPr>
      <w:r>
        <w:rPr>
          <w:rFonts w:cs="Arial"/>
          <w:sz w:val="24"/>
        </w:rPr>
        <w:t xml:space="preserve">начат «_____» ______________________ 20____ г. </w:t>
      </w:r>
    </w:p>
    <w:p>
      <w:pPr>
        <w:pStyle w:val="Normal"/>
        <w:ind w:firstLine="708"/>
        <w:jc w:val="right"/>
        <w:rPr/>
      </w:pPr>
      <w:r>
        <w:rPr>
          <w:rFonts w:cs="Arial"/>
          <w:sz w:val="24"/>
        </w:rPr>
        <w:t>окончен «_____»_____________________20____г.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Заверительная надпись на последнем листе журналов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В настоящем журнале пронумеровано, прошнуровано и скреплено печатью _________________________________________________________________ листов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Председатель административной комиссии администрации Таловского муниципального района 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/>
      </w:pPr>
      <w:r>
        <w:rPr>
          <w:rFonts w:cs="Arial"/>
          <w:sz w:val="24"/>
        </w:rPr>
        <w:t>«____» _______________ 20___ г.</w:t>
      </w:r>
      <w:r>
        <w:br w:type="page"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ведомление лица, в отношении которого ведется производство по делу об административном правонарушении, о месте и времени рассмотрения дел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>Административная комиссия администрации Таловского муниципального района ставит Вас в известность, что «____» ____________ 20_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Вас.</w:t>
      </w:r>
    </w:p>
    <w:p>
      <w:pPr>
        <w:pStyle w:val="Normal"/>
        <w:rPr/>
      </w:pPr>
      <w:r>
        <w:rPr>
          <w:rFonts w:cs="Arial"/>
          <w:sz w:val="24"/>
        </w:rPr>
        <w:tab/>
        <w:t>Одновременно разъясняем, что в соответствии со ст. 27.17 КоАП РФ, в случае неявки, Вы будете подвергнуты приводу работниками милиции. Явка с паспортом по адресу:_______________________________________________________________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Тел. 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>Ответственный секретарь: 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Уведомление иных участников производства по делу об административном правонарушении, о месте и времени рассмотрения дел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____________________________________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>Административная комиссия администрации Таловского муниципального района ставит Вас в известность, что «___» _________ 20_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Явка с паспортом по адресу: __________________________________________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Тел._________________</w:t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ab/>
        <w:t>Ответственный секретарь: 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23-11-10T16:51:00Z</cp:lastPrinted>
  <dcterms:modified xsi:type="dcterms:W3CDTF">2023-11-13T13:09:00Z</dcterms:modified>
  <cp:revision>24</cp:revision>
  <dc:subject/>
  <dc:title/>
</cp:coreProperties>
</file>