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0975</wp:posOffset>
            </wp:positionH>
            <wp:positionV relativeFrom="paragraph">
              <wp:posOffset>-2654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 октября 2023 № 553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Arial" w:ascii="Arial" w:hAnsi="Arial"/>
          <w:sz w:val="24"/>
          <w:szCs w:val="24"/>
        </w:rPr>
        <w:t xml:space="preserve">главы муниципального района </w:t>
        <w:tab/>
        <w:t xml:space="preserve">Е.С. Сидоров </w:t>
      </w:r>
      <w:r>
        <w:br w:type="page"/>
      </w:r>
    </w:p>
    <w:p>
      <w:pPr>
        <w:pStyle w:val="Normal"/>
        <w:tabs>
          <w:tab w:val="clear" w:pos="708"/>
          <w:tab w:val="left" w:pos="73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00" w:hanging="0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jc w:val="right"/>
        <w:rPr/>
      </w:pPr>
      <w:r>
        <w:rPr>
          <w:rFonts w:cs="Arial" w:ascii="Arial" w:hAnsi="Arial"/>
          <w:spacing w:val="-1"/>
          <w:sz w:val="24"/>
          <w:szCs w:val="24"/>
          <w:u w:val="single"/>
        </w:rPr>
        <w:t xml:space="preserve">от 11 октября 2023 г. № </w:t>
      </w:r>
      <w:r>
        <w:rPr>
          <w:rFonts w:cs="Arial" w:ascii="Arial" w:hAnsi="Arial"/>
          <w:bCs/>
          <w:spacing w:val="-1"/>
          <w:sz w:val="24"/>
          <w:szCs w:val="24"/>
          <w:u w:val="single"/>
        </w:rPr>
        <w:t>553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С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- 2 357 366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212 453,9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 288 839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856 07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 428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79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 849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785,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 307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28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448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 829,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75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 264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 494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 66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является о</w:t>
      </w:r>
      <w:r>
        <w:rPr>
          <w:rFonts w:cs="Arial" w:ascii="Arial" w:hAnsi="Arial"/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rFonts w:cs="Arial" w:ascii="Arial" w:hAnsi="Arial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  <w:sz w:val="24"/>
          <w:szCs w:val="24"/>
        </w:rPr>
        <w:t xml:space="preserve">решения комплекса задач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 xml:space="preserve"> за соответствующий год. </w:t>
      </w:r>
      <w:r>
        <w:rPr>
          <w:rFonts w:cs="Arial" w:ascii="Arial" w:hAnsi="Arial"/>
          <w:spacing w:val="-8"/>
          <w:sz w:val="24"/>
          <w:szCs w:val="24"/>
        </w:rPr>
        <w:t xml:space="preserve">Значение указанного показателя не </w:t>
      </w:r>
      <w:r>
        <w:rPr>
          <w:rFonts w:cs="Arial" w:ascii="Arial" w:hAnsi="Arial"/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Оценка качества управления </w:t>
      </w:r>
      <w:r>
        <w:rPr>
          <w:rFonts w:cs="Arial" w:ascii="Arial" w:hAnsi="Arial"/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целевых показателей (индикаторов) муниципальной</w:t>
      </w:r>
      <w:r>
        <w:rPr>
          <w:rFonts w:cs="Arial" w:ascii="Arial" w:hAnsi="Arial"/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rFonts w:cs="Arial" w:ascii="Arial" w:hAnsi="Arial"/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cs="Arial" w:ascii="Arial" w:hAnsi="Arial"/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rFonts w:cs="Arial" w:ascii="Arial" w:hAnsi="Arial"/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rFonts w:cs="Arial" w:ascii="Arial" w:hAnsi="Arial"/>
          <w:spacing w:val="-8"/>
          <w:sz w:val="24"/>
          <w:szCs w:val="24"/>
        </w:rPr>
        <w:t>увеличение объема муниципаль</w:t>
      </w:r>
      <w:r>
        <w:rPr>
          <w:rFonts w:cs="Arial" w:ascii="Arial" w:hAnsi="Arial"/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rFonts w:cs="Arial" w:ascii="Arial" w:hAnsi="Arial"/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rFonts w:cs="Arial" w:ascii="Arial" w:hAnsi="Arial"/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rFonts w:cs="Arial" w:ascii="Arial" w:hAnsi="Arial"/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cs="Arial" w:ascii="Arial" w:hAnsi="Arial"/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35 184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5 18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 768,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 768,6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>
                <w:rFonts w:cs="Arial" w:ascii="Arial" w:hAnsi="Arial"/>
              </w:rPr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Целью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рограммы является </w:t>
      </w:r>
      <w:r>
        <w:rPr>
          <w:rFonts w:cs="Arial" w:ascii="Arial" w:hAnsi="Arial"/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дачам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rFonts w:cs="Arial" w:ascii="Arial" w:hAnsi="Arial"/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)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rFonts w:cs="Arial" w:ascii="Arial" w:hAnsi="Arial"/>
          <w:sz w:val="24"/>
          <w:szCs w:val="24"/>
          <w:vertAlign w:val="subscript"/>
        </w:rPr>
        <w:t>РОГД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vertAlign w:val="subscript"/>
        </w:rPr>
        <w:t xml:space="preserve">РОГД =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ОГД</w:t>
      </w:r>
      <w:r>
        <w:rPr>
          <w:rFonts w:cs="Arial" w:ascii="Arial" w:hAnsi="Arial"/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 xml:space="preserve">ОГД </w:t>
      </w:r>
      <w:r>
        <w:rPr>
          <w:rFonts w:cs="Arial" w:ascii="Arial" w:hAnsi="Arial"/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одготовку проектов нормативных правовых актов </w:t>
      </w:r>
      <w:r>
        <w:rPr>
          <w:rFonts w:cs="Arial" w:ascii="Arial" w:hAnsi="Arial"/>
          <w:sz w:val="24"/>
          <w:szCs w:val="24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cs="Arial" w:ascii="Arial" w:hAnsi="Arial"/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4. </w:t>
      </w:r>
      <w:r>
        <w:rPr>
          <w:rFonts w:cs="Arial" w:ascii="Arial" w:hAnsi="Arial"/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5. </w:t>
      </w:r>
      <w:r>
        <w:rPr>
          <w:rFonts w:cs="Arial" w:ascii="Arial" w:hAnsi="Arial"/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rFonts w:cs="Arial" w:ascii="Arial" w:hAnsi="Arial"/>
          <w:sz w:val="24"/>
          <w:szCs w:val="24"/>
        </w:rPr>
        <w:t>приостановление (сокращение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 w:cs="Arial" w:ascii="Arial" w:hAnsi="Arial"/>
          <w:sz w:val="24"/>
          <w:szCs w:val="24"/>
        </w:rPr>
        <w:t>www.</w:t>
      </w:r>
      <w:r>
        <w:rPr>
          <w:rFonts w:eastAsia="Calibri" w:cs="Arial" w:ascii="Arial" w:hAnsi="Arial"/>
          <w:sz w:val="24"/>
          <w:szCs w:val="24"/>
          <w:lang w:val="en-US"/>
        </w:rPr>
        <w:t>taladm</w:t>
      </w:r>
      <w:r>
        <w:rPr>
          <w:rFonts w:eastAsia="Calibri" w:cs="Arial" w:ascii="Arial" w:hAnsi="Arial"/>
          <w:sz w:val="24"/>
          <w:szCs w:val="24"/>
        </w:rPr>
        <w:t>.ru</w:t>
      </w:r>
      <w:r>
        <w:rPr>
          <w:rFonts w:cs="Arial" w:ascii="Arial" w:hAnsi="Arial"/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rFonts w:cs="Arial" w:ascii="Arial" w:hAnsi="Arial"/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sz w:val="24"/>
          <w:szCs w:val="24"/>
        </w:rPr>
        <w:t>«С</w:t>
      </w:r>
      <w:r>
        <w:rPr>
          <w:rFonts w:cs="Arial" w:ascii="Arial" w:hAnsi="Arial"/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этап -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2 166 64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212 453,9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 288 566,1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665 628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 742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793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 575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37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 858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28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448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38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 31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 264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045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 739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Бюджет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en-US"/>
        </w:rPr>
        <w:t>3</w:t>
        <w:tab/>
        <w:t>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 Поддержка мер по о</w:t>
      </w:r>
      <w:r>
        <w:rPr>
          <w:rFonts w:cs="Arial" w:ascii="Arial" w:hAnsi="Arial"/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rFonts w:cs="Arial" w:ascii="Arial" w:hAnsi="Arial"/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rFonts w:cs="Arial" w:ascii="Arial" w:hAnsi="Arial"/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 xml:space="preserve">- распределение иных </w:t>
      </w:r>
      <w:r>
        <w:rPr>
          <w:rFonts w:cs="Arial" w:ascii="Arial" w:hAnsi="Arial"/>
          <w:sz w:val="24"/>
          <w:szCs w:val="24"/>
        </w:rPr>
        <w:t xml:space="preserve">межбюджетных трансфертов на решение вопросов местного значения бюджетам поселений района в соответствии с утвержденной </w:t>
      </w:r>
      <w:r>
        <w:rPr>
          <w:rFonts w:cs="Arial" w:ascii="Arial" w:hAnsi="Arial"/>
          <w:color w:val="000000"/>
          <w:sz w:val="24"/>
          <w:szCs w:val="24"/>
        </w:rPr>
        <w:t xml:space="preserve">Методикой </w:t>
      </w:r>
      <w:r>
        <w:rPr>
          <w:rFonts w:cs="Arial" w:ascii="Arial" w:hAnsi="Arial"/>
          <w:bCs/>
          <w:sz w:val="24"/>
          <w:szCs w:val="24"/>
        </w:rPr>
        <w:t xml:space="preserve">распределения </w:t>
      </w:r>
      <w:r>
        <w:rPr>
          <w:rFonts w:cs="Arial" w:ascii="Arial" w:hAnsi="Arial"/>
          <w:sz w:val="24"/>
          <w:szCs w:val="24"/>
        </w:rPr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rFonts w:cs="Arial" w:ascii="Arial" w:hAnsi="Arial"/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155 533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273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155 259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917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8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644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3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Задачи подпрограммы - </w:t>
      </w:r>
      <w:r>
        <w:rPr>
          <w:rFonts w:cs="Arial" w:ascii="Arial" w:hAnsi="Arial"/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rFonts w:cs="Arial" w:ascii="Arial" w:hAnsi="Arial"/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исание целевых индикаторов и </w:t>
      </w:r>
      <w:r>
        <w:rPr>
          <w:rFonts w:cs="Arial" w:ascii="Arial" w:hAnsi="Arial"/>
          <w:bCs/>
          <w:sz w:val="24"/>
          <w:szCs w:val="24"/>
        </w:rPr>
        <w:t xml:space="preserve">показателей </w:t>
      </w:r>
      <w:r>
        <w:rPr>
          <w:rFonts w:cs="Arial" w:ascii="Arial" w:hAnsi="Arial"/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rFonts w:cs="Arial" w:ascii="Arial" w:hAnsi="Arial"/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иском реализации подпрограммы является финансирование ее в неполном объеме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4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96"/>
        <w:gridCol w:w="1339"/>
        <w:gridCol w:w="899"/>
        <w:gridCol w:w="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25"/>
        <w:gridCol w:w="239"/>
        <w:gridCol w:w="637"/>
        <w:gridCol w:w="239"/>
        <w:gridCol w:w="481"/>
        <w:gridCol w:w="836"/>
        <w:gridCol w:w="280"/>
        <w:gridCol w:w="244"/>
        <w:gridCol w:w="736"/>
        <w:gridCol w:w="624"/>
        <w:gridCol w:w="556"/>
        <w:gridCol w:w="804"/>
        <w:gridCol w:w="316"/>
        <w:gridCol w:w="1044"/>
        <w:gridCol w:w="136"/>
        <w:gridCol w:w="960"/>
        <w:gridCol w:w="960"/>
      </w:tblGrid>
      <w:tr>
        <w:trPr>
          <w:trHeight w:val="330" w:hRule="atLeast"/>
        </w:trPr>
        <w:tc>
          <w:tcPr>
            <w:tcW w:w="17727" w:type="dxa"/>
            <w:gridSpan w:val="2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6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72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727" w:type="dxa"/>
            <w:gridSpan w:val="23"/>
            <w:tcBorders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6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727" w:type="dxa"/>
            <w:gridSpan w:val="2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5" w:hRule="atLeast"/>
        </w:trPr>
        <w:tc>
          <w:tcPr>
            <w:tcW w:w="15891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2%3AU110"/>
            <w:bookmarkStart w:id="1" w:name="RANGE!A2%3AU110"/>
            <w:bookmarkEnd w:id="1"/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535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"/>
              <w:gridCol w:w="3402"/>
              <w:gridCol w:w="425"/>
              <w:gridCol w:w="850"/>
              <w:gridCol w:w="851"/>
              <w:gridCol w:w="850"/>
              <w:gridCol w:w="993"/>
              <w:gridCol w:w="850"/>
              <w:gridCol w:w="992"/>
              <w:gridCol w:w="851"/>
              <w:gridCol w:w="850"/>
              <w:gridCol w:w="993"/>
              <w:gridCol w:w="992"/>
              <w:gridCol w:w="992"/>
              <w:gridCol w:w="1134"/>
            </w:tblGrid>
            <w:tr>
              <w:trPr>
                <w:trHeight w:val="330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иложение 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Сведения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 показателях (индикаторах) муниципальной программы Таловского муниципального района Воронежской области и их значениях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34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аименование показателя (индикатора)</w:t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.изм.</w:t>
                  </w:r>
                </w:p>
              </w:tc>
              <w:tc>
                <w:tcPr>
                  <w:tcW w:w="11198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начения показателя (индикатора) по годам реализации муниципальной программы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98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8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9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более 1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ценка качества управления финансами и платежеспособности муниципальных образований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з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Подпрограмма 1. "Управление муниципальными финансами"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срок, установленный администрацией муниципального района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/н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</w:tr>
            <w:tr>
              <w:trPr>
                <w:trHeight w:val="195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начала очередного финансового года</w:t>
                  </w:r>
                </w:p>
              </w:tc>
            </w:tr>
            <w:tr>
              <w:trPr>
                <w:trHeight w:val="1978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 1 мая текущего года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правление резервным фондом в соответствии с требованиями действующего федерального бюджетного законодательств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ровень исполнения плановых назначений по расходам на реализацию подпрограммы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      </w:r>
                </w:p>
              </w:tc>
            </w:tr>
            <w:tr>
              <w:trPr>
                <w:trHeight w:val="2839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3334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ценка качества управления финансами и платежеспособности муниципальных образований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аз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менее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358" w:type="dxa"/>
                  <w:gridSpan w:val="1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Подпрограмма 3. «Обеспечение реализации муниципальной программы»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358" w:type="dxa"/>
                  <w:gridSpan w:val="1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ровень исполнения плановых назначений по расходам на реализацию подпрограммы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</w:tr>
          </w:tbl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321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1256"/>
              <w:gridCol w:w="1032"/>
              <w:gridCol w:w="24"/>
              <w:gridCol w:w="676"/>
              <w:gridCol w:w="742"/>
              <w:gridCol w:w="16"/>
              <w:gridCol w:w="758"/>
              <w:gridCol w:w="76"/>
              <w:gridCol w:w="682"/>
              <w:gridCol w:w="27"/>
              <w:gridCol w:w="709"/>
              <w:gridCol w:w="22"/>
              <w:gridCol w:w="687"/>
              <w:gridCol w:w="71"/>
              <w:gridCol w:w="637"/>
              <w:gridCol w:w="121"/>
              <w:gridCol w:w="730"/>
              <w:gridCol w:w="28"/>
              <w:gridCol w:w="758"/>
              <w:gridCol w:w="64"/>
              <w:gridCol w:w="694"/>
              <w:gridCol w:w="15"/>
              <w:gridCol w:w="709"/>
              <w:gridCol w:w="34"/>
              <w:gridCol w:w="675"/>
              <w:gridCol w:w="269"/>
              <w:gridCol w:w="581"/>
              <w:gridCol w:w="851"/>
              <w:gridCol w:w="992"/>
              <w:gridCol w:w="299"/>
              <w:gridCol w:w="239"/>
              <w:gridCol w:w="313"/>
              <w:gridCol w:w="299"/>
              <w:gridCol w:w="77"/>
              <w:gridCol w:w="162"/>
              <w:gridCol w:w="230"/>
              <w:gridCol w:w="788"/>
              <w:gridCol w:w="239"/>
              <w:gridCol w:w="233"/>
              <w:gridCol w:w="648"/>
              <w:gridCol w:w="299"/>
              <w:gridCol w:w="233"/>
              <w:gridCol w:w="648"/>
              <w:gridCol w:w="239"/>
              <w:gridCol w:w="233"/>
              <w:gridCol w:w="488"/>
              <w:gridCol w:w="459"/>
              <w:gridCol w:w="233"/>
              <w:gridCol w:w="268"/>
              <w:gridCol w:w="459"/>
              <w:gridCol w:w="233"/>
              <w:gridCol w:w="727"/>
              <w:gridCol w:w="233"/>
            </w:tblGrid>
            <w:tr>
              <w:trPr>
                <w:trHeight w:val="255" w:hRule="atLeast"/>
              </w:trPr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58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2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4933" w:type="dxa"/>
                  <w:gridSpan w:val="30"/>
                  <w:tcBorders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иложение 2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74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190" w:type="dxa"/>
                  <w:gridSpan w:val="23"/>
                  <w:tcBorders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5784" w:type="dxa"/>
                  <w:gridSpan w:val="33"/>
                  <w:tcBorders/>
                  <w:vAlign w:val="bottom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5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784" w:type="dxa"/>
                  <w:gridSpan w:val="3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5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татус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Наименование муниципальной программы, подпрограммы, основного мероприятия </w:t>
                  </w:r>
                </w:p>
              </w:tc>
              <w:tc>
                <w:tcPr>
                  <w:tcW w:w="14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      </w:r>
                </w:p>
              </w:tc>
              <w:tc>
                <w:tcPr>
                  <w:tcW w:w="10206" w:type="dxa"/>
                  <w:gridSpan w:val="2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асходы бюджета Таловского муниципального района по годам реализации муниципальной программы </w:t>
                    <w:br/>
                    <w:t>(тыс. руб.), годы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356" w:type="dxa"/>
                  <w:gridSpan w:val="2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одам реализации муниципальной программы</w:t>
                  </w:r>
                </w:p>
              </w:tc>
              <w:tc>
                <w:tcPr>
                  <w:tcW w:w="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18 (первый год реализ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19 (второй год реализации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0 (третий год реализации)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1 (четвертый год реализации)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 (пятый год реализации)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 (шестой год реализации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 (седьмой год реализ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5 (восьмой год реализации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6 (девятый год реализации)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7 (десятый год реализаци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8 (одиннадцатый год реализации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9 (двенадцатый год реализации)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3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униципальная программа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56 072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5 500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2 673,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5 142,2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4 558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2 293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7 785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 829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9 494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1 169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2 456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3 794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 375,2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56 072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500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 673,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142,2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 558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 293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 785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 829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 494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169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456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 794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 375,2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1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равление муниципальными финансами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5 184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23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 217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 117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768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5 184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3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17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17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68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9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1</w:t>
                  </w:r>
                </w:p>
              </w:tc>
              <w:tc>
                <w:tcPr>
                  <w:tcW w:w="231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рмативное правовое регулирование бюджетного процесса в Таловском муниципальном районе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2</w:t>
                  </w:r>
                </w:p>
              </w:tc>
              <w:tc>
                <w:tcPr>
                  <w:tcW w:w="231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3</w:t>
                  </w:r>
                </w:p>
              </w:tc>
              <w:tc>
                <w:tcPr>
                  <w:tcW w:w="231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4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равление резервным фондом администрации Таловского муниципального района 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759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17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17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68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759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217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17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58,2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768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5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равление муниципальным долгом Таловского муниципального район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5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5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6</w:t>
                  </w:r>
                </w:p>
              </w:tc>
              <w:tc>
                <w:tcPr>
                  <w:tcW w:w="231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внутреннего муниципального финансового контроля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7</w:t>
                  </w:r>
                </w:p>
              </w:tc>
              <w:tc>
                <w:tcPr>
                  <w:tcW w:w="231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доступности информации о бюджетном процессе в Таловском муниципальном районе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1.8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Выполнение других расходных обязательств 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2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98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65 628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8 642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 110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7 242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1 292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1 438,7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0 373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8 38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 045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8 246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9 53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 87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 452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65 628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642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110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 242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292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1 438,7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373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8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045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246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53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87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452,0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9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1</w:t>
                  </w:r>
                </w:p>
              </w:tc>
              <w:tc>
                <w:tcPr>
                  <w:tcW w:w="231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98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вершенствование системы распределения межбюджетных трансфертов муниципальным образованиям Таловского муниципального район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2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0 308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5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70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0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6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0 308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5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70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0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6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10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73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3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держка мер по обеспечению сбалансированности местных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 491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789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701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0 491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789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701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4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финансирование приоритетных социально значимых расходов местных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4 545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03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873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632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297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017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4 545,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03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873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632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297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017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5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ое обеспечение муниципальных образований Таловского муниципального района для исполнения переданных полномоч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9 780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981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954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669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358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740,8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039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28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945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 173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6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98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379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9 780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981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954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669,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358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27 740,8 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35 039,9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31 281,0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945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 173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46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98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379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2.6</w:t>
                  </w:r>
                </w:p>
              </w:tc>
              <w:tc>
                <w:tcPr>
                  <w:tcW w:w="231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Региональный проект "Чистая вода"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,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,9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0</w:t>
                  </w:r>
                </w:p>
              </w:tc>
              <w:tc>
                <w:tcPr>
                  <w:tcW w:w="85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рограмма 3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5 259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 33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562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82,6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148,5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897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644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348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348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5 259,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 33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562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682,6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148,5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 897,0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 644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348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 348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 823,2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3.1.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ое обеспечение деятельности финансового отдела администрации Таловского муниципального район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 481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3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62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82,6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535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728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36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36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 481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3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62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82,6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535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339,9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728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36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36,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556,4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ное мероприятие 3.2.</w:t>
                  </w:r>
                </w:p>
              </w:tc>
              <w:tc>
                <w:tcPr>
                  <w:tcW w:w="2312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ое обеспечение деятельности подведомственных учрежд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 777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13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16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2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2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 по ГРБС: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12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ансовый отдел администрации Таловского муниципального района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 777,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13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57,1</w:t>
                  </w:r>
                </w:p>
              </w:tc>
              <w:tc>
                <w:tcPr>
                  <w:tcW w:w="8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16,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2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12,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66,8</w:t>
                  </w:r>
                </w:p>
              </w:tc>
              <w:tc>
                <w:tcPr>
                  <w:tcW w:w="299" w:type="dxa"/>
                  <w:tcBorders/>
                  <w:shd w:fill="FFFFFF" w:val="clear"/>
                </w:tcPr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5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42" w:type="dxa"/>
            <w:gridSpan w:val="4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9" w:type="dxa"/>
            <w:gridSpan w:val="15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015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015" w:type="dxa"/>
            <w:gridSpan w:val="17"/>
            <w:tcBorders/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5015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ус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675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расходов, 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0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 (втор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(трети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(четвер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(шес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(вос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 (дес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 (одиннадцатый год реализ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 (двенадцатый год реализац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57 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 5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9 8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8 1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3 8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6 7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6 4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 30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4 7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 6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8 9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 287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 86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 4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2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88 8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3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7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8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2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6 0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2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7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8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794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1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7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1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1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6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нутреннего муниципального финансового контрол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8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других расходных обязательств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2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66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 6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 2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2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6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5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8 7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7 3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0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 364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94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 4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2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88 5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3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7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5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2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5 6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2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3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71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5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1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2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 0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31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 7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8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3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3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4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0 4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2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9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9 6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6 2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9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6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 5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2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5 8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1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9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26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55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90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47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 8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74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59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92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9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 7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6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798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6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1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6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3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 5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5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2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2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 2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2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2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3.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7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4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7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7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бюджетные фон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0"/>
        <w:gridCol w:w="4277"/>
        <w:gridCol w:w="708"/>
        <w:gridCol w:w="1985"/>
        <w:gridCol w:w="142"/>
        <w:gridCol w:w="1984"/>
        <w:gridCol w:w="138"/>
        <w:gridCol w:w="131"/>
        <w:gridCol w:w="131"/>
        <w:gridCol w:w="902"/>
        <w:gridCol w:w="181"/>
        <w:gridCol w:w="92"/>
        <w:gridCol w:w="54"/>
        <w:gridCol w:w="941"/>
        <w:gridCol w:w="31"/>
        <w:gridCol w:w="69"/>
        <w:gridCol w:w="203"/>
        <w:gridCol w:w="973"/>
        <w:gridCol w:w="161"/>
        <w:gridCol w:w="1276"/>
        <w:gridCol w:w="85"/>
        <w:gridCol w:w="154"/>
        <w:gridCol w:w="271"/>
        <w:gridCol w:w="42"/>
        <w:gridCol w:w="197"/>
        <w:gridCol w:w="42"/>
        <w:gridCol w:w="474"/>
      </w:tblGrid>
      <w:tr>
        <w:trPr>
          <w:trHeight w:val="420" w:hRule="atLeast"/>
        </w:trPr>
        <w:tc>
          <w:tcPr>
            <w:tcW w:w="15205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4</w:t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5205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2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390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 754,6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293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5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6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7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8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5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6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7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8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9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10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8,2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 958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13 0410480100 800 927 0111 0410480540 500 927 0111 0410480570 5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8,2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 958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8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8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 899,4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438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42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1401 0420278050 500; 927 1401 04202S8041 5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42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 40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3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3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530,8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297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4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4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401 0420478430 500; 927 0412 04204S8460 500; 927 0412 04204L5760 500; 927 0503 04204S8670 500; 927 0505 04204S8100 500; 927 0801 04204L4670 500; 927 1403 04204S8042 500; 927 1403 0420479180 5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530,8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 7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 297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26,6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 6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 740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5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5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26,6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 6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 740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6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9,9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339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9,9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339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4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1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1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1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 557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2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3</w:t>
            </w:r>
          </w:p>
        </w:tc>
        <w:tc>
          <w:tcPr>
            <w:tcW w:w="4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205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5</w:t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5205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  <w:tc>
          <w:tcPr>
            <w:tcW w:w="11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268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 428,7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 849,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 785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68,6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68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5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6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7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2.8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5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6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7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8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9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3.10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68,6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768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13 0410480100 800 927 0111 0410480540 500 927 0111 0410480570 5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68,6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768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4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5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6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8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7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8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.8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 742,2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 575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373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2,1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6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6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2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1401 0420278050 500; 927 1401 04202S8041 5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2,1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 956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 316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3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3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25,2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3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14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7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4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4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401 0420478430 500; 927 0412 04204S8460 500; 927 0412 04204L5760 500; 927 0503 04204S8670 500; 927 0505 04204S8100 500; 927 0801 04204L4670 500; 927 1403 04204S8042 500; 927 1403 0420479180 5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25,2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 793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 914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 017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744,9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 705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 039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5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5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744,9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 705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 039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.6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17,9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8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644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1,8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3,8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 728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1,8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3,8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 728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1.4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16,1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16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1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16,1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 916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2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2.3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3-10-09T09:33:00Z</cp:lastPrinted>
  <dcterms:modified xsi:type="dcterms:W3CDTF">2023-11-01T10:17:00Z</dcterms:modified>
  <cp:revision>496</cp:revision>
  <dc:subject/>
  <dc:title/>
</cp:coreProperties>
</file>