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октября 2023 года № 7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народных депутатов Таловского муниципального района Воронежской области от 25.12.2018 № 26 «Об утверждении реестра должностей муниципальной службы в Таловском муниципальном районе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 2007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Уставом Таловского муниципального района, Совет народных депутатов 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 Таловского муниципального района Воронежской области от 25.12.2018 № 26 «Об утверждении реестра должностей муниципальной службы в Таловском муниципальном районе»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Решению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опубликования в «Таловском муниципальном вестнике»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>
          <w:trHeight w:val="329" w:hRule="atLeast"/>
        </w:trPr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0.2023 № 73</w:t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12.2018 № 26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ЕСТР ДОЛЖНОСТЕЙ МУНИЦИПАЛЬНОЙ СЛУЖБЫ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ТАЛОВСКОМ МУНИЦИПАЛЬНОМ РАЙОНЕ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8957"/>
      </w:tblGrid>
      <w:tr>
        <w:trPr>
          <w:trHeight w:val="48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 муниципальной службы, учреждаемые в администрации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–  начальник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аппарата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руководителя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начальника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ант </w:t>
            </w:r>
          </w:p>
        </w:tc>
      </w:tr>
      <w:tr>
        <w:trPr>
          <w:trHeight w:val="36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мощник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второй категории </w:t>
            </w:r>
          </w:p>
        </w:tc>
      </w:tr>
      <w:tr>
        <w:trPr>
          <w:trHeight w:val="48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 муниципальной службы, учреждаемые в Совете народных депутатов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ант </w:t>
            </w:r>
          </w:p>
        </w:tc>
      </w:tr>
      <w:tr>
        <w:trPr>
          <w:trHeight w:val="24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второй категории 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&gt; Отдел с правом юридического лица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0-27T10:02:00Z</cp:lastPrinted>
  <dcterms:modified xsi:type="dcterms:W3CDTF">2023-10-30T11:51:00Z</dcterms:modified>
  <cp:revision>27</cp:revision>
  <dc:subject/>
  <dc:title> </dc:title>
</cp:coreProperties>
</file>