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ктябре 2023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80"/>
        <w:gridCol w:w="1833"/>
        <w:gridCol w:w="4747"/>
        <w:gridCol w:w="166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20.09.2023 №57 «Об объявлении конкурса по отбору кандидатур на должность главы Таловского муниципального района Воронежской област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25.12.2018 № 26 «Об утверждении реестра должностей муниципальной службы в Таловском муниципальном районе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вышении (индексации) должностных окладов, окладов за классный чин, пенсии за выслугу лет (доплаты к пенси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 утверждении Положения о персонифицированном дополнительном образова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jc w:val="both"/>
              <w:rPr/>
            </w:pPr>
            <w:r>
              <w:rPr/>
              <w:t>от 23.10.2017 года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20 декабря 2021 г. № 834 «Об утверждении Положения о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е труда работников муниципального казенного учреждения «Хозяйственно-техническая служба учреждений культуры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О внесении изменений в постановление администрации Таловского муниципального района от 30.06.2015 № 448 «Об утверждении Положения об оплате труда работников муниципального казенного учреждения дополнительного образования «Таловская детская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школа искусств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60" w:leader="none"/>
              </w:tabs>
              <w:autoSpaceDE w:val="false"/>
              <w:jc w:val="both"/>
              <w:rPr/>
            </w:pPr>
            <w:r>
              <w:rPr/>
              <w:t xml:space="preserve">Об утверждении муниципальной программы Та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860" w:leader="none"/>
              </w:tabs>
              <w:autoSpaceDE w:val="false"/>
              <w:jc w:val="both"/>
              <w:rPr/>
            </w:pPr>
            <w:r>
              <w:rPr/>
              <w:t xml:space="preserve">Воронежской области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постановление администрации Таловского муниципального района от 27.10.2017 №1002 «Об утверждении муниципальной программы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офилактики рисков причинения вреда (ущерба) охраняемым законом ценностям в сфере жилищного контроля в Таловском муниципальном районе на 2024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офилактики рисков причинения вреда (ущерба) охраняемым законом ценностям в сфере контроля на автомобильном транспорте, городском наземномэ лектрическом транспорте и в дорожном хозяйстве на территории Таловского муниципального района на 2024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офилактики рисков причинения вреда (ущерба) охраняемым законом ценностям в сфере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 на 2024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3-11-01T10:35:00Z</dcterms:modified>
  <cp:revision>410</cp:revision>
  <dc:subject/>
  <dc:title/>
</cp:coreProperties>
</file>