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673735" cy="796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735" cy="796925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ВЕТ НАРОДНЫХ ДЕПУТАТОВ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АЛОВСКОГО МУНИЦИПАЛЬНОГО РАЙОН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РОНЕЖСКОЙ ОБЛА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/>
      </w:pPr>
      <w:r>
        <w:rPr>
          <w:rFonts w:cs="Arial" w:ascii="Arial" w:hAnsi="Arial"/>
          <w:sz w:val="24"/>
          <w:szCs w:val="24"/>
        </w:rPr>
        <w:t>РЕШЕНИЕ</w:t>
      </w:r>
    </w:p>
    <w:p>
      <w:pPr>
        <w:pStyle w:val="Header"/>
        <w:tabs>
          <w:tab w:val="left" w:pos="708" w:leader="none"/>
          <w:tab w:val="center" w:pos="4536" w:leader="none"/>
          <w:tab w:val="center" w:pos="7200" w:leader="none"/>
          <w:tab w:val="right" w:pos="9000" w:leader="none"/>
          <w:tab w:val="right" w:pos="9072" w:leader="none"/>
          <w:tab w:val="left" w:pos="918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27 октября 2023 года № 72</w:t>
      </w:r>
    </w:p>
    <w:p>
      <w:pPr>
        <w:pStyle w:val="Header"/>
        <w:tabs>
          <w:tab w:val="left" w:pos="708" w:leader="none"/>
          <w:tab w:val="center" w:pos="4536" w:leader="none"/>
          <w:tab w:val="center" w:pos="7200" w:leader="none"/>
          <w:tab w:val="right" w:pos="9072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. п. Таловая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32"/>
          <w:szCs w:val="24"/>
        </w:rPr>
      </w:pPr>
      <w:r>
        <w:rPr>
          <w:rFonts w:cs="Arial" w:ascii="Arial" w:hAnsi="Arial"/>
          <w:b/>
          <w:sz w:val="32"/>
          <w:szCs w:val="24"/>
        </w:rPr>
        <w:t>О внесении изменений в решение Совета народных депутатов Таловского муниципального района от 20.09.2023 №57 «Об объявлении конкурса по отбору кандидатур на должность главы Таловского муниципального района Воронежской области»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Указом Губернатора Воронежской области от 20.10.2023 № 363-у «О внесении изменений в отдельные указы Губернатора Воронежской области», Уставом Таловского муниципального района Воронежской области, решением Совета народных депутатов Таловского муниципального района Воронежской области от 22.08.2023 № 50 «О Порядке проведения конкурса по отбору кандидатур на должность главы Таловского муниципального района Воронежской области», Совет народных депутатов Таловского муниципального района Воронежской области решил: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Внести изменения в решение Совета народных депутатов Таловского муниципального района от 20.09.2023 №57 «Об объявлении конкурса по отбору кандидатур на должность главы Таловского муниципального района Воронежской области» следующие изменения: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1. Пункт 5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«5. Сформировать конкурсную комиссию по проведению Конкурса по отбору кандидатур на должность главы Таловского муниципального района Воронежской области в следующем составе: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седатель комиссии: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усева Наталия Николаевна - председатель Совета народных депутатов Таловского муниципального района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меститель председателя комиссии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Пузаков Евгений Иванович - заместитель председателя Совета народных депутатов Таловского муниципального района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кретарь комиссии: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ублевская Татьяна Сергеевна - консультант Совета народных депутатов Таловского муниципального района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лены комиссии: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вин Владимир Иванович – председатель Общественной палаты Таловского муниципального района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 человека назначены членами комиссии по проведению Конкурса по отбору кандидатур на должность главы Таловского муниципального района Указом Губернатора Воронежской области от 14.09.2023 № 181-у «О членах конкурсной комиссии по проведению конкурса по отбору кандидатур на должность главы Таловского муниципального района Воронежской области» (в редакции от 20.10.2023 №363-у)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Евсеев Александр Васильевич – депутат Воронежской областной Думы (по согласованию)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Маслов Дмитрий Николаевич – заместитель Губернатора Воронежской области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Логвинов Виктор Иванович – заместитель председателя Правительства Воронежской области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реневская Светлана Николаевна – заместитель руководителя управления государственной службы и кадров Правительства Воронежской области – начальника отдела государственной службы и подготовки кадров.»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. Опубликовать настоящее решение в «Таловском муниципальном вестнике», а также разместить на официальном сайте администрации Таловского муниципального района Воронежской области в информационно-телекоммуникационной сети «Интернет»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3. Настоящее решение вступает в силу со дня его официального опубликования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  <w:gridCol w:w="1653"/>
        <w:gridCol w:w="3307"/>
      </w:tblGrid>
      <w:tr>
        <w:trPr>
          <w:trHeight w:val="329" w:hRule="atLeast"/>
        </w:trPr>
        <w:tc>
          <w:tcPr>
            <w:tcW w:w="4961" w:type="dxa"/>
            <w:tcBorders/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лава муниципального района</w:t>
            </w:r>
          </w:p>
        </w:tc>
        <w:tc>
          <w:tcPr>
            <w:tcW w:w="1653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30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.В. Бурдин</w:t>
            </w:r>
          </w:p>
        </w:tc>
      </w:tr>
      <w:tr>
        <w:trPr/>
        <w:tc>
          <w:tcPr>
            <w:tcW w:w="49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едседатель </w:t>
            </w:r>
          </w:p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вета народных депутатов</w:t>
            </w:r>
          </w:p>
        </w:tc>
        <w:tc>
          <w:tcPr>
            <w:tcW w:w="1653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30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.Н. Гусева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verflowPunct w:val="true"/>
      <w:autoSpaceDE w:val="true"/>
      <w:ind w:firstLine="567"/>
      <w:jc w:val="both"/>
      <w:outlineLvl w:val="2"/>
    </w:pPr>
    <w:rPr>
      <w:rFonts w:ascii="Arial" w:hAnsi="Arial" w:cs="Arial"/>
      <w:b/>
      <w:bCs/>
      <w:szCs w:val="26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8"/>
      <w:lang w:val="ru-RU" w:bidi="ar-SA"/>
    </w:rPr>
  </w:style>
  <w:style w:type="character" w:styleId="Style15">
    <w:name w:val="Нижний колонтитул Знак"/>
    <w:qFormat/>
    <w:rPr>
      <w:rFonts w:ascii="Arial" w:hAnsi="Arial" w:cs="Arial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Arial" w:hAnsi="Arial" w:cs="Arial"/>
      <w:b/>
      <w:bCs/>
      <w:sz w:val="28"/>
      <w:szCs w:val="26"/>
    </w:rPr>
  </w:style>
  <w:style w:type="character" w:styleId="LineNumbering">
    <w:name w:val="Lin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"/>
    <w:basedOn w:val="Normal"/>
    <w:qFormat/>
    <w:pPr>
      <w:overflowPunct w:val="true"/>
      <w:autoSpaceDE w:val="true"/>
      <w:spacing w:before="280" w:after="280"/>
    </w:pPr>
    <w:rPr>
      <w:rFonts w:ascii="Tahoma" w:hAnsi="Tahoma" w:cs="Tahoma"/>
      <w:sz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true"/>
      <w:autoSpaceDE w:val="true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itle">
    <w:name w:val="Title!Название НПА"/>
    <w:basedOn w:val="Normal"/>
    <w:qFormat/>
    <w:pPr>
      <w:overflowPunct w:val="true"/>
      <w:autoSpaceDE w:val="true"/>
      <w:spacing w:before="240" w:after="60"/>
      <w:ind w:firstLine="567"/>
      <w:jc w:val="center"/>
      <w:outlineLvl w:val="0"/>
    </w:pPr>
    <w:rPr>
      <w:rFonts w:ascii="Arial" w:hAnsi="Arial" w:eastAsia="Calibri" w:cs="Arial"/>
      <w:b/>
      <w:bCs/>
      <w:kern w:val="2"/>
      <w:sz w:val="32"/>
      <w:szCs w:val="3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true"/>
      <w:autoSpaceDE w:val="true"/>
      <w:ind w:firstLine="567"/>
      <w:jc w:val="both"/>
    </w:pPr>
    <w:rPr>
      <w:rFonts w:ascii="Arial" w:hAnsi="Arial" w:cs="Arial"/>
      <w:sz w:val="24"/>
      <w:szCs w:val="24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3T11:03:00Z</dcterms:created>
  <dc:creator>Алексей Ю. Тельнов</dc:creator>
  <dc:description/>
  <cp:keywords/>
  <dc:language>en-US</dc:language>
  <cp:lastModifiedBy>Rublevskaya</cp:lastModifiedBy>
  <cp:lastPrinted>2023-10-27T09:59:00Z</cp:lastPrinted>
  <dcterms:modified xsi:type="dcterms:W3CDTF">2023-10-30T11:48:00Z</dcterms:modified>
  <cp:revision>10</cp:revision>
  <dc:subject/>
  <dc:title> </dc:title>
</cp:coreProperties>
</file>