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23 года № 60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рядок пунктом 11 следующего содержания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N 273-ФЗ "О противодействии коррупции"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>
          <w:trHeight w:val="80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Verdana" w:hAnsi="Verdana;Verdana" w:cs="Verdana;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9-21T09:43:00Z</cp:lastPrinted>
  <dcterms:modified xsi:type="dcterms:W3CDTF">2023-09-25T10:59:00Z</dcterms:modified>
  <cp:revision>25</cp:revision>
  <dc:subject/>
  <dc:title> </dc:title>
</cp:coreProperties>
</file>