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15 сентября 2023 № 511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мерах по организации горяче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итания обучающихся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учреждений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2023-2024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  <w:szCs w:val="28"/>
        </w:rPr>
      </w:pP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совершенствования системы организации питания всех обучающихся общеобразовательных учреждений Таловского муниципального района, улучшения качества предоставляемых услуг,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Руководителям общеобразовательных учреждений обеспечить 100 процентов обучающихся 1-4-х классов бесплатным одноразовым горячим питанием, при фактическом посещении общеобразовательного учрежд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2.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7 октября 2020 года №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Cs w:val="28"/>
        </w:rPr>
        <w:t>3. Финансовому отделу администрации Таловского муниципального района (Мыльниковой Л.Н.) обеспечить своевременное выделение финансовых средств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гулярную выдачу школьникам с 1-9-х классов, а также обучающихся на дому по медицинским показаниям (не менее трех раз в неделю) молока, соответствующего требованиям ГОСТ 32252-2013 «Молоко питьевое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бесплатное питание (завтраки и обеды) для учащихся общеобразовательных учреждений: детей из малоимущих многодетных семей; обучающихся с ограниченными возможностями здоровья; юношей допризывного возраста, имеющих дефицит массы тела; детей – беженцев, прибывших на территорию муниципалитета из ДНР и ЛНР (находящиеся в пункте временного размещения Таловского муниципального района), а также детей лиц указанных в распоряжениях Правительства Воронежской области от 17 октября 2022 г. №1088-р «Об отдельных мерах поддержки семей лиц, призванных на военную службу по мобилизации» и от 18 ноября №1226-р «Об отдельных мерах поддержки семей военнослужащих, лиц проходящих службу в войсках Национальной гвардии Российской Федерации и имеющих специальное звание полици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, из расчета цены сложившейся в общеобразовательном учреждении»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Рекомендовать руководителям общеобразовательных учреждений принять исчерпывающие меры по увеличению доли обучающихся 1-11 классов, получающих двухразовое горячее питание, в общей численности, обучающихся, за счет привлечения внебюджетных источников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- обеспечить реализацию двух альтернативных вариантов рационов питания с возможностью выбора обучающимся одного из них (меню свободного выбора)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рганизовать питание обучающихся, нуждающихся в лечебном и диетическом питании, в соответствии с представленными их родителями (законными представителями) назначениями лечащего врача. Принять меры для 100-процентного обеспечения лечебным и диетическим питанием обучающихся 1-4-х классов, нуждающихся в таком питании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-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, соков, фрукт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Отделу по образованию администрации Таловского муниципального района (Дубовой С.А.):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5.1. Установить строгий контроль за целевым использованием средств, направляемых на питание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2. Организовать проведение обучающих семинаров по организации школьного питания с участием специалистов ТО Управления Роспотребнадзора по Воронежской области в Аннинском, Бутурлиновском, Таловском, Эртильском районах в срок до 1 декабря 2023 года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6. Руководителям общеобразовательных учреждений: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6.1. Активизировать работу по формированию у обучающихся муниципальных общеобразовательных учреждений культуры здорового питания. Обеспечить своевременное обновление разделов «Школьное питание» на сайтах общеобразовательных организаций и участие всех обучающихся 1–6-х классов в реализации образовательной программы «Разговор о правильном питании»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6.2. Обеспечить проведение анкетирования среди обучающихся и их родителей (законных представителей) об удовлетворенности школьным питанием, анализ и учит в работе результатов анке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3. Активизировать осуществления общественного контроля с привлечением родительской общественности за организацией и качеством питания обучающихся муниципальных общеобразователь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4. Организовать информирование населения по вопросам организации бесплатного горячего питания для обучающихся муниципальных общеобразовательных учреждений. Обеспечить размещение и своевременное обновление информации об организации питания обучающихся на официальных сайтах муниципальных общеобразовательных учреждений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5. Обеспечить подготовку и повышение квалификации кадров, участвующих в организации питания в муниципальных общеобразовательных учреждени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Настоящее постановление вступает в силу после официального опубликования и распространяет свое действие на правоотношения, возникшие с 01 сентябр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Признать утратившим силу постановления администрации Таловского муниципального района Воронежской области от 07 сентября 2022 года №551 «О мерах по организации горячего питания обучающихся общеобразовательных учреждений Таловского муниципального района Воронежской области в 2022-2023 учебном году», от 17 октября 2022 года №623 «О внесении изменений в постановление администрации Таловского муниципального района Воронежской области от 07 сентября 2022 №623 «О мерах по организации горячего питания обучающихся общеобразовательных учреждений Таловского муниципального района Воронежской области в 2022-2023 учебном году», от 24 мая 2023 года № 292 «О внесении изменений в постановление администрации Таловского муниципального района Воронежской области от 07 сентября 2022 №551 «О мерах по организации горячего питания обучающихся общеобразовательных учреждений Таловского муниципального района Воронежской области в 2022-2023 учебном году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Cs w:val="28"/>
        </w:rPr>
        <w:t>9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Глава муниципального района </w:t>
        <w:tab/>
        <w:t>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26:00Z</dcterms:created>
  <dc:creator>Танюшка</dc:creator>
  <dc:description/>
  <cp:keywords/>
  <dc:language>en-US</dc:language>
  <cp:lastModifiedBy>Паринова Евгения Сергеевна</cp:lastModifiedBy>
  <cp:lastPrinted>2020-09-03T14:37:00Z</cp:lastPrinted>
  <dcterms:modified xsi:type="dcterms:W3CDTF">2023-10-09T05:27:00Z</dcterms:modified>
  <cp:revision>9</cp:revision>
  <dc:subject/>
  <dc:title/>
</cp:coreProperties>
</file>