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сентября 2023 года № 5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ind w:right="46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/>
      </w:pPr>
      <w:r>
        <w:rPr>
          <w:rFonts w:cs="Arial" w:ascii="Arial" w:hAnsi="Arial"/>
          <w:b/>
          <w:sz w:val="32"/>
          <w:szCs w:val="24"/>
        </w:rPr>
        <w:t>Об объявлении конкурса по отбору кандидатур на должность главы Таловского муниципального района Воронеж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муниципального района Воронежской области, решением Совета народных депутатов Таловского муниципального района Воронежской области от 22.08.2023 № 50 «О Порядке проведения конкурса по отбору кандидатур на должность главы Таловского муниципального района Воронежской области», Совет народных депутатов Таловского муниципального района Воронежской области 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Объявить конкурс по отбору кандидатур на должность главы Таловского муниципального района Воронежской области (далее – Конкурс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значить проведение конкурс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этап - конкурс документов – 14 ноября 2023 года, 10 часов 00 минут в здании администрации Таловского муниципального района Воронежской области по адресу: Воронежская область, Таловский район, р.п. Таловая, ул. Советская, д. 132, малый зал заседаний (2 этаж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этап - конкурс-испытание – 21 ноября 2023 года, 10 часов 00 минут в здании администрации Таловского муниципального района Воронежской области по адресу: Воронежская область, Таловский район, р.п. Таловая, ул. Советская, д. 132, малый зал заседаний (2 этаж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конкурс по отбору кандидатур на должность главы Таловского муниципального района Воронежской области проводится в соответствии с условиями, определенными Порядком проведения конкурса по отбору кандидатур на должность главы Таловского муниципального района Воронежской области, утвержденным решением Совета народных депутатов Таловского муниципального района Воронежской области от 22.08.2023 № 50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Установи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даты начала и окончания приема документов, подаваемых в конкурсную комиссию для участия в Конкурсе - с 25 сентября 2023 года по 07 ноября 2023 года (включительно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время приема документов, подаваемых в конкурсную комиссию для участия в Конкурсе – с 09 часов 00 минут до 12 часов 00 минут, выходные дни: суббота, воскресенье и праздничные дн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) место приема документов, подаваемых в конкурсную комиссию для участия в Конкурсе, - здание администрации Таловского муниципального района Воронежской области, расположенное по адресу: 397480, Воронежская область, Таловский район, р.п. Таловая, ул. Советская, д.132, каб.213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ремя работы конкурсной комиссии, с 08 часов 00 минут до 12 часов 00 минут и 13 часов 00 минут до 14 часов 00 минут (перерыв на обед с 12 часов 00 минут до 13 часов 00 минут, выходные дни: суббота, воскресенье и праздничные дни), контактный телефон 8 (47352) 2-25-06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Сформировать конкурсную комиссию по проведению Конкурса по отбору кандидатур на должность главы Таловского муниципального района Воронежской области в следующем составе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сева Наталия Николаевна - председатель Совета народных депутатов Таловского муниципального район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 комисс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узаков Евгений Иванович - заместитель председателя Совета народных депутатов Таловского муниципального район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левская Татьяна Сергеевна - консультант Совета народных депутатов Таловского муниципального район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вин Владимир Иванович – председатель Общественной палаты Тал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 человека назначены членами комиссии по проведению Конкурса по отбору кандидатур на должность главы Таловского муниципального района Указом Губернатора Воронежской области от 14.09.2023 № 181-у «О членах конкурсной комиссии по проведению конкурса по отбору кандидатур на должность главы Таловского муниципального района Воронежской области»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огвинов Виктор Иванович – заместитель председателя Правительства Воронежской обла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всеев Александр Васильевич – депутат Воронежской областной Дум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Глотов Николай Владимирович – заместитель руководителя управления региональной политики Правительства Воронежской обла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еневская Светлана Николаевна - заместитель руководителя управления государственной службы и кадров Правительства Воронежской области – начальник отдела государственной службы и подготовки кадр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Опубликовать настоящее решение в «Таловском муниципальном вестнике», а также разместить на официальном сайте администрации Талов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3307"/>
      </w:tblGrid>
      <w:tr>
        <w:trPr/>
        <w:tc>
          <w:tcPr>
            <w:tcW w:w="4961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13:00Z</dcterms:created>
  <dc:creator>Алексей Ю. Тельнов</dc:creator>
  <dc:description/>
  <cp:keywords/>
  <dc:language>en-US</dc:language>
  <cp:lastModifiedBy>Rublevskaya</cp:lastModifiedBy>
  <cp:lastPrinted>2023-09-20T12:00:00Z</cp:lastPrinted>
  <dcterms:modified xsi:type="dcterms:W3CDTF">2023-09-25T08:45:00Z</dcterms:modified>
  <cp:revision>20</cp:revision>
  <dc:subject/>
  <dc:title> </dc:title>
</cp:coreProperties>
</file>