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0 сентября 2023 года № 64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Об утверждении перечня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ответствии со ст. 30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 w:ascii="Arial" w:hAnsi="Arial"/>
        </w:rPr>
        <w:t xml:space="preserve"> Таловского муниципального района Воронежской области Тало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перечень индикаторов риска нарушения обязательных требований при осуществлении муниципального жилищного контроля </w:t>
      </w:r>
      <w:r>
        <w:rPr>
          <w:rFonts w:cs="Arial" w:ascii="Arial" w:hAnsi="Arial"/>
          <w:bCs/>
          <w:color w:val="000000"/>
        </w:rPr>
        <w:t xml:space="preserve">в </w:t>
      </w:r>
      <w:r>
        <w:rPr>
          <w:rFonts w:cs="Arial" w:ascii="Arial" w:hAnsi="Arial"/>
        </w:rPr>
        <w:t>Таловском муниципальном районе Воронежской области согласно приложению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21"/>
      </w:tblGrid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tabs>
          <w:tab w:val="clear" w:pos="708"/>
          <w:tab w:val="left" w:pos="20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м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0.09.2023 года № 64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каторов риска нарушения обязательных требов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ри осуществлении муниципального жилищного контрол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 Таловском муниципальном райо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ступление в орган муниципального жилищного контроля обращения гражданина, являющегося пользователем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интернет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а) порядку осуществления перевода жилого помещения в нежилое помещение и нежилого помещения в жилое в многоквартирном доме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к предоставлению коммунальных услуг пользователям помещений в многоквартирных домах и жилых 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) к обеспечению доступности для инвалидов помещений в многоквартирных дом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) к обеспечению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мероприятия незамедлительно в соответствии с частью 12 статьи 66 Федерального закона от 31 июля 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оступление в орган муниципального жилищного контроля обращения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интернет о фактах нарушений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их индикаторов, и обращений, послуживших основанием для проведения внепланового контрольного мероприятия в соответствии с частью 12 статьи 66 Федерального закона от 31 июля 2020 г.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органом муниципального жилищного контроля объявлялись предостережения о недопустимости нарушения аналогичных обязательных требов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интернет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Выявление в течение трех месяцев более пяти фактов несоответствия сведений (информации), полученных от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, и информации, размещённой контролируемым лицом в государственной информационной системе жилищно-коммунального хозяйства.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09-21T10:07:00Z</cp:lastPrinted>
  <dcterms:modified xsi:type="dcterms:W3CDTF">2023-09-25T12:03:00Z</dcterms:modified>
  <cp:revision>8</cp:revision>
  <dc:subject/>
  <dc:title/>
</cp:coreProperties>
</file>