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сентября 2023 года № 59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решил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(далее – Порядок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ункт а) пункта 3 Порядка изложить в новой редакции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ункт б) пункта 3 Порядка изложить в новой редакции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ункт е) пункта 3 Порядк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е) если лицом, замещающим муниципальную должность, которому стало известно о возникновении у подчинё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ённое ему лицо, за исключением случаев, установленных федеральными законами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ункт а) пункта 4 Порядк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ункт б) пункта 4 Порядка изложить в новой редакции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ь пункт 4 подпунктом в) следующего содержания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) если лицом, замещающим муниципальную должность, которому стало известно о возникновении у подчинё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, муниципальную должность, мер по предотвращению и (или) урегулированию конфликта интересов, стороной которого является подчинённое ему лицо, за исключением случаев, установленных федеральными законам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242"/>
        <w:gridCol w:w="3307"/>
      </w:tblGrid>
      <w:tr>
        <w:trPr/>
        <w:tc>
          <w:tcPr>
            <w:tcW w:w="43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Verdana" w:hAnsi="Verdana;Verdana" w:cs="Verdana;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9-21T09:39:00Z</cp:lastPrinted>
  <dcterms:modified xsi:type="dcterms:W3CDTF">2023-09-25T10:58:00Z</dcterms:modified>
  <cp:revision>19</cp:revision>
  <dc:subject/>
  <dc:title> </dc:title>
</cp:coreProperties>
</file>