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нтябрь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объявлении конкурса по отбору кандидатур на должность главы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Таловского муниципального района Воронежской области от 26.10.2011 № 251 «Об утверждении положения об аттестации муниципальных служащих в Таловском муниципальном районе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Комиссии по соблюдению требований к должностному поведению лиц, замещающих муниципальные должности и урегулированию конфликта интере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2024 и 2025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муниципальном жилищном контроле в Таловском муниципальном районе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ind w:right="-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ind w:right="-140" w:hanging="0"/>
              <w:jc w:val="both"/>
              <w:rPr/>
            </w:pPr>
            <w:r>
              <w:rPr>
                <w:b/>
              </w:rPr>
              <w:t>постановление администрации Таловского муниципального района от 28.10.2022г. № 654 «О контрактной служб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мерах по организации горячего питания обучающихся общеобразовательных учреждений Таловского муниципального района Воронежской области в 2023-2024 учебном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6" w:hanging="4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Таловского муниципального района от 31.08.2017 № 844 «Об обеспечении доступа к информации о деятельности органов местного самоуправ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Таловского муниципального района Воронежской области «Укрепление общественного здоровья населения» в Таловском муниципальном районе на 2023-2024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аловского муниципального района Воронежской области, и лицами, замещающими эти долж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стоимости квадратного метра общей площади жилого помещения по Таловскому муниципальн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10-09T05:12:00Z</dcterms:modified>
  <cp:revision>404</cp:revision>
  <dc:subject/>
  <dc:title/>
</cp:coreProperties>
</file>