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от 20 сентября 2023 года № 62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2340" w:leader="none"/>
          <w:tab w:val="left" w:pos="3417" w:leader="none"/>
          <w:tab w:val="center" w:pos="4536" w:leader="none"/>
          <w:tab w:val="center" w:pos="7200" w:leader="none"/>
          <w:tab w:val="right" w:pos="9072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. п. Таловая 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2024 и 2025 годов»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 е ш и л: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I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одпункт 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районного бюджета в сумме 1 433 695,4 тыс. рублей, в том числе безвозмездные поступления в сумме 1 133 253,7 тыс. рублей, из ни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 128 760,2 тыс. рублей, в том числе: дотации – 115 345,5 тыс. рублей, субсидии – 525 734,1 тыс. рублей, субвенции – 424 495,6 тыс. рублей, иные межбюджетные трансферты – 63 185,0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- безвозмездные поступления в сумме 4493,5 тыс. рублей» 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2) пункта 1 слова «в сумме 1 496 113,4 тыс. рублей» заменить словами «в сумме 1 506 113,4 тыс. рублей».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enter" w:pos="709" w:leader="none"/>
          <w:tab w:val="left" w:pos="1843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23 год и на плановый период 2024 и 2025 годов» к Решению изложить в новой редакции согласно приложению 1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enter" w:pos="709" w:leader="none"/>
          <w:tab w:val="left" w:pos="1843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2 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 Приложение 4 «Ведомственная структура расходов районного бюджета на 2023 год и на плановый период 2024 и 2025 годов» к Решению изложить в новой редакции согласно приложению 3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5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 изложить в новой редакции согласно приложению 4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6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 изложить в новой редакции согласно приложению 5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7. Приложение 8 «Муниципальный дорожный фонд Таловского муниципального района на 2023 год и на плановый период 2024 и 2025 годов» к Решению изложить в новой редакции согласно приложению 6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8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9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9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widowControl w:val="false"/>
        <w:numPr>
          <w:ilvl w:val="0"/>
          <w:numId w:val="0"/>
        </w:numPr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406"/>
        <w:gridCol w:w="2839"/>
      </w:tblGrid>
      <w:tr>
        <w:trPr/>
        <w:tc>
          <w:tcPr>
            <w:tcW w:w="66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66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widowControl w:val="false"/>
        <w:numPr>
          <w:ilvl w:val="0"/>
          <w:numId w:val="0"/>
        </w:numPr>
        <w:tabs>
          <w:tab w:val="left" w:pos="0" w:leader="none"/>
          <w:tab w:val="left" w:pos="1843" w:leader="none"/>
          <w:tab w:val="center" w:pos="4536" w:leader="none"/>
          <w:tab w:val="right" w:pos="907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0.09.2023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айон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2 41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2 41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453 69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453 69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453 69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526 11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526 11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526 11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217 10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117 848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01"/>
        <w:gridCol w:w="1354"/>
        <w:gridCol w:w="1222"/>
        <w:gridCol w:w="1641"/>
      </w:tblGrid>
      <w:tr>
        <w:trPr>
          <w:trHeight w:val="375" w:hRule="atLeast"/>
        </w:trPr>
        <w:tc>
          <w:tcPr>
            <w:tcW w:w="97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20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3 69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7 107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441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3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35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2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176,0</w:t>
            </w:r>
          </w:p>
        </w:tc>
      </w:tr>
      <w:tr>
        <w:trPr>
          <w:trHeight w:val="27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21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6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17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8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69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2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</w:tr>
      <w:tr>
        <w:trPr>
          <w:trHeight w:val="112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7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10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11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1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1407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253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8760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4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34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447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734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209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23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237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495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770,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4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4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469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469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18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</w:tr>
      <w:tr>
        <w:trPr>
          <w:trHeight w:val="126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 45179 00 0000 150 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45179 05 0000 150 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49001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49001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6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6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070000000 0000 00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93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20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70503005 0000 15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3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103"/>
        <w:jc w:val="both"/>
        <w:outlineLvl w:val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риложение 4 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82"/>
        <w:gridCol w:w="520"/>
        <w:gridCol w:w="574"/>
        <w:gridCol w:w="859"/>
        <w:gridCol w:w="576"/>
        <w:gridCol w:w="1125"/>
        <w:gridCol w:w="993"/>
        <w:gridCol w:w="992"/>
      </w:tblGrid>
      <w:tr>
        <w:trPr>
          <w:trHeight w:val="420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 1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3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 3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397,4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69,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5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5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0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0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3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 3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4 6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6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 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25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6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 5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67 5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3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6 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9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3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4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 3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40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1"/>
        <w:gridCol w:w="568"/>
        <w:gridCol w:w="1296"/>
        <w:gridCol w:w="595"/>
        <w:gridCol w:w="1012"/>
        <w:gridCol w:w="1025"/>
        <w:gridCol w:w="875"/>
      </w:tblGrid>
      <w:tr>
        <w:trPr>
          <w:trHeight w:val="3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 11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48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27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9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03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272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9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74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67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7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2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0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573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3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 58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924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98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0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4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419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802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1 63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9 689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09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09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9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4 65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 65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 65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 24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4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93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06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 57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57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41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49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 27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 405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01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4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7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4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4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3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0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73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232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006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92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04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 345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группам видов расходов, разделам, подразделам классификации расходов районного бюджета на 2023 год и на плановый период 2024 и 2025 годов</w:t>
      </w:r>
    </w:p>
    <w:tbl>
      <w:tblPr>
        <w:tblW w:w="10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774"/>
        <w:gridCol w:w="537"/>
        <w:gridCol w:w="669"/>
        <w:gridCol w:w="1029"/>
        <w:gridCol w:w="1134"/>
        <w:gridCol w:w="846"/>
      </w:tblGrid>
      <w:tr>
        <w:trPr>
          <w:trHeight w:val="480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6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5 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5 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15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9 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 55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2 5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 09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11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B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3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 4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71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3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6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83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7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2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1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1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3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8 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 85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19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0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23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68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0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0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6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796"/>
        <w:gridCol w:w="1440"/>
        <w:gridCol w:w="80"/>
        <w:gridCol w:w="1521"/>
        <w:gridCol w:w="19"/>
        <w:gridCol w:w="1502"/>
      </w:tblGrid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 744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31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 744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 744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03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64 941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46"/>
        <w:gridCol w:w="1648"/>
        <w:gridCol w:w="1648"/>
        <w:gridCol w:w="1648"/>
      </w:tblGrid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3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5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6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5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1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71,8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4,2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3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4,2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7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2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4,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0,5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0,8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6,2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156,1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4,9509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0,019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0,1437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,65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2,9810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401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1351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36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0,473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819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8,527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,0555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3,440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2,3958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3239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9488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3,416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1738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9,467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6,468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5,1211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1,716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02,9817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189,686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38,086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4,4013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4038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672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42,983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3,590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56,160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,195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289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95,745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5,406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941,935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6,7898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8,581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371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0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10,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9.2023 09:52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spacing w:before="100" w:after="100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spacing w:before="100" w:after="100"/>
      <w:jc w:val="center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9-21T09:52:00Z</cp:lastPrinted>
  <dcterms:modified xsi:type="dcterms:W3CDTF">2023-09-25T11:55:00Z</dcterms:modified>
  <cp:revision>246</cp:revision>
  <dc:subject/>
  <dc:title> </dc:title>
</cp:coreProperties>
</file>