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от 20 сентября 2023 года № 5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26.10.2011 № 251 «Об утверждении положения об аттестации муниципальных служащих в Таловском муниципальном районе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28.12.2007г. №175 – ОЗ «О муниципальной службе в Воронежской области», Совет народных депутатов Таловского муниципального района </w:t>
      </w:r>
      <w:r>
        <w:rPr>
          <w:rFonts w:cs="Arial" w:ascii="Arial" w:hAnsi="Arial"/>
          <w:bCs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ожение об аттестации муниципальных служащих в Таловском муниципальном районе Воронежской области, утверждённое решением Совета народных депутатов Таловского муниципального района Воронежской области от 26.10.2011 № 251 «Об утверждении положения об аттестации муниципальных служащих в Таловском муниципальном районе Воронежской области (далее – Положение) внести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6. раздела 2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 Аттестационная комиссия формируется правовым актом органа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привлечение в аттестационную комиссию независимых экспер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ётом положений законодательства Российской Федерации о государственной тайн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9. раздела 2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9. В графике проведения аттестации указыв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органа, подразделения, в которых проводится аттестац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исок муниципальных служащих, подлежащих аттест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ата, время и место проведения аттест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ункт 15. Раздела 3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ённого организационно-распорядительными полномочиями по отношению к другим муниципальным служащим, - также организаторские способности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8. Раздел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ответствует замещаемой должности муниципальной служб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е соответствует замещаемой должности муниципальной служб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ункт 21. Раздел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правляется для получения дополнительного профессион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нижается в должности муниципальной службы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ункт 22. Раздел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Verdana" w:hAnsi="Verdana;Verdana" w:cs="Verdana;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9-21T09:38:00Z</cp:lastPrinted>
  <dcterms:modified xsi:type="dcterms:W3CDTF">2023-09-25T08:48:00Z</dcterms:modified>
  <cp:revision>19</cp:revision>
  <dc:subject/>
  <dc:title> </dc:title>
</cp:coreProperties>
</file>