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4495</wp:posOffset>
            </wp:positionH>
            <wp:positionV relativeFrom="paragraph">
              <wp:posOffset>-4667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от _18 августа 2023 №465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               </w:t>
      </w:r>
      <w:r>
        <w:rPr/>
        <w:t>р.п.Таловая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Таловского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и находящимися в их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ведении казенными учреждениями, бюджетных 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полномочий главных администраторов доходов</w:t>
      </w:r>
    </w:p>
    <w:p>
      <w:pPr>
        <w:pStyle w:val="ConsPlusTitle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районного бюджета</w:t>
      </w:r>
    </w:p>
    <w:p>
      <w:pPr>
        <w:pStyle w:val="Style15"/>
        <w:tabs>
          <w:tab w:val="clear" w:pos="720"/>
          <w:tab w:val="left" w:pos="1418" w:leader="none"/>
        </w:tabs>
        <w:spacing w:lineRule="auto" w:line="264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60.1 главы 18 Бюджетного кодекса Российской Федерации и решением Совета народных депутатов Таловского муниципального района Воронежской области</w:t>
      </w:r>
      <w:r>
        <w:rPr>
          <w:bCs/>
          <w:sz w:val="28"/>
          <w:szCs w:val="28"/>
        </w:rPr>
        <w:t xml:space="preserve"> от 28.02.2019 № 31 «Об утверждении Положения о бюджетном процессе в Таловском муниципальном районе Воронежской области»,  администрация Таловского муниципального района Воронежской области </w:t>
      </w:r>
    </w:p>
    <w:p>
      <w:pPr>
        <w:pStyle w:val="Normal"/>
        <w:autoSpaceDE w:val="false"/>
        <w:spacing w:lineRule="auto" w:line="360"/>
        <w:ind w:left="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uto" w:line="360"/>
        <w:ind w:left="567" w:firstLine="851"/>
        <w:jc w:val="both"/>
        <w:rPr/>
      </w:pPr>
      <w:r>
        <w:rPr>
          <w:sz w:val="28"/>
          <w:szCs w:val="28"/>
        </w:rPr>
        <w:t>1. Утвердить Порядок осуществления органами местного самоуправления и находящимися в их ведении казенными учреждениями бюджетных полномочий главных администраторов доходов бюджета Таловского муниципального района (далее — Порядок) согласно приложению.</w:t>
      </w:r>
    </w:p>
    <w:p>
      <w:pPr>
        <w:pStyle w:val="Normal"/>
        <w:autoSpaceDE w:val="false"/>
        <w:spacing w:lineRule="auto" w:line="36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3 года.</w:t>
      </w:r>
    </w:p>
    <w:p>
      <w:pPr>
        <w:pStyle w:val="Normal"/>
        <w:spacing w:lineRule="auto" w:line="360"/>
        <w:ind w:left="567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администрации Таловского муниципального района Воронежской области от 24 декабря 2013 №1348 «</w:t>
      </w:r>
      <w:r>
        <w:rPr>
          <w:bCs/>
          <w:sz w:val="28"/>
          <w:szCs w:val="28"/>
        </w:rPr>
        <w:t>Об утверждении порядка осуществления органами местного самоуправления   Таловского муниципального района и бюджетными учреждения, находящимися в ведении органов местного самоуправления Таловского муниципального района бюджетных полномочий главных администраторов доходов местных бюджетов Таловского муниципального района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autoSpaceDE w:val="false"/>
        <w:spacing w:lineRule="auto" w:line="36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муниципального района                                                           В.В. Бурдин   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Таловского муниципального района 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8.08.2023 г. № 465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Р Я Д О К</w:t>
      </w:r>
    </w:p>
    <w:p>
      <w:pPr>
        <w:pStyle w:val="ConsPlusNormal"/>
        <w:widowControl/>
        <w:tabs>
          <w:tab w:val="clear" w:pos="720"/>
          <w:tab w:val="left" w:pos="37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органами местного самоуправления   Таловского муниципального района и находящимися в их ведении казенными учреждениями  бюджетных полномочий  главных администраторов доходов  бюджета  Таловского 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Органы местного самоуправления  Таловского муниципального района и находящиеся в их ведении казенные учреждения в качестве главных администраторов доходов  бюджета муниципального района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) формируют и утверждают перечень администраторов доходов бюджетов, подведомственных главному администратору доходов бюджета (далее – администраторы доходов бюджетов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формируют и представляют в финансовый отдел администрации Таловского муниципального района (далее – финансовый отдел) следующие документ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прогноз поступления доходов по форме и в сроки, установленные нормативными правовыми актами и по форме, согласованной с  финансовым отделом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аналитические материалы по исполнению бюджета в части доходов соответствующего бюджета в установленные  законодательством Российской Федерации, законодательством Воронежской области, муниципальными правовыми актами срок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составления среднесрочного финансового плана и (или) проекта соответствующего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ведения, необходимые для составления и ведения кассового план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формируют и представляют бюджетную отчетность главного администратора доходов бюджета по формам и в сроки, которые установлены  законодательством Российской Федерации, законодательством Воронежской области и муниципальными правовыми актам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рганизуют осуществление контроля за исполнением подведомственными им администраторами доходов бюджетов бюджетной системы Российской Федерации их бюджетных полномочи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формируют в электронной форме в перечне источников доходов Российской Федерации в государственной интегрированной информационной системе управления общественными финансами «Электронный бюджет» в порядке, установленном Министерством финансов Российской Федерации, сведения об источниках доходов бюджетов бюджетной системы Российской Федерации, в отношении которых они осуществляют бюджетные полномочия администратора доходов бюджетов»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исполняют в случаях, установленных законодательством Российской Федерации, полномочия администратора доходов бюджетов в соответствии с принятыми правовыми актами об осуществлении полномочий администратора доходов бюджетов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szCs w:val="28"/>
        </w:rPr>
        <w:t xml:space="preserve">2. Главные администраторы доходов бюджета до начала финансового года утверждают и доводят до своих подведомственных администраторов доходов бюджета порядок осуществления и наделения  их полномочиями администратора доходов бюджета, который должен содержать следующие положения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закрепление за подведомственными администраторами доходов бюджета  источников  доходов бюджетов, полномочия по администрированию которых они осуществляют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наделение администраторов доходов бюджета в отношении закрепленных за ними доходов бюджетов бюджетной системы Российской Федерации следующими бюджетными полномочиям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 в Управление Федерального казначейства по Воронежской области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зачете (уточнении) платежей в бюджеты бюджетной системы Российской Федерации и представление соответствующего уведомления в Управление Федерального казначейства по Воронежской област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а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2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изнании безнадежной к взысканию задолженности по платежам в бюджет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ов или указание  нормативных правовых актов Российской Федерации, Воронежской области и Таловского муниципального района, регулирующих данные вопросы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 и нормативных правовых актов Воронежской област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порядка действий администраторов доходов бюджет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 и Федерального казначейств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е) определение порядка действий администраторов доходов бюджет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з) определение порядка, форм и сроков представления администратором доходов бюджета главному администратору доходов бюджета сведений и бюджетной отчетности, необходимых для осуществления полномочий главного администратора доходов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 определение порядка и сроков представления бюджетной отчетности в орган, организующий исполнение соответствующего бюджета по доходам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) 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) иные положения, необходимые для реализации полномочий администратора доходов бюджета.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 xml:space="preserve">3. В случае  изменения состава и (или) функций главного администратора доходов бюджета, главный администратор доходов бюджета, который наделен полномочиями по их взиманию,  доводит эту  информацию до финансового отдела. 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>4. Главные администраторы доходов бюджетов представляют в орган Федерального казначейства копии правовых актов о наделении полномочиями администратора доходов бюджетов, а также копии правовых актов о внесении изменений в них.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>5. Главный администратор доходов бюджета представляет в финансовый отдел следующую информацию:</w:t>
      </w:r>
    </w:p>
    <w:p>
      <w:pPr>
        <w:pStyle w:val="TextBody"/>
        <w:spacing w:lineRule="auto" w:line="276"/>
        <w:ind w:firstLine="851"/>
        <w:rPr/>
      </w:pPr>
      <w:r>
        <w:rPr>
          <w:b w:val="false"/>
        </w:rPr>
        <w:t>- прогноз поступлений средств по соответствующим администрируемым доходным источникам, источникам финансирования дефицита бюджета в разрезе кодов бюджетной классификации с подробными расчетами и соответствующими обоснованиями к прогнозу бюджета на очередной финансовый год и плановый период в сроки, предусмотренные для формирования бюджета Таловского муниципального района;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>- сведения для составления и утверждения кассового плана в порядке и сроки, которые установлены финансовым отделом администрации Таловского муниципального района Воронежской области;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дополнительную информацию об администрируемых подведомственными ему администраторами доходов бюджета в соответствии с нормативными правовыми актами по мере их необходимости.</w:t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>Главный администратор доходов бюджета несет ответственность за достоверность и своевременность предоставляемой отчетности, принимает меры по обеспечению поступления доходов в бюджет, а также по сокращению задолженности по их уплате.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spacing w:val="100"/>
      <w:sz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57:00Z</dcterms:created>
  <dc:creator>voshod</dc:creator>
  <dc:description/>
  <cp:keywords/>
  <dc:language>en-US</dc:language>
  <cp:lastModifiedBy>Паринова Евгения Сергеевна</cp:lastModifiedBy>
  <cp:lastPrinted>2023-08-08T11:55:00Z</cp:lastPrinted>
  <dcterms:modified xsi:type="dcterms:W3CDTF">2023-08-21T11:12:00Z</dcterms:modified>
  <cp:revision>16</cp:revision>
  <dc:subject/>
  <dc:title>                  </dc:title>
</cp:coreProperties>
</file>