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густ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 муниципальном контроле </w:t>
            </w:r>
            <w:r>
              <w:rPr>
                <w:bCs/>
              </w:rPr>
              <w:t>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роведения конкурса по отбору кандидатур на должность главы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0.2015 № 132 «О пенсионном обеспечении лица, замещавшего выборную муниципальную должность на постоянной основе в Таловском муниципальном район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1.2021 № 138 «Об утверждении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16.02.2018 №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ind w:right="-140" w:hanging="0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1.08.2017 № 844 «Об обеспечении доступа к информации о деятельности органов местного самоуправ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существления органами местного самоуправления Таловского муниципального района и находящимися в их ведении казенными учреждениями, бюджетных полномочий главных администраторов доходов районного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9-04T11:52:00Z</dcterms:modified>
  <cp:revision>402</cp:revision>
  <dc:subject/>
  <dc:title/>
</cp:coreProperties>
</file>