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 xml:space="preserve">СОВЕТ НАРОДНЫХ ДЕПУТАТОВ 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 xml:space="preserve">ТАЛОВСКОГО МУНИЦИПАЛЬНОГО 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РАЙОНА 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51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августа 2023 года № 55</w:t>
      </w:r>
    </w:p>
    <w:p>
      <w:pPr>
        <w:pStyle w:val="Normal"/>
        <w:tabs>
          <w:tab w:val="left" w:pos="708" w:leader="none"/>
          <w:tab w:val="center" w:pos="4536" w:leader="none"/>
          <w:tab w:val="right" w:pos="4678" w:leader="none"/>
          <w:tab w:val="center" w:pos="7200" w:leader="none"/>
        </w:tabs>
        <w:ind w:right="46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ind w:right="4675" w:hanging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ind w:right="-2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kern w:val="2"/>
          <w:sz w:val="32"/>
          <w:szCs w:val="24"/>
        </w:rPr>
        <w:t xml:space="preserve">О внесении изменений в решение Совета народных депутатов Таловского муниципального района от 16.02.2018 №236 «Об утверждении Положения </w:t>
      </w:r>
      <w:r>
        <w:rPr>
          <w:rFonts w:cs="Arial" w:ascii="Arial" w:hAnsi="Arial"/>
          <w:b/>
          <w:sz w:val="32"/>
          <w:szCs w:val="24"/>
        </w:rPr>
        <w:t>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</w: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ind w:left="180" w:right="467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</w:t>
      </w:r>
      <w:r>
        <w:rPr>
          <w:rFonts w:cs="Arial" w:ascii="Arial" w:hAnsi="Arial"/>
          <w:bCs/>
          <w:sz w:val="24"/>
          <w:szCs w:val="24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Федерального закона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rFonts w:cs="Arial" w:ascii="Arial" w:hAnsi="Arial"/>
          <w:spacing w:val="30"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Таловского муниципального района от 16.02.2018 №236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ложение №2 к решению Совета народных депутатов Таловского муниципального района от 16.02.2018 г. № 236 «Об утверждении Положения 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293"/>
        <w:gridCol w:w="2562"/>
      </w:tblGrid>
      <w:tr>
        <w:trPr/>
        <w:tc>
          <w:tcPr>
            <w:tcW w:w="40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2" w:hanging="0"/>
              <w:jc w:val="both"/>
              <w:outlineLvl w:val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лава Таловского 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9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2" w:hanging="0"/>
              <w:jc w:val="right"/>
              <w:outlineLvl w:val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overflowPunct w:val="false"/>
              <w:autoSpaceDE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329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TitlePage"/>
        <w:ind w:firstLine="396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39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8.2023 № 55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СТАВ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миссии по соблюдению требований к должностному поведению лиц, замещающих муниципальные должност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 урегулированию конфликта интерес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781"/>
      </w:tblGrid>
      <w:tr>
        <w:trPr>
          <w:trHeight w:val="1040" w:hRule="atLeast"/>
        </w:trPr>
        <w:tc>
          <w:tcPr>
            <w:tcW w:w="314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678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.Н. Гусева, председатель Совета народных депутатов Таловс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6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Е.И. Пузаков, заместитель  председателя Совета народных депутатов Таловского муниципального района</w:t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комиссии:</w:t>
            </w:r>
          </w:p>
        </w:tc>
        <w:tc>
          <w:tcPr>
            <w:tcW w:w="67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.С. Рублевская, консультант Совета народный депутатов Таловского муниципального района</w:t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6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.А. Бачурин, депутат Совета народных депутатов Таловского муниципального района</w:t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.И. Ризаева, депутат Совета народных депутатов Таловского муниципального райо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Е.Н. Каданцева, депутат Совета народных депутатов  Таловского муниципального райо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.И. Ревин, председатель  Общественной палаты Таловского района (по согласованию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Е.И. Макагонова, председатель Женского совета Таловского района (по согласованию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pacing w:val="100"/>
      <w:sz w:val="36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30:00Z</dcterms:created>
  <dc:creator>Елена В. Матвеева</dc:creator>
  <dc:description/>
  <cp:keywords/>
  <dc:language>en-US</dc:language>
  <cp:lastModifiedBy>Rublevskaya</cp:lastModifiedBy>
  <cp:lastPrinted>2023-08-22T07:09:00Z</cp:lastPrinted>
  <dcterms:modified xsi:type="dcterms:W3CDTF">2023-08-25T11:17:00Z</dcterms:modified>
  <cp:revision>9</cp:revision>
  <dc:subject/>
  <dc:title/>
</cp:coreProperties>
</file>