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3934" w:leader="none"/>
        </w:tabs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 xml:space="preserve">от  01 августа  2023  № 420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  <w:tab w:val="left" w:pos="4860" w:leader="none"/>
        </w:tabs>
        <w:autoSpaceDE w:val="false"/>
        <w:ind w:right="4676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О внесении изменений в постановление администрации Таловского муниципального района от 31.08.2017 № 844 «</w:t>
      </w:r>
      <w:r>
        <w:rPr>
          <w:b/>
          <w:sz w:val="28"/>
          <w:szCs w:val="28"/>
          <w:lang w:eastAsia="ar-SA"/>
        </w:rPr>
        <w:t xml:space="preserve">Об обеспечении доступа к информации о деятельности органов местного самоуправления» </w:t>
      </w:r>
    </w:p>
    <w:p>
      <w:pPr>
        <w:pStyle w:val="Normal"/>
        <w:tabs>
          <w:tab w:val="clear" w:pos="708"/>
          <w:tab w:val="left" w:pos="4678" w:leader="none"/>
          <w:tab w:val="left" w:pos="4860" w:leader="none"/>
        </w:tabs>
        <w:autoSpaceDE w:val="false"/>
        <w:ind w:right="4676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, администрация Таловского муниципального района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860" w:leader="none"/>
          <w:tab w:val="left" w:pos="949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е администрации Таловского муниципального района от 31.08.2017 № 844 «</w:t>
      </w:r>
      <w:r>
        <w:rPr>
          <w:sz w:val="28"/>
          <w:szCs w:val="28"/>
          <w:lang w:eastAsia="ar-SA"/>
        </w:rPr>
        <w:t xml:space="preserve">Об обеспечении доступа к информации о деятельности органов местного самоуправления» (далее - Постановление) внести </w:t>
      </w:r>
      <w:r>
        <w:rPr>
          <w:sz w:val="28"/>
          <w:szCs w:val="28"/>
        </w:rPr>
        <w:t>следующие изменения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ункт 2 части 4 Приложения № 1 к Постановлению изложить в следующей редакции: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) размещение Администрацие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подведомственными организациями в сети "Интернет" информации, предусмотренной статьей 13 Федерального закона от 9 февраля 2009 г.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2. Пункт 5 части 4 Приложения № 1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5) предоставление пользователям информации по и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94874/entry/104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запросу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формации о деятельности Администрац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Приложение № 1 к Постановлению дополнить частями 10-17 следующего содержания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0. В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муниципальном образовании – Таловский муниципальный район Воронежской области в соответствии с Уставом Таловского муниципального района Воронежской области пользователям информацией обеспечивается возможность ознакомления с информацией о деятельности Администрации  в занимаемых ею помещ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1. Не производится ознакомление пользователей с информацией о деятельности администрации Таловского муниципального района в отношении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информации, отнесенной в соответствии с законодательством Российской Федерации к государственной тайне, а также информации для служебного польз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) информации, содержащей персональные да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12. Администрация Таловского муниципального района в занимаемых ею помещениях обеспечивает в порядке и сроки, предусмотренные настоящим Порядком ознакомление пользователей информацией с информацией о деятельности администрации Таловского муниципального района в занимаемых ею помещениях в устн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13. Информацию о деятельности администрации Таловского муниципального района в устной форме пользователь информацией  вправе бесплатно получить при обращении непосредственно к специалисту организационного отдела администрации Таловского муниципального района, ответственному за ознакомление, в рабочее время в соответствии с правовыми актами, определяющими режим работы администрации Таловского муниципального района и (или) ее структурных подразде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4. Устное информирование пользователей информацией о деятельности администрации Таловского муниципального района происходит в порядке очередности их обращения к специалисту организационного отдела администрации Таловского муниципального района, ответственному за ознаком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5. Устное информирование пользователей информацией о деятельности администрации Таловского муниципального района осуществляется не позднее чем через 10 минут с момента обращения пользователей информацией к специалисту организационного отдела администрации Таловского муниципального района, ответственному за ознаком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16. В случае, если пользователю информацией необходима информация о деятельности администрации Таловского муниципального района, которая отсутствует у специалиста организационного отдела администрации Таловского муниципального района, ответственного за ознакомление, специалист обязан проинформировать пользователя информацией об иных формах получения необходимой информации о деятельности Администрации Таловского муниципального района, предусмотренных частью 4 Приложения № 1 к Постановл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7. В случае, если объем информации о деятельности Администрации Таловского муниципального района, необходимой пользователю информацией, не может быть сообщен пользователю информацией в устной форме в течение срока, предусмотренного частью 15 приложения № 1 к Постановлению, специалист организационного отдела администрации Таловского муниципального района, ответственный за ознакомление, вместо предоставления информации о деятельности Администрации Таловского муниципального района в устной форме предлагает пользователю информацией получить указанную информацию в иной форме,</w:t>
      </w:r>
      <w:r>
        <w:rPr>
          <w:color w:val="000000"/>
          <w:sz w:val="28"/>
          <w:szCs w:val="28"/>
          <w:lang w:eastAsia="en-US"/>
        </w:rPr>
        <w:t xml:space="preserve"> предусмотренной частью 4 Приложения № 1 к Постановлению.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4. Приложение № 2 к Постановлению изложить в новой редакции согласно прилож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Бурдин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1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становлению администрации</w:t>
      </w:r>
    </w:p>
    <w:p>
      <w:pPr>
        <w:pStyle w:val="31"/>
        <w:rPr/>
      </w:pPr>
      <w:r>
        <w:rPr>
          <w:rFonts w:cs="Times New Roman" w:ascii="Times New Roman" w:hAnsi="Times New Roman"/>
          <w:sz w:val="28"/>
        </w:rPr>
        <w:t>Таловского</w:t>
      </w:r>
      <w:r>
        <w:rPr>
          <w:rFonts w:cs="Times New Roman" w:ascii="Times New Roman" w:hAnsi="Times New Roman"/>
          <w:sz w:val="28"/>
          <w:lang w:val="ru-RU"/>
        </w:rPr>
        <w:t xml:space="preserve"> муниципального района </w:t>
      </w:r>
    </w:p>
    <w:p>
      <w:pPr>
        <w:pStyle w:val="31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 01 августа  2023  № 420</w:t>
      </w:r>
    </w:p>
    <w:p>
      <w:pPr>
        <w:pStyle w:val="31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31"/>
        <w:ind w:left="0"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Перечень</w:t>
      </w:r>
    </w:p>
    <w:p>
      <w:pPr>
        <w:pStyle w:val="31"/>
        <w:ind w:left="0"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информации о деятельности администрации Таловского муниципального района, размещаемой на официальном интернет-сайте администрации Таловского муниципального района</w:t>
      </w:r>
    </w:p>
    <w:p>
      <w:pPr>
        <w:pStyle w:val="31"/>
        <w:ind w:left="0" w:firstLine="709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340"/>
        <w:gridCol w:w="256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формаци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обновления (периодичность размещения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информация об администрации Таловского муниципального района, в том числе: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именование и структура администрации, почтовый адрес, адрес электронной почты, номера телефонов справочных служб администрации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ведения о полномочиях администрации (перечень вопросов местного значения), задачах и функциях администрации, а также перечень законов и иных нормативных правовых актов, определяющих эти полномочия, задачи и функции;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</w:t>
            </w:r>
            <w:r>
              <w:rPr>
                <w:sz w:val="28"/>
                <w:szCs w:val="28"/>
                <w:shd w:fill="FFFFFF" w:val="clear"/>
              </w:rPr>
              <w:t>, информацию об официальных сайтах и официальных страницах подведомственных организаций (при наличии) с электронными адресами официальных сайтов и указателями данных страниц в сети "Интернет"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 руководителях администрации, руководителях подведомственных организаций (фамилии, имена, отчества, а также при согласии указанных лиц иные сведения о них)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чни информационных систем, банков данных, реестров, регистров, находящихся в ведении администрации, подведомственных организаций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 средствах массовой информации, учрежденных администрацией (при наличии)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информация об официальных страницах администрации района (при наличии) с указателями данных страниц в сети "Интернет"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- информация о проводимых администрацией или подведомственными организациями опросах и иных мероприятиях, связанных с выявлением мнения граждан (физических лиц), материалы по вопросам, которые выносятся администрацией на публичное слушание и (или) общественное обсуждение, и результаты публичных слушаний или общественных обсуждений, а также информацию о способах направления гражданами (физическими лицами) своих предложений в электронной форме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FFFFFF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- информация о проводимых администрацией публичных слушаниях и общественных обсуждениях с использованием Единого портала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. Изменения размещаются не позднее 15 дней с момента их внесен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нормативные правовые акты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. Размещаются в течение 10 дней с момента принятия (изменения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ы проектов муниципальных нормативных правовых актов, внесенных в представительный орган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дней с момента внесен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регламенты, стандарты муниципальных услуг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. Изменения размещаются не позднее 10 дней с момента их внесен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формах обращений, заявлений и иных документов, принимаемых администрацией к рассмотрению в соответствии с законами и иными нормативными правовыми актами, муниципальными правовыми актами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. Изменения размещаются не позднее 10 дней с момента их внесен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Информация о </w:t>
            </w:r>
            <w:r>
              <w:rPr>
                <w:bCs/>
                <w:sz w:val="28"/>
                <w:szCs w:val="28"/>
              </w:rPr>
              <w:t>порядке обжалования</w:t>
            </w:r>
            <w:r>
              <w:rPr>
                <w:sz w:val="28"/>
                <w:szCs w:val="28"/>
              </w:rPr>
              <w:t xml:space="preserve"> нормативных правовых актов и иных решений, принятых органами местного самоуправления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участии администрации в целевых и иных программах, международном сотрудничестве, а также о мероприятиях, проводимых администрацией, в том числе сведения об официальных визитах и о рабочих поездках главы администрации Таловского муниципального района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. Изменения размещаются не позднее 10 дней с момента их внесен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органов местного самоуправления до сведения граждан и организаций в соответствии с федеральными законами, законами Воронежской области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в области энергосбережения и повышения энергетической эффективности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езультатах проверок, проведенных администрацией, подведомственными ей организациями в пределах их полномочий, а также о результатах проверок, проведенных в администрации и подведомственных ей организациях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с момента окончания проверк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ы и (или) видеозаписи официальных выступлений и заявлений главы администрации Таловского муниципального района и работников администрации Таловского муниципального района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с момента выступлен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ая информация о деятельности администрации, в том числе: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б использовании администрацией и подведомственными ей организациями выделяемых бюджетных средств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. Изменения и дополнения размещаются не позднее 10 дней с момента их внесен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кадровом обеспечении администрации, в том числе: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ок поступления граждан на муниципальную службу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 вакантных должностях муниципальной службы, имеющихся в администрации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валификационные требования к кандидатам на замещение вакантных должностей муниципальной службы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ловия и результаты конкурсов на замещение вакантных должностей муниципальной службы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мера телефонов, по которым можно получить информацию по вопросу замещения вакантных должностей в администрации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чень образовательных учреждений, подведомственных администрации (при наличии)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. Изменения и дополнения размещаются не позднее 5 дней с момента их внесен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аботе администрации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амилия, имя и отчество должностных лиц администрации, к полномочиям которых отнесены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а также номер телефона, по которому можно получить информацию справочного характера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зоры обращений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а также обобщенная информация о результатах рассмотрения этих обращений и принятых мерах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</w:tr>
    </w:tbl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843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Arial" w:cs="Arial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3">
    <w:name w:val="3Приложение Знак"/>
    <w:qFormat/>
    <w:rPr>
      <w:rFonts w:ascii="Arial" w:hAnsi="Arial" w:cs="Arial"/>
      <w:sz w:val="24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  <w:ind w:firstLine="567"/>
      <w:jc w:val="both"/>
    </w:pPr>
    <w:rPr>
      <w:rFonts w:ascii="Arial" w:hAnsi="Arial" w:cs="Arial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31">
    <w:name w:val="3Приложение"/>
    <w:basedOn w:val="Normal"/>
    <w:qFormat/>
    <w:pPr>
      <w:ind w:left="5103" w:hanging="0"/>
      <w:jc w:val="both"/>
    </w:pPr>
    <w:rPr>
      <w:rFonts w:ascii="Arial" w:hAnsi="Arial" w:cs="Arial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46:00Z</dcterms:created>
  <dc:creator>Matveeva</dc:creator>
  <dc:description/>
  <cp:keywords/>
  <dc:language>en-US</dc:language>
  <cp:lastModifiedBy>Паринова Евгения Сергеевна</cp:lastModifiedBy>
  <cp:lastPrinted>2023-07-25T08:59:00Z</cp:lastPrinted>
  <dcterms:modified xsi:type="dcterms:W3CDTF">2023-08-07T06:52:00Z</dcterms:modified>
  <cp:revision>46</cp:revision>
  <dc:subject/>
  <dc:title>       </dc:title>
</cp:coreProperties>
</file>