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АДМИНИСТРАЦИЯ  ТАЛОВСКОГО </w:t>
      </w:r>
    </w:p>
    <w:p>
      <w:pPr>
        <w:pStyle w:val="Heading"/>
        <w:rPr/>
      </w:pPr>
      <w:r>
        <w:rPr>
          <w:sz w:val="26"/>
          <w:szCs w:val="26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  <w:u w:val="single"/>
        </w:rPr>
        <w:t xml:space="preserve">от 10 июля 2023 года № 382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р. п. Талов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06.8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35pt" to="206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/>
      </w:pPr>
      <w:r>
        <w:rPr>
          <w:b/>
          <w:sz w:val="28"/>
          <w:szCs w:val="28"/>
        </w:rPr>
        <w:t>О повышении (индексации)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х окладов,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ладов за классный чин, 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сии за выслугу лет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ind w:right="35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оплаты к пенсии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48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Указом Губернатора Воронежской области от 04.07.2023г. №10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Совета народных депутатов Таловского муниципального района Воронежской области от 30.10.2015 №131 «О пенсиях за выслугу лет лицам, замещавшим должности муниципальной службы в органах местного самоуправления Таловского муниципального района», от 30.10.2015 №132 «О пенсионном обеспечении лица, замещавшего выборную муниципальную должность на постоянной основе в  Таловском  муниципальном районе»,</w:t>
      </w:r>
      <w:r>
        <w:rPr/>
        <w:t xml:space="preserve"> </w:t>
      </w:r>
      <w:r>
        <w:rPr>
          <w:sz w:val="28"/>
          <w:szCs w:val="28"/>
        </w:rPr>
        <w:t>от 21.09.2018г. №7 «Об утверждении Положения об оплате труда выборного должностного лица местного самоуправления Таловского муниципального района Воронежской области»,</w:t>
      </w:r>
      <w:r>
        <w:rPr/>
        <w:t xml:space="preserve"> </w:t>
      </w:r>
      <w:r>
        <w:rPr>
          <w:sz w:val="28"/>
          <w:szCs w:val="28"/>
        </w:rPr>
        <w:t xml:space="preserve">от 25.10.2019г. № 51 «Об оплате труда лиц, замещающих должности муниципальной службы в органах местного самоуправления Таловского муниципального района Воронежской области», от 25.10.2019г.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, от 23.09.2021г. №128 «Об утверждении Положения об оплате труда лиц, замещающих муниципальные должности в Ревизионной комиссии Таловского муниципального района»  администрация  Таловского  муниципального района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высить (проиндексировать)  в 1,065 ра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Должностные оклады лиц, замещающих муниципальные долж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Должностные оклады, надбавки к должностным окладам за              классные чины муниципальных служа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Размеры должностных окладов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становленны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2.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Рекомендовать главам городского и сельских поселений принять соответствующие муниципальные правовые акты о повышении (индексации) с 1 июля 2023 года в 1,065 раза в пределах средств, предусмотренных в местных бюджетах на 2023 го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Настоящее постановление распространяет свое действие на правоотношения, возникшие с 01 июля 2023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постановления возложить на руководителя  аппарата администрации  муниципального района   Бородаенко Ю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   В.В. Бурдин</w:t>
      </w:r>
    </w:p>
    <w:sectPr>
      <w:type w:val="nextPage"/>
      <w:pgSz w:w="11906" w:h="16838"/>
      <w:pgMar w:left="192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Знак Знак Знак"/>
    <w:qFormat/>
    <w:rPr>
      <w:sz w:val="28"/>
      <w:lang w:bidi="ar-SA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5:00Z</dcterms:created>
  <dc:creator>Matveeva</dc:creator>
  <dc:description/>
  <cp:keywords/>
  <dc:language>en-US</dc:language>
  <cp:lastModifiedBy>ORgOtd7</cp:lastModifiedBy>
  <cp:lastPrinted>2023-07-05T13:15:00Z</cp:lastPrinted>
  <dcterms:modified xsi:type="dcterms:W3CDTF">2023-07-10T10:30:00Z</dcterms:modified>
  <cp:revision>61</cp:revision>
  <dc:subject/>
  <dc:title/>
</cp:coreProperties>
</file>