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>От 20 июля 2023 года  № 403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б утверждении стоим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квадратного метра общей площад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жилого помещения по </w:t>
      </w:r>
    </w:p>
    <w:p>
      <w:pPr>
        <w:pStyle w:val="Header"/>
        <w:tabs>
          <w:tab w:val="center" w:pos="4677" w:leader="none"/>
          <w:tab w:val="left" w:pos="4860" w:leader="none"/>
          <w:tab w:val="left" w:pos="5580" w:leader="none"/>
          <w:tab w:val="right" w:pos="9355" w:leader="none"/>
        </w:tabs>
        <w:ind w:left="-180" w:right="3414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Таловскому муниципальному району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В соответствии с  пунктом  13 Правил предоставления молодым семьям социальных выплат на приобретение (строительство) жилья и их использования, приведённых в приложении №1 к особенностям  реализации отдельных мероприятий  государственной программы Российской Федерации «Обеспечение доступным и комфортным жильём и коммунальными услугами граждан Российской Федерации», утверждённым  Постановлением Правительства Российской Федерации от 17.12.2010 г. № 1050, администрация Таловского муниципального района   </w:t>
      </w:r>
      <w:r>
        <w:rPr>
          <w:b/>
        </w:rPr>
        <w:t>п о с т а н о в л я е 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1. Утвердить стоимость 1 кв.м. общей площади жилого помещения для расчёта социальной выплаты для приобретения (строительства) жилья в рамках реализации  мероприятия по  обеспечению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 по Таловскому муниципальному району на </w:t>
      </w:r>
      <w:r>
        <w:rPr>
          <w:lang w:val="en-US"/>
        </w:rPr>
        <w:t>II</w:t>
      </w:r>
      <w:r>
        <w:rPr/>
        <w:t xml:space="preserve">  и </w:t>
      </w:r>
      <w:r>
        <w:rPr>
          <w:lang w:val="en-US"/>
        </w:rPr>
        <w:t>III</w:t>
      </w:r>
      <w:r>
        <w:rPr/>
        <w:t xml:space="preserve"> квартал 2023 года  в  размере 22 000 (двадцать две тысячи ) рублей 00 копеек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>2. Постановление администрации муниципального района от  28.02.2023 № 131  «Об утверждении стоимости квадратного метра общей площади жилого помещения по Таловскому муниципальному  району» призн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3. Контроль за исполнением  настоящего  постановления  возложить на  заместителя главы администрации – начальника отдела по архитектуре и строительной политике администрации  муниципального района  Сидорова Е.С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  <w:t xml:space="preserve">Глава муниципального района                                                В.В. Бурдин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5:13:00Z</dcterms:created>
  <dc:creator>Алиса</dc:creator>
  <dc:description/>
  <cp:keywords/>
  <dc:language>en-US</dc:language>
  <cp:lastModifiedBy>ORgOtd7</cp:lastModifiedBy>
  <cp:lastPrinted>2023-02-07T11:58:00Z</cp:lastPrinted>
  <dcterms:modified xsi:type="dcterms:W3CDTF">2023-07-20T12:35:00Z</dcterms:modified>
  <cp:revision>4</cp:revision>
  <dc:subject/>
  <dc:title/>
</cp:coreProperties>
</file>