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юле 2023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 Совета народных депутатов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решения Совета народных депутатов Таловского муниципального района от 29.06.2022 г. № 176 «Об утверждении Положения о порядке проведения квалификационного экзамена муниципальных служащих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О внесении изменений и дополнений в решение Совета народных депутатов Таловского муниципального района Воронежской области от 23.12.2016 г. № 190 «О передаче сельским поселениям полномочий Таловского муниципального района, предусмотренных пунктом 5 части 1 статьи 14 и пунктом 5 части 1 статьи 15 Федерального Закона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создании условий для организации досуга и обеспечения жителей Таловского муниципального района Воронежской области услугами организаций культур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Воронежской области от 30.11.2021 № 144 «Об утверждении Положения о муниципальном земельном контроле в границах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4860" w:leader="none"/>
              </w:tabs>
              <w:autoSpaceDE w:val="false"/>
              <w:ind w:right="144" w:hanging="0"/>
              <w:jc w:val="both"/>
              <w:rPr/>
            </w:pPr>
            <w:r>
              <w:rPr/>
              <w:t>О внесении изменений в постановление администрации Таловского  муниципального района от  11.03.2011 г. № 338 «</w:t>
            </w:r>
            <w:r>
              <w:rPr>
                <w:lang w:eastAsia="ar-SA"/>
              </w:rPr>
              <w:t xml:space="preserve">Об утверждении порядка создания (в том числе путем изменения типа), реорганизации и ликвидации казенных, бюджетных, автономных учреждений Таловского муниципального района, порядка утверждения устава казенного, бюджетного, автономного учреждения Таловского муниципального района и внесения в него изменений, порядка осуществления контроля за деятельностью казенных, бюджетных, автономных учреждений Таловского муниципального  района»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7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/>
              <w:t>О повышении (индексации) должностных окладов, окладов за классный чин, пенсии за выслугу лет (доплаты к пенсии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eastAsia="SimSun;宋体"/>
                <w:sz w:val="24"/>
                <w:szCs w:val="24"/>
                <w:highlight w:val="yellow"/>
                <w:lang w:eastAsia="zh-CN"/>
              </w:rPr>
            </w:pPr>
            <w:r>
              <w:rPr>
                <w:rFonts w:eastAsia="SimSun;宋体"/>
                <w:sz w:val="24"/>
                <w:szCs w:val="24"/>
                <w:highlight w:val="yellow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 предоставлении субсидий на компенсацию части затрат субъектов  малого и среднего предпринимательства, связанных с приобретением оборудования в целях создания и (или) развития  либо модернизации производ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/>
            </w:pPr>
            <w:r>
              <w:rPr/>
              <w:t>О внесении изменений в постановление от 27.10.2017 №1013 «Об утверждении муниципальной программы Таловского муниципального района Воронежской области «Муниципальное управление и гражданское  общество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0" w:leader="none"/>
                <w:tab w:val="left" w:pos="5040" w:leader="none"/>
              </w:tabs>
              <w:jc w:val="both"/>
              <w:rPr/>
            </w:pPr>
            <w:r>
              <w:rPr/>
              <w:t xml:space="preserve">Об утверждении стоимости квадратного метра общей площади     жилого помещения по Таловскому муниципальному району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" w:hanging="4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становление администрации Таловского муниципального района от 20 декабря 2021 г. № 834 «Об утверждении Положения об оплате труда работников муниципального казенного учреждения «Хозяйственно-техническая служба учреждений культуры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46" w:hanging="46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администрации Таловского муниципального района от 30.06.2015 № 448 «Об утверждении Положения об оплате труда работников муниципального казенного учреждения дополнительного образования «Таловская детская школа искусст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7.202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46" w:hanging="46"/>
              <w:jc w:val="both"/>
              <w:outlineLvl w:val="6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постановление администрации Таловского муниципального района Воронежской области от 15.01.2013г. № 6 «Об образовании избирательных участков на территории Таловского муниципального района Воронежской области»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3-08-03T13:09:00Z</dcterms:modified>
  <cp:revision>400</cp:revision>
  <dc:subject/>
  <dc:title/>
</cp:coreProperties>
</file>