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юне 2023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опубликования ежеквартальных сведений о численности муниципальных служащих органов местного самоуправления, работников муниципальных учреждений Таловского муниципального района Воронежской области и фактических расходов на оплату их тру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 администрации Таловского муниципального района от 08.04.2022 № 228 «О Порядке подготовки населения в области гражданской обороны на территории Таловского 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Таловского муниципального района от 31.10.2017 №1023 «Об утверждении муниципальной программы Таловского муниципального района Воронежской области «Развитие образ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от 21.07.2020 г. №466 «Об утверждении перечней государственных и муниципальных услуг, предоставляемых администрацие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использования населением объектов спорта,  находящихся в муниципальной собственности Таловского муниципального района, в том числе спортивной инфраструктуры образовательных организаций, во внеучебное  врем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остановление администрации  Таловского муниципального района  от 08.11.2017 года № 1042 «Об  утверждении муниципальной  программы Таловского  муниципального района  Воронежской области «Развитие   культуры и туризм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7"/>
              </w:rPr>
              <w:t>Об утверждении а</w:t>
            </w:r>
            <w:r>
              <w:rPr>
                <w:color w:val="000000"/>
                <w:szCs w:val="27"/>
              </w:rPr>
              <w:t>дминистративного регламента администрации Таловского муниципального района Воронежской области по предоставлению муниципальной услуги "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"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7.10.2017 № 1002 «Об утверждении муниципальной программы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3-06-30T13:23:00Z</dcterms:modified>
  <cp:revision>400</cp:revision>
  <dc:subject/>
  <dc:title/>
</cp:coreProperties>
</file>