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еречень муниципальных нормативных правовых актов, принятых администрацией Таловского муниципального района </w:t>
      </w:r>
    </w:p>
    <w:p>
      <w:pPr>
        <w:pStyle w:val="Normal"/>
        <w:jc w:val="center"/>
        <w:rPr>
          <w:b/>
          <w:b/>
          <w:sz w:val="28"/>
          <w:szCs w:val="28"/>
        </w:rPr>
      </w:pPr>
      <w:r>
        <w:rPr>
          <w:b/>
          <w:sz w:val="28"/>
          <w:szCs w:val="28"/>
        </w:rPr>
        <w:t>в мае 2023 года</w:t>
      </w:r>
    </w:p>
    <w:p>
      <w:pPr>
        <w:pStyle w:val="Normal"/>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523"/>
        <w:gridCol w:w="558"/>
        <w:gridCol w:w="1256"/>
        <w:gridCol w:w="5170"/>
        <w:gridCol w:w="1941"/>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инятия</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постановл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Решения Совета народных депутатов Таловского муниципального района</w:t>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8"/>
              </w:rPr>
            </w:pPr>
            <w:r>
              <w:rPr>
                <w:b/>
                <w:sz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05.2023</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и дополнений в решение Совета народных депутатов Таловского муниципального района Воронежской области от 23.12.2022 года № 16 «О бюджете Таловского муниципального района на 2023 год и на плановый период 2024 и 2025 годов»</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05.2023</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и дополнений в решение Совета народных депутатов Таловского муниципального района Воронежской области от 28.02.2019 г. № 31 «Об утверждении Положения о бюджетном процессе в Таловском муниципальном районе Воронежской области»</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05.2023</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05.2023</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орядка принятия лицами, замещающими муниципальные должности Таловского муниципального района, должности муниципальной службы Таловского муниципального района,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05.2023</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решение Совета народных депутатов от 28.04.2016 № 163 «Об утверждении Положения о порядке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средствам массовой информации для опубликования»</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05.2023</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несении изменений в решение Совета народных депутатов Таловского муниципального района от 30.11.2021 г.  №143 «Об утверждении Положения о муниципальном жилищном контроле в Таловском муниципального районе Воронежской области»</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05.2023</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несении изменений в решение Совета народных депутатов Таловского муниципального района от 30.11.2021г. № 141 «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05.2023</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й в решение Совета народных депутатов от 06.05.2022 № 166 «Об утверждении правил определения цены земельного участка, находящегося в муниципальной собственности района, при заключении договора купли-продажи такого земельного участка без проведения торгов»</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05.2023</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несении изменений в решение Совета народных депутатов Таловского муниципального района от 23.12.2022 года № 18 «О предоставлении отсрочки арендной платы по договорам аренды муниципального имущества в связи с частичной мобилизацией»</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05.2023</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тверждении Порядка уведомления муниципальными служащими Совета народных депутатов Таловского муниципального района Воронежской области представителя нанимателя (работодателя) о намерении выполнять иную оплачиваемую работу</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9448" w:type="dxa"/>
            <w:gridSpan w:val="5"/>
            <w:tcBorders>
              <w:top w:val="single" w:sz="4" w:space="0" w:color="000000"/>
              <w:left w:val="single" w:sz="4" w:space="0" w:color="000000"/>
              <w:bottom w:val="single" w:sz="4" w:space="0" w:color="000000"/>
              <w:right w:val="single" w:sz="4" w:space="0" w:color="000000"/>
            </w:tcBorders>
          </w:tcPr>
          <w:p>
            <w:pPr>
              <w:pStyle w:val="TextBody"/>
              <w:rPr>
                <w:sz w:val="24"/>
                <w:szCs w:val="24"/>
                <w:highlight w:val="yellow"/>
              </w:rPr>
            </w:pPr>
            <w:r>
              <w:rPr>
                <w:b/>
                <w:sz w:val="28"/>
              </w:rPr>
              <w:t>Постановления администрации Таловского муниципального района</w:t>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3.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Таловского  муниципального района от 16.07.2013 № 654 «Об утверждении порядка ведения муниципальной долговой книги Талов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от 26.11.2018  № 847 «О мониторинге и  оценке</w:t>
            </w:r>
          </w:p>
          <w:p>
            <w:pPr>
              <w:pStyle w:val="Normal"/>
              <w:jc w:val="both"/>
              <w:rPr/>
            </w:pPr>
            <w:r>
              <w:rPr/>
              <w:t>эффективности развития сельских поселений Талов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1.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 утверждении документов, определяющих политику в отношении обработки персональных данных </w:t>
              <w:tab/>
              <w:t>в администрации Таловского муниципального района Воронежской области</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2.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Таловского муниципального района  Воронежской области от  07.03.2018 №232 «Об утверждении  примерных положений об оплате  труда в образовательных  организациях,  расположенных на территории  Талов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6.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Таловского муниципального района Воронежской области от 30.12.2016 № 590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Раздел, объединение земельных участков, находящихся в муниципальной собственности или государственная собственность на которые не разграничена"</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6.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Таловского муниципального района Воронежской области от 30.12.2016 № 591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8.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Об утверждении  административного регламента  администрации Таловского муниципального района по предоставлению муниципальной услуги «Выдача разрешения на ввод объекта в эксплуатацию»</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8.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 утверждении административного регламента администрации Таловского муниципального района по предоставлению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2.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при организации, проведении и мониторинге индивидуальной профилактической работы с семьями (родителями, иными законными </w:t>
            </w:r>
          </w:p>
          <w:p>
            <w:pPr>
              <w:pStyle w:val="Normal"/>
              <w:jc w:val="both"/>
              <w:rPr/>
            </w:pPr>
            <w:r>
              <w:rPr/>
              <w:t>представителями), иными лицами и несовершеннолетними, находящимися в социально-опасном положении в Таловском муниципальном районе Воронежской области</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3.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от 11.04.2023 №198 «Об  утверждении Порядка предоставления субсидии из бюджета Таловского муниципального района Воронежской области на обеспечение деятельности автономной некоммерческой организации «Таловский центр поддержки предпринимательства» за счет средств отчислений от налога, взымаемого  по упрощенной системе налогообложения,  по нормативу 10%»</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4.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Таловского муниципального района Воронежской области от 07 сентября 2022 №551 «О мерах по организации горячего питания   обучающихся  общеобразовательных  учреждений  Таловского  муниципального района Воронежской области в 2022-2023  учебном году»</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4.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Таловского муниципального района Воронежской области от 17.11.2022 №683 «О размере платы, взимаемой с родителей (законных представителей) за присмотр и уход за детьми в муниципальных дошкольных образовательных учреждениях Талов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4.05.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от 23.10.2017 года № 995  «Об утвержден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bl>
    <w:p>
      <w:pPr>
        <w:pStyle w:val="Normal"/>
        <w:rPr>
          <w:rFonts w:ascii="Arial" w:hAnsi="Arial" w:cs="Arial"/>
          <w:sz w:val="26"/>
          <w:szCs w:val="26"/>
        </w:rPr>
      </w:pPr>
      <w:r>
        <w:rPr>
          <w:rFonts w:cs="Arial" w:ascii="Arial" w:hAnsi="Arial"/>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b w:val="false"/>
      </w:rPr>
    </w:lvl>
  </w:abstractNum>
  <w:abstractNum w:abstractNumId="2">
    <w:lvl w:ilvl="0">
      <w:start w:val="1"/>
      <w:numFmt w:val="decimal"/>
      <w:lvlText w:val="%1."/>
      <w:lvlJc w:val="left"/>
      <w:pPr>
        <w:tabs>
          <w:tab w:val="num" w:pos="0"/>
        </w:tabs>
        <w:ind w:left="720" w:hanging="7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1">
    <w:name w:val="Верхний колонтитул Знак1"/>
    <w:qFormat/>
    <w:rPr>
      <w:sz w:val="28"/>
      <w:lang w:val="ru-RU" w:bidi="ar-SA"/>
    </w:rPr>
  </w:style>
  <w:style w:type="character" w:styleId="S1">
    <w:name w:val="s1"/>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3">
    <w:name w:val="p3"/>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29:00Z</dcterms:created>
  <dc:creator>Matveeva</dc:creator>
  <dc:description/>
  <cp:keywords/>
  <dc:language>en-US</dc:language>
  <cp:lastModifiedBy>Паринова Евгения Сергеевна</cp:lastModifiedBy>
  <cp:lastPrinted>2019-05-07T13:17:00Z</cp:lastPrinted>
  <dcterms:modified xsi:type="dcterms:W3CDTF">2023-06-02T10:53:00Z</dcterms:modified>
  <cp:revision>399</cp:revision>
  <dc:subject/>
  <dc:title/>
</cp:coreProperties>
</file>