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4 мая 2023 № 294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внесении изменений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законом от 29.12.2012 г.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администрации Таловского муниципального района Воронежской области от 17.11.2022 №683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(далее – 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3 постановления дополнить подпунктом 3.6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3.6. Родительская плата не взимается с родителей (законных представителей), чьи дети – беженцы прибыли на территорию муниципалитета из Донецкой Народной Республики, Луганской Народной Республики, Запорожской области, Херсонской области (находящиеся в пункте временного размещения Таловского муниципального района)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Настоящее постановление вступает в силу после официального опубликования и распространяет свое действие на правоотношения, возникшие с 01 января 2023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jc w:val="both"/>
        <w:rPr/>
      </w:pPr>
      <w:r>
        <w:rPr/>
        <w:t>Глава муниципального района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Коробов А. Владимирович</cp:lastModifiedBy>
  <cp:lastPrinted>2022-10-11T11:43:00Z</cp:lastPrinted>
  <dcterms:modified xsi:type="dcterms:W3CDTF">2023-05-24T06:40:00Z</dcterms:modified>
  <cp:revision>39</cp:revision>
  <dc:subject/>
  <dc:title/>
</cp:coreProperties>
</file>