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 мая 2023 года № 2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3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Принять проект решения «О внесении изменений и дополнений в Устав Таловского муниципального района» согласно приложению № 1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Назначить и провести публичные слушания по проекту решения Совета народных депутато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«О внесении изменений и дополнений в Уста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 12 июля 2023 г. в 10.00 часов по адресу: р.п. Таловая, ул. Советская, д. 132.</w:t>
      </w:r>
    </w:p>
    <w:p>
      <w:pPr>
        <w:pStyle w:val="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2.</w:t>
      </w:r>
    </w:p>
    <w:p>
      <w:pPr>
        <w:pStyle w:val="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твердить комиссию по подготовке и проведению публичных слушаний в составе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3.</w:t>
      </w:r>
    </w:p>
    <w:p>
      <w:pPr>
        <w:pStyle w:val="2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Опубликовать настоящее реш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52"/>
        <w:gridCol w:w="319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яющий обязанности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4.05.2023г. №2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 года №____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spacing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татью 12 Устава «Полномочия органов местного самоуправления по решению вопросов местного значения»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ь частью 2 следующего содержания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 Полномочия по решению вопросов в сфере ведения информационной системы обеспечения градостроительной деятельности на территории Таловского муниципального района, подготовки схемы территориального планирования муниципального района и изменений в нее, за исключением полномочий, предусмотренных частью 3 статьи 20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.»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татью 38 Устава «Статус депутата, члена выборного органа местного самоуправления, выборного должностного лица местного самоуправления» дополнить частью 12.1. следующего содержания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2.1. Полномочия депутата Совета народных депутатов Таловского муниципального района прекращаются досрочно решением Совета народных депутатов Таловского муниципального района в случае отсутствия депутата без уважительных причин на всех заседаниях Совета народных депутатов Таловского муниципального района в течение шести месяцев подряд.»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части 2 статьи 49 «Прекращение трудовых отношений муниципального служащего органов местного самоуправления Таловского муниципального района»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ункт 2 считать утратившим силу.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дополнить пунктом 5 следующего содержания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) приобретения муниципальным служащим статуса иностранного агента.»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татье 52 «Ограничения, связанные с муниципальной службой»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ункт 6 части 1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)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;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ункт 7 части 1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7)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»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часть 1 дополнить пунктом 10 следующего содержания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) приобретения им статуса иностранного агента.».</w:t>
      </w:r>
      <w:r>
        <w:br w:type="page"/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4.05.2023г. №2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</w:t>
      </w:r>
      <w:r>
        <w:rPr/>
        <w:t>ской области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785"/>
      </w:tblGrid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ЗА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 Алексе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ежда Игор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БОРОДА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лия Виктор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СТЕПАНЕН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сультант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организацион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4.05.2023г. №2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</w:t>
      </w:r>
    </w:p>
    <w:p>
      <w:pPr>
        <w:pStyle w:val="Normal"/>
        <w:suppressAutoHyphens w:val="true"/>
        <w:jc w:val="center"/>
        <w:rPr/>
      </w:pPr>
      <w:r>
        <w:rPr/>
        <w:t>по подготовке и проведению публичных слушаний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785"/>
      </w:tblGrid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ЗА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 Алексе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ежда Игор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БОРОДА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лия Виктор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СТЕПАНЕН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сультант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организацион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4.05.2023г. №2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keepNext w:val="false"/>
        <w:widowControl w:val="false"/>
        <w:ind w:firstLine="709"/>
        <w:jc w:val="center"/>
        <w:rPr>
          <w:rFonts w:ascii="Arial" w:hAnsi="Arial" w:cs="Arial"/>
          <w:bCs/>
          <w:szCs w:val="24"/>
          <w:u w:val="none"/>
        </w:rPr>
      </w:pPr>
      <w:r>
        <w:rPr>
          <w:rFonts w:cs="Arial" w:ascii="Arial" w:hAnsi="Arial"/>
          <w:bCs/>
          <w:szCs w:val="24"/>
          <w:u w:val="none"/>
        </w:rPr>
        <w:t>Порядок</w:t>
      </w:r>
    </w:p>
    <w:p>
      <w:pPr>
        <w:pStyle w:val="Heading7"/>
        <w:keepNext w:val="false"/>
        <w:widowControl w:val="false"/>
        <w:ind w:firstLine="709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Cs/>
          <w:szCs w:val="24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до 17.00 часов 11 июля 2023 года. Ответственный за прием предложений – руководитель аппарата администрации Таловского муниципального района – Бородаенко Ю.В. 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12:00Z</dcterms:created>
  <dc:creator>Алексей Ю. Тельнов</dc:creator>
  <dc:description/>
  <cp:keywords/>
  <dc:language>en-US</dc:language>
  <cp:lastModifiedBy>Rublevskaya</cp:lastModifiedBy>
  <cp:lastPrinted>2023-05-04T16:58:00Z</cp:lastPrinted>
  <dcterms:modified xsi:type="dcterms:W3CDTF">2023-05-05T13:07:00Z</dcterms:modified>
  <cp:revision>53</cp:revision>
  <dc:subject/>
  <dc:title> </dc:title>
</cp:coreProperties>
</file>