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4  мая 2023 № 295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в целях уточнения финансирования мероприятий муниципальной программы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внести следующие изменения: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/>
        <w:t xml:space="preserve">Глава муниципального района                                                         В.В. Бурдин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648" w:hanging="0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24  мая 2023 № 295</w:t>
      </w:r>
    </w:p>
    <w:p>
      <w:pPr>
        <w:pStyle w:val="Normal"/>
        <w:shd w:fill="FFFFFF" w:val="clear"/>
        <w:ind w:left="64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2 338 339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12 453,9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 274 174,0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851 711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79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8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54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93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401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83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24,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307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448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29,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759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264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94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662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94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8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68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20" w:bottom="851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5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3 801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3 801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9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17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958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385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385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6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7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8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 149 799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212 453,9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 274 174,0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663 171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614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19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0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2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99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3,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7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438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893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83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16,6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858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448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8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310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264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45,9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739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2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64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94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9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0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54 737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54 73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8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22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22,4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7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6"/>
        <w:gridCol w:w="153"/>
        <w:gridCol w:w="25"/>
        <w:gridCol w:w="1393"/>
        <w:gridCol w:w="142"/>
        <w:gridCol w:w="834"/>
        <w:gridCol w:w="16"/>
        <w:gridCol w:w="425"/>
        <w:gridCol w:w="312"/>
        <w:gridCol w:w="397"/>
        <w:gridCol w:w="49"/>
        <w:gridCol w:w="93"/>
        <w:gridCol w:w="850"/>
        <w:gridCol w:w="851"/>
        <w:gridCol w:w="709"/>
        <w:gridCol w:w="141"/>
        <w:gridCol w:w="709"/>
        <w:gridCol w:w="142"/>
        <w:gridCol w:w="850"/>
        <w:gridCol w:w="284"/>
        <w:gridCol w:w="309"/>
        <w:gridCol w:w="258"/>
        <w:gridCol w:w="682"/>
        <w:gridCol w:w="168"/>
        <w:gridCol w:w="142"/>
        <w:gridCol w:w="590"/>
        <w:gridCol w:w="261"/>
        <w:gridCol w:w="141"/>
        <w:gridCol w:w="426"/>
        <w:gridCol w:w="567"/>
        <w:gridCol w:w="850"/>
        <w:gridCol w:w="142"/>
        <w:gridCol w:w="709"/>
        <w:gridCol w:w="283"/>
        <w:gridCol w:w="709"/>
        <w:gridCol w:w="283"/>
        <w:gridCol w:w="239"/>
        <w:gridCol w:w="866"/>
        <w:gridCol w:w="221"/>
        <w:gridCol w:w="230"/>
        <w:gridCol w:w="280"/>
        <w:gridCol w:w="629"/>
        <w:gridCol w:w="239"/>
        <w:gridCol w:w="112"/>
        <w:gridCol w:w="1009"/>
        <w:gridCol w:w="171"/>
        <w:gridCol w:w="86"/>
        <w:gridCol w:w="1034"/>
        <w:gridCol w:w="69"/>
        <w:gridCol w:w="275"/>
        <w:gridCol w:w="836"/>
        <w:gridCol w:w="249"/>
        <w:gridCol w:w="293"/>
        <w:gridCol w:w="418"/>
        <w:gridCol w:w="649"/>
        <w:gridCol w:w="311"/>
      </w:tblGrid>
      <w:tr>
        <w:trPr>
          <w:trHeight w:val="330" w:hRule="atLeast"/>
        </w:trPr>
        <w:tc>
          <w:tcPr>
            <w:tcW w:w="17727" w:type="dxa"/>
            <w:gridSpan w:val="42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638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727" w:type="dxa"/>
            <w:gridSpan w:val="4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89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0" w:name="RANGE!A2%3AU110"/>
            <w:bookmarkStart w:id="1" w:name="RANGE!A2%3AU110"/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535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"/>
              <w:gridCol w:w="3402"/>
              <w:gridCol w:w="425"/>
              <w:gridCol w:w="850"/>
              <w:gridCol w:w="851"/>
              <w:gridCol w:w="850"/>
              <w:gridCol w:w="993"/>
              <w:gridCol w:w="850"/>
              <w:gridCol w:w="992"/>
              <w:gridCol w:w="851"/>
              <w:gridCol w:w="850"/>
              <w:gridCol w:w="993"/>
              <w:gridCol w:w="992"/>
              <w:gridCol w:w="992"/>
              <w:gridCol w:w="1134"/>
            </w:tblGrid>
            <w:tr>
              <w:trPr>
                <w:trHeight w:val="330" w:hRule="atLeast"/>
              </w:trPr>
              <w:tc>
                <w:tcPr>
                  <w:tcW w:w="15358" w:type="dxa"/>
                  <w:gridSpan w:val="16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ложение 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358" w:type="dxa"/>
                  <w:gridSpan w:val="16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ведения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358" w:type="dxa"/>
                  <w:gridSpan w:val="16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 показателях (индикаторах) муниципальной программы Таловского муниципального района Воронежской области и их значениях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color w:val="00000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49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показателя (индикатора)</w:t>
                  </w:r>
                </w:p>
              </w:tc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1198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начения показателя (индикатора) по годам реализации муниципальной программы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198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8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1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7 го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8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9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535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более 1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ценка качества управления финансами и платежеспособности муниципальных образований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35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Подпрограмма 1. "Управление муниципальными финансами"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1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срок, установленный администрацией муниципального района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2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/н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3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</w:tr>
            <w:tr>
              <w:trPr>
                <w:trHeight w:val="195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4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начала очередного финансового года</w:t>
                  </w:r>
                </w:p>
              </w:tc>
            </w:tr>
            <w:tr>
              <w:trPr>
                <w:trHeight w:val="1978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5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р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 1 мая текущего года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6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правление резервным фондом в соответствии с требованиями действующего федерального бюджетного законодательств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1117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7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8.</w:t>
                  </w:r>
                </w:p>
              </w:tc>
              <w:tc>
                <w:tcPr>
                  <w:tcW w:w="349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ровень исполнения плановых назначений по расходам на реализацию подпрограммы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9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535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      </w:r>
                </w:p>
              </w:tc>
            </w:tr>
            <w:tr>
              <w:trPr>
                <w:trHeight w:val="2839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1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3334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2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</w:tr>
            <w:tr>
              <w:trPr>
                <w:trHeight w:val="2535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3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4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ценка качества управления финансами и платежеспособности муниципальных образований Таловского муниципального района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 менее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358" w:type="dxa"/>
                  <w:gridSpan w:val="1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дпрограмма 3. «Обеспечение реализации муниципальной программы»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358" w:type="dxa"/>
                  <w:gridSpan w:val="1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3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1.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ровень исполнения  плановых назначений  по расходам на реализацию подпрограммы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≤ </w:t>
                  </w:r>
                  <w:r>
                    <w:rPr>
                      <w:color w:val="000000"/>
                      <w:sz w:val="18"/>
                      <w:szCs w:val="18"/>
                    </w:rPr>
                    <w:t>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bookmarkStart w:id="2" w:name="RANGE!A2%3AU110"/>
            <w:r>
              <w:rPr>
                <w:sz w:val="14"/>
                <w:szCs w:val="14"/>
              </w:rPr>
              <w:t>Приложение 2</w:t>
            </w:r>
            <w:bookmarkEnd w:id="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74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49" w:type="dxa"/>
            <w:gridSpan w:val="25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 муниципальной программе Таловского муниципального района «Управление муниципальными финансами, создание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словий для эффективного и ответственного управления муниципальными финансами, повышение устойчивости бюджетов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ых образований Таловского муниципального района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891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9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1907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Всего </w:t>
            </w:r>
          </w:p>
        </w:tc>
        <w:tc>
          <w:tcPr>
            <w:tcW w:w="110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одам реализации муниципальной программы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        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(второ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   (трети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(четвер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    (пятый год реализаци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       (шесто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       (седьмой год реализации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        (восьмой год реализаци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       (девя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       (деся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        (одиннадца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        (двенадцатый год реализации)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01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1 7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7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14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 293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 42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829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 49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 16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 4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 7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375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51 7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7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14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 293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 42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829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49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6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4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7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375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1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и финансам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 8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21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1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38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 8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1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8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1</w:t>
            </w:r>
          </w:p>
        </w:tc>
        <w:tc>
          <w:tcPr>
            <w:tcW w:w="17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2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3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4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3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8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3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7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1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8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5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6</w:t>
            </w:r>
          </w:p>
        </w:tc>
        <w:tc>
          <w:tcPr>
            <w:tcW w:w="17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внутреннего муниципального финансового контрол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7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1.8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расходных обязательств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2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3 17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1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24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 2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 438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 91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 38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04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 2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53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8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45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3 17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1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24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2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 438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91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38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4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2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53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8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5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1</w:t>
            </w:r>
          </w:p>
        </w:tc>
        <w:tc>
          <w:tcPr>
            <w:tcW w:w="17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2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 30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 30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73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3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4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70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4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2 0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56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2 0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7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3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297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56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5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9 78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740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03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28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4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9 78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669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740,8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039,9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 281,0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4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1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7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79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2.6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3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еализации муниципальной программ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 7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12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 7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4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89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12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34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23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1.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 1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41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 1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8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39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41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3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 3.2.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5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 5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5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70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1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66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608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ложение 3</w:t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8" w:type="dxa"/>
            <w:gridSpan w:val="36"/>
            <w:tcBorders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 муниципальной программе Таловского муниципального района «Управление муниципальными финансами, 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здание условий для эффективного и ответственного управления муниципальными финансами,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608" w:type="dxa"/>
            <w:gridSpan w:val="3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бюджетов муниципальных образований Таловского муниципального района» </w:t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ту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ресурсного обеспеч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91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 расходов, тыс. руб.</w:t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091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по годам реализации муниципальной программы</w:t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   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   (второ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   (трети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    (пятый год реализаци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     (шестой год реализации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       (седьмой год реализации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       (восьмой год реализации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        (дев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        (десятый год реализ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8        (одиннадца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9        (двенадцатый год реализации)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1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униципальная программа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338 339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4 5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9 81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8 11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3 8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6 75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7 401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 30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64 75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7 6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8 94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0 28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1 868,8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 453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2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274 174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 183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44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 26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51 711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67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14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5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293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 42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829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49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16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45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7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375,2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юридические лица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1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1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правление муниципальными финансами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3 80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 38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3 80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8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975" w:hRule="atLeast"/>
        </w:trPr>
        <w:tc>
          <w:tcPr>
            <w:tcW w:w="11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1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1234" w:hRule="atLeast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1284" w:hRule="atLeast"/>
        </w:trPr>
        <w:tc>
          <w:tcPr>
            <w:tcW w:w="11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3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 37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8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2 37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1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958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8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5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5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3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25" w:hRule="atLeast"/>
        </w:trPr>
        <w:tc>
          <w:tcPr>
            <w:tcW w:w="11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6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внутреннего муниципального финансового контроля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1245" w:hRule="atLeast"/>
        </w:trPr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1.8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ыполнение других расходных обязательств 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2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49 79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7 6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 24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0 21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50 6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85 899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1 893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6 858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47 31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4 7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6 026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7 36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8 945,6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2 453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2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23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5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2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274 174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6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31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74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74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 183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44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 264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493,6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63 17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11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24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 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438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91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38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04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2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53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87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452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1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2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3 098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10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74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94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 272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 819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 0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 531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2 79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04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4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95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719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9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0 308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2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6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073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71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3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 70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 491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70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4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74 83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2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36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95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8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 530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 08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192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 78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9 679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4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14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2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713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793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2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83 063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96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21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93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96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 519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73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16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 784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943,2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2 08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70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87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297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56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5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84 606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1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69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34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9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426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 53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846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511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2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55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8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471,4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4 675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0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74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59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5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685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492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6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6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092,4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6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79 78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95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66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740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03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28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94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1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4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7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379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3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2.6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Региональный проект "Чистая вода"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4 10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 88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 2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2 62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38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2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 481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 16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6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3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902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дпрограмма 3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беспечение реализации муниципальной программы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 73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56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 89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 12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 34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 34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 823,2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9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4 73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897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12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34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348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823,2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43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1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 17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41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9 17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682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39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41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03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56,4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11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е мероприятие 3.2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, в том числе: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 564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0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ый бюджет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астно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ный бюджет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5 564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6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02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31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266,8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39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небюджетные фонды                       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д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5"/>
                <w:szCs w:val="15"/>
              </w:rPr>
            </w:pPr>
            <w:r>
              <w:rPr>
                <w:rFonts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е лица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15608" w:type="dxa"/>
            <w:gridSpan w:val="3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5608" w:type="dxa"/>
            <w:gridSpan w:val="3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2 год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5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754,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293,9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8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8,2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8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8,2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8,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8,2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899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13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747,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438,7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2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2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542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0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530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13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519,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97,9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530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 713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 519,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 297,9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26,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740,8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26,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85,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740,8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,0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9,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339,9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9,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339,9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557,1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35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9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51"/>
        <w:gridCol w:w="2977"/>
        <w:gridCol w:w="2260"/>
        <w:gridCol w:w="256"/>
        <w:gridCol w:w="1126"/>
        <w:gridCol w:w="56"/>
        <w:gridCol w:w="865"/>
        <w:gridCol w:w="540"/>
        <w:gridCol w:w="1276"/>
        <w:gridCol w:w="1288"/>
        <w:gridCol w:w="579"/>
      </w:tblGrid>
      <w:tr>
        <w:trPr>
          <w:trHeight w:val="420" w:hRule="atLeast"/>
        </w:trPr>
        <w:tc>
          <w:tcPr>
            <w:tcW w:w="15195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195" w:type="dxa"/>
            <w:gridSpan w:val="1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3 год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0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 401,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 18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424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"Управление муниципальными финанса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85,5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85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2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кассового плана районного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кассового плана районного бюджет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9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.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5,5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85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проекта распоряжения о выделении денеж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10480100 800    927 0111 0410480540 500   927 0111 0410480570 500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5,5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85,5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4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 мероприятие 1.5                                         Управление муниципальным долгом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5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 Воронежской обла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6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7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улярная публикация брошюры "Бюджет для гражда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8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 893,7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 18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916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16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1401 0420278050 500;                                927 1401 04202S8041 500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72,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95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6,1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088,8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3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0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1 0420478430 500; 927 0412 04204S8460 500;  927 0412 04204L5760 500; 927 0503 04204S8670 500; 927 0505 04204S8100 500;  927 0801 04204L4670 500; 927 1403 04204S8042 500; 927 1403 0420479180 500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088,8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7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 73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560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32,8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 49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 039,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5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409 0420588850 500; 927 0409 04205S8850 500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32,8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 492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 039,9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22,4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22,4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9,8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19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06 0430182010 100; 927 0106 0430182010 200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9,8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19,8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1.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2,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2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7 0113 0430200590 100; 927 0113 0430200590 200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2,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702,6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.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C7D3CCDA25449ACC20D8C5AD8D80D222072830798EC9219565879F5B43530195413D5A19294AC2E7A7z1F" TargetMode="External"/><Relationship Id="rId6" Type="http://schemas.openxmlformats.org/officeDocument/2006/relationships/hyperlink" Target="consultantplus://offline/ref=E9ECF1B4DDCFD16B312192AC12EA424EF77F101FB8E09F18C02494o241H" TargetMode="External"/><Relationship Id="rId7" Type="http://schemas.openxmlformats.org/officeDocument/2006/relationships/hyperlink" Target="consultantplus://offline/ref=E9ECF1B4DDCFD16B31218CA104861D4BF47C4917B6B5C64EC92EC179169E7F83oA46H" TargetMode="External"/><Relationship Id="rId8" Type="http://schemas.openxmlformats.org/officeDocument/2006/relationships/hyperlink" Target="http://www.taladm.ru/" TargetMode="External"/><Relationship Id="rId9" Type="http://schemas.openxmlformats.org/officeDocument/2006/relationships/hyperlink" Target="consultantplus://offline/ref=72D75486400F4F30010AA10570F4E0CECA81BE90EF20E42E6B9AE22B58C09F65FE1FN" TargetMode="External"/><Relationship Id="rId10" Type="http://schemas.openxmlformats.org/officeDocument/2006/relationships/hyperlink" Target="consultantplus://offline/ref=10456C5262D5D59EFBF68B010971F2F4D0823710E78DAD0E8365406A3234BF36669CBF434902E7E1395A1ChBs9J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3-01-24T16:39:00Z</cp:lastPrinted>
  <dcterms:modified xsi:type="dcterms:W3CDTF">2023-05-25T11:07:00Z</dcterms:modified>
  <cp:revision>467</cp:revision>
  <dc:subject/>
  <dc:title/>
</cp:coreProperties>
</file>