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62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 мая 2023 года № 24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left" w:pos="4678" w:leader="none"/>
          <w:tab w:val="right" w:pos="9072" w:leader="none"/>
        </w:tabs>
        <w:ind w:right="46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(далее – Решение) следующие изменения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подпункт1 пункта 1 изложить в новой редакции: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) прогнозируемый общий объем доходов районного бюджета в сумме 1 334 789,5 тыс. рублей, в том числе безвозмездные поступления в сумме 1 044 347,8 тыс. рублей, из них: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езвозмездные поступления из областного бюджета в сумме 1 016 505,5 тыс. рублей, в том числе: дотации – 115 345,5 тыс. рублей, субсидии – 463 472,0 тыс. рублей, субвенции – 408 659,1 тыс. рублей, иные межбюджетные трансферты, имеющие целевое назначение – 29 028,9 тыс. рублей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езвозмездные поступления от бюджетов поселений в сумме 27 842,3 тыс. рублей;»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1 305 831,1 тыс. рублей» заменить словами «в сумме 1 400 243,5 тыс. рублей»;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50 000,0 тыс. рублей» заменить словами «Прогнозируемый дефицит районного бюджета в сумме 65 454,0 тыс. рублей»;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) в подпункте 1) пункта 2 слова «в сумме 1 103 835,0 тыс. рублей» заменить словами «в сумме 1 217 107 тыс. руб.», слова «в сумме 807 604,0 тыс. рублей» заменить словами «в сумме 920 876 тыс. рублей», слова «субсидии – 251 937,6 тыс. рублей» заменить словами « субсидии – 365 209,6 тыс. рублей», слова «в сумме 1 121 848,5 тыс. рублей» заменить словами «в сумме 1 117 848,5 тыс. рублей», слова «в сумме 809 702,6 тыс. рублей заменить словами « в сумме 805 702,6 тыс. рублей.», слова «субсидии 224 512,4 тыс. рублей» заменить словами «субсидии 220 512,4 тыс. рублей»;</w:t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) в подпункте 2) пункта 2) слова «в сумме 1 103 835,0 тыс. рублей» заменить словами «в сумме 1 217 107 тыс. руб.», слова «в сумме 1 121 848,5 тыс. рублей» заменить словами «в сумме 1 117 848,5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) 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Утвердить распределение межбюджетных трансфертов бюджетам муниципальных образований Таловского муниципального района на 2023 год в сумме 224 709,2 тыс. рублей, на 2024 год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3 год в сумме 15 272,1 тыс. рублей, на 2024 год в сумме 13 819,0 тыс. рублей, на 2025 год в сумме 14 015,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бюджетам муниципальных образований Таловского муниципального района на 2023 год в сумме 209 437,1 тыс. рублей, на 2024 год в сумме 123 039,4 тыс. рублей, на 2025 год в сумме 233 295,8 тыс. рублей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ложение 1 «Источники внутреннего финансирования дефицита районного бюджета на 2023 год и на плановый период 2024 и 2025 годов» к Решению изложить в новой редакции согласно приложению 1 к настоящему решению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Приложение 2 «Постанов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Приложение 4 «Ведомственная структура расходов районного бюджета на 2023 год и на плановый период 2024 и 2025 годов» к Решению изложить в новой редакции согласно приложению 3 к настоящему решению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8 «Муниципальный дорожный фонд Таловского муниципального района на 2023 год и на плановый период 2024 и 2025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</w:t>
      </w:r>
      <w:r>
        <w:rPr/>
        <w:t>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506"/>
        <w:gridCol w:w="3308"/>
      </w:tblGrid>
      <w:tr>
        <w:trPr/>
        <w:tc>
          <w:tcPr>
            <w:tcW w:w="510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яющий обязанно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муниципального райо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04.05.2023г. № 24 «О внесении изменений и дополнений в решение Совета народных депутатов Таловского муниципального района Воронежской области от 23 декабря 2022 г. № 16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3 год и на плановый период 2024 и 2025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5 45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5 45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344 78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344 78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344 789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410 24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410 24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410 24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7 848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04.05.2023г. № 24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АМ ВИДОВ ДОХОДОВ, ПОДВИДОВ ДОХ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И НА ПЛАНОВЫЙ ПЕРИОД 2024 И 2025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579"/>
        <w:gridCol w:w="1359"/>
        <w:gridCol w:w="1359"/>
        <w:gridCol w:w="1354"/>
      </w:tblGrid>
      <w:tr>
        <w:trPr>
          <w:trHeight w:val="375" w:hRule="atLeast"/>
        </w:trPr>
        <w:tc>
          <w:tcPr>
            <w:tcW w:w="98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20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478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7107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7848,5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04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623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535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02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176,0</w:t>
            </w:r>
          </w:p>
        </w:tc>
      </w:tr>
      <w:tr>
        <w:trPr>
          <w:trHeight w:val="19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21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65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582,0</w:t>
            </w:r>
          </w:p>
        </w:tc>
      </w:tr>
      <w:tr>
        <w:trPr>
          <w:trHeight w:val="30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557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8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0</w:t>
            </w:r>
          </w:p>
        </w:tc>
      </w:tr>
      <w:tr>
        <w:trPr>
          <w:trHeight w:val="106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17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8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45,9</w:t>
            </w:r>
          </w:p>
        </w:tc>
      </w:tr>
      <w:tr>
        <w:trPr>
          <w:trHeight w:val="174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307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1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557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34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1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190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9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698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1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9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7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9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9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99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</w:tr>
      <w:tr>
        <w:trPr>
          <w:trHeight w:val="27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4020 02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</w:tr>
      <w:tr>
        <w:trPr>
          <w:trHeight w:val="24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</w:tr>
      <w:tr>
        <w:trPr>
          <w:trHeight w:val="4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2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</w:tr>
      <w:tr>
        <w:trPr>
          <w:trHeight w:val="277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7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</w:tr>
      <w:tr>
        <w:trPr>
          <w:trHeight w:val="24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</w:tr>
      <w:tr>
        <w:trPr>
          <w:trHeight w:val="25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</w:tr>
      <w:tr>
        <w:trPr>
          <w:trHeight w:val="24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198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2 01041 01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2 01 0000 12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10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05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75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52 05 0000 41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4 06000 00 0000 43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05 0000 43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</w:tr>
      <w:tr>
        <w:trPr>
          <w:trHeight w:val="174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0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0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70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698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6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0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26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0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28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24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5 0000 14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55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434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87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702,6</w:t>
            </w:r>
          </w:p>
        </w:tc>
      </w:tr>
      <w:tr>
        <w:trPr>
          <w:trHeight w:val="108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434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87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702,6</w:t>
            </w:r>
          </w:p>
        </w:tc>
      </w:tr>
      <w:tr>
        <w:trPr>
          <w:trHeight w:val="70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4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34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132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347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5209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512,4</w:t>
            </w:r>
          </w:p>
        </w:tc>
      </w:tr>
      <w:tr>
        <w:trPr>
          <w:trHeight w:val="118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373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373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92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92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147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27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0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750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750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35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35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865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6770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21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1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1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368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12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12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871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</w:tr>
      <w:tr>
        <w:trPr>
          <w:trHeight w:val="178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21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45179 00 0000 150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</w:tr>
      <w:tr>
        <w:trPr>
          <w:trHeight w:val="252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0245179 05 0000 150 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</w:tr>
      <w:tr>
        <w:trPr>
          <w:trHeight w:val="199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556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9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66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04.05.2023г. №24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4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3 год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</w:t>
      </w:r>
    </w:p>
    <w:tbl>
      <w:tblPr>
        <w:tblW w:w="9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37"/>
        <w:gridCol w:w="522"/>
        <w:gridCol w:w="549"/>
        <w:gridCol w:w="927"/>
        <w:gridCol w:w="617"/>
        <w:gridCol w:w="1118"/>
        <w:gridCol w:w="992"/>
        <w:gridCol w:w="992"/>
      </w:tblGrid>
      <w:tr>
        <w:trPr>
          <w:trHeight w:val="4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0 2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07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0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5,7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,4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3 4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 013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 6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2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397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</w:tr>
      <w:tr>
        <w:trPr>
          <w:trHeight w:val="69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2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347,2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3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2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369,9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3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69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4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,0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,0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,0</w:t>
            </w:r>
          </w:p>
        </w:tc>
      </w:tr>
      <w:tr>
        <w:trPr>
          <w:trHeight w:val="17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26,9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69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0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30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62,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транспортной системы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S9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S8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21,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4,1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9 6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9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7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7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865,2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5,2</w:t>
            </w:r>
          </w:p>
        </w:tc>
      </w:tr>
      <w:tr>
        <w:trPr>
          <w:trHeight w:val="21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40,2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7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 5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 6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4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443,2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6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4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6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8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647,7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5</w:t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А255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8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8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836,5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24,5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34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34,5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,8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 1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4 7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5 778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8 4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6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6 158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9 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 2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2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2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2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630,1</w:t>
            </w:r>
          </w:p>
        </w:tc>
      </w:tr>
      <w:tr>
        <w:trPr>
          <w:trHeight w:val="12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,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10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1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2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4 9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1 2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 9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 2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 892,4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 9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 2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 892,4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 5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 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634,9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094,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 6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 500,0</w:t>
            </w:r>
          </w:p>
        </w:tc>
      </w:tr>
      <w:tr>
        <w:trPr>
          <w:trHeight w:val="29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4,4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47,8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L7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9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2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11,9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5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9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5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5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2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30,0</w:t>
            </w:r>
          </w:p>
        </w:tc>
      </w:tr>
      <w:tr>
        <w:trPr>
          <w:trHeight w:val="22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,0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2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3,5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3,5</w:t>
            </w:r>
          </w:p>
        </w:tc>
      </w:tr>
      <w:tr>
        <w:trPr>
          <w:trHeight w:val="12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3,5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6 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2 5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 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 5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5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5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5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В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</w:tr>
      <w:tr>
        <w:trPr>
          <w:trHeight w:val="29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В 517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53,5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8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7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9,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5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4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4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2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684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2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684,4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46,7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66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ассовый спор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0,7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 4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3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 759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6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48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36,7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36,7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312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2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8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832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,2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 8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511,4</w:t>
            </w:r>
          </w:p>
        </w:tc>
      </w:tr>
      <w:tr>
        <w:trPr>
          <w:trHeight w:val="9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8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511,4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8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511,4</w:t>
            </w:r>
          </w:p>
        </w:tc>
      </w:tr>
      <w:tr>
        <w:trPr>
          <w:trHeight w:val="11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5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8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54,6</w:t>
            </w:r>
          </w:p>
        </w:tc>
      </w:tr>
      <w:tr>
        <w:trPr>
          <w:trHeight w:val="12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7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23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окружающей сред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833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833,3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833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833,3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833,3</w:t>
            </w:r>
          </w:p>
        </w:tc>
      </w:tr>
      <w:tr>
        <w:trPr>
          <w:trHeight w:val="25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2 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1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015,0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15,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15,0</w:t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14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14,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14,0</w:t>
            </w:r>
          </w:p>
        </w:tc>
      </w:tr>
      <w:tr>
        <w:trPr>
          <w:trHeight w:val="8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 3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74,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94,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04.05.2023г. № 24 «О внесении изменений и дополнений в решение Совета народных депутатов Таловского муниципального района Воронежской области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5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40"/>
        <w:gridCol w:w="500"/>
        <w:gridCol w:w="1228"/>
        <w:gridCol w:w="550"/>
        <w:gridCol w:w="1039"/>
        <w:gridCol w:w="993"/>
        <w:gridCol w:w="1122"/>
      </w:tblGrid>
      <w:tr>
        <w:trPr>
          <w:trHeight w:val="36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0 2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07 467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97 8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 275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2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,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4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207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07,2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347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17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17,4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36,7</w:t>
            </w:r>
          </w:p>
        </w:tc>
      </w:tr>
      <w:tr>
        <w:trPr>
          <w:trHeight w:val="1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36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36,7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0,7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5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 6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079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35 195,9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7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 2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6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67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2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43,0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,0</w:t>
            </w:r>
          </w:p>
        </w:tc>
      </w:tr>
      <w:tr>
        <w:trPr>
          <w:trHeight w:val="22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,0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2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2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5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1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1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7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74,0</w:t>
            </w:r>
          </w:p>
        </w:tc>
      </w:tr>
      <w:tr>
        <w:trPr>
          <w:trHeight w:val="18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9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6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 9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 924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32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7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7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7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2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транспортной систем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S9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5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 84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5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84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5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84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5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84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18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7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56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4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29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 7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9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0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S8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31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31,7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1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1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833,3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833,3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833,3</w:t>
            </w:r>
          </w:p>
        </w:tc>
      </w:tr>
      <w:tr>
        <w:trPr>
          <w:trHeight w:val="16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5 1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9 689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9 8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 288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8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288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8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288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8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288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4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0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,0</w:t>
            </w:r>
          </w:p>
        </w:tc>
      </w:tr>
      <w:tr>
        <w:trPr>
          <w:trHeight w:val="24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8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89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6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4 9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1 212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 9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 212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 9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 212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 5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 79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634,9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16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 6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36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3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47,8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76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77,1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L7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9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</w:tr>
      <w:tr>
        <w:trPr>
          <w:trHeight w:val="25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3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006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5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4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17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5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4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1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2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9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5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5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5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65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65,2</w:t>
            </w:r>
          </w:p>
        </w:tc>
      </w:tr>
      <w:tr>
        <w:trPr>
          <w:trHeight w:val="1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4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4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16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16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1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1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1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6 4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2 565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 4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 565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5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373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5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373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5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373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8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B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B 51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5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5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8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6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6 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 495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9 06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 405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443,2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6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469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649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837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5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A255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7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7,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8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83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94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6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55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7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1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34,5</w:t>
            </w:r>
          </w:p>
        </w:tc>
      </w:tr>
      <w:tr>
        <w:trPr>
          <w:trHeight w:val="6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3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3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3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5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8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89,8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1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473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83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006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48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23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3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23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06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46,7</w:t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3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77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52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,8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9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9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1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1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1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1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00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0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0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0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04.05. 2023г. № 24 «О внесении изменений и дополнений в решение Совета народных депутатов Таловского муниципального района Воронежской области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 декабря 2022 г. № 16 «О бюджете Таловского муниципального района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и на плановый период 2024 и 2025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Таловского муниципального района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м видов расходов, разделам, подразделам классификации расходов районного бюджета на 2023 год и на плановый период 2024 и 2025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99"/>
        <w:gridCol w:w="585"/>
        <w:gridCol w:w="518"/>
        <w:gridCol w:w="562"/>
        <w:gridCol w:w="929"/>
        <w:gridCol w:w="1011"/>
        <w:gridCol w:w="866"/>
      </w:tblGrid>
      <w:tr>
        <w:trPr>
          <w:trHeight w:val="480" w:hRule="atLeast"/>
        </w:trPr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0 24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07 46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 199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4 79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1 670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1 90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1 670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1 90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 875,1</w:t>
            </w:r>
          </w:p>
        </w:tc>
      </w:tr>
      <w:tr>
        <w:trPr>
          <w:trHeight w:val="195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4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4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7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34,0</w:t>
            </w:r>
          </w:p>
        </w:tc>
      </w:tr>
      <w:tr>
        <w:trPr>
          <w:trHeight w:val="131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,0</w:t>
            </w:r>
          </w:p>
        </w:tc>
      </w:tr>
      <w:tr>
        <w:trPr>
          <w:trHeight w:val="19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820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89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6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1</w:t>
            </w:r>
          </w:p>
        </w:tc>
      </w:tr>
      <w:tr>
        <w:trPr>
          <w:trHeight w:val="6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567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373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571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94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11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21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260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1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9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0 41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4 55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2 880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7 09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9,0</w:t>
            </w:r>
          </w:p>
        </w:tc>
      </w:tr>
      <w:tr>
        <w:trPr>
          <w:trHeight w:val="557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167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66,6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6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,0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76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 690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 36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4,4</w:t>
            </w:r>
          </w:p>
        </w:tc>
      </w:tr>
      <w:tr>
        <w:trPr>
          <w:trHeight w:val="4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3,6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47,8</w:t>
            </w:r>
          </w:p>
        </w:tc>
      </w:tr>
      <w:tr>
        <w:trPr>
          <w:trHeight w:val="9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76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76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L7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96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15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0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5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6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5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</w:tr>
      <w:tr>
        <w:trPr>
          <w:trHeight w:val="229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9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B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9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2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B 517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9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34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236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34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236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684,4</w:t>
            </w:r>
          </w:p>
        </w:tc>
      </w:tr>
      <w:tr>
        <w:trPr>
          <w:trHeight w:val="13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72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06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3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7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4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5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0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9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8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7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91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242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73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242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73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36,5</w:t>
            </w:r>
          </w:p>
        </w:tc>
      </w:tr>
      <w:tr>
        <w:trPr>
          <w:trHeight w:val="7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,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9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8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87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6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9 69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95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931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71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249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3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7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</w:tr>
      <w:tr>
        <w:trPr>
          <w:trHeight w:val="19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7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7</w:t>
            </w:r>
          </w:p>
        </w:tc>
      </w:tr>
      <w:tr>
        <w:trPr>
          <w:trHeight w:val="153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5</w:t>
            </w:r>
          </w:p>
        </w:tc>
      </w:tr>
      <w:tr>
        <w:trPr>
          <w:trHeight w:val="153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А255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828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83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9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9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8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6,5</w:t>
            </w:r>
          </w:p>
        </w:tc>
      </w:tr>
      <w:tr>
        <w:trPr>
          <w:trHeight w:val="7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9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5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5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82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208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153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65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40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4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А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61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18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76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23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00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81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3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1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8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4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7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4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7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4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7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62,0</w:t>
            </w:r>
          </w:p>
        </w:tc>
      </w:tr>
      <w:tr>
        <w:trPr>
          <w:trHeight w:val="20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3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88,6</w:t>
            </w:r>
          </w:p>
        </w:tc>
      </w:tr>
      <w:tr>
        <w:trPr>
          <w:trHeight w:val="556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</w:tr>
      <w:tr>
        <w:trPr>
          <w:trHeight w:val="172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 40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30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 759,5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38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38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6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5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893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 85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 310,8</w:t>
            </w:r>
          </w:p>
        </w:tc>
      </w:tr>
      <w:tr>
        <w:trPr>
          <w:trHeight w:val="75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72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1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1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088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192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2 784,4</w:t>
            </w:r>
          </w:p>
        </w:tc>
      </w:tr>
      <w:tr>
        <w:trPr>
          <w:trHeight w:val="9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0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2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05,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833,3</w:t>
            </w:r>
          </w:p>
        </w:tc>
      </w:tr>
      <w:tr>
        <w:trPr>
          <w:trHeight w:val="160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0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5,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40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40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074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53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 84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03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18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728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56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122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48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1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36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36,7</w:t>
            </w:r>
          </w:p>
        </w:tc>
      </w:tr>
      <w:tr>
        <w:trPr>
          <w:trHeight w:val="19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1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36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702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31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6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 39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 232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471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68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25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6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180,5</w:t>
            </w:r>
          </w:p>
        </w:tc>
      </w:tr>
      <w:tr>
        <w:trPr>
          <w:trHeight w:val="165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3</w:t>
            </w:r>
          </w:p>
        </w:tc>
      </w:tr>
      <w:tr>
        <w:trPr>
          <w:trHeight w:val="18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58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34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0</w:t>
            </w:r>
          </w:p>
        </w:tc>
      </w:tr>
      <w:tr>
        <w:trPr>
          <w:trHeight w:val="22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,0</w:t>
            </w:r>
          </w:p>
        </w:tc>
      </w:tr>
      <w:tr>
        <w:trPr>
          <w:trHeight w:val="22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6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,0</w:t>
            </w:r>
          </w:p>
        </w:tc>
      </w:tr>
      <w:tr>
        <w:trPr>
          <w:trHeight w:val="229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,0</w:t>
            </w:r>
          </w:p>
        </w:tc>
      </w:tr>
      <w:tr>
        <w:trPr>
          <w:trHeight w:val="10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7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239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30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</w:tr>
      <w:tr>
        <w:trPr>
          <w:trHeight w:val="273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</w:t>
            </w:r>
          </w:p>
        </w:tc>
      </w:tr>
      <w:tr>
        <w:trPr>
          <w:trHeight w:val="22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6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S86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56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8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35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0,7</w:t>
            </w:r>
          </w:p>
        </w:tc>
      </w:tr>
      <w:tr>
        <w:trPr>
          <w:trHeight w:val="18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6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5,7</w:t>
            </w:r>
          </w:p>
        </w:tc>
      </w:tr>
      <w:tr>
        <w:trPr>
          <w:trHeight w:val="13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718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38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381,5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9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54,6</w:t>
            </w:r>
          </w:p>
        </w:tc>
      </w:tr>
      <w:tr>
        <w:trPr>
          <w:trHeight w:val="19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6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6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22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26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26,9</w:t>
            </w:r>
          </w:p>
        </w:tc>
      </w:tr>
      <w:tr>
        <w:trPr>
          <w:trHeight w:val="169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0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5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7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1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4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1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4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94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7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74,0</w:t>
            </w:r>
          </w:p>
        </w:tc>
      </w:tr>
      <w:tr>
        <w:trPr>
          <w:trHeight w:val="19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4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9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Подпрограмма "Развитие транспортной системы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7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11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2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7 01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11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2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S92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24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  <w:r>
        <w:rPr>
          <w:rFonts w:cs="Arial" w:ascii="Arial" w:hAnsi="Arial"/>
          <w:sz w:val="24"/>
          <w:szCs w:val="24"/>
          <w:lang w:eastAsia="en-US"/>
        </w:rPr>
        <w:t>от 04.05.2023г. № 24</w:t>
      </w:r>
      <w:r>
        <w:rPr>
          <w:rFonts w:cs="Arial" w:ascii="Arial" w:hAnsi="Arial"/>
          <w:sz w:val="24"/>
          <w:szCs w:val="24"/>
        </w:rPr>
        <w:t xml:space="preserve">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lineRule="atLeast" w:line="240" w:before="0" w:after="200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lineRule="atLeast" w:line="240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8 </w:t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lineRule="atLeast" w:line="240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к решению Совета народных депутатов Талов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23 декабря 2022 г. № 16 </w:t>
      </w:r>
      <w:r>
        <w:rPr>
          <w:rFonts w:cs="Arial" w:ascii="Arial" w:hAnsi="Arial"/>
          <w:sz w:val="24"/>
          <w:szCs w:val="24"/>
          <w:lang w:eastAsia="en-US"/>
        </w:rPr>
        <w:t>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й дорожный фон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на 2023 год и на плановый период 2024 и 2025 годов</w:t>
      </w:r>
    </w:p>
    <w:p>
      <w:pPr>
        <w:pStyle w:val="Normal"/>
        <w:spacing w:lineRule="auto" w:line="276"/>
        <w:ind w:right="567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65"/>
        <w:gridCol w:w="1556"/>
        <w:gridCol w:w="1815"/>
        <w:gridCol w:w="1493"/>
      </w:tblGrid>
      <w:tr>
        <w:trPr>
          <w:trHeight w:val="9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3 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4 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5 г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Муниципальный дорожный фонд Таловского муниципального района Воронеж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8 532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8 532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8 532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 803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44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3 728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7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04.05.2023г. № 24 «О внесении изменений и дополнений в решение Совета народных депутатов Таловского муниципального района Воронежской области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737"/>
        <w:gridCol w:w="585"/>
        <w:gridCol w:w="585"/>
        <w:gridCol w:w="734"/>
        <w:gridCol w:w="1171"/>
        <w:gridCol w:w="1172"/>
        <w:gridCol w:w="1165"/>
      </w:tblGrid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4709,167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858,396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310,79664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7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1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7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1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5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16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9437,067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039,396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9437,067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039,396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532,816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84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3 62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31,696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31,696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5,371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305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833,3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5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7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7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7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15,4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 решению Совета народных депутатов Таловского муниципального района от 04.05.2023г. № 24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10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46"/>
        <w:gridCol w:w="1648"/>
        <w:gridCol w:w="1648"/>
        <w:gridCol w:w="1648"/>
      </w:tblGrid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3,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5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8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6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3 год и на плановый период 2024 и 2025 годов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5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1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3 год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2,5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9,3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7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9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32,3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8,4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8,1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3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8,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18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074,9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4,9965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0,019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8,275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4,65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0,4031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401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,6115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36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46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819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1,5564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9,0555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2,4015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22,3958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16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9488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1,959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0,1738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3,4534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66,4682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2,214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1,7166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07,5009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189,6863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54,58637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44,14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14,68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6,69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5,94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3,97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3,74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42,42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,07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9,25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88,204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1,189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222,31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обеспечению комплексного развития сельских территорий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6,7898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8,5815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85,3714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25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01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04.05.2023г. № 24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bCs/>
          <w:sz w:val="24"/>
          <w:szCs w:val="24"/>
        </w:rPr>
        <w:t xml:space="preserve">Приложение 11 </w:t>
      </w:r>
    </w:p>
    <w:p>
      <w:pPr>
        <w:pStyle w:val="Normal"/>
        <w:ind w:left="5103" w:hanging="0"/>
        <w:jc w:val="both"/>
        <w:rPr/>
      </w:pPr>
      <w:r>
        <w:rPr>
          <w:bCs/>
          <w:sz w:val="24"/>
          <w:szCs w:val="24"/>
        </w:rPr>
        <w:t xml:space="preserve">к решению Совета народных депутатов </w:t>
      </w:r>
      <w:r>
        <w:rPr>
          <w:sz w:val="24"/>
          <w:szCs w:val="24"/>
        </w:rPr>
        <w:t>Таловского муниципального района от 23 декабря 2022 г. № 16 «О бюджете Таловского муниципального района на 2023 год и плановый период 2024 и 2025 годов»</w:t>
      </w:r>
    </w:p>
    <w:p>
      <w:pPr>
        <w:pStyle w:val="Normal"/>
        <w:ind w:left="5103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3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3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= ЗП + УС + ТУ + КУ + СИ + ПР + БП + СП + ДР + МЗ 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5,5% с 01.01.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1 год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униципальными учреждениями определяется на уровне кассовых расходов в 2021 году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2021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1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МЗ - объем расходов j-го поселения на горюче-смазочные материалы 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З -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огашение кредиторской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3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21 году за счет целевых средств, поступивших из бюджетов других уровней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6">
    <w:name w:val="xl7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spacing w:before="100" w:after="10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spacing w:before="100" w:after="10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3-05-04T16:30:00Z</cp:lastPrinted>
  <dcterms:modified xsi:type="dcterms:W3CDTF">2023-05-05T12:21:00Z</dcterms:modified>
  <cp:revision>226</cp:revision>
  <dc:subject/>
  <dc:title> </dc:title>
</cp:coreProperties>
</file>