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 xml:space="preserve">от   24 мая 2023 № 292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>постановление  администраци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Воронежской области от 07 сентября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2022 №551 «О мерах по организации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горячего питания   обучающихся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 учреждений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 муниципального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района Воронежской области в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>2022-2023  учебном году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szCs w:val="28"/>
        </w:rPr>
        <w:t xml:space="preserve">В целях выполнения пункта 5а перечня поручений по реализации Послания Президента Российской Федерации Собранию Российской Федерации от 15.01.2020 и организации работы, направленной на 100-процентное обеспечение обучающихся 1-4-х классов бесплатным одноразовым горячим питанием, а также упорядочения и совершенствования системы организации питания всех обучающихся  общеобразовательных учреждений Таловского муниципального района, улучшения качества предоставляемых услуг,  укрепления здоровья детей и подростков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/>
        <w:t xml:space="preserve">        </w:t>
      </w:r>
      <w:r>
        <w:rPr/>
        <w:t xml:space="preserve">1. </w:t>
      </w:r>
      <w:r>
        <w:rPr>
          <w:szCs w:val="28"/>
        </w:rPr>
        <w:t>В постановление администрации Таловского муниципального района №551 от 07 сентября 2022 года « О мерах по организации горячего питания обучающихся общеобразовательных учреждений Таловского муниципального района Воронежской области в 2022-2023 учебном году» (далее Постановление) внести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1 Пункт 3 постановления изложить в ново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« 3.  Финансовому отделу администрации Таловского муниципального района (Мыльниковой Л.Н.) обеспечить своевременное выделение финансовых средств  на организацию питания школьников муниципальных общеобразовательных учреждений, включающего в себ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регулярную выдачу школьникам с 1-9-х классов, а также обучающихся на дому по медицинским показаниям (не менее трех раз в неделю) молока, соответствующего требованиям ГОСТ 32252-2013 «Молоко  питьевое 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22.11.2013 №1918-ст, в объеме, отвечающем  их потребностям, но менее 200 миллилитров в день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бесплатное питание (завтраки и обеды) для учащихся общеобразовательных учреждений – детей из малоимущих многодетных семей,  обучающихся с ограниченными возможностями здоровья, подростков с дефицитом массы тела, детей – беженцев, прибывших на территорию муниципалитета из ДНР и ЛНР (находящиеся в пункте временного размещения Таловского муниципального района), а также детей, чьи родители мобилизованы и родители заключившие контракты, для участия в СВО,  из расчета цены сложившейся в общеобразовательном учреждении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бесплатное питание (завтраки и обеды) для учащихся общеобразовательных учреждений, из семей военнослужащих лиц проходящих службу в войсках Национальной гвардии Российской Федерации и имеющих специальное звание полици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Настоящее постановление  вступает в силу после  официального опубликования и распространяет свое действие на правоотношения, возникшие  с 01 января  2023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муниципального района                                                          В.В. Бур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118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00:00Z</dcterms:created>
  <dc:creator>Танюшка</dc:creator>
  <dc:description/>
  <cp:keywords/>
  <dc:language>en-US</dc:language>
  <cp:lastModifiedBy>Коробов А. Владимирович</cp:lastModifiedBy>
  <cp:lastPrinted>2022-10-12T14:45:00Z</cp:lastPrinted>
  <dcterms:modified xsi:type="dcterms:W3CDTF">2023-05-24T05:21:00Z</dcterms:modified>
  <cp:revision>3</cp:revision>
  <dc:subject/>
  <dc:title/>
</cp:coreProperties>
</file>