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b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szCs w:val="28"/>
        </w:rPr>
        <w:t>от 14 апреля 2023 № 207</w:t>
      </w:r>
      <w:r>
        <w:rPr>
          <w:b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</w:t>
      </w:r>
      <w:r>
        <w:rPr>
          <w:sz w:val="24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9095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038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32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Таловского муниципального района от 26.12.2019 г. № 1067 «О Комиссии Таловского  муниципального района</w:t>
      </w:r>
      <w:r>
        <w:rPr/>
        <w:t xml:space="preserve"> </w:t>
      </w:r>
      <w:r>
        <w:rPr>
          <w:b/>
          <w:sz w:val="28"/>
          <w:szCs w:val="28"/>
        </w:rPr>
        <w:t xml:space="preserve">по предупреждению и ликвидации чрезвычайных ситуаций и </w:t>
      </w:r>
      <w:r>
        <w:rPr>
          <w:b/>
          <w:spacing w:val="-2"/>
          <w:sz w:val="28"/>
          <w:szCs w:val="28"/>
        </w:rPr>
        <w:t>обеспечению пожарной безопасности»</w:t>
      </w:r>
    </w:p>
    <w:p>
      <w:pPr>
        <w:pStyle w:val="Normal"/>
        <w:autoSpaceDE w:val="false"/>
        <w:spacing w:lineRule="auto" w:line="232"/>
        <w:ind w:right="4676" w:hanging="0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eastAsia="DejaVu Sans;MS Mincho" w:cs="Times New Roman"/>
          <w:color w:val="000000"/>
          <w:spacing w:val="-2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внесения изменений в персональный соста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Таловского муниципального района по предупреждению и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ликвидации чрезвычайных ситуаций и обеспечению пожар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езопасности администрация муниципального района  </w:t>
      </w:r>
      <w:r>
        <w:rPr>
          <w:rFonts w:eastAsia="DejaVu Sans;MS Mincho" w:cs="Times New Roman" w:ascii="Times New Roman" w:hAnsi="Times New Roman"/>
          <w:b/>
          <w:color w:val="000000"/>
          <w:spacing w:val="-2"/>
          <w:kern w:val="2"/>
          <w:sz w:val="28"/>
          <w:szCs w:val="28"/>
          <w:lang w:eastAsia="en-US"/>
        </w:rPr>
        <w:t>п о с т а н о в л я е 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/>
      </w:pPr>
      <w:r>
        <w:rPr>
          <w:sz w:val="28"/>
          <w:szCs w:val="28"/>
        </w:rPr>
        <w:t>1. В постановление администрации Таловского муниципального района от 26.12.2019 г. № 1067 «О Комиссии Таловского муниципального района по предупреждению и ликвидации чрезвычайных ситуаций и обеспечению пожарной безопасности» внести следующие измен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Состав Комиссии Таловского муниципального района по предупреждению и </w:t>
      </w:r>
      <w:r>
        <w:rPr>
          <w:spacing w:val="8"/>
          <w:sz w:val="28"/>
          <w:szCs w:val="28"/>
        </w:rPr>
        <w:t xml:space="preserve">ликвидации чрезвычайных ситуаций и обеспечению пожарной </w:t>
      </w:r>
      <w:r>
        <w:rPr>
          <w:spacing w:val="-2"/>
          <w:sz w:val="28"/>
          <w:szCs w:val="28"/>
        </w:rPr>
        <w:t>безопасности</w:t>
      </w:r>
      <w:r>
        <w:rPr>
          <w:sz w:val="28"/>
          <w:szCs w:val="28"/>
        </w:rPr>
        <w:t xml:space="preserve"> утвердить в новой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главы муниципального района                                                   </w:t>
      </w:r>
      <w:r>
        <w:rPr/>
        <w:t>Е.С. Сидоров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6"/>
              </w:rPr>
            </w:pPr>
            <w:r>
              <w:rPr>
                <w:szCs w:val="26"/>
              </w:rPr>
              <w:t>Приложе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6"/>
              </w:rPr>
              <w:t xml:space="preserve">к постановлению 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  <w:szCs w:val="26"/>
              </w:rPr>
            </w:pPr>
            <w:r>
              <w:rPr>
                <w:szCs w:val="28"/>
              </w:rPr>
              <w:t>от 14 апреля 2023 № 207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855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Комиссии </w:t>
      </w: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упреждению и ликвидации чрезвычайных ситу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rPr/>
            </w:pPr>
            <w:r>
              <w:rPr>
                <w:sz w:val="28"/>
                <w:szCs w:val="28"/>
              </w:rPr>
              <w:t>БУРДИН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ла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 муниципального района;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КАЛГИН  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56 пожарно-спасательной части 3 пожарно-спасательного отряда Главного управления МЧС России по Воронежской области (по согласованию);                                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НКО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Борис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МКУ «Единая дежурно-диспетчерская служба и хозяйственно-техническое обеспечение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ПОВИЧ                    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по ГО и ЧС администрации муниципального район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rPr/>
            </w:pPr>
            <w:r>
              <w:rPr>
                <w:sz w:val="28"/>
                <w:szCs w:val="28"/>
              </w:rPr>
              <w:t>МЫЛЬНИКОВА             -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отдела администрации муниципального район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1522" w:leader="none"/>
                <w:tab w:val="right" w:pos="3483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ВДОВЕНКО                    -</w:t>
            </w:r>
          </w:p>
          <w:p>
            <w:pPr>
              <w:pStyle w:val="Normal"/>
              <w:tabs>
                <w:tab w:val="clear" w:pos="709"/>
                <w:tab w:val="left" w:pos="20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Юр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специалист 1-й категории администрации муниципального района;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ПОДОЛЬСКИЙ             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МВД России по Таловскому району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ТОВ                             -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имир Константи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Таловского межрайонного центра технической эксплуатации телекоммуникаций Воронежского филиала ОАО «Ростелеком» 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РЯБОВ                            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ячеслав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УЗ ВО «Таловская РБ»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500" w:leader="none"/>
                <w:tab w:val="left" w:pos="900" w:leader="none"/>
                <w:tab w:val="right" w:pos="3483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ЖАБИН    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нато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надзорной деятельности и профилактической работы по Таловскому району  (по согласованию);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 xml:space="preserve">СЕПКИНА                     - Надежда Владимиро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ный редактор районной газеты «Заря» (по согласованию);                                    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center" w:pos="1522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БАЧУРИН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аловского потребительского кооператива 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НОВ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директор филиала ОАО «Газпром газораспределение Воронеж» в р.п. Таловая (по согласованию);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УСТАЛЕВ                  -     Сергей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начальник Таловского РЭС филиала ПАО «Россети-Центр» - «Воронежэнерго»  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1784" w:leader="none"/>
                <w:tab w:val="left" w:pos="332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</w:t>
              <w:tab/>
              <w:t xml:space="preserve">                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филиала ТО «Управление по надзору в сфере защиты прав потребителя в Воронежской области в Аннинском, Бутурлиновском, Таловском и Эртильском районах» (по согласованию)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10" w:top="56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3-04-13T08:07:00Z</cp:lastPrinted>
  <dcterms:modified xsi:type="dcterms:W3CDTF">2023-04-20T05:01:00Z</dcterms:modified>
  <cp:revision>34</cp:revision>
  <dc:subject/>
  <dc:title/>
</cp:coreProperties>
</file>