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24 апреля 2023 № 230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администрации от 20.06.2017 г. № 44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«О создании муниципально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комиссии по обследованию жил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помещений инвалидов и обще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имущества в многоквартирных домах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в которых проживают инвалиды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в целях их приспособления с уч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потребностей инвалидов и обеспеч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условий их доступности для инвали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/>
      </w:pPr>
      <w:r>
        <w:rPr/>
        <w:t xml:space="preserve">  </w: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о статьями </w:t>
      </w:r>
      <w:hyperlink r:id="rId3">
        <w:r>
          <w:rPr>
            <w:rStyle w:val="InternetLink"/>
          </w:rPr>
          <w:t>14</w:t>
        </w:r>
      </w:hyperlink>
      <w:r>
        <w:rPr/>
        <w:t xml:space="preserve"> и </w:t>
      </w:r>
      <w:hyperlink r:id="rId4">
        <w:r>
          <w:rPr>
            <w:rStyle w:val="InternetLink"/>
          </w:rPr>
          <w:t>15</w:t>
        </w:r>
      </w:hyperlink>
      <w:r>
        <w:rPr/>
        <w:t xml:space="preserve"> </w:t>
      </w:r>
      <w:hyperlink r:id="rId5">
        <w:r>
          <w:rPr>
            <w:rStyle w:val="InternetLink"/>
          </w:rPr>
          <w:t>Жилищного кодекса Российской Федерации</w:t>
        </w:r>
      </w:hyperlink>
      <w:r>
        <w:rPr/>
        <w:t xml:space="preserve">, </w:t>
      </w:r>
      <w:hyperlink r:id="rId6">
        <w:r>
          <w:rPr>
            <w:rStyle w:val="InternetLink"/>
          </w:rPr>
          <w:t>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</w:t>
        </w:r>
      </w:hyperlink>
      <w:r>
        <w:rPr/>
        <w:t xml:space="preserve">», в целях обследования жилых помещений инвалидов и общего имущества в многоквартирных домах, в которых проживают инвалиды, их приспособления с учетом потребностей инвалидов и обеспечения условий их доступности для инвалидов администрация Таловского муниципального района,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В постановление от 20.06.2017 г. № 448 «О создании муниципальной комиссии по обследованию жилых помещений инвалидов и общества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 внести следующие изменени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Приложение № 1 к постановлению администрации муниципального района «Состав муниципальной комиссии по обследованию жилых помещений инвалидов и общего имущества в многоквартирных домах, в которых проживают инвалиды в целях их приспособления с учетом потребностей инвалидов и обеспечения условий их доступности для инвалидов» изложить  в новой редакции согласно настоящего                  Приложения № 1 к постановлению.</w:t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исполнением  настоящего  постановления  оставляю за собой.</w:t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ы муниципального района                                                       Е.С. Сидоров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br/>
        <w:t>Приложение №1</w:t>
        <w:br/>
        <w:t xml:space="preserve">           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  <w:br/>
        <w:t xml:space="preserve">                                                                                </w:t>
      </w:r>
      <w:r>
        <w:rPr/>
        <w:t>от  24 апреля 2023 № 230</w:t>
      </w:r>
    </w:p>
    <w:p>
      <w:pPr>
        <w:pStyle w:val="Normal"/>
        <w:spacing w:before="0" w:after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80"/>
        <w:jc w:val="center"/>
        <w:rPr/>
      </w:pPr>
      <w:r>
        <w:rPr/>
        <w:t>СОСТАВ</w:t>
        <w:br/>
        <w:t>МУНИЦИПАЛЬНОЙ КОМИССИИ ПО ОБСЛЕДОВАНИЮ ЖИЛЫХ ПОМЕЩЕНИЙ ИНВАЛИДОВ И ОБЩЕГО ИМУЩЕСТВА В МНОГОКВАРТИРНЫХ ДОМАХ, В КОТОРЫХ ПРОЖИВАЮТ ИНВАЛИДЫ В ЦЕЛЯХ ИХ ПРИСПОСОБЛЕНИЯ С УЧЕТОМ ПОТРЕБНОСТЕЙ ИНВАЛИДОВ И ОБЕСПЕЧЕНИЯ УСЛОВИЙ ИХ ДОСТУПНОСТИ ДЛЯ ИНВАЛИДОВ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9" w:type="dxa"/>
          <w:bottom w:w="15" w:type="dxa"/>
          <w:right w:w="19" w:type="dxa"/>
        </w:tblCellMar>
      </w:tblPr>
      <w:tblGrid>
        <w:gridCol w:w="3029"/>
        <w:gridCol w:w="6415"/>
      </w:tblGrid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идоров Евгений Сергее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заместитель главы администрации - начальник отдела по архитектуре и строительной политике администрации муниципального района, председатель комисс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убовая Светлана Анатолье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заместитель главы администрации муниципального района по социальным вопросам, заместитель председателя комисс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олбина Светлана Николаевна </w:t>
            </w:r>
          </w:p>
        </w:tc>
        <w:tc>
          <w:tcPr>
            <w:tcW w:w="6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сектора жилищно-коммунального хозяйства отдела по архитектуре и строительной политике администрации Таловского муниципального райо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44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Члены комиссии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Гусева Наталия Николаев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директор казенного учреждения Воронежской области «Управление социальной защиты населения Таловского района»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Буравлёв Анатолий Александр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начальник сектора градостроительной деятельности отдела  по архитектуре и строительной политике администрации Таловского муниципального района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тепаненко И.И.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специалист 1 категории организационного отдела администрации Таловского муниципального райо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авыденко Татьяна Александро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руководитель Таловского отделения ВРОО «Жилищный контроль» (по согласованию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Токарева Валентина Василье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- глава администрации Таловского город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орозова Людмила Ивано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глава Каменно - Степного сель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алгин Николай Сергее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председатель Таловского районного отдела  Воронежской областной общественной организации «Всероссийского Общества Инвалидов»</w:t>
            </w:r>
          </w:p>
        </w:tc>
      </w:tr>
    </w:tbl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919946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yperlink" Target="http://docs.cntd.ru/document/42036627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3-04-18T10:30:00Z</cp:lastPrinted>
  <dcterms:modified xsi:type="dcterms:W3CDTF">2023-04-26T08:31:00Z</dcterms:modified>
  <cp:revision>29</cp:revision>
  <dc:subject/>
  <dc:title/>
</cp:coreProperties>
</file>