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арте 2023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7.10.2017 № 1002 «Об утверждении муниципальной программы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 Таловского муниципального района  от 14 мая 2015 г. № 369  «Об утверждении Положения об  оплате труда работников  муниципального казенного  учреждения «Таловский районный  историко-краеведческий музей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расходования субсидии из  областного бюджета на частичную оплату путевок в детский оздоровительный лагерь для детей работающих граждан на 2023 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Таловского муниципального района, о форме и сроках формирования отчета об их исполн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организации отдыха, оздоровления и трудовой занятости детей и подростков  в Таловском  муниципальном районе в 2023 год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постановление   администрации  Таловского муниципального района  Воронежской области от  07.03.2018 №232 «Об утверждении примерных положений об оплате  труда в образовательных  организациях,  расположенных на территории  Таловского  муниципального 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3-04-04T12:38:00Z</dcterms:modified>
  <cp:revision>398</cp:revision>
  <dc:subject/>
  <dc:title/>
</cp:coreProperties>
</file>