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13 марта 2023 № 147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 учреждения «Таловский районный  историко-краеведческий музей» внести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1. Пункт 4.5.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«Порядок и условия установления выплат стимулирующего характера» Приложения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«4.5. Для работников  музея  при непрерывном десятилетнем стаже работы в музея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01.01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– начальника отдела по образованию Иевлева Г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>главы муниципального района                                                          Е.С. Сид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3-03-09T15:20:00Z</cp:lastPrinted>
  <dcterms:modified xsi:type="dcterms:W3CDTF">2023-03-14T07:08:00Z</dcterms:modified>
  <cp:revision>89</cp:revision>
  <dc:subject/>
  <dc:title>АДМИНИСТРАЦИЯ ТАЛОВСКОГО МУНИЦИПАЛЬНОГО РАЙОНА</dc:title>
</cp:coreProperties>
</file>