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1755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34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АДМИНИСТРАЦИЯ ТАЛОВСКОГО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20"/>
        </w:rPr>
      </w:pPr>
      <w:r>
        <w:rPr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sz w:val="28"/>
          <w:szCs w:val="20"/>
        </w:rPr>
        <w:t xml:space="preserve">от 28  февраля 2023 № 135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т 30.06.2015 № 448 «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учреждения дополнитель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бразования «Таловская детская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искусств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администрации Таловского  муниципального района  от 08 февраля 2023 года № 91 «О повышении (индексации) оплаты труда» Тал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Header"/>
        <w:tabs>
          <w:tab w:val="clear" w:pos="4677"/>
          <w:tab w:val="clear" w:pos="9355"/>
          <w:tab w:val="right" w:pos="-5529" w:leader="none"/>
          <w:tab w:val="left" w:pos="-53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Таловского муниципального района от 30 июня 2015 г. № 448 «Об утверждении Положения об оплате труда работников муниципального казенного учреждения дополнительного образования «Таловская детская школа искусств» внести 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1. Приложение к постановлению администрации Таловского муниципального района от 30 июня 2015 г. № 448 «Об утверждении Положения об оплате труда работников муниципального казенного учрежд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полнительного образования «Таловская детская школа искусств» изложить в новой редакции согласно настоящего постановления.</w:t>
      </w:r>
    </w:p>
    <w:p>
      <w:pPr>
        <w:pStyle w:val="Normal"/>
        <w:tabs>
          <w:tab w:val="clear" w:pos="708"/>
          <w:tab w:val="right" w:pos="-5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ающие с 01.01.202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 отдела по образованию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             Е.С. Сидоров</w:t>
      </w:r>
    </w:p>
    <w:p>
      <w:pPr>
        <w:pStyle w:val="Normal"/>
        <w:tabs>
          <w:tab w:val="clear" w:pos="708"/>
          <w:tab w:val="center" w:pos="0" w:leader="none"/>
          <w:tab w:val="righ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</w:t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к постановлению администрации                                                                           </w:t>
      </w:r>
    </w:p>
    <w:p>
      <w:pPr>
        <w:pStyle w:val="Normal"/>
        <w:tabs>
          <w:tab w:val="clear" w:pos="708"/>
          <w:tab w:val="left" w:pos="4590" w:leader="none"/>
          <w:tab w:val="left" w:pos="5580" w:leader="none"/>
        </w:tabs>
        <w:rPr/>
      </w:pPr>
      <w:r>
        <w:rPr/>
        <w:tab/>
        <w:t xml:space="preserve">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8  февраля 2023 № 135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лате труда работников муниципального казенного учреждения  дополнительного образования  «Таловская детская школа искусств»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23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б оплате труда работников  муниципального казенного учреждения дополнительного образования «Таловская детская школа искусств» (далее – Положение) разработано в соответствии c Трудовым кодексом Российской Федерации;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я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условия оплаты труда директора учреждения и его заместителей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</w:t>
      </w:r>
      <w:r>
        <w:rPr>
          <w:spacing w:val="-6"/>
          <w:sz w:val="28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спомогательный персонал муниципального учреждения –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Административно–управленческий персонал муниципального учреждения – работники 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>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я определен приложениями №  3-5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учреждения согласуется с учредителем,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иректор 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ы:</w:t>
      </w:r>
      <w:r>
        <w:rPr>
          <w:bCs/>
          <w:spacing w:val="-8"/>
          <w:sz w:val="28"/>
          <w:szCs w:val="28"/>
        </w:rPr>
        <w:t xml:space="preserve">     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ерсональный повышающий коэффициент;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овышающий коэффициент к окладу за профессиональное мастерство;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овышающий коэффициент к окладу по занимаемо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е коэффициенты к окладам устанавливаются на определенный период времени (квартал, год) в течение соответствующего календарн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сех повышающих коэффициентов к окладу (кроме повышающего коэффициента к окладу по занимаемой должности педагогическим работникам) 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 учреждения персонально в отношении конкретного работника. Р</w:t>
      </w:r>
      <w:r>
        <w:rPr>
          <w:spacing w:val="-6"/>
          <w:sz w:val="28"/>
          <w:szCs w:val="28"/>
        </w:rPr>
        <w:t>азмер повышающего коэффициента – в пределах 3,0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вышающий коэффициент к окладу по занимаемой должности для педагогических работников: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ысшей категории – 0,15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ервой категории- 0,1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менение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меры должностных окладов</w:t>
      </w:r>
      <w:r>
        <w:rPr>
          <w:bCs/>
          <w:sz w:val="28"/>
          <w:szCs w:val="28"/>
        </w:rPr>
        <w:t xml:space="preserve"> работников</w:t>
      </w:r>
      <w:r>
        <w:rPr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tbl>
      <w:tblPr>
        <w:tblW w:w="1049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47"/>
        <w:gridCol w:w="2839"/>
      </w:tblGrid>
      <w:tr>
        <w:trPr>
          <w:trHeight w:val="300" w:hRule="atLeast"/>
        </w:trPr>
        <w:tc>
          <w:tcPr>
            <w:tcW w:w="1049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Базовые размеры окладов </w:t>
            </w:r>
            <w:r>
              <w:rPr>
                <w:b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(приказ Минздравсоцразвития России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от </w:t>
            </w:r>
            <w:r>
              <w:rPr>
                <w:szCs w:val="28"/>
              </w:rPr>
              <w:t>05 мая  2008 г. № 216н «Об утверждении профессиональных квалификационных групп  должностей работников образования»)</w:t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зовый  размер оклада по должности (руб.)</w:t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/>
                <w:sz w:val="28"/>
                <w:szCs w:val="28"/>
                <w:vertAlign w:val="superscript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олжности, отнесенные к ПКГ «Должности педагогических работников»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-й квалификационный уровень:  концертмейстер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368</w:t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-й квалификационный уровень:  преподавател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216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олжностям, отнесенным к </w:t>
      </w:r>
      <w:r>
        <w:rPr>
          <w:rFonts w:eastAsia="Calibri"/>
          <w:sz w:val="28"/>
          <w:szCs w:val="28"/>
        </w:rPr>
        <w:t xml:space="preserve">ПКГ «Должности педагогических работников» </w:t>
      </w:r>
      <w:r>
        <w:rPr>
          <w:sz w:val="28"/>
          <w:szCs w:val="28"/>
        </w:rPr>
        <w:t xml:space="preserve">повышающий коэффициент по занимаемой должности к окладу, </w:t>
      </w:r>
      <w:r>
        <w:rPr>
          <w:spacing w:val="-8"/>
          <w:sz w:val="28"/>
          <w:szCs w:val="28"/>
        </w:rPr>
        <w:t>предусматривающий</w:t>
      </w:r>
      <w:r>
        <w:rPr>
          <w:bCs/>
          <w:spacing w:val="-8"/>
          <w:sz w:val="28"/>
          <w:szCs w:val="28"/>
        </w:rPr>
        <w:t xml:space="preserve"> должностное категорирование,</w:t>
      </w:r>
      <w:r>
        <w:rPr>
          <w:sz w:val="28"/>
          <w:szCs w:val="28"/>
        </w:rPr>
        <w:t xml:space="preserve"> образует новый оклад и учитывается при начислении компенсационных и стимулирующи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педагогических работников устанавливается в соответствии с приложениями 6-8.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2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размер оклада профессий рабочих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(Приказ </w:t>
      </w:r>
      <w:r>
        <w:rPr>
          <w:bCs/>
          <w:sz w:val="28"/>
          <w:szCs w:val="28"/>
        </w:rPr>
        <w:t xml:space="preserve">Минздравсоцразвития России  </w:t>
      </w:r>
      <w:r>
        <w:rPr>
          <w:sz w:val="28"/>
          <w:szCs w:val="28"/>
        </w:rPr>
        <w:t xml:space="preserve">от 29 мая 2008 г. № 248н «Об утверждении профессиональных </w:t>
      </w:r>
      <w:r>
        <w:rPr>
          <w:bCs/>
          <w:sz w:val="28"/>
          <w:szCs w:val="28"/>
        </w:rPr>
        <w:t>квалификационных групп  общеотраслевых профессий рабочих»)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4708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Cs w:val="28"/>
              </w:rPr>
            </w:pPr>
            <w:r>
              <w:rPr>
                <w:rFonts w:eastAsia="Calibri"/>
                <w:szCs w:val="28"/>
              </w:rPr>
              <w:t>Базовый  размер оклада по должности (руб.)</w:t>
            </w:r>
          </w:p>
        </w:tc>
      </w:tr>
      <w:tr>
        <w:trPr/>
        <w:tc>
          <w:tcPr>
            <w:tcW w:w="10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«Общеотраслевые профессии рабочего первого уровня»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Уборщик  служебных помещений; вахтер; гардеробщик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6696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>Рабочий по комплексному обслуживанию зданий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6804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bCs/>
          <w:szCs w:val="28"/>
        </w:rPr>
        <w:tab/>
      </w:r>
      <w:r>
        <w:rPr>
          <w:b/>
          <w:sz w:val="28"/>
          <w:szCs w:val="28"/>
        </w:rPr>
        <w:t>Таблица 3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Cs/>
          <w:spacing w:val="2"/>
          <w:szCs w:val="28"/>
        </w:rPr>
      </w:pPr>
      <w:r>
        <w:rPr>
          <w:spacing w:val="2"/>
          <w:szCs w:val="28"/>
        </w:rPr>
        <w:t>(приказ Минздравсоцразвития России</w:t>
      </w:r>
      <w:r>
        <w:rPr>
          <w:b/>
          <w:spacing w:val="2"/>
          <w:szCs w:val="28"/>
        </w:rPr>
        <w:t xml:space="preserve"> </w:t>
      </w:r>
      <w:r>
        <w:rPr>
          <w:bCs/>
          <w:spacing w:val="2"/>
          <w:szCs w:val="28"/>
        </w:rPr>
        <w:t xml:space="preserve">от </w:t>
      </w:r>
      <w:r>
        <w:rPr>
          <w:spacing w:val="2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b/>
                <w:bCs/>
                <w:szCs w:val="28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536</w:t>
            </w:r>
          </w:p>
        </w:tc>
      </w:tr>
    </w:tbl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и условия</w:t>
      </w:r>
    </w:p>
    <w:p>
      <w:pPr>
        <w:pStyle w:val="Style23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spacing w:val="-6"/>
          <w:sz w:val="28"/>
          <w:szCs w:val="28"/>
        </w:rPr>
        <w:t xml:space="preserve">Доплата за </w:t>
      </w:r>
      <w:r>
        <w:rPr>
          <w:bCs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spacing w:val="-8"/>
          <w:sz w:val="2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3.6. </w:t>
      </w:r>
      <w:r>
        <w:rPr>
          <w:sz w:val="28"/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 w:val="28"/>
            <w:szCs w:val="28"/>
          </w:rPr>
          <w:t>статьей 153</w:t>
        </w:r>
      </w:hyperlink>
      <w:r>
        <w:rPr>
          <w:sz w:val="28"/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я выплат стимулирующего характера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Виды выплат стимулирующего характера, входящие в систему оплаты труда, устанавливаются в соответствии с Перечнем видов стимулирующего характера в областных государственных учреждениях, утвержденным Приказом управления труда Воронежской области от 10.12.2008 г. №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»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 Стимулирующие надбавки устанавливаются в пределах выделенных бюджетных ассигнований на оплату труда работников по решению директора учреждения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. К выплатам стимулирующего характера, кроме повышающих коэффициентов, относя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стимулирующая надбавка </w:t>
      </w:r>
      <w:r>
        <w:rPr>
          <w:bCs/>
          <w:sz w:val="28"/>
          <w:szCs w:val="28"/>
        </w:rPr>
        <w:t>за выслугу лет;</w:t>
      </w:r>
      <w:r>
        <w:rPr>
          <w:bCs/>
          <w:spacing w:val="-8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 стимулирующая надбавка </w:t>
      </w:r>
      <w:r>
        <w:rPr>
          <w:sz w:val="28"/>
          <w:szCs w:val="28"/>
        </w:rPr>
        <w:t>за интенсивность и высокие результаты работы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4.4. Стимулирующая надбавка за интенсивность и высокие результаты</w:t>
      </w:r>
      <w:r>
        <w:rPr>
          <w:sz w:val="28"/>
          <w:szCs w:val="28"/>
        </w:rPr>
        <w:t xml:space="preserve"> устанавливается сроком не более 1 года, по истечении которого может быть сохранена или отменена в размере до 120% от должностного окла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 xml:space="preserve">Стимулирующая надбавка за выслугу лет – устанавливается работникам  </w:t>
      </w:r>
      <w:r>
        <w:rPr>
          <w:sz w:val="28"/>
          <w:szCs w:val="28"/>
        </w:rPr>
        <w:t xml:space="preserve">в зависимости от общего количества лет, проработанных по профессии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выслуге лет от 5 года до 10 лет – 10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выслуге лет от 10 лет до 20 лет – 15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выслуге лет свыше  20 лет  – 20 %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время работы в образовательных учреждения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Начисление 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ощрительные выплаты за качественную и эффективную работу выплачиваются по результатам оценки выполнения утвержденных критериев и показателей деятельности каждого работника учрежд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показатели деятельности работников учреждения утверждаются директором  учреждения в разрезе должностей по согласованию с комиссией, созданной из представителей педагогического коллектива учреждения,  и учитываются в Положении о премировании и материальном стимулировании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В целях поощрения работников за выполненную работу в учреждении могут быть установлены прем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 в</w:t>
      </w:r>
      <w:r>
        <w:rPr>
          <w:bCs/>
          <w:sz w:val="28"/>
          <w:szCs w:val="28"/>
        </w:rPr>
        <w:t>ыполнение особо важных и слож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осуществляется по решению директора  учреждения в пределах бюджетных ассигнований на оплату труда работников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Премия по итогам работы за период (месяц, квартал, год) выплачивается в целях поощрения работников за общие результаты труда по итогам работы за соответствующи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ются следующие критер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пешное и добросовестное выполнение работником своих должностных обязанностей в соответствующем период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рученной работы, связанной с обеспечением рабочего процесса или уставной деятельност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0. Премия за качество выполненных работ выплачивается работникам в случае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 xml:space="preserve">4.11. Премия за выполнение особо </w:t>
      </w:r>
      <w:r>
        <w:rPr>
          <w:b/>
        </w:rPr>
        <w:t xml:space="preserve"> </w:t>
      </w:r>
      <w:r>
        <w:rPr/>
        <w:t>важных и сложных заданий выплачивается работникам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Премия за интенсивность и высокие результаты работы выплачивается работникам единовременно за интенсивность и высокие результаты работы. При премировании учит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нсивность и напряженность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ый режим работы (обеспечение безаварийной, безотказной и бесперебойной работы инженерных и  хозяйственно-эксплуатационных систем жизнеобеспечения учрежд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за интенсивность и высокие результаты работы не применяю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Порядок и условия определения размеров премий, указанных в пунктах 4.8 – 4.11 настоящего положения, устанавливаются положением о материальном стимулировании работников учреждения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4.14. Работники школы не премируются в следующих случая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е исполнение должностных обязанносте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внутреннего трудового распорядк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 расчетный период к дисциплинарной или материальной   ответственност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инансово-хозяйственной дисципл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>4.15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 компенсационных выплат.</w:t>
      </w:r>
      <w:r>
        <w:rPr>
          <w:szCs w:val="28"/>
        </w:rPr>
        <w:t xml:space="preserve">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словия оплаты труда директора учреждения 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го заместител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работная плата директора учреждения и его заместителей 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8037 рублей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й заработной платы директора  учреждения, заместителя учреждения  и средней заработной платы работников учреждения (без учета заработной платы директора, заместителя) устанавливается главным распорядителем средств районного бюджета, осуществляющим функции и полномочия учредителя учреждения, в кратности от  1 до 8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жностной оклад заместителя директора учреждения устанавливаются на 10-30 процентов ниже должностного оклада директора. Должностной оклад заместителя директора учреждения составляет 25355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 директору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целях заинтересованности в улучшении результатов труда директору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bCs/>
          <w:sz w:val="28"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;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директору учреждения осуществляются в соответствии с Положением о премировании директора МКУ ДО «Таловская ДШИ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5.5. Заместителю директора учреждения устанавливаются стимулирующие выплаты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о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и ее конкретных размерах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ая помощь к отпуску выплачивается директору муниципального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к отпуску выплачивается бухгалтеру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6.3. 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й при наличии средств по фонду оплаты труда могут выплачиваться единовременные денежные поощрени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юбилейными датами (50 и 55 лет со дня рождения – для женщин, 50 и 60 для мужчин), в размере до одного должностного оклада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4. Ответственность за перерасход фонда оплаты труда несет директор учреждения.            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о премировании директора МКУ ДО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детская школа искусств»</w:t>
      </w:r>
    </w:p>
    <w:p>
      <w:pPr>
        <w:pStyle w:val="Normal"/>
        <w:autoSpaceDE w:val="false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целях осуществления премирования директора  МКУ ДО «Таловская ДШИ»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 xml:space="preserve">- по итогам работы (за </w:t>
      </w:r>
      <w:r>
        <w:rPr>
          <w:lang w:val="ru-RU"/>
        </w:rPr>
        <w:t xml:space="preserve">месяц, </w:t>
      </w:r>
      <w:r>
        <w:rPr/>
        <w:t>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директора, порядок и критерии его выплаты  устанавливаются учредителем в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>1. Премирование директора МКУ ДО «Таловская ДШИ»  по итогам работы за месяц, квартал, год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по итогам работы за 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 </w:t>
      </w:r>
    </w:p>
    <w:p>
      <w:pPr>
        <w:pStyle w:val="TextBodyIndent"/>
        <w:spacing w:lineRule="auto" w:line="240"/>
        <w:rPr/>
      </w:pPr>
      <w:r>
        <w:rPr/>
        <w:t>2. Премирование директора учреждения культуры за выполнение особо важных и сложных заданий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3. Премия за качество выполняемых работ</w:t>
      </w:r>
      <w:r>
        <w:rPr>
          <w:b/>
        </w:rPr>
        <w:t xml:space="preserve"> </w:t>
      </w:r>
      <w:r>
        <w:rPr/>
        <w:t>выплачивается директору учреждения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Директору 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Директору 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Директор  учреждения, вновь поступивший на работу и отработавший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/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ровании и материальном стимулировании </w:t>
      </w:r>
    </w:p>
    <w:p>
      <w:pPr>
        <w:pStyle w:val="Heading"/>
        <w:spacing w:lineRule="auto" w:line="240"/>
        <w:rPr/>
      </w:pPr>
      <w:r>
        <w:rPr>
          <w:szCs w:val="28"/>
        </w:rPr>
        <w:t>работников</w:t>
      </w:r>
      <w:r>
        <w:rPr>
          <w:b w:val="false"/>
          <w:szCs w:val="28"/>
        </w:rPr>
        <w:t xml:space="preserve"> </w:t>
      </w:r>
      <w:r>
        <w:rPr>
          <w:szCs w:val="28"/>
        </w:rPr>
        <w:t>МКУ ДО «Таловская детская школа искусст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премировании работников МКУ ДО «Таловская ДШИ» 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рем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директора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еры, порядок утверждения, начисления и выплаты прем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>
          <w:szCs w:val="28"/>
        </w:rPr>
        <w:t>МКУ ДО</w:t>
      </w:r>
    </w:p>
    <w:p>
      <w:pPr>
        <w:pStyle w:val="Heading"/>
        <w:spacing w:lineRule="auto" w:line="240"/>
        <w:rPr/>
      </w:pPr>
      <w:r>
        <w:rPr>
          <w:szCs w:val="28"/>
        </w:rPr>
        <w:t xml:space="preserve">«Таловская </w:t>
      </w:r>
      <w:r>
        <w:rPr>
          <w:szCs w:val="28"/>
          <w:lang w:val="ru-RU"/>
        </w:rPr>
        <w:t>ДШИ</w:t>
      </w:r>
      <w:r>
        <w:rPr>
          <w:szCs w:val="28"/>
        </w:rPr>
        <w:t>»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eastAsia="Calibri" w:cs="Times New Roman" w:ascii="Times New Roman" w:hAnsi="Times New Roman"/>
          <w:sz w:val="28"/>
          <w:szCs w:val="28"/>
        </w:rPr>
        <w:t>Директор  учреждения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директор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Style24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профессий</w:t>
        <w:tab/>
        <w:t>работников МКУ ДО</w:t>
      </w:r>
    </w:p>
    <w:p>
      <w:pPr>
        <w:pStyle w:val="Heading"/>
        <w:spacing w:lineRule="auto" w:line="240"/>
        <w:rPr/>
      </w:pPr>
      <w:r>
        <w:rPr>
          <w:szCs w:val="28"/>
        </w:rPr>
        <w:t xml:space="preserve">«Таловская </w:t>
      </w:r>
      <w:r>
        <w:rPr>
          <w:szCs w:val="28"/>
          <w:lang w:val="ru-RU"/>
        </w:rPr>
        <w:t>ДШИ</w:t>
      </w:r>
      <w:r>
        <w:rPr>
          <w:szCs w:val="28"/>
        </w:rPr>
        <w:t>», относимых к основному персоналу</w:t>
      </w:r>
      <w:r>
        <w:rPr>
          <w:b w:val="false"/>
          <w:szCs w:val="28"/>
        </w:rPr>
        <w:t xml:space="preserve">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Концертмейстер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должностей работников МКУ ДО</w:t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szCs w:val="28"/>
        </w:rPr>
        <w:t xml:space="preserve">«Таловская </w:t>
      </w:r>
      <w:r>
        <w:rPr>
          <w:szCs w:val="28"/>
          <w:lang w:val="ru-RU"/>
        </w:rPr>
        <w:t>ДШИ</w:t>
      </w:r>
      <w:r>
        <w:rPr>
          <w:szCs w:val="28"/>
        </w:rPr>
        <w:t>», относимых к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помогатель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Бухгалтер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борщик  служебных  помещен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тер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деробщ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о комплексному обслуживанию зда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рабочего времени, нормы учебной нагруз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рядок ее распределения в образовате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х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ы часов педагогической (преподавательской) работы за ставку заработной платы либо продолжительность рабочего времени определены приказом 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рмы часов преподавательской работы за ставку заработной платы, являющуюся нормируемой частью их педагогической работы, устанавливаются приказом 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часы педагогической работы сверх установленной нормы производится дополнительная оплата соответственно получаемой ставке в одинарном разме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заработной платы работников, перечисленных в п. 1, 2 устанавливаются исходя из затрат их рабочего времени в астрономических часах с учетом коротких перерывов (перемен), предусмотренных между уроками (занятиям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ительность рабочего времени других работников, не перечисленных в пунктах 1 , 2  составляет 40 часов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подавательская работа работников,  сверх установленных норм, за которые им выплачивается должностной оклад, а также преподавательская работа руководящих и других работников образовательных учреждений без занятия штатной должности в том же учреждении оплачивается дополнительно в порядке и по ставкам, предусмотренным по выполняемой преподавательской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учебной нагрузки преподавателей  устанавливается, исходя из количества часов по учебному плану и программам, обеспеченности кадрами, других конкретных условий в данном образовательном учреж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преподавателей  и других работников, ведущих преподавательскую работу помимо основной работы, на новый учебный год устанавливается  директором образовательного учреждения. Эта работа завершается до окончания учебного года и ухода работников в отпуск, с тем чтобы определить, в каких классах и с какой учебной нагрузкой они будут работать в новом учеб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преподавателям, для которых данное образовательное учреждение является местом основной работы, учебной нагрузки на новый учебный год может быть сохранен ее объем и преемственность преподавания предметов в классах. Объем учебной нагрузки, установленный преподавателям в начале учебного года, не может быть уменьшен по инициативе администрации в текущем учебном году, а также при установлении ее на следующий учебный год, за исключением случаев уменьшения количества часов по учебным планам и программам, сокращения количества классов (групп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оличества часов, предусмотренных учебным планом, учебная нагрузка преподавателей может быть разной в первом и втором учебных полугод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учебной нагрузки преподавателей больше или меньше нормы часов за ставку заработной платы устанавливается только с их письменного согл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учебной нагрузки (преподавательской работы), который может выполняться в том же образовательном учреждении его директором, определяется учредителем, а других работников, ведущих ее помимо основной работы, - самим образовательным учрежд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реподавательской работы лицам, выполняющим ее помимо основной работы, а также педагогическим работникам других образовательных учреждений и работникам предприятий, учреждений и организаций (включая работников органов управления образованием и учебно-методических кабинетов) возможно только в случае, если преподаватели, для которых данное образовательное учреждение является местом основной работы, обеспечены преподавательской работой в объеме не менее чем на ставку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преподавателям, находящимся в отпуске по уходу за ребенком до исполнения ему возраста трех лет, устанавливается на общих основаниях и передается на этот период для выполнения другими преподава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данному порядку устанавливается учебная нагрузка преподавателей педагогических  работников учреждений дополнительного образования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на общевыходные и праздничные дни, за исключением учреждений дополнительного образования детей, не планир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числения заработной платы (тарификация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х работников образовательных учрежд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ячная заработная плата педагогических работников образовательных учреждений определяется путем умножения нового оклада (должностного оклада) на их фактическую нагрузку в неделю и деления полученного произведения на установленную норму часов педагогической работы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же порядке исчисляется месячная заработная плата преподавателей  за работу по совместительству в другом образовательном учреждении (одном или нескольких). При этом общий объем работы по совместительству не должен превышать половины месячной нормы рабочего времени  преподав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ая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икация  преподавателей производится один раз в год. В случае, если учебными планами предусматривается разное количество часов на предмет по полугодиям, то тарификация осуществляется также один раз в год, но раздельно по полугод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времени (нормы часов педагогической работы за ставку заработной платы) для педагогических работников устанавливается исходя из сокращенной продолжительности рабочего времени не более 36 часов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а единая норма часов учебной (преподавательской) работы за ставку заработной платы – 18 часов в неделю, норма часов работы концертмейстеров 24 часа в неделю за ставку заработной платы (приказ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ремя работы в период каникул обучающихся оплата труда педагогических работников, а также лиц из числа руководящего, административно-хозяйственного и учебно-вспомогательного персонала, ведущих в течение учебного года преподавательскую работу, в т.ч. занятия с кружками, производится из расчета заработной платы, установленной при тарификации, предшествующей началу канику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Приложение  № 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условия почасовой оплаты тру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асовая оплата труда педагогических работников образовательных учреждений применяется при оплат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асы, выполненные в порядке замещения отсутствующих по болезни или другим причинам преподавателей  и других педагогических работников, продолжавшегося не свыше двух месяце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асы педагогической работы, выполненные преподавателями при работе с заочниками, сверх объема, установленного им при тар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плате за педагогическую работу специалистов предприятий, учреждений и организаций (в т.ч. из числа работников органов управления образованием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платы за один час указанной педагогической работы определяется путем деления нового оклада (должностного оклада) педагогического работника за установленную норму часов педагогической работы в неделю на среднемесячное количество рабочих часов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за замещение отсутствующего преподавателя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(месячной) учебной нагрузки путем внесения изменений в тарифик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иректор  образовательного учреждения в пределах имеющихся средств, если это целесообразно и не ущемляет интересов основных работников данного учреждения, может привлекать для проведения учебных занятий с обучающимися высококвалифицированных специалистов. 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2:00Z</dcterms:created>
  <dc:creator>Могилевский</dc:creator>
  <dc:description/>
  <cp:keywords/>
  <dc:language>en-US</dc:language>
  <cp:lastModifiedBy>Паринова Евгения Сергеевна</cp:lastModifiedBy>
  <cp:lastPrinted>2022-09-08T13:27:00Z</cp:lastPrinted>
  <dcterms:modified xsi:type="dcterms:W3CDTF">2023-03-01T06:13:00Z</dcterms:modified>
  <cp:revision>39</cp:revision>
  <dc:subject/>
  <dc:title>Проект</dc:title>
</cp:coreProperties>
</file>