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1 февраля 2023 № 128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 порядке расходования средств,</w:t>
      </w:r>
    </w:p>
    <w:p>
      <w:pPr>
        <w:pStyle w:val="Normal"/>
        <w:rPr>
          <w:b/>
          <w:b/>
        </w:rPr>
      </w:pPr>
      <w:r>
        <w:rPr>
          <w:b/>
        </w:rPr>
        <w:t>выделенных из федерального, областного и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бюджетов, на предоста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молодым семьям социальных выплат </w:t>
      </w:r>
    </w:p>
    <w:p>
      <w:pPr>
        <w:pStyle w:val="Normal"/>
        <w:rPr>
          <w:b/>
          <w:b/>
        </w:rPr>
      </w:pPr>
      <w:r>
        <w:rPr>
          <w:b/>
        </w:rPr>
        <w:t xml:space="preserve">на приобретение (строительство) жилья в целях </w:t>
      </w:r>
    </w:p>
    <w:p>
      <w:pPr>
        <w:pStyle w:val="Normal"/>
        <w:rPr>
          <w:b/>
          <w:b/>
        </w:rPr>
      </w:pPr>
      <w:r>
        <w:rPr>
          <w:b/>
        </w:rPr>
        <w:t xml:space="preserve">софинансирования  мероприятия по обеспечению </w:t>
      </w:r>
    </w:p>
    <w:p>
      <w:pPr>
        <w:pStyle w:val="Normal"/>
        <w:rPr>
          <w:b/>
          <w:b/>
        </w:rPr>
      </w:pPr>
      <w:r>
        <w:rPr>
          <w:b/>
        </w:rPr>
        <w:t>жильем молодых семей  государственной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Российской Федерации «Обеспечение </w:t>
      </w:r>
    </w:p>
    <w:p>
      <w:pPr>
        <w:pStyle w:val="Normal"/>
        <w:rPr>
          <w:b/>
          <w:b/>
        </w:rPr>
      </w:pPr>
      <w:r>
        <w:rPr>
          <w:b/>
        </w:rPr>
        <w:t>доступным и комфортным жильем и коммунальными</w:t>
      </w:r>
    </w:p>
    <w:p>
      <w:pPr>
        <w:pStyle w:val="Normal"/>
        <w:rPr/>
      </w:pPr>
      <w:r>
        <w:rPr>
          <w:b/>
        </w:rPr>
        <w:t xml:space="preserve">услугами граждан Российской Федерации» в рамках </w:t>
      </w:r>
    </w:p>
    <w:p>
      <w:pPr>
        <w:pStyle w:val="Normal"/>
        <w:rPr>
          <w:b/>
          <w:b/>
        </w:rPr>
      </w:pPr>
      <w:r>
        <w:rPr>
          <w:b/>
        </w:rPr>
        <w:t xml:space="preserve">реализации  мероприятий государствен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Воронежской области «Обеспечение доступным и  комфортным  </w:t>
      </w:r>
    </w:p>
    <w:p>
      <w:pPr>
        <w:pStyle w:val="Normal"/>
        <w:rPr/>
      </w:pPr>
      <w:r>
        <w:rPr>
          <w:b/>
        </w:rPr>
        <w:t>жильем населения  Воронежской области» в 2023 году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целях реализации в 2023 году мероприятий по предоставлению молодым семьям социальных выплат на приобретение (строительство) жилья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 от 30.12.2017 №1710, в рамках реализации государственной программы Воронежской области «Обеспечение доступным и комфортным жильем населения Воронежской области», утвержденной  постановлением  Правительства Воронежской области от 29.10.2015 №834, в соответствии с постановлением администрации Таловского муниципального района Воронежской области от 27.10.2017  № 1013 «Об утверждении муниципальной программы Таловского муниципального района Воронежской области «Муниципальное управление и гражданское общество», соглашением №20651000-1-2023-004 от 21.01.2023 о предоставлении  субсидии из  бюджета субъекта Российской Федерации местному бюджету  на реализацию мероприятий по обеспечению жильём молодых семей (далее - Соглашение), администрация Таловского  муниципального района Воронежской области     </w:t>
      </w:r>
      <w:r>
        <w:rPr>
          <w:b/>
          <w:spacing w:val="60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1. Утвердить прилагаемый Порядок расходования средств, выделенных из федерального, областного и местного бюджетов, на предоставление </w:t>
      </w:r>
    </w:p>
    <w:p>
      <w:pPr>
        <w:pStyle w:val="Normal"/>
        <w:spacing w:lineRule="auto" w:line="360"/>
        <w:jc w:val="both"/>
        <w:rPr/>
      </w:pPr>
      <w:r>
        <w:rPr/>
        <w:t xml:space="preserve">молодым семьям социальных выплат на приобретение (строительство) жилья в целях софинансирования  мероприятия по обеспечению жильем молодых семей  государственной программы Российской Федерации «Обеспечение </w:t>
      </w:r>
    </w:p>
    <w:p>
      <w:pPr>
        <w:pStyle w:val="Normal"/>
        <w:spacing w:lineRule="auto" w:line="360"/>
        <w:jc w:val="both"/>
        <w:rPr/>
      </w:pPr>
      <w:r>
        <w:rPr/>
        <w:t>доступным и комфортным жильем и коммунальными услугами граждан Российской Федерации» в рамках реализации  государственной программы Воронежской области «Обеспечение доступным и комфортным жильем населения Воронежской области» в 2023 году (далее - Порядок)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 xml:space="preserve">2. Назначить уполномоченным органом по расходованию указанных средств  администрацию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 Финансовому отделу администрации муниципального района представлять в Департамент строительной политики Воронежской области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ходах бюджета Таловского муниципального района, в целях софинансирования которых предоставляется Субсидия, не позднее 5 числа месяца, следующего за отчётным квартал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остижении значений результатов использования Субсидии - не позднее 2 рабочих дней месяца, следующего за отчётным периодом; ежегодные уточнённые отчёты  – не позднее 05 февраля года, следующего за отчётным год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тделу по архитектуре и строительной политике администрации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контроль и обеспечить целевое и эффективное использование средств, выделяемых в рамках Согла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достижение значений показателей результативности  использования предоставленной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   Сидорова Е.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главы муниципального района                                        </w:t>
      </w:r>
      <w:bookmarkStart w:id="0" w:name="_GoBack"/>
      <w:bookmarkEnd w:id="0"/>
      <w:r>
        <w:rPr/>
        <w:t>Е.С. Сидор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ловского  муниципального район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 февраля 2023 № 1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я средств, выделенных из федерального,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ного  и местного бюджетов, на предоставление молодым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м социальных выплат на приобретение (строительство)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илья в  целях  софинансирования  мероприятия по обеспечению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ьем   молодых семей   государственной программы Российской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  «Обеспечение доступным и комфортным жильем и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альными  услугами граждан  Российской Федерации» в рамках 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ероприятий государственной программы Воронежской области «Обеспечение доступным и  комфортным жильем населения  Воронежской области» в 2023 го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стоящий Порядок определяет механизм расходования средств, выделенных из федерального, областного и местного бюджетов бюджету Таловского  муниципального района Воронежской области  на предоставление молодым семьям социальных выплат на приобретение (строительство) жилья в целях софинансирования 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 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рамках реализации мероприятий  государственной программы Воронежской области «Обеспечение доступным и комфортным жильем населения Воронежской области» в 2023 году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1. Средства федерального, областного бюджета отражаются в доходах местного бюджета по кодам классификации доходов бюджетов российской Федерации «92720225497050000150» код цели «23-54970-00000-00000»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 Финансовый отдел администрации Таловского муниципального района  Воронежской области (Администрация Таловского муниципального района Воронежской области) платёжным поручением перечисляет средства федерального, областного и местного бюджета с лицевого счета 02313001910, открытого в УФК по Воронежской области, на лицевой счет 05313023020 по учету средств, находящихся во временном распоряжении, открытый в УФК по Воронежской области, по следующим реквизитам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Наименование получателя: УФК по Воронежской области (Администрация Таловского муниципального района Воронежской области л/с 05313023020)</w:t>
      </w:r>
    </w:p>
    <w:p>
      <w:pPr>
        <w:pStyle w:val="Normal"/>
        <w:spacing w:lineRule="auto" w:line="360"/>
        <w:jc w:val="both"/>
        <w:rPr/>
      </w:pPr>
      <w:r>
        <w:rPr/>
        <w:t>ИНН 3629001276    КПП 362901001</w:t>
      </w:r>
    </w:p>
    <w:p>
      <w:pPr>
        <w:pStyle w:val="Normal"/>
        <w:spacing w:lineRule="auto" w:line="360"/>
        <w:jc w:val="both"/>
        <w:rPr/>
      </w:pPr>
      <w:r>
        <w:rPr/>
        <w:t>Л/счет 05313023020</w:t>
      </w:r>
    </w:p>
    <w:p>
      <w:pPr>
        <w:pStyle w:val="Normal"/>
        <w:spacing w:lineRule="auto" w:line="360"/>
        <w:jc w:val="both"/>
        <w:rPr/>
      </w:pPr>
      <w:r>
        <w:rPr/>
        <w:t>ЕКС ТОФК 40102810945370000023</w:t>
      </w:r>
    </w:p>
    <w:p>
      <w:pPr>
        <w:pStyle w:val="Normal"/>
        <w:spacing w:lineRule="auto" w:line="360"/>
        <w:jc w:val="both"/>
        <w:rPr/>
      </w:pPr>
      <w:r>
        <w:rPr/>
        <w:t>Казначейский счёт  03232643206510003100 Банк:  Отделение Воронеж банка России // УФК по Воронежской области г. Воронеж.</w:t>
      </w:r>
    </w:p>
    <w:p>
      <w:pPr>
        <w:pStyle w:val="Normal"/>
        <w:spacing w:lineRule="auto" w:line="360"/>
        <w:jc w:val="both"/>
        <w:rPr/>
      </w:pPr>
      <w:r>
        <w:rPr/>
        <w:t>БИК 012007084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асходование средств осуществляется по коду «914100405401L4970322» код ЦБС «23-54970-00000-00000»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5313023020 по учету средств, находящихся во временном распоряжении, открытый в УФК по Воронежской области, на счета получателей государственной поддержки в соответствии с предоставленными документам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4. Список получателей государственной поддержки утверждается распоряжением главы Тал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5. Финансовый отдел  администрации муниципального района представляет в Департамент строительной политики Воронежской области,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: </w:t>
      </w:r>
    </w:p>
    <w:p>
      <w:pPr>
        <w:pStyle w:val="Normal"/>
        <w:spacing w:lineRule="auto" w:line="360"/>
        <w:jc w:val="both"/>
        <w:rPr/>
      </w:pPr>
      <w:r>
        <w:rPr/>
        <w:t>- расходах бюджета Таловского муниципального района, в целях софинансирования которых предоставляется Субсидия, не позднее 5 числа месяца, следующего за отчётным кварталом;</w:t>
      </w:r>
    </w:p>
    <w:p>
      <w:pPr>
        <w:pStyle w:val="Normal"/>
        <w:spacing w:lineRule="auto" w:line="360"/>
        <w:jc w:val="both"/>
        <w:rPr/>
      </w:pPr>
      <w:r>
        <w:rPr/>
        <w:t>- достижении значений результатов использования Субсидии - не позднее 2 рабочих дней месяца, следующего за отчётным периодом; ежегодные уточнённые отчёты  – не позднее 05 февраля года, следующего за отчётным годом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6:00Z</dcterms:created>
  <dc:creator>Алиса</dc:creator>
  <dc:description/>
  <cp:keywords/>
  <dc:language>en-US</dc:language>
  <cp:lastModifiedBy>Паринова Евгения Сергеевна</cp:lastModifiedBy>
  <cp:lastPrinted>2022-02-09T11:43:00Z</cp:lastPrinted>
  <dcterms:modified xsi:type="dcterms:W3CDTF">2023-03-01T06:10:00Z</dcterms:modified>
  <cp:revision>117</cp:revision>
  <dc:subject/>
  <dc:title/>
</cp:coreProperties>
</file>