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еврал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от 08.11.2017 года № 1042 «Об  утверждении муниципальной программы Таловского  муниципального района  Воронежской области «Развитие  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 Положения о порядке осуществления санкционирования операций со средствами участников казначейского сопров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 Порядка осуществления казначейского сопровождения средств, предоставляемых из местного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мках реализации  мероприятий государственной программы Воронежской области «Обеспечение доступным и  комфортным  жильем населения  Воронежской области» в 2023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4.12.2019 № 1033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 квадратного метра общей площади жилого помещения по     Таловскому муниципальн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 служба учреждений культур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3-14T07:59:00Z</dcterms:modified>
  <cp:revision>397</cp:revision>
  <dc:subject/>
  <dc:title/>
</cp:coreProperties>
</file>