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8 февраля 2023 № 131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В соответствии с  пунктом 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 реализации отдельных мероприятий 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 Постановлением Правительства Российской Федерации от 17.12.2010 г. № 1050, администрация Таловского муниципального района   </w:t>
      </w:r>
      <w:r>
        <w:rPr>
          <w:b/>
        </w:rPr>
        <w:t>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 мероприятия по 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 xml:space="preserve"> квартал 2023 года  в  размере 22 100 (двадцать две тысячи сто) рублей 00 копее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 16.02.2022 № 105  «Об утверждении стоимости квадратного метра общей площади жилого помещения по Таловскому муниципальному 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 настоящего  постановления  возложить на  заместителя главы администрации – начальника отдела по архитектуре и строительной политике администрации  муниципального района 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 xml:space="preserve">главы муниципального района                                                Е.С. Сидоров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0:00Z</dcterms:created>
  <dc:creator>Алиса</dc:creator>
  <dc:description/>
  <cp:keywords/>
  <dc:language>en-US</dc:language>
  <cp:lastModifiedBy>Коробов А. Владимирович</cp:lastModifiedBy>
  <cp:lastPrinted>2023-02-07T11:58:00Z</cp:lastPrinted>
  <dcterms:modified xsi:type="dcterms:W3CDTF">2023-02-28T08:35:00Z</dcterms:modified>
  <cp:revision>74</cp:revision>
  <dc:subject/>
  <dc:title/>
</cp:coreProperties>
</file>