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 28 февраля 2023 № 134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от 20 декабря 2021 г. № 8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«Об утверждении Положения об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плате труда работник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казенного учрежд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«Хозяйственно-техническ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лужба учреждений культуры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распоряжением администрации Таловского муниципального района от 08 февраля  2023 года №  91  «О повышении (индексации) оплаты труда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1. В постановление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, возникающие с 01.01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>
          <w:szCs w:val="28"/>
        </w:rPr>
      </w:pPr>
      <w:r>
        <w:rPr>
          <w:szCs w:val="28"/>
        </w:rPr>
        <w:t>главы муниципального района                                                          Е.С. Сидо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 28 февраля 2023 № 134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оплате труда работник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зяйственно-техническая служба учреждений культуры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ее положение об оплате труда работников муниципального казенного учреждения «Хозяйственно-техническая  служба учреждений культуры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,  размеры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директора муниципального учреждения 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Фонд оплаты труда работников Учреждения формируется на календарный год исходя из объема лимитов бюджетных  обязательств бюджета Таловского муниципального район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7. Перечень должностей, относимых к административно- управленческому и основному персоналу учреждения определен Приложениями № 3-4 к настоящему Положению.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Предельная доля оплаты труда работников административно-управленческого и основного персонала в фонде оплаты труда учреждения устанавливается главным распорядителем средств муниципального бюджета. 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8. Локальные нормативные акты учреждения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9</w:t>
      </w:r>
      <w:r>
        <w:rPr/>
        <w:t>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 и условия оплаты труда работников учреждения</w:t>
      </w:r>
    </w:p>
    <w:p>
      <w:pPr>
        <w:pStyle w:val="Normal"/>
        <w:autoSpaceDE w:val="false"/>
        <w:ind w:left="144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Размеры должностных окладов работников учреждения устанавливаются директором учреждения с учетом сложности и объема выполняемой работ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Размеры должностных окладов работников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suppressAutoHyphens w:val="true"/>
        <w:spacing w:before="120" w:after="12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b/>
          <w:szCs w:val="28"/>
          <w:lang w:eastAsia="ar-SA"/>
        </w:rPr>
        <w:t>Таблица 1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-426" w:hanging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Cs/>
          <w:spacing w:val="2"/>
          <w:sz w:val="20"/>
          <w:szCs w:val="28"/>
        </w:rPr>
      </w:pPr>
      <w:r>
        <w:rPr>
          <w:bCs/>
          <w:spacing w:val="2"/>
          <w:sz w:val="20"/>
          <w:szCs w:val="28"/>
        </w:rPr>
        <w:t>(приказ Минздравсоцразвития России от 29 мая 2008г. № 248н «Об утверждении профессиональных квалификационных групп общеотраслевых профессий рабочих»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, рабочий по комплексному обслуживанию зданий, дворник, сторож (вахтер), оператор газовой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1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 w:val="20"/>
          <w:szCs w:val="28"/>
        </w:rPr>
      </w:pPr>
      <w:r>
        <w:rPr>
          <w:bCs/>
          <w:spacing w:val="2"/>
          <w:sz w:val="20"/>
          <w:szCs w:val="28"/>
        </w:rPr>
        <w:t>(приказ Минздравсоцразвития России</w:t>
      </w:r>
      <w:r>
        <w:rPr>
          <w:b/>
          <w:bCs/>
          <w:spacing w:val="2"/>
          <w:sz w:val="20"/>
          <w:szCs w:val="28"/>
        </w:rPr>
        <w:t xml:space="preserve"> </w:t>
      </w:r>
      <w:r>
        <w:rPr>
          <w:bCs/>
          <w:spacing w:val="2"/>
          <w:sz w:val="20"/>
          <w:szCs w:val="28"/>
        </w:rPr>
        <w:t>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 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</w:t>
      </w:r>
      <w:r>
        <w:rPr>
          <w:spacing w:val="-6"/>
          <w:szCs w:val="28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5. Оплата за работу в выходные и праздничные дни работника учреждения устанавливается в соответствии со ст. 153 ТК РФ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плата за работу в выходные и праздничные дни</w:t>
      </w:r>
      <w:r>
        <w:rPr>
          <w:spacing w:val="-8"/>
          <w:szCs w:val="28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szCs w:val="28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Порядок и условия установления выплат 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jc w:val="both"/>
        <w:rPr>
          <w:szCs w:val="28"/>
        </w:rPr>
      </w:pPr>
      <w:r>
        <w:rPr>
          <w:spacing w:val="-8"/>
          <w:szCs w:val="28"/>
        </w:rPr>
        <w:t xml:space="preserve">               </w:t>
      </w: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лата устанавливается сроком не более одного года и по истечении которого может быть сохранена или отменена в размере до 120% от должностного окла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.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8 Порядок и условия определения размеров премий, указанных в пункте 4.7.1 настоящего Положения, устанавливаются Положением о премировании и материальном стимулировании работников муниципального казенного учреждения «Хозяйственно-техническая служба учреждений культуры» (приложение № 2).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1. Заработная плата директора учреждения 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6818 руб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 428 «Об утверждении указаний по заполнению форм федерального статистического наблюдения № П-1 «Сведения о производстве и отгрузке товаров и услуг», 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3. С учетом условий труда директору учреждения 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у учреждения устанавливаются главным распорядителем средств район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рядок и условия определения размеров выплат за интенсивность и высокие результаты работы устанавливаются в соответствии с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миальные выплаты по итогам работы директору учреждения определяются в соответствии с Положением о премировании директора МКУ «ХТС УК»  (приложение №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b/>
          <w:bCs/>
          <w:szCs w:val="28"/>
        </w:rPr>
        <w:t xml:space="preserve">о премировании директора  муниципального казенного учреждения  «Хозяйственно-техническая служба учреждений культуры»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целях осуществления премирования руководителя учреждения МКУ «</w:t>
      </w:r>
      <w:r>
        <w:rPr>
          <w:rFonts w:cs="Times New Roman" w:ascii="Times New Roman" w:hAnsi="Times New Roman"/>
          <w:sz w:val="28"/>
          <w:szCs w:val="28"/>
        </w:rPr>
        <w:t>ХТС УК</w:t>
      </w:r>
      <w:r>
        <w:rPr>
          <w:rFonts w:cs="Times New Roman" w:ascii="Times New Roman" w:hAnsi="Times New Roman"/>
          <w:color w:val="000000"/>
          <w:sz w:val="28"/>
          <w:szCs w:val="28"/>
        </w:rPr>
        <w:t>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 за выполнение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bCs/>
        </w:rPr>
      </w:pPr>
      <w:r>
        <w:rPr>
          <w:b/>
          <w:bCs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284" w:firstLine="1004"/>
        <w:rPr/>
      </w:pPr>
      <w:r>
        <w:rPr/>
        <w:t xml:space="preserve">1. Премирование директора МКУ «ХТС УК»  </w:t>
      </w:r>
      <w:r>
        <w:rPr>
          <w:b/>
          <w:bCs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/>
      </w:pPr>
      <w:r>
        <w:rPr/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/>
      </w:pPr>
      <w:r>
        <w:rPr/>
        <w:t xml:space="preserve">1.2. Конкретные размеры премий по </w:t>
      </w:r>
      <w:r>
        <w:rPr>
          <w:b/>
          <w:bCs/>
        </w:rPr>
        <w:t>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851"/>
        <w:rPr/>
      </w:pPr>
      <w:r>
        <w:rPr/>
        <w:t xml:space="preserve">2. Премирование директора учреждения  </w:t>
      </w:r>
      <w:r>
        <w:rPr>
          <w:b/>
          <w:bCs/>
        </w:rPr>
        <w:t>за</w:t>
      </w:r>
      <w:r>
        <w:rPr/>
        <w:t xml:space="preserve"> </w:t>
      </w:r>
      <w:r>
        <w:rPr>
          <w:b/>
          <w:bCs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>3.  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работников муниципального казенного учреждения  «Хозяйственно-техническая служба учреждений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Хозяйственно-техническая служба учреждений культуры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5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Перечень должностей, отнесенных к категории административно-управленческого персонала муниципального казенного учреждения  «Хозяйственно-техническая служба учреждений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Директор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лжностей работников муниципального казенного учреждения  «Хозяйственно-техническая служба учреждений культуры»,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относимых к основному</w:t>
      </w:r>
      <w:r>
        <w:rPr>
          <w:szCs w:val="28"/>
        </w:rPr>
        <w:t xml:space="preserve"> </w:t>
      </w:r>
      <w:r>
        <w:rPr>
          <w:b/>
          <w:bCs/>
          <w:szCs w:val="28"/>
        </w:rPr>
        <w:t>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1. Бухгалтер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2. Уборщик служебных помеще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3. Рабочий по комплексному обслуживанию зда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4. Дворник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5. Сторож (вахтер);</w:t>
      </w:r>
    </w:p>
    <w:p>
      <w:pPr>
        <w:pStyle w:val="Normal"/>
        <w:tabs>
          <w:tab w:val="clear" w:pos="708"/>
          <w:tab w:val="left" w:pos="210" w:leader="none"/>
        </w:tabs>
        <w:rPr>
          <w:szCs w:val="28"/>
        </w:rPr>
      </w:pPr>
      <w:r>
        <w:rPr>
          <w:szCs w:val="28"/>
        </w:rPr>
        <w:t>6. Оператор газовой котельной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2-09-08T09:49:00Z</cp:lastPrinted>
  <dcterms:modified xsi:type="dcterms:W3CDTF">2023-03-01T06:12:00Z</dcterms:modified>
  <cp:revision>104</cp:revision>
  <dc:subject/>
  <dc:title>АДМИНИСТРАЦИЯ ТАЛОВСКОГО МУНИЦИПАЛЬНОГО РАЙОНА</dc:title>
</cp:coreProperties>
</file>