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7920</wp:posOffset>
            </wp:positionH>
            <wp:positionV relativeFrom="paragraph">
              <wp:posOffset>-4032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 xml:space="preserve">П О С Т А Н О В Л Е Н И Е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right" w:pos="3965" w:leader="none"/>
          <w:tab w:val="center" w:pos="4536" w:leader="none"/>
          <w:tab w:val="right" w:pos="9072" w:leader="none"/>
        </w:tabs>
        <w:ind w:left="709" w:right="5574" w:hanging="0"/>
        <w:rPr/>
      </w:pPr>
      <w:r>
        <w:rPr>
          <w:szCs w:val="28"/>
        </w:rPr>
        <w:t xml:space="preserve">22 февраля 2023 № 129                                 </w:t>
        <w:tab/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709"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709"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3pt;margin-top:9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4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2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2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ind w:left="70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4854" w:leader="none"/>
              </w:tabs>
              <w:ind w:left="-108" w:righ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от 24.12.2019 № 1033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Таловского муниципального района Воронежской области»</w:t>
            </w:r>
          </w:p>
          <w:p>
            <w:pPr>
              <w:pStyle w:val="Normal"/>
              <w:ind w:left="709" w:right="-10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пункта 2 статьи 16 Федерального закона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» розничная продажа алкогольной продукции и розничная продажа алкогольной продукции при оказании услуг общественного питания не допускается на боевых позициях войск, полигонах, узлах связи, в расположении воинских частей, на специальных технологических комплексах, в зданиях и сооружениях, предназначенных для управления войсками, размещения и хранения военной техники, военного имущества и оборудования, испытания вооружения, а также в зданиях и сооружениях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, а также на прилегающих к ним территориях, администрация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Cs w:val="28"/>
        </w:rPr>
        <w:t>1.</w:t>
      </w:r>
      <w:r>
        <w:rPr>
          <w:szCs w:val="28"/>
        </w:rPr>
        <w:t xml:space="preserve"> Внести в постановление администрации Таловского муниципального района 24.12.2019 № 1033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Таловского муниципального района Воронежской области» (далее – Постановление)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195580</wp:posOffset>
                </wp:positionV>
                <wp:extent cx="36195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5.4pt;mso-position-vertical-relative:text;margin-left:-25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0320</wp:posOffset>
                </wp:positionH>
                <wp:positionV relativeFrom="paragraph">
                  <wp:posOffset>318135</wp:posOffset>
                </wp:positionV>
                <wp:extent cx="398145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25.05pt;mso-position-vertical-relative:text;margin-left:50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1.1. Приложение № 1 Постановления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077" w:leader="none"/>
        </w:tabs>
        <w:spacing w:lineRule="auto" w:line="312"/>
        <w:ind w:firstLine="709"/>
        <w:jc w:val="both"/>
        <w:rPr/>
      </w:pPr>
      <w:r>
        <w:rPr>
          <w:szCs w:val="28"/>
        </w:rPr>
        <w:t>1.2. Дополнить приложение №3 Постановления схемой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077" w:leader="none"/>
        </w:tabs>
        <w:spacing w:lineRule="auto" w:line="312"/>
        <w:ind w:firstLine="709"/>
        <w:jc w:val="both"/>
        <w:rPr/>
      </w:pPr>
      <w:r>
        <w:rPr>
          <w:szCs w:val="28"/>
        </w:rPr>
        <w:t>2. Опубликовать настоящее постановление в официальном издании органов местного самоуправления Таловского муниципального района Воронежской области «Муниципальный вестник» и разместить на официальном сайте Таловского муниципального района в сети Интерне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  заместителя главы администрации – начальника отдела по экономике  Куприну Е.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района                                                          Е.С. Сидоров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364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21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521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  <w:t xml:space="preserve">Таловского муниципального                 </w:t>
      </w:r>
    </w:p>
    <w:p>
      <w:pPr>
        <w:pStyle w:val="Normal"/>
        <w:tabs>
          <w:tab w:val="clear" w:pos="708"/>
          <w:tab w:val="left" w:pos="6521" w:leader="none"/>
        </w:tabs>
        <w:ind w:left="709" w:firstLine="4536"/>
        <w:rPr>
          <w:bCs/>
          <w:szCs w:val="28"/>
        </w:rPr>
      </w:pPr>
      <w:r>
        <w:rPr>
          <w:bCs/>
          <w:szCs w:val="28"/>
        </w:rPr>
        <w:t>района Воронежской области</w:t>
      </w:r>
    </w:p>
    <w:p>
      <w:pPr>
        <w:pStyle w:val="Normal"/>
        <w:ind w:left="709" w:hanging="0"/>
        <w:jc w:val="right"/>
        <w:rPr/>
      </w:pPr>
      <w:r>
        <w:rPr>
          <w:bCs/>
          <w:szCs w:val="28"/>
        </w:rPr>
        <w:t xml:space="preserve">22 февраля 2023 № 129                                                              </w:t>
      </w:r>
    </w:p>
    <w:p>
      <w:pPr>
        <w:pStyle w:val="Normal"/>
        <w:ind w:left="70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9"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ind w:left="709" w:hanging="0"/>
        <w:jc w:val="center"/>
        <w:rPr>
          <w:bCs/>
          <w:szCs w:val="28"/>
        </w:rPr>
      </w:pPr>
      <w:r>
        <w:rPr>
          <w:bCs/>
          <w:szCs w:val="28"/>
        </w:rPr>
        <w:t>организаций и объектов, расположенных на территории Таловского муниципального района Воронежской области, на прилегающих территориях к которым не допускается розничная продажа алкогольной продукции</w:t>
      </w:r>
    </w:p>
    <w:p>
      <w:pPr>
        <w:pStyle w:val="Normal"/>
        <w:ind w:left="70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9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47"/>
        <w:gridCol w:w="37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организаций, объект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аловское городское посел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ДОУ детский сад №1 общеразвивающего вида 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firstLine="392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р. п. Таловая, ул. Советская, д.1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ДОУ детский сад №2 общеразвивающего вида р. 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. Талова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р. п. Таловая, пр. Свободы, д.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ДОУ "Центр развития ребенка-детский сад №3" 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 ул. Кирова, д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ДОУ детский сад №4 общеразвивающего вида 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Октябрьская, д.2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ДОУ детский сад №5 общеразвивающего вида 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аршака, д.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общеобразовательное учреждение Таловская средняя общеобразовательная школа  корпус № 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., </w:t>
            </w:r>
          </w:p>
          <w:p>
            <w:pPr>
              <w:pStyle w:val="Normal"/>
              <w:ind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ловский район, р. п. Таловая, ул. Садовая, д.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общеобразовательное учреждение Таловская средняя общеобразовательная школа  корпус № 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., Таловский район, р. п. Таловая , ул. Советская, д.1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общеобразовательное учреждение Таловская средняя общеобразовательная школа  корпус № 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., Таловский район, р. п. Таловая ,</w:t>
            </w:r>
          </w:p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Железнодорожная, д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образовательное учреждение дополнительного образования детей Таловский детско-юношеский центр имени Титова Ю.Т. 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 ул. Советская, д.1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образовательное учреждение дополнительного образования детей Таловская детско-юношеская спортивная школа 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Пролетарская, д.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культурно-оздоровительный комплекс «Молодежный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. Буденного, д.29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ниверсальная многофункциональная спортивная площадк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р. п. Таловая, ул. Садовая, д.39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образовательное учреждение дополнительного образования детей "Таловская детская школа искусств" 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97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юджетное учреждение здравоохранения Воронежской области «Таловская районная больница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 ул. Пирогова, д. 3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Стоматологическое отделение 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2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ОО «Лечебно-диагностический центр «Семейный доктор»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1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Железнодорожный вокзал 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. Таловая </w:t>
            </w:r>
            <w:r>
              <w:rPr/>
              <w:t>(</w:t>
            </w:r>
            <w:r>
              <w:rPr>
                <w:szCs w:val="28"/>
              </w:rPr>
              <w:t>исключение запрета на розничную продажу алкогольной продукции при оказании услуг общественного питания (подп.3,4 п.6 ст.16 Федерального закона от 22.11.1995 №171-ФЗ)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left="-36"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Железнодорожная, д.6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енный комиссариат Таловского района Воронежской област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firstLine="392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р. п. Таловая, ул. Садовая, д.4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брамов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ДОУ детский сад «Ромашка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Абрамовка, ул. Ленина, 72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брамовская врачебная амбулатория 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Абрамовка, ул. Ленина, 38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1 Абрамовская СОШ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Абрамовка, ул. Ленина, 97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Еланская СОШ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Еланка, ул. Мира, д.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Еланская СОШ» структурное подразделение – детский сад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Еланка, ул. Мира, д.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лиал МКОУ 1-я Абрамовская СОШ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Абрамовка, ул. Ленина, д. 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брамовский ФАП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Абрамовка, ул. Ленина, д. 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ланский ФАП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Еланка, ул. Мира, д.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иновский ФАП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Осинки, </w:t>
            </w:r>
          </w:p>
          <w:p>
            <w:pPr>
              <w:pStyle w:val="Normal"/>
              <w:ind w:left="-36"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Ветеранов, д.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ВО «Таловский социально-реабилитационный центр для несовершеннолетних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Еланка, ул. Мира, д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ниверсальная многофункциональная спортивная площадка</w:t>
            </w:r>
            <w:r>
              <w:rPr/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п. Абрамовка, ул. Ленина,  д.97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андров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Александровская СОШ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Александровка,</w:t>
            </w:r>
          </w:p>
          <w:p>
            <w:pPr>
              <w:pStyle w:val="Normal"/>
              <w:ind w:left="-36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Пятницкого, д. 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ОУ «Новотроицкая СОШ»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Новотроицкий,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д.1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Ильинская ООШ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Воронежская область, Таловский район, п. Ильинка, ул. Мира, д.1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Казанская СОШ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Казанка,</w:t>
            </w:r>
          </w:p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Александровская СОШ» структурное подразделение – детский сад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с. Александровка, 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Пятницкого, д.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Ильинская ООШ» структурное подразделение – детский сад «Сказка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Ильинка, ул. Мира, д.107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ОУ «Новотроицкая СОШ» структурное подразделение – детский сад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Новотроицкий,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д.1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ивная площадк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-н, п. Новотроицкий, 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д.1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ногофункциональная спортивная площадк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п. Казанка, ул. Центральная,  д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овотроицкий ФАП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Новотроицкий,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1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роицкий ФАП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Троицкий, 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ирокая, д. 2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асильевский ФАП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Коминтерн, 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Заречная, д.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занский ФАП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Казанка, 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3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ФАП 2 отделение Таловского ОПХ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хутор Новенький, 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лнечная, д.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П 1 отделение Таловского ОПХ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Комсомольский,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л. Проезжая, д.7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расновский ФАП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Красный, </w:t>
            </w:r>
          </w:p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Запасная, д.5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несен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знесенский ФАП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ос. Вознесенский,</w:t>
            </w:r>
          </w:p>
          <w:p>
            <w:pPr>
              <w:pStyle w:val="Normal"/>
              <w:ind w:left="-36"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Дужнова, д.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Докучаевская СОШ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ос. Вознесенский,</w:t>
            </w:r>
          </w:p>
          <w:p>
            <w:pPr>
              <w:pStyle w:val="Normal"/>
              <w:ind w:left="-36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Дужнова, д.37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брин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Козловская СОШ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2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Козловский,</w:t>
            </w:r>
          </w:p>
          <w:p>
            <w:pPr>
              <w:pStyle w:val="Normal"/>
              <w:ind w:left="-36" w:right="-62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Набережная, д.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бринский ФАП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Воронежская область, Таловский район, пос. Центральный,</w:t>
            </w:r>
          </w:p>
          <w:p>
            <w:pPr>
              <w:pStyle w:val="Normal"/>
              <w:ind w:left="-36" w:right="79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л. Мира, д.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зловский ФАП </w:t>
            </w:r>
          </w:p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Воронежская область, Таловский район, п. Козловский, </w:t>
            </w:r>
          </w:p>
          <w:p>
            <w:pPr>
              <w:pStyle w:val="Normal"/>
              <w:ind w:left="-36" w:right="79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Набережная, д.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менно-Степн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ОУ «Каменно-Степная СОШ»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79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2-го участка института им. Докучаева, квартал 1, д.41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Высоковская СОШ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Высокий, ул. Гагарина, д.23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БУ СПО ВО «Верхнеозерский с/х техникум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Верхнеозерский,</w:t>
            </w:r>
          </w:p>
          <w:p>
            <w:pPr>
              <w:pStyle w:val="Normal"/>
              <w:ind w:left="106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ичурина, д.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ДОУ Детский сад «Колосок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79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2-го участка института им. Докучаева, квартал 5, д.85</w:t>
            </w:r>
          </w:p>
          <w:p>
            <w:pPr>
              <w:pStyle w:val="Normal"/>
              <w:ind w:left="106" w:right="79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ДОУ Высоковский детский сад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Высокий, </w:t>
            </w:r>
          </w:p>
          <w:p>
            <w:pPr>
              <w:pStyle w:val="Normal"/>
              <w:ind w:left="106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Гагарина, д.54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ивная площадк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79" w:hanging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п. 2-го участка института им Докуча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соковский ФАП </w:t>
            </w:r>
          </w:p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79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ос. Высокий,</w:t>
            </w:r>
          </w:p>
          <w:p>
            <w:pPr>
              <w:pStyle w:val="Normal"/>
              <w:ind w:left="106" w:right="79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Гагарина, д.18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ерхнеозерский ФАП </w:t>
            </w:r>
          </w:p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79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Верхнеозерский, </w:t>
            </w:r>
          </w:p>
          <w:p>
            <w:pPr>
              <w:pStyle w:val="Normal"/>
              <w:ind w:left="106" w:right="79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ичурина, д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ачебная амбулатория</w:t>
            </w:r>
          </w:p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79" w:hanging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2-го участка института им. Докучаева, квартал 6, д.5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жнекамен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Нижнекаменская ООШ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4" w:leader="none"/>
              </w:tabs>
              <w:ind w:left="-36" w:right="79"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Нижняя Каменка,</w:t>
            </w:r>
          </w:p>
          <w:p>
            <w:pPr>
              <w:pStyle w:val="Normal"/>
              <w:tabs>
                <w:tab w:val="clear" w:pos="708"/>
                <w:tab w:val="left" w:pos="4144" w:leader="none"/>
              </w:tabs>
              <w:ind w:left="-36" w:right="79"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 62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Димитровская ООШ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Утиновка, </w:t>
            </w:r>
          </w:p>
          <w:p>
            <w:pPr>
              <w:pStyle w:val="Normal"/>
              <w:ind w:left="-36" w:right="79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д. 1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Тереховская ООШ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Терехово, </w:t>
            </w:r>
          </w:p>
          <w:p>
            <w:pPr>
              <w:pStyle w:val="Normal"/>
              <w:ind w:left="-36" w:right="79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ижнекаменский ФАП 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firstLine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ос. Нижняя Каменка, ул. Центральная, д.64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П ТОО Хлебороб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Утиновка,</w:t>
            </w:r>
          </w:p>
          <w:p>
            <w:pPr>
              <w:pStyle w:val="Normal"/>
              <w:ind w:left="-36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вободы, д.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реховский ФАП 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Терехово, </w:t>
            </w:r>
          </w:p>
          <w:p>
            <w:pPr>
              <w:pStyle w:val="Normal"/>
              <w:ind w:left="-36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нохинский ФАП </w:t>
            </w:r>
          </w:p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79"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Анохинка, </w:t>
            </w:r>
          </w:p>
          <w:p>
            <w:pPr>
              <w:pStyle w:val="Normal"/>
              <w:ind w:left="-36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5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вочиголь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Чигольская СОШ»</w:t>
            </w:r>
          </w:p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рпус 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Новая Чигла,</w:t>
            </w:r>
          </w:p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адовая, д.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Чигольская СОШ»</w:t>
            </w:r>
          </w:p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рпус 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Новая Чигла,</w:t>
            </w:r>
          </w:p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Ленинская, д.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Чигольская СОШ» структурное подразделение – детский сад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Новая Чигла,</w:t>
            </w:r>
          </w:p>
          <w:p>
            <w:pPr>
              <w:pStyle w:val="Normal"/>
              <w:ind w:left="-36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адовая, д.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Никольская СОШ»</w:t>
            </w:r>
          </w:p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Никольское,</w:t>
            </w:r>
          </w:p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Ленинская, д. 103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Октябрьская СОШ»</w:t>
            </w:r>
          </w:p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Вознесеновка,</w:t>
            </w:r>
          </w:p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ивная площадк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с. Новая Чигла, ул. Садовая,  д.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гольская участковая больница</w:t>
            </w:r>
          </w:p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Новая Чигла,</w:t>
            </w:r>
          </w:p>
          <w:p>
            <w:pPr>
              <w:pStyle w:val="Normal"/>
              <w:ind w:left="-36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Ольги Махиновой, д.2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знесеновский ФАП </w:t>
            </w:r>
          </w:p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Вознесеновка,</w:t>
            </w:r>
          </w:p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икольский ФАП </w:t>
            </w:r>
          </w:p>
          <w:p>
            <w:pPr>
              <w:pStyle w:val="Normal"/>
              <w:ind w:left="17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Никольское, проспект Революции, д.101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лов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Орловская СОШ»</w:t>
            </w:r>
          </w:p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Орловка,</w:t>
            </w:r>
          </w:p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1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рловскийФАП </w:t>
            </w:r>
          </w:p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Орловка,</w:t>
            </w:r>
          </w:p>
          <w:p>
            <w:pPr>
              <w:pStyle w:val="Normal"/>
              <w:ind w:left="-36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198 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иняв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инявская СОШ»</w:t>
            </w:r>
          </w:p>
          <w:p>
            <w:pPr>
              <w:pStyle w:val="Normal"/>
              <w:ind w:left="4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Синявка,</w:t>
            </w:r>
          </w:p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Вязовская ООШ»</w:t>
            </w:r>
          </w:p>
          <w:p>
            <w:pPr>
              <w:pStyle w:val="Normal"/>
              <w:ind w:left="4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Вязовка,</w:t>
            </w:r>
          </w:p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1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инявская врачебная амбулатория</w:t>
            </w:r>
          </w:p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Синявка,</w:t>
            </w:r>
          </w:p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язовский ФАП </w:t>
            </w:r>
          </w:p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Вязовка,</w:t>
            </w:r>
          </w:p>
          <w:p>
            <w:pPr>
              <w:pStyle w:val="Normal"/>
              <w:ind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л. Центральная, д.12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ишан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Тишанская СОШ»</w:t>
            </w:r>
          </w:p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Верхняя Тишанка, ул. Центральная, д.3 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таротишанская ООШ»</w:t>
            </w:r>
          </w:p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Верхняя Тишанка, ул. Революции, д. 17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Бирюченская ООШ»</w:t>
            </w:r>
          </w:p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Бирюч, ул. Колхозная, д. 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таротишанская ООШ»</w:t>
            </w:r>
          </w:p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труктурное подразделение – детский сад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Верхняя Тишанка, ул. Революции, д. 17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ивная площадк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с. Верхняя Тишанка, ул. Центральная, д.3 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ишанская врачебная амбулатория</w:t>
            </w:r>
          </w:p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Верхняя Тишанка,ул. Гагарина, д.2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тишанский ФАП </w:t>
            </w:r>
          </w:p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Верхняя Тишанка, ул. Революции, д.17 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ирюченский ФАП </w:t>
            </w:r>
          </w:p>
          <w:p>
            <w:pPr>
              <w:pStyle w:val="Normal"/>
              <w:ind w:left="45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</w:t>
            </w:r>
            <w:r>
              <w:rPr/>
              <w:t xml:space="preserve"> </w:t>
            </w:r>
            <w:r>
              <w:rPr>
                <w:bCs/>
                <w:szCs w:val="28"/>
              </w:rPr>
              <w:t>с. Бирюч, ул. Колхозная, д. 77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Шанинское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тепная ООШ»</w:t>
            </w:r>
          </w:p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Участок 4, </w:t>
            </w:r>
          </w:p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2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Шанинская СОШ»</w:t>
            </w:r>
          </w:p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Участок 26, ул. Мира, д. 9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оветская ООШ»</w:t>
            </w:r>
          </w:p>
          <w:p>
            <w:pPr>
              <w:pStyle w:val="Normal"/>
              <w:ind w:left="317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Участок №12, ул. Мира, д.1 А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тепная ООШ»</w:t>
            </w:r>
          </w:p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уктурное подразделение – детский сад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участок 4, ул. Центральная, д.2 Б</w:t>
            </w:r>
          </w:p>
        </w:tc>
      </w:tr>
      <w:tr>
        <w:trPr>
          <w:trHeight w:val="7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ind w:lef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34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Шанинский ФАП </w:t>
            </w:r>
          </w:p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участок 4, ул. Центральная, д.1а</w:t>
            </w:r>
          </w:p>
        </w:tc>
      </w:tr>
      <w:tr>
        <w:trPr>
          <w:trHeight w:val="7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ind w:lef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Шанинская врачебная амбулатория</w:t>
            </w:r>
          </w:p>
          <w:p>
            <w:pPr>
              <w:pStyle w:val="Normal"/>
              <w:ind w:left="31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Участок №26,ул. Мира, д. 9 "А",</w:t>
            </w:r>
          </w:p>
        </w:tc>
      </w:tr>
      <w:tr>
        <w:trPr>
          <w:trHeight w:val="7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ФАП Степное</w:t>
            </w:r>
          </w:p>
          <w:p>
            <w:pPr>
              <w:pStyle w:val="Normal"/>
              <w:ind w:left="70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., Таловский район, п. Участок №12,ул. Мира, д.1а,</w:t>
            </w:r>
          </w:p>
        </w:tc>
      </w:tr>
    </w:tbl>
    <w:p>
      <w:pPr>
        <w:pStyle w:val="Normal"/>
        <w:ind w:left="70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9" w:hanging="0"/>
        <w:jc w:val="center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70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567" w:firstLine="4536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521" w:leader="none"/>
        </w:tabs>
        <w:ind w:left="567" w:firstLine="4536"/>
        <w:rPr>
          <w:bCs/>
          <w:szCs w:val="28"/>
        </w:rPr>
      </w:pPr>
      <w:r>
        <w:rPr>
          <w:bCs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521" w:leader="none"/>
        </w:tabs>
        <w:ind w:left="567" w:firstLine="4536"/>
        <w:rPr>
          <w:bCs/>
          <w:szCs w:val="28"/>
        </w:rPr>
      </w:pPr>
      <w:r>
        <w:rPr>
          <w:bCs/>
          <w:szCs w:val="28"/>
        </w:rPr>
        <w:t xml:space="preserve">Таловского муниципального                 </w:t>
      </w:r>
    </w:p>
    <w:p>
      <w:pPr>
        <w:pStyle w:val="Normal"/>
        <w:tabs>
          <w:tab w:val="clear" w:pos="708"/>
          <w:tab w:val="left" w:pos="6521" w:leader="none"/>
        </w:tabs>
        <w:ind w:left="567" w:firstLine="4536"/>
        <w:rPr>
          <w:bCs/>
          <w:szCs w:val="28"/>
        </w:rPr>
      </w:pPr>
      <w:r>
        <w:rPr>
          <w:bCs/>
          <w:szCs w:val="28"/>
        </w:rPr>
        <w:t>района Воронежской области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>от 22 февраля 2023 № 129</w:t>
      </w:r>
    </w:p>
    <w:p>
      <w:pPr>
        <w:pStyle w:val="Normal"/>
        <w:ind w:left="-284" w:hanging="0"/>
        <w:jc w:val="center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6575425" cy="82651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5" w:right="56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20:00Z</dcterms:created>
  <dc:creator>User</dc:creator>
  <dc:description/>
  <cp:keywords/>
  <dc:language>en-US</dc:language>
  <cp:lastModifiedBy>Паринова Евгения Сергеевна</cp:lastModifiedBy>
  <cp:lastPrinted>2023-02-16T16:33:00Z</cp:lastPrinted>
  <dcterms:modified xsi:type="dcterms:W3CDTF">2023-03-01T06:11:00Z</dcterms:modified>
  <cp:revision>131</cp:revision>
  <dc:subject/>
  <dc:title/>
</cp:coreProperties>
</file>