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21 года № 150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бюджете Таловского муниципального района на 2022 год и на плановый период 2023 и 2024 годов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22 год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объем доходов районного бюджета в сумме  912 996,5 тыс. рублей, в том числе безвозмездные поступления в сумм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654 670,9 тыс. рублей, из них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630 234,2  тыс. рублей, в том числе: дотации – 104 655,0 тыс. рублей, субсидии – 166 015,6  тыс. рублей, субвенции – 336 419,6 тыс. рублей, иные межбюджетные трансферты, имеющие целевое назначение – 23 14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4436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</w:t>
      </w:r>
      <w:r>
        <w:rPr>
          <w:rFonts w:cs="Arial" w:ascii="Arial" w:hAnsi="Arial"/>
          <w:spacing w:val="-6"/>
          <w:sz w:val="24"/>
          <w:szCs w:val="24"/>
        </w:rPr>
        <w:t xml:space="preserve">  947 996,5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35 000,0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3 год и на 2024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3 год в сумме  844 037,4тыс. рублей, в том числе безвозмездные поступления в сумме 590 754,3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 566  393,3  тыс. рублей, в том числе: дотации – 68 724,0 тыс. рублей, субвенции – 355 814,3 тыс. рублей, субсидии – 118 711,1 тыс. рублей, иные межбюджетные трансферты, имеющие целевое назначение – 23 14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4360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4 год в сумме 865753,0 тыс. рублей, в том числе безвозмездные поступления в сумме 606 442,2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 582 081,3 тыс. руб., в том числе: дотации – 68 343,0  тыс. рублей, субвенции – 379 454,7 тыс. рублей, субсидии 111 825,5 тыс. рублей, иные межбюджетные трансферты, имеющие целевое назначение – 22 458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4 360,9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3 год в сумме 844 037,4 тыс. рублей, в том числе условно утвержденные расходы в сумме 8 050,1 тыс. рублей и на 2024 год в сумме 865 753,0 тыс. рублей, в том числе условно утвержденные расходы в сумме 16 382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ступление доходов районного бюджета по кодам видов доходов, подвидов доходов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22 год и плановый период 2023 и 2024 согласно приложению 2 к настоящему решению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Нормативы распределения доходов между бюджетами бюджетной системы Российской Федерации на 2022 год и плановый период 2023 и 2024 годов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2 год и на плановый период 2023 и 2024 годов согласно приложению 3 к настоящему решению. 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Утвердить ведомственную структуру расходов районного бюджета </w:t>
      </w:r>
      <w:r>
        <w:rPr>
          <w:rFonts w:cs="Arial" w:ascii="Arial" w:hAnsi="Arial"/>
          <w:sz w:val="24"/>
          <w:szCs w:val="24"/>
        </w:rPr>
        <w:t>на 2022 год и на плановый период 2023 и 2024 годов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6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2 год в сумме 34 073,8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3 год в сумме 35 889,9 тыс. рублей и на 2024 год в сумме 37 417,6 тыс. рублей с распределением согласно приложению 7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общий объем средств резервного фонда администрации Таловского муниципального района на 2022 год в сумме 40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3 год в сумме 100,0 тыс. рублей и на 2024 год в сумме 100,0 тыс. руб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 xml:space="preserve">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муниципального дорожного фонда Таловского муниципального района на 2022 год и на плановый период 2023 и 2024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Советом народных депутатов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22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2 год и плановый период 2023 и 2024 год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76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256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26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11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00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5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27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9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3 год в сумме 12 993,0 тыс. рублей, на 2024 год в сумме 12 993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Таловского муниципального района на 2022 год в сумме 161 973,5 тыс. рублей, на 2023 год в сумме 98 377,1 тыс. рублей, на 2024 год в сумме 115 999,3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4. Установить, что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2 году, в сумме 0,0 тыс. рублей в 2023 году, в сумме 0,0 тыс. рублей в 2024 году распределяется между муниципальными образованиями на те же цели, согласно м</w:t>
      </w:r>
      <w:r>
        <w:rPr>
          <w:rFonts w:cs="Arial" w:ascii="Arial" w:hAnsi="Arial"/>
          <w:sz w:val="24"/>
          <w:szCs w:val="24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rFonts w:cs="Arial" w:ascii="Arial" w:hAnsi="Arial"/>
          <w:spacing w:val="-6"/>
          <w:sz w:val="24"/>
          <w:szCs w:val="24"/>
        </w:rPr>
        <w:t xml:space="preserve">по дорожной деятельности в отношении автомобильных дорог местного значения, </w:t>
      </w:r>
      <w:r>
        <w:rPr>
          <w:rFonts w:cs="Arial" w:ascii="Arial" w:hAnsi="Arial"/>
          <w:sz w:val="24"/>
          <w:szCs w:val="24"/>
        </w:rPr>
        <w:t>предусмотренных соглашениями о передаче полномоч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2 год и на плановый период 2023 и 2024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22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2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20 000,0 тыс. 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22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keepNext w:val="false"/>
        <w:widowControl w:val="false"/>
        <w:tabs>
          <w:tab w:val="clear" w:pos="708"/>
          <w:tab w:val="left" w:pos="1843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widowControl w:val="false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22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реструктуризации отдельных видов задолженности перед районным бюджетом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Администрация Таловского муниципального района вправе провести в 2022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2 году для покрытия временных кассовых разрывов, возникающих при исполнении местных бюдже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Таловского муниципального района на 1 января 2023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3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4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4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на 1 января 2025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5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Таловского муниципального района на 2022 год в сумме 0,0 тыс. рублей, на 2023 год в сумме 0,0 тыс. рублей, на 2024 год в сумме 0,0 тыс. рублей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22 году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4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22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2021 году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2 года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в 2022 году.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2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2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2 года остатки средств от данных поступлений направляются в 2022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 иных случаях, установленных законодательством Российской Федерации.</w:t>
      </w:r>
    </w:p>
    <w:p>
      <w:pPr>
        <w:pStyle w:val="11"/>
        <w:keepNext w:val="false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вступает в силу с 1 января 2022 года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подлежит опубликованию в Таловском муниципальном вестник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. № 150 «О бюджете Таловского муниципального района 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33"/>
        <w:gridCol w:w="2170"/>
        <w:gridCol w:w="1207"/>
        <w:gridCol w:w="1327"/>
        <w:gridCol w:w="120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3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32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32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32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67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67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67 99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Normal"/>
        <w:widowControl w:val="false"/>
        <w:jc w:val="center"/>
        <w:rPr/>
      </w:pPr>
      <w:r>
        <w:rPr/>
        <w:t>НА 2022 ГОД И НА ПЛАНОВЫЙ ПЕРИОД 2023 И 2024 ГОДОВ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226"/>
        <w:gridCol w:w="1231"/>
        <w:gridCol w:w="1232"/>
        <w:gridCol w:w="1232"/>
      </w:tblGrid>
      <w:tr>
        <w:trPr>
          <w:trHeight w:val="390" w:hRule="atLeast"/>
        </w:trPr>
        <w:tc>
          <w:tcPr>
            <w:tcW w:w="98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2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27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2996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4037,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5753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325,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3283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310,8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04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8312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766,0</w:t>
            </w:r>
          </w:p>
        </w:tc>
      </w:tr>
      <w:tr>
        <w:trPr>
          <w:trHeight w:val="210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60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82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238,0</w:t>
            </w:r>
          </w:p>
        </w:tc>
      </w:tr>
      <w:tr>
        <w:trPr>
          <w:trHeight w:val="238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17,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0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6,8</w:t>
            </w:r>
          </w:p>
        </w:tc>
      </w:tr>
      <w:tr>
        <w:trPr>
          <w:trHeight w:val="223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0</w:t>
            </w:r>
          </w:p>
        </w:tc>
      </w:tr>
      <w:tr>
        <w:trPr>
          <w:trHeight w:val="177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0</w:t>
            </w:r>
          </w:p>
        </w:tc>
      </w:tr>
      <w:tr>
        <w:trPr>
          <w:trHeight w:val="26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</w:tr>
      <w:tr>
        <w:trPr>
          <w:trHeight w:val="1488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</w:tr>
      <w:tr>
        <w:trPr>
          <w:trHeight w:val="689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1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65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1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</w:tr>
      <w:tr>
        <w:trPr>
          <w:trHeight w:val="1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</w:tr>
      <w:tr>
        <w:trPr>
          <w:trHeight w:val="24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7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7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1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1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</w:t>
            </w:r>
          </w:p>
        </w:tc>
      </w:tr>
      <w:tr>
        <w:trPr>
          <w:trHeight w:val="253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0</w:t>
            </w:r>
          </w:p>
        </w:tc>
      </w:tr>
      <w:tr>
        <w:trPr>
          <w:trHeight w:val="1113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000 12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8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3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4,0</w:t>
            </w:r>
          </w:p>
        </w:tc>
      </w:tr>
      <w:tr>
        <w:trPr>
          <w:trHeight w:val="353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22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0,0</w:t>
            </w:r>
          </w:p>
        </w:tc>
      </w:tr>
      <w:tr>
        <w:trPr>
          <w:trHeight w:val="174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52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53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49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08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4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 60119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234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20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214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4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</w:tr>
      <w:tr>
        <w:trPr>
          <w:trHeight w:val="220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0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670,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754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670,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754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65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2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2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43,0</w:t>
            </w:r>
          </w:p>
        </w:tc>
      </w:tr>
      <w:tr>
        <w:trPr>
          <w:trHeight w:val="353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22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015,6</w:t>
            </w:r>
          </w:p>
        </w:tc>
        <w:tc>
          <w:tcPr>
            <w:tcW w:w="12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11,1</w:t>
            </w:r>
          </w:p>
        </w:tc>
        <w:tc>
          <w:tcPr>
            <w:tcW w:w="12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0077 00 0000 150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0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0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9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</w:tr>
      <w:tr>
        <w:trPr>
          <w:trHeight w:val="92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9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9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5,1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4</w:t>
            </w:r>
          </w:p>
        </w:tc>
      </w:tr>
      <w:tr>
        <w:trPr>
          <w:trHeight w:val="100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9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5,1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5,5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5,5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6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6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91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8,7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0,6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22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91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8,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0,6</w:t>
            </w:r>
          </w:p>
        </w:tc>
      </w:tr>
      <w:tr>
        <w:trPr>
          <w:trHeight w:val="6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419,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814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1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23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9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23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9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24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73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24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73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8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0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</w:tr>
      <w:tr>
        <w:trPr>
          <w:trHeight w:val="18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</w:tr>
      <w:tr>
        <w:trPr>
          <w:trHeight w:val="16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20245160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4516005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290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72,1</w:t>
            </w:r>
          </w:p>
        </w:tc>
      </w:tr>
      <w:tr>
        <w:trPr>
          <w:trHeight w:val="9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.12.2021 г. № 150 «О бюджете Таловского муниципального района  на 2022 год и на плановый период 2023 и 2024 годов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и плановый период 2023-2024 годов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город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ициативные платежи, зачисляемые в бюджеты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"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2"/>
        <w:gridCol w:w="512"/>
        <w:gridCol w:w="574"/>
        <w:gridCol w:w="726"/>
        <w:gridCol w:w="636"/>
        <w:gridCol w:w="1065"/>
        <w:gridCol w:w="992"/>
        <w:gridCol w:w="850"/>
      </w:tblGrid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7 9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8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19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2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20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99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9,0</w:t>
            </w:r>
          </w:p>
        </w:tc>
      </w:tr>
      <w:tr>
        <w:trPr>
          <w:trHeight w:val="26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26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2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6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16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8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9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6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3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1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2,4</w:t>
            </w:r>
          </w:p>
        </w:tc>
      </w:tr>
      <w:tr>
        <w:trPr>
          <w:trHeight w:val="20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Культурная сред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15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23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3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37,4</w:t>
            </w:r>
          </w:p>
        </w:tc>
      </w:tr>
      <w:tr>
        <w:trPr>
          <w:trHeight w:val="20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2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 9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4 0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 4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5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 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0 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 8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2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 949,5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4 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3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25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0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6 3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1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2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2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9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4 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8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3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 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7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</w:tr>
      <w:tr>
        <w:trPr>
          <w:trHeight w:val="2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2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9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9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</w:tr>
      <w:tr>
        <w:trPr>
          <w:trHeight w:val="3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2 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20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 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3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1 г. № 150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муниципальным программам Таловского муниципального района), группам видов расходов</w:t>
      </w:r>
    </w:p>
    <w:p>
      <w:pPr>
        <w:pStyle w:val="Normal"/>
        <w:widowControl w:val="false"/>
        <w:jc w:val="center"/>
        <w:rPr/>
      </w:pPr>
      <w:r>
        <w:rPr/>
        <w:t>классификации расходов районного бюджета на 2022 год и на плановый период 2023 и 2024 годов</w:t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16"/>
        <w:gridCol w:w="825"/>
        <w:gridCol w:w="997"/>
        <w:gridCol w:w="796"/>
        <w:gridCol w:w="905"/>
        <w:gridCol w:w="992"/>
        <w:gridCol w:w="948"/>
      </w:tblGrid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7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2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8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21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дебная систем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02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02,9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22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1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1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19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21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19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9,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25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7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2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8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9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6 4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 701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23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 0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0 07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 8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21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 949,5</w:t>
            </w:r>
          </w:p>
        </w:tc>
      </w:tr>
      <w:tr>
        <w:trPr>
          <w:trHeight w:val="3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30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29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708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93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9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9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4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60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31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988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1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6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16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2,4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Культурная сред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L5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L5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3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5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53,6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37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4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6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8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88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20"/>
        <w:gridCol w:w="652"/>
        <w:gridCol w:w="577"/>
        <w:gridCol w:w="652"/>
        <w:gridCol w:w="1096"/>
        <w:gridCol w:w="1022"/>
        <w:gridCol w:w="963"/>
      </w:tblGrid>
      <w:tr>
        <w:trPr>
          <w:trHeight w:val="4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7 99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2 02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 9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15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9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15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9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322,6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4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3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8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9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9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94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9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94,3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7 27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03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9 23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 23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55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28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3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3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27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63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52,6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63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71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71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47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81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92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02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1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57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51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21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4,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30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653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5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2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8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6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78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0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20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3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4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0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 27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72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5 21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37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 76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0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04,2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1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3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5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7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7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93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21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5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6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7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97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93,2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27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5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25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8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8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8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23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9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1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5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41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1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7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4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6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11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г. № 150 «О бюджете Таловского муниципального 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07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 889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417,6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82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82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10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83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425,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48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98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416,9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23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310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8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2 год и на плановый период 2023 и 2024 г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2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3 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 69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3 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 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 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3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 0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9 582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</w:tr>
    </w:tbl>
    <w:p>
      <w:pPr>
        <w:pStyle w:val="Normal"/>
        <w:widowControl w:val="false"/>
        <w:ind w:left="4962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widowControl w:val="false"/>
        <w:ind w:left="4962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851"/>
        <w:gridCol w:w="709"/>
        <w:gridCol w:w="708"/>
        <w:gridCol w:w="851"/>
        <w:gridCol w:w="992"/>
        <w:gridCol w:w="992"/>
        <w:gridCol w:w="851"/>
      </w:tblGrid>
      <w:tr>
        <w:trPr>
          <w:trHeight w:val="51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5 216,15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70,0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8 706,28331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1 274,15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8 377,0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1 274,15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377,0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0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.12.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32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9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9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4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44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3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1 г. № 150 «О бюджете Таловского муниципального района на 2022 год и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ПРЕДЕЛЕН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 на 2022 год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4% с 01.10.2022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spacing w:before="100" w:after="100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31">
    <w:name w:val="xl131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1-12-24T11:44:00Z</cp:lastPrinted>
  <dcterms:modified xsi:type="dcterms:W3CDTF">2021-12-24T12:10:00Z</dcterms:modified>
  <cp:revision>632</cp:revision>
  <dc:subject/>
  <dc:title> </dc:title>
</cp:coreProperties>
</file>