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76200</wp:posOffset>
            </wp:positionH>
            <wp:positionV relativeFrom="line">
              <wp:posOffset>123825</wp:posOffset>
            </wp:positionV>
            <wp:extent cx="598170" cy="70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1г. № 833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righ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граммы профилактики риско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чинения вреда (ущерба) охраняемым законом ценностям в сфер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границах Талов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контрол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аницах Тало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района                     Е.С. Сидоров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1г. № 83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филактики рисков причинения вреда (ущерба)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 на 2022 год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рограмма профилактик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Анализ текущего состояния осуществления муниципального контрол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аницах Тал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отнесено </w:t>
      </w:r>
      <w:r>
        <w:rPr>
          <w:rFonts w:cs="Times New Roman" w:ascii="Times New Roman" w:hAnsi="Times New Roman"/>
          <w:sz w:val="28"/>
          <w:szCs w:val="28"/>
        </w:rPr>
        <w:t xml:space="preserve">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Таловского муниципального района (далее -</w:t>
      </w:r>
      <w:r>
        <w:rPr>
          <w:rFonts w:cs="Times New Roman" w:ascii="Times New Roman" w:hAnsi="Times New Roman"/>
          <w:sz w:val="28"/>
          <w:szCs w:val="28"/>
        </w:rPr>
        <w:t xml:space="preserve"> особо охраняемые природные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Воронежской области  в области охраны и использования особо охраняемых природных территорий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бъектам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</w:t>
        <w:br/>
        <w:t>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по соблюдению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а особо охраняемой природной территории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а охранных зон особо охраняемых природных территорий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риня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26.12.2008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истемной основе не осуществлял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</w:t>
      </w:r>
      <w:r>
        <w:rPr>
          <w:rFonts w:cs="Times New Roman" w:ascii="Times New Roman" w:hAnsi="Times New Roman"/>
          <w:bCs/>
          <w:sz w:val="28"/>
          <w:szCs w:val="28"/>
        </w:rPr>
        <w:t>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еречень профилактических мероприятий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ным лицом, ответственным за реализацию профилактических мероприятий, является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Таловского муниципальн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  ул. Советская, 132, р.п. Таловая,  Воронежская обл., 3974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пятница с 8 ч. 00 мин до 17 ч. 00 м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/факс: 8 (47352) 2-36-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"Интернет": taladm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контроля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без выявленных нару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50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21-11-22T10:07:00Z</cp:lastPrinted>
  <dcterms:modified xsi:type="dcterms:W3CDTF">2021-12-21T05:50:00Z</dcterms:modified>
  <cp:revision>33</cp:revision>
  <dc:subject/>
  <dc:title/>
</cp:coreProperties>
</file>