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0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6 декабря 2021г.  № 829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4 Федерального закона от 31.07.2020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Талоского муниципального района Воронеж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2 год</w:t>
      </w:r>
      <w:r>
        <w:rPr>
          <w:rStyle w:val="Style16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«Таловском муниципальном вестнике» и размещению на официальном сайте администрации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муниципального района</w:t>
        <w:tab/>
        <w:tab/>
        <w:t xml:space="preserve">                    </w:t>
        <w:tab/>
        <w:t xml:space="preserve">                   Е.С. Си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20" w:before="0" w:after="1"/>
        <w:jc w:val="right"/>
        <w:rPr/>
      </w:pPr>
      <w:r>
        <w:rPr>
          <w:sz w:val="28"/>
          <w:szCs w:val="28"/>
        </w:rPr>
        <w:t xml:space="preserve">администрации Таловского муниципального района 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от 16 декабря 2021г.  № 829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2 год                                                           </w:t>
      </w:r>
      <w:r>
        <w:rPr>
          <w:b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sz w:val="28"/>
          <w:szCs w:val="28"/>
        </w:rPr>
        <w:t>I. Анализ текущего состояния осуществления муниципального земельного контроля на территории Таловского муниципального района Воронежской област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ктами муниципального контроля являютс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деятельности граждан и организаций, к которым предъявляются обязательные требования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е участки, части земельных участков, которыми граждане и организации владеют и (или) пользуются, земли, не находящиеся во владении и (или) пользовании граждан или организаций, к которым предъявляются обязательные требования.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101"/>
          <w:sz w:val="28"/>
          <w:szCs w:val="28"/>
        </w:rPr>
        <w:t xml:space="preserve">6. </w:t>
      </w:r>
      <w:r>
        <w:rPr>
          <w:sz w:val="28"/>
          <w:szCs w:val="28"/>
        </w:rPr>
        <w:t xml:space="preserve">В связи с </w:t>
      </w:r>
      <w:r>
        <w:rPr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      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земельного контроля, устранения причин, факторов и условий, способствующих указанным нарушениям, администрацией Таловского муниципального района осуществлялись мероприятия по профилактике таких нарушений. Обеспечено размещение на официальном сайте администрации Таловского муниципального района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проверок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земельного законодательства осуществляется в том числе посредством обобщения практики, полезной информации, проводятся ознакомительные беседы по вопросам соблюдения требований земельного законодательства. На регулярной основе проводятся консультации в ходе личных приемов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10 месяцев 2021 года было проведено 46 проверок в отношении физических лиц, в ходе которых в 2-х случаях выявлены признаки нарушения требований земельного законодательства, выразившихся в использовании земельного участка лицом, не имеющим предусмотренных законодательством Российской Федерации прав на указанный земельный участок. По данным признакам правонарушений выданы предписания об устранении, материалы направлены для принятия административных мер в Бобровский межмуниципальный отдел Управления Росреестра по Воронежской области. Правообладателям земельных участков за вышеуказанный период было направлено 20 предписаний о недопустимости нарушения обязательных требований, установленных муниципальными правовыми актами.</w:t>
      </w:r>
    </w:p>
    <w:p>
      <w:pPr>
        <w:pStyle w:val="Style2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имые мероприятия решают задачи предупреждения, выявления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 пресечения   нарушений   обязательных   требований,  а также  позволяют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овать динамику допускаемых нарушений.</w:t>
      </w:r>
    </w:p>
    <w:p>
      <w:pPr>
        <w:pStyle w:val="Style2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сульт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земельного законодательства 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олжностным лицом, ответственным за реализацию профилактических мероприятий является старший инспектор  администрации Таловского  муниципального района (далее – должностное лиц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97480, Воронежская область, Таловский район, р.п. Таловая,                        ул. Советская, д. 1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недельник –пятница  8:00 до 17: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рыв с 12:00 до 13: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: </w:t>
      </w:r>
      <w:r>
        <w:rPr>
          <w:sz w:val="28"/>
          <w:szCs w:val="28"/>
          <w:u w:val="single"/>
        </w:rPr>
        <w:t>8(47352) 2-23-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talovs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govvr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ициальный сайт в сети "Интернет"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a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лжностное лицо проводит следующие профилактическ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нсуль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                                       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также вправе информировать население  Таловского муниципального района Воронеж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проводится главой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рганизация и осуществление муниципального земель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рядок осуществления контрольных  и профилактических мероприятий, установленных положением о муниципальном земельном контр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 Таловского муниципального района Воронеж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ил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оличество контрольных мероприятий, проведенных в рамках муниципального земельного контроля  в границах Талов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личество контрольных мероприятий, проведенных в рамках муниципального земельного контроля  в границах Таловского муниципального района Воронежской области, без выявленных 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Название Знак"/>
    <w:qFormat/>
    <w:rPr>
      <w:b/>
      <w:spacing w:val="100"/>
      <w:sz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58:00Z</dcterms:created>
  <dc:creator>admin</dc:creator>
  <dc:description/>
  <cp:keywords/>
  <dc:language>en-US</dc:language>
  <cp:lastModifiedBy>Паринова Евгения Сергеевна</cp:lastModifiedBy>
  <cp:lastPrinted>2021-12-13T16:21:00Z</cp:lastPrinted>
  <dcterms:modified xsi:type="dcterms:W3CDTF">2021-12-21T05:50:00Z</dcterms:modified>
  <cp:revision>14</cp:revision>
  <dc:subject/>
  <dc:title>АДМИНИСТРАЦИЯ</dc:title>
</cp:coreProperties>
</file>