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"/>
        <w:ind w:firstLine="284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ind w:firstLine="284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ind w:firstLine="284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284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284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clear" w:pos="4677"/>
          <w:tab w:val="clear" w:pos="9355"/>
          <w:tab w:val="left" w:pos="708" w:leader="none"/>
          <w:tab w:val="left" w:pos="3285" w:leader="none"/>
        </w:tabs>
        <w:ind w:right="5574" w:firstLine="284"/>
        <w:rPr/>
      </w:pPr>
      <w:r>
        <w:rPr/>
        <w:t xml:space="preserve">от  10.12.2021 № 818 </w:t>
        <w:tab/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firstLine="284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 w:before="0" w:after="1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рограммы профилактики рисков причинения вреда (ущерба) охраняемым законом ценностям в сфере жилищного контроля  в Таловском муниципальном районе на 2022 год</w:t>
      </w:r>
    </w:p>
    <w:p>
      <w:pPr>
        <w:pStyle w:val="Normal"/>
        <w:spacing w:lineRule="atLeast" w:line="220" w:before="0" w:after="1"/>
        <w:ind w:right="4818"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Таловского муниципального района постановляет:</w:t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ую Программу профилактики рисков причинения вреда (ущерба) охраняемым законом ценностям в сфере жилищного контроля в Таловском муниципальном районе на 2022 год.</w:t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подлежит официальному опубликования в Таловском муниципальном вестнике. </w:t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1 января 2022 года.</w:t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785"/>
      </w:tblGrid>
      <w:tr>
        <w:trPr>
          <w:trHeight w:val="604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tLeast" w:line="220" w:before="0" w:after="1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</w:t>
            </w:r>
          </w:p>
          <w:p>
            <w:pPr>
              <w:pStyle w:val="Normal"/>
              <w:spacing w:lineRule="atLeast" w:line="220" w:before="0" w:after="1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ы муниципального района                                                        Е.С Сидоров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20" w:before="0" w:after="1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12.2021 № 818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профилактики рисков причинения вреда (ущерба) охраняемым законом ценностям в сфере жилищ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 в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овском муниципальном районе на 2022 год </w:t>
      </w:r>
      <w:r>
        <w:rPr>
          <w:rFonts w:cs="Times New Roman" w:ascii="Times New Roman" w:hAnsi="Times New Roman"/>
          <w:sz w:val="28"/>
          <w:szCs w:val="28"/>
        </w:rPr>
        <w:t>(далее – программа профилактики)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. Анализ текущего состояния осуществления муниципального жилищ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обязательных требований, установленных жилищным законодательством, законодательством  об энергосбережении и о повышении энергетической эффективности в отношении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язи с </w:t>
      </w:r>
      <w:r>
        <w:rPr>
          <w:rFonts w:cs="Times New Roman" w:ascii="Times New Roman" w:hAnsi="Times New Roman"/>
          <w:bCs/>
          <w:sz w:val="28"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на территории Воронежской области действуют ограничения в связи с распространением новой коронавирусной инфекции (COVID-19), установленные указом Губернатора Воронежской области от 13.05.2020 N 184-у "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в 2021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жилищного контроля, устранения причин, факторов и условий, способствующих указанным нарушениям, администрацией Таловского муниципального района осуществлялись мероприятия по профилактике таких нарушений. Обеспечено размещение на официальном сайте администрации Таловского муниципального района 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, консультирования, публичных обсуждений, объявления предостере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у всех контролируемых лиц и их представителей единого понимания обязательных требований, установленных жилищным законодательством Российской Федерации; законодательством  об энергосбережении и о повышении энергетической эффективности в отношении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, обязательных требований, установленных жилищным законодательством Российской Федерации; законодательством  об энергосбережении и о повышении энергетической эффективности в отношении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м лицом, ответственным за реализацию профилактических мероприятий является начальник сектора жилищного-коммунального хозяйства отдела по архитектуре и строительной политике администрации Таловского муниципального района  (далее – должностное лиц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ая область, Таловский район, р.п. Таловая, ул. Советская д.13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8.00 до 17.00, перерыв с 12.00 до 13.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: 8 (47352) 2-15-0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rh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ov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жностное лицо проводит следующие профилактическ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жилищного контрол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муниципальный жилищный контрол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контролируемых лиц в устной форме может осуществляться также на собраниях и конференциях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сультирование в письменной форме осуществляется должностным лицом, уполномоченным осуществлять муниципальный жилищный контроль, в следующих случая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муниципальный жилищный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муниципальный жилищный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муниципальный жилищный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муниципальный жилищный контроль, ведется журнал учета консультир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(заместителем главы) Таловского муниципального района или должностным лицом, уполномоченным осуществлять муниципальный жилищ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личество контрольных мероприятий, проведенных в рамках муниципального жилищного контроля на территории Тал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ичество контрольных мероприятий, проведенных в рамках муниципального жилищ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ез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личество предписаний об устранении выявленных нарушений.</w:t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46:00Z</dcterms:created>
  <dc:creator>Паринова Евгения Сергеевна</dc:creator>
  <dc:description/>
  <cp:keywords/>
  <dc:language>en-US</dc:language>
  <cp:lastModifiedBy>Паринова Евгения Сергеевна</cp:lastModifiedBy>
  <cp:lastPrinted>2021-12-01T14:58:00Z</cp:lastPrinted>
  <dcterms:modified xsi:type="dcterms:W3CDTF">2021-12-13T06:48:00Z</dcterms:modified>
  <cp:revision>19</cp:revision>
  <dc:subject/>
  <dc:title/>
</cp:coreProperties>
</file>