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30 ноября 2021  № 78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становить с 01 января 2022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308 рублей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Плата, взимаемая с родителей  (законных представителей) за присмотр и уход за детьми в муниципальных дошкольных образовательных учреждениях Таловского  муниципального района, 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0"/>
        </w:rPr>
        <w:t>3.1. Предусмотреть возможность  комплектовать группы детей с кратковременным пребыванием (3-4 часовым), содержание которых может оплачиваться частич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2.  С родителей (законных представителей), имеющих трех и более несовершеннолетних детей взимать плату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szCs w:val="20"/>
        </w:rPr>
        <w:tab/>
        <w:t xml:space="preserve">  4. Признать утратившим силу постановление  администрации Таловского муниципального района  от 07.12.2020 г. №867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 с 01 января 2022 год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5. </w:t>
      </w:r>
      <w:r>
        <w:rPr/>
        <w:t>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муниципального района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ORgOtd7</cp:lastModifiedBy>
  <cp:lastPrinted>2019-10-14T15:40:00Z</cp:lastPrinted>
  <dcterms:modified xsi:type="dcterms:W3CDTF">2021-11-30T13:06:00Z</dcterms:modified>
  <cp:revision>25</cp:revision>
  <dc:subject/>
  <dc:title/>
</cp:coreProperties>
</file>