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21 года 142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3.12.2016 г. № 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аловского муниципального района от 23.12.2016 г. № 190 «О передаче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 (далее – решение) следующие изменения и дополнения:</w:t>
      </w:r>
    </w:p>
    <w:p>
      <w:pPr>
        <w:pStyle w:val="Header"/>
        <w:widowControl w:val="false"/>
        <w:tabs>
          <w:tab w:val="clear" w:pos="4536"/>
          <w:tab w:val="left" w:pos="567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В преамбуле решения слова «решением Совета народных депутатов от 26.06.2015г. № 110 «Об утверждении Порядка предоставления иных межбюджетных трансфертов бюджетам поселений Таловского муниципального района» заменить словами «решением Совета народных депутатов Таловского муниципального района Воронежской области от 25.12.2020 г. № 95 «Об утверждении Положения о порядке и условиях предоставления иных межбюджетных трансфертов из бюджета Таловского муниципального района Воронежской области»;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Пункт 1 решения изложить в новой редакции: </w:t>
      </w:r>
    </w:p>
    <w:p>
      <w:pPr>
        <w:pStyle w:val="Header"/>
        <w:widowControl w:val="false"/>
        <w:tabs>
          <w:tab w:val="clear" w:pos="4536"/>
          <w:tab w:val="left" w:pos="567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1. Обратиться в представительные органы местного самоуправления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Абрамов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лександров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несен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брин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менно-Степн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ижнекамен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чиголь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лов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няв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ишанского сельского поселения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Шанинского сельского поселения Таловского муниципального района о передаче сельским поселений следующих полномочий муниципального райо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Header"/>
        <w:widowControl w:val="false"/>
        <w:numPr>
          <w:ilvl w:val="0"/>
          <w:numId w:val="4"/>
        </w:numPr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Header"/>
        <w:widowControl w:val="false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 В приложении № 1 к решению подпункт 1.1 изложить в новой редакции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1. Настоящий порядок предоставления иных межбюджетных трансфертов бюджетам поселений из бюджета Таловского муниципального района на осуществление следующих полномочий, предусмотренных соглашениями о передаче полномоч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далее – Порядок), разработан в соответствии со статьями 9 и 142.4 Бюджетного кодекса Российской Федерации;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; Законом Воронежской области от 01.06.2016 № 81- ОЗ «О внесении изменения в статью 2 Закона Воронежской области «О закреплении отдельных вопросов местного значения за сельскими поселениями Воронежской области», и устанавливает случаи, условия, и порядок предоставления иных межбюджетных трансфертов на осуществление полномочий по дорожной деятельности в отношения автомобильных дорог местного значения (далее – иные межбюджетные трансферты) 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бюджетам сельских поселений (далее – поселений) Таловского района из бюджета Таловского муниципального района (далее – бюджет района).»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4. В приложении № 1 к решению подпункт 3.1 изложить в новой редакции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1. Основанием для предоставления иных межбюджетных трансфертов бюджетам поселений является Соглашение о передаче полномоч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Header"/>
        <w:widowControl w:val="false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5. В приложении № 1 к решению подпункт 4.5 изложить в новой редак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4.5. Не использованные в текущем финансовом году остатки иных межбюджетных трансфертов подлежат возврату в доход бюджета района, согласно порядку, утвержденного финансовым отделом администрации Таловского муниципального района.»;</w:t>
      </w:r>
    </w:p>
    <w:p>
      <w:pPr>
        <w:pStyle w:val="Header"/>
        <w:widowControl w:val="false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6. В приложении № 2 к решению подпункт 1.1 изложить в новой редакции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.1. Поселение в лице главы Поселения ________________ принимает, а Муниципальный район в лице главы Муниципального района ______________________ передаёт к исполнению, </w:t>
      </w:r>
      <w:r>
        <w:rPr>
          <w:rFonts w:cs="Arial" w:ascii="Arial" w:hAnsi="Arial"/>
          <w:color w:val="000000"/>
          <w:sz w:val="24"/>
          <w:szCs w:val="24"/>
        </w:rPr>
        <w:t xml:space="preserve">предусмотренные пунктом 5 части 1 статьи 14 </w:t>
      </w:r>
      <w:r>
        <w:rPr>
          <w:rFonts w:cs="Arial" w:ascii="Arial" w:hAnsi="Arial"/>
          <w:sz w:val="24"/>
          <w:szCs w:val="24"/>
        </w:rPr>
        <w:t xml:space="preserve">и пунктом 5 части 1 статьи 15 Федерального закона от 6 октября 2003 года </w:t>
      </w:r>
      <w:r>
        <w:rPr>
          <w:rFonts w:cs="Arial" w:ascii="Arial" w:hAnsi="Arial"/>
          <w:color w:val="000000"/>
          <w:sz w:val="24"/>
          <w:szCs w:val="24"/>
        </w:rPr>
        <w:t>№ 131 -ФЗ "Об общих принципах организации местного самоуправления в Российской Федерации" следующие полномоч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Header"/>
        <w:widowControl w:val="false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Header"/>
        <w:widowControl w:val="false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решение Совета народных депутатов Таловского муниципального района вступает в силу с момента его официального опубликования в Таловском муниципальном вестнике и распространяет своё действие на правоотношения, возникающие с 1 января 2022 года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961"/>
      </w:tblGrid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24AD1CFFB4093F71934986C4A68F324DABF505B3690236086B676732F73370FE667DAAE585F6552K1O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24:00Z</dcterms:created>
  <dc:creator>Веркин Сергей</dc:creator>
  <dc:description/>
  <cp:keywords/>
  <dc:language>en-US</dc:language>
  <cp:lastModifiedBy>Rublevskaya</cp:lastModifiedBy>
  <cp:lastPrinted>2021-11-30T12:34:00Z</cp:lastPrinted>
  <dcterms:modified xsi:type="dcterms:W3CDTF">2021-11-30T13:50:00Z</dcterms:modified>
  <cp:revision>42</cp:revision>
  <dc:subject/>
  <dc:title> </dc:title>
</cp:coreProperties>
</file>