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29 января  2021г.  № 51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>
          <w:b/>
          <w:b/>
        </w:rPr>
      </w:pPr>
      <w:r>
        <w:rPr>
          <w:b/>
        </w:rPr>
        <w:t xml:space="preserve">Об утверждении Положения о порядке организации и проведении муниципальных олимпиад, конкурсов и спортивных мероприятий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/>
        <w:t xml:space="preserve">В соответствии с Федеральным законом от 29.12.2012 г. №273-ФЗ «Об образовании в Российской Федерации» 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  Утвердить Положение о порядке организации и проведении олимпиад и иных интеллектуальный и (или) творческих конкурсов, физкультурных и спортивных мероприятий, направленных на выявление и развитие у обучающихся интеллектуальных и творческих способностей, способностей к занятиям физической культурой и спортом, интереса к научной  (научно – исследовательской) деятельности, творческой деятельности, физкультурно – спортивной деятельности, на пропаганду научных знаний, здорового образа жизни, творческих и спортивных достижений (далее – Положение)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2. Рекомендовать руководителям образовательных учреждений Таловского муниципального района провести необходимые мероприятия для информирования и участия в мероприятиях в соответствии  с  Положением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 xml:space="preserve">3. Разместить настоящее постановление на официальном сайте Таловского муниципального района. </w:t>
      </w:r>
    </w:p>
    <w:p>
      <w:pPr>
        <w:pStyle w:val="Normal"/>
        <w:spacing w:lineRule="auto" w:line="360"/>
        <w:ind w:firstLine="24"/>
        <w:jc w:val="both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>4. Контроль  за исполнением  данного постановления возложить на заместителя главы администрации по социальным вопросам – начальника  отдела по образованию Дубовую С.А.</w:t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spacing w:lineRule="auto" w:line="720"/>
        <w:ind w:firstLine="709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Исполняющий обязанности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главы  муниципального района                                                     Е.С. Сидоров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jc w:val="right"/>
        <w:rPr/>
      </w:pPr>
      <w:r>
        <w:rPr/>
        <w:t>Утверждено</w:t>
      </w:r>
    </w:p>
    <w:p>
      <w:pPr>
        <w:pStyle w:val="Normal"/>
        <w:tabs>
          <w:tab w:val="clear" w:pos="708"/>
          <w:tab w:val="left" w:pos="2070" w:leader="none"/>
        </w:tabs>
        <w:jc w:val="right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2070" w:leader="none"/>
        </w:tabs>
        <w:jc w:val="right"/>
        <w:rPr/>
      </w:pPr>
      <w:r>
        <w:rPr/>
        <w:t>Таловского муниципального района</w:t>
      </w:r>
    </w:p>
    <w:p>
      <w:pPr>
        <w:pStyle w:val="Normal"/>
        <w:tabs>
          <w:tab w:val="clear" w:pos="708"/>
          <w:tab w:val="left" w:pos="2070" w:leader="none"/>
        </w:tabs>
        <w:jc w:val="right"/>
        <w:rPr/>
      </w:pPr>
      <w:r>
        <w:rPr/>
        <w:t>Воронежской области</w:t>
      </w:r>
    </w:p>
    <w:p>
      <w:pPr>
        <w:pStyle w:val="Normal"/>
        <w:tabs>
          <w:tab w:val="clear" w:pos="708"/>
          <w:tab w:val="left" w:pos="2070" w:leader="none"/>
        </w:tabs>
        <w:jc w:val="right"/>
        <w:rPr>
          <w:b/>
          <w:b/>
        </w:rPr>
      </w:pPr>
      <w:r>
        <w:rPr/>
        <w:t>от 29 января  2021г.  № 51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П О Л О Ж Е Н И Е</w:t>
      </w:r>
    </w:p>
    <w:p>
      <w:pPr>
        <w:pStyle w:val="Normal"/>
        <w:tabs>
          <w:tab w:val="clear" w:pos="708"/>
          <w:tab w:val="left" w:pos="2070" w:leader="none"/>
        </w:tabs>
        <w:jc w:val="both"/>
        <w:rPr>
          <w:b/>
          <w:b/>
        </w:rPr>
      </w:pPr>
      <w:r>
        <w:rPr>
          <w:b/>
        </w:rPr>
        <w:t>о  порядке  организации  и проведения  олимпиад и иных интеллектуальных и ( или) творческих  конкурсов , физкультурных  и  спортивных  мероприятий, направленных  на  выявление и развитие  у  обучающихся интеллектуальных  и творческих  способностей, способностей  к занятиям  физической  культурой  и спортом , интереса  к научной ( научно-исследовательской) деятельности, творческой деятельности , физкультурно-спортивной  деятельности, на  пропаганду  научных  знаний , здорового  образа  жизни, творческих  и  спортивных  достижений.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center"/>
        <w:rPr>
          <w:b/>
          <w:b/>
        </w:rPr>
      </w:pPr>
      <w:r>
        <w:rPr>
          <w:b/>
        </w:rPr>
        <w:t>1.  Общие  положения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/>
      </w:pPr>
      <w:r>
        <w:rPr/>
        <w:t>1.1. Настоящее положение  о порядке организации  и  проведения  олимпиад  и  иных интеллектуальных и ( или) творческих  конкурсов , физкультурных  и  спортивных  мероприятий, направленных  на  выявление и развитие  у  обучающихся интеллектуальных  и творческих  способностей, способностей  к занятиям  физической  культурой  и спортом , интереса  к научной ( научно-исследовательской) деятельности, творческой деятельности , физкультурно-спортивной  деятельности, на  пропаганду  научных  знаний , здорового  образа  жизни, творческих  и  спортивных  достижений ( далее-  конкурсы)  определяет  порядок  организации  и проведения   конкурсов  , их   организационно- методическое  обеспечение , правила  участия  и определение  победителей и призеров , права  победителей  и призеров.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/>
      </w:pPr>
      <w:r>
        <w:rPr/>
        <w:t>1.2. Организация  и  проведение  конкурсов  осуществляется в соответствии со следующими  нормативными  правовыми  актами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/>
      </w:pPr>
      <w:r>
        <w:rPr/>
        <w:t>- Конвенцией  о  правах ребенка ( одобрена  Генеральной  Ассамблеей ООН 20 ноября 1989года);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/>
      </w:pPr>
      <w:r>
        <w:rPr/>
        <w:t>-Конституцией  Российской  Федерации ( принята  всенародным  голосованием 12 декабря  1993года);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/>
      </w:pPr>
      <w:r>
        <w:rPr/>
        <w:t>- Федеральным  законом от 24 июля 1998 года № 124-ФЗ « Об  основных  гарантиях прав  ребенка  в Российской  Федерации»;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/>
      </w:pPr>
      <w:r>
        <w:rPr/>
        <w:t xml:space="preserve"> </w:t>
      </w:r>
      <w:r>
        <w:rPr/>
        <w:t>Федеральным  законом  от 6 октября  2003  года  № 131 –ФЗ « Об общих   принципах   организации  местного  самоуправления в Российской  Федерации»;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/>
      </w:pPr>
      <w:r>
        <w:rPr/>
        <w:t>- Указом  Президента  Российской  Федерации  от 30 июля 2010  года № 948  « О проведении  Всероссийских  спортивных  соревнований  ( игр)   школьников;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/>
      </w:pPr>
      <w:r>
        <w:rPr/>
        <w:t>- Приказом  Министерства  образования  и науки РФ № 966 и Министерства  спорта,  туризма  и молодежной   политики  РФ  от 27  сентября  2010 года  № 1009 « Об  утверждении  порядка проведения  Всероссийских  спортивных  соревнований  школьников  « Президентские  состязания» и порядок  проведения  Всероссийских  спортивных  игр  « Президентские  спортивные игры»;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/>
      </w:pPr>
      <w:r>
        <w:rPr/>
        <w:t>- Федеральным законом от 29 декабря 2012  года № 273 –ФЗ « Об  организации в  Российской Федерации»;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/>
      </w:pPr>
      <w:r>
        <w:rPr/>
        <w:t>- Приказом  Министерства  образования, науки Российской  Федерации от 18 ноября 2013 № 1252 « Об  утверждении  Порядка  проведения  всероссийской  олимпиады  школьников»;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/>
      </w:pPr>
      <w:r>
        <w:rPr/>
        <w:t>- иными  законодательными  и нормативными    правовыми  актами  Российской  Федерации , содержащими  нормы, регулирующие  отношения в  сфере  образования, нормативными правовыми  актами  Таловского   муниципального  района  Воронежской  области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/>
      </w:pPr>
      <w:r>
        <w:rPr/>
        <w:t>1.3.  Основными  целями  и  задачами  конкурсов  являются   выявление  и развитие  у  обучающихся   в  образовательных  организациях  творческих способностей , создание  необходимых  условий  для поддержки одаренных  детей, содействие  в  их   профессиональной  ориентации, выявление  талантливой  молодежи.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/>
      </w:pPr>
      <w:r>
        <w:rPr/>
        <w:t>1.4. Положение  о проведении  конкретных  конкурсов   принимаются  и утверждаются  приказами  отдела  по  образованию  администрации  Таловского  муниципального  района  Воронежской  области .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center"/>
        <w:rPr>
          <w:b/>
          <w:b/>
        </w:rPr>
      </w:pPr>
      <w:r>
        <w:rPr>
          <w:b/>
        </w:rPr>
        <w:t>2. Организационно-методическое  обеспечение.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/>
      </w:pPr>
      <w:r>
        <w:rPr/>
        <w:t>2.1. Организатором  конкурсов  является  отдел  по образованию  администрации  Таловского  муниципального  района  Воронежской  области.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/>
      </w:pPr>
      <w:r>
        <w:rPr/>
        <w:t>2.2. На основании  приказа  руководителя  отдела по  образованию  администрации  Таловского муниципального района  Воронежской области   утверждается  состав организационного  комитета  и  членов  жюри  конкурсов.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/>
      </w:pPr>
      <w:r>
        <w:rPr/>
        <w:t>2.3. Организационный  комитет  информирует  образовательные  организации о датах  и условиях  проведения   конкурсов.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/>
      </w:pPr>
      <w:r>
        <w:rPr/>
        <w:t>2.4. В соответствии с  информацией  о проведении  конкурсов  образовательные  организации  представляют  конкурсные  материалы .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/>
      </w:pPr>
      <w:r>
        <w:rPr/>
        <w:t>2.5. В составы  жюри  конкурсов  входят  квалифицированные специалисты различных  областей  творчества , спорта.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/>
      </w:pPr>
      <w:r>
        <w:rPr/>
        <w:t>2.6. Жюри  конкурсов  оценивают  результаты  выполнения обучающимися  творческих  работ, олимпиадных  заданий, спортивных  состязаний, определяет   победителей  и призеров.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/>
      </w:pPr>
      <w:r>
        <w:rPr/>
        <w:t>2.7. Решение  жюри  оформляется итоговым  протоколом.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/>
      </w:pPr>
      <w:r>
        <w:rPr/>
        <w:t>2.8.  Организационный  комитет  по итогам   проведения  конкурсов  утверждает приказом  отдела по образованию Таловского  муниципального  района  Воронежской  области списки  победителей  и призеров.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center"/>
        <w:rPr>
          <w:b/>
          <w:b/>
        </w:rPr>
      </w:pPr>
      <w:r>
        <w:rPr>
          <w:b/>
        </w:rPr>
        <w:t>3. Порядок   проведения  конкурсов.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/>
      </w:pPr>
      <w:r>
        <w:rPr/>
        <w:t>3.1. В конкурсах  на  добровольной  основе  принимают  участие  обучающиеся и воспитанники  образовательных  организаций.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/>
      </w:pPr>
      <w:r>
        <w:rPr/>
        <w:t>3.2. Сроки  и условия  проведения  конкурсов  определяются  планом  работы  отдела по  образованию, утвержденным  руководителем  отдела по  образованию   администрации  Таловского  муниципального  района Воронежской  области .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center"/>
        <w:rPr>
          <w:b/>
          <w:b/>
        </w:rPr>
      </w:pPr>
      <w:r>
        <w:rPr>
          <w:b/>
        </w:rPr>
        <w:t>4. Регламент  проведения  конкурсов .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/>
      </w:pPr>
      <w:r>
        <w:rPr/>
        <w:t>4.1. Все  конкурсные  материалы  поступают  в организационный   комитет  конкурсов до дат,  установленных  организационным  комитетом .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center"/>
        <w:rPr>
          <w:b/>
          <w:b/>
        </w:rPr>
      </w:pPr>
      <w:r>
        <w:rPr>
          <w:b/>
        </w:rPr>
        <w:t>5. Определение  и награждение  победителей  и  призеров.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/>
      </w:pPr>
      <w:r>
        <w:rPr/>
        <w:t>5.1. Победители  конкурсов  определяются  по  сумме  набранных  баллов  . Результаты  заносятся   в итоговые  таблицы  результатов  участников , представляющие  собой  ранжированные  списки  участников , расположенные  по  мере  убывания  или  возрастания  набранных  ими баллов, что закреплено  в  положениях  конкурсов .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/>
      </w:pPr>
      <w:r>
        <w:rPr/>
        <w:t>5.2.Победители  и призеры  награждаются  дипломами (грамотами).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/>
      </w:pPr>
      <w:r>
        <w:rPr/>
        <w:t>5.3. Дипломы  победителей  и призеров ( грамоты) подписываются руководителем  отдела по  образованию  администрации  Таловского  муниципального  района  Воронежской  области .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/>
      </w:pPr>
      <w:r>
        <w:rPr/>
        <w:t>5.4. Победители  и призеры  имеют  право  принимать  участие  в следующих этапах  конкурсов, согласно  условиям, прописанным  в  положениях  о конкурсах.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center"/>
        <w:rPr>
          <w:b/>
          <w:b/>
        </w:rPr>
      </w:pPr>
      <w:r>
        <w:rPr>
          <w:b/>
        </w:rPr>
        <w:t>6. Финансовое  обеспечение  конкурсов .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/>
      </w:pPr>
      <w:r>
        <w:rPr/>
        <w:t>6.1. Финансовое  обеспечение проведения  конкурсов (приобретение  дипломов, грамот, призов  для  награждения  победителей  и призеров, расходных материалов , доставка  участников  на  областные  конкурсы) осуществляется  за  счет  средств, предусмотренных  на  реализацию  мероприятий  муниципальной  программы  « Развитие  образование  Таловского  муниципального  района  Воронежской  области»,  утвержденной  постановлением  администрации  Таловского  муниципального  района  Воронежской  области.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/>
      </w:pPr>
      <w:r>
        <w:rPr/>
        <w:t xml:space="preserve">6.2.  Организационный  взнос  за  участие в  конкурсах  не  взимается 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2:17:00Z</dcterms:created>
  <dc:creator>Алиса</dc:creator>
  <dc:description/>
  <cp:keywords/>
  <dc:language>en-US</dc:language>
  <cp:lastModifiedBy>Паринова Евгения Сергеевна</cp:lastModifiedBy>
  <cp:lastPrinted>2021-01-25T15:54:00Z</cp:lastPrinted>
  <dcterms:modified xsi:type="dcterms:W3CDTF">2021-02-02T07:31:00Z</dcterms:modified>
  <cp:revision>5</cp:revision>
  <dc:subject/>
  <dc:title/>
</cp:coreProperties>
</file>