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 января  2021г.  № 4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Положения о  порядке предоставления услуги «Предоставление общедоступного и бесплатного дополнительного образования детям на территор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В соответствии с Федеральным законом от 27.07.2010 г. №210-ФЗ «Об организации предоставления государственных и муниципальных услуг»,</w:t>
      </w:r>
      <w:r>
        <w:rPr>
          <w:color w:val="000000"/>
        </w:rPr>
        <w:t xml:space="preserve"> Федера</w:t>
      </w:r>
      <w:r>
        <w:rPr>
          <w:color w:val="000000"/>
          <w:spacing w:val="-2"/>
        </w:rPr>
        <w:t>л</w:t>
      </w:r>
      <w:r>
        <w:rPr>
          <w:color w:val="000000"/>
        </w:rPr>
        <w:t>ьн</w:t>
      </w:r>
      <w:r>
        <w:rPr>
          <w:color w:val="000000"/>
          <w:spacing w:val="-2"/>
        </w:rPr>
        <w:t>ы</w:t>
      </w:r>
      <w:r>
        <w:rPr>
          <w:color w:val="000000"/>
        </w:rPr>
        <w:t xml:space="preserve">м законом </w:t>
      </w:r>
      <w:r>
        <w:rPr>
          <w:color w:val="000000"/>
          <w:w w:val="97"/>
        </w:rPr>
        <w:t xml:space="preserve">от </w:t>
      </w:r>
      <w:r>
        <w:rPr>
          <w:color w:val="000000"/>
          <w:w w:val="98"/>
        </w:rPr>
        <w:t xml:space="preserve">29.12.2012 </w:t>
      </w:r>
      <w:r>
        <w:rPr>
          <w:color w:val="000000"/>
          <w:spacing w:val="1"/>
          <w:w w:val="90"/>
        </w:rPr>
        <w:t>№ 273</w:t>
      </w:r>
      <w:r>
        <w:rPr>
          <w:color w:val="000000"/>
          <w:w w:val="96"/>
        </w:rPr>
        <w:t xml:space="preserve">-ФЗ «Об образовании в Российской Федерации», </w:t>
      </w:r>
      <w:r>
        <w:rPr>
          <w:color w:val="000000"/>
        </w:rPr>
        <w:t xml:space="preserve">распоряжением Правительства Российской Федерации от 25.04.2011 № 729-р (ред. От 23.06.2014) «Об 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постановлением администрации Таловского муниципального района № 420 от 27.10.2016 года «Об утверждении Положения об организации предоставления общедоступного и бесплатного дополнительного образования детям на территории Таловского муниципального района Воронежской области»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твердить Положение о порядке предоставления услуги «Предоставление общедоступного и бесплатного дополнительного образования детям на территории Таловского муниципального района Воронежской области» (далее - Порядо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2. Рекомендовать руководителям образовательных учреждений и директорам дополнительных образовательных учреждений провести необходимые мероприятия для информирования и оказания услуги «Предоставление общедоступного и бесплатного дополнительного образования детям на территории Таловского муниципального района Воронежской области» в соответствии с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 Разместить настоящее постановление на официальном сайте администрации Таловского муниципального район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4. Контроль за исполнением  данного постановления возложить на заместителя главы администрации по социальным вопросам – начальника  отдела по образованию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муниципального района 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 xml:space="preserve">Таловского муниципального 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района Воронежской области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от_______________ №________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08"/>
          <w:tab w:val="left" w:pos="207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о порядке предоставления услуги «Предоставление общедоступного и бесплатного дополнительного образования детям на территории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Порядок  предоставления  услуги  «Предоставление общедоступного  и бесплатного  дополнительного  образования  детям на  территории  Таловского муниципального  района» ( Далее – Порядок) разработан в  целях  регулирования  процесса  обучения  по программам  дополнительного образования  детей, реализуемых  посредством  педагогической  деятельности  в  муниципальных  образовательных  учреждениях  дополнительного  образования детей, имеющих соответствующую  лицензию. Порядок  определяет сроки, последовательность  взаимодействия  административных  процедур  и  административных  действий, порядок  взаимодействия  с  муниципальными  учреждениями,  принимающими  участие  в  предоставлении  услуги, в качестве  источников  получения  документов, необходимых  для  предоставления  услуг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2. Нормативно-правовые  акты, регулирующие  предоставление  услуги. Полномочия  по  предоставлению  услуги  осуществляются в соответствии с:</w:t>
      </w:r>
    </w:p>
    <w:p>
      <w:pPr>
        <w:pStyle w:val="Normal"/>
        <w:spacing w:lineRule="auto" w:line="360"/>
        <w:jc w:val="both"/>
        <w:rPr/>
      </w:pPr>
      <w:r>
        <w:rPr/>
        <w:t>- Конституцией  Российской  Федерации  от 12 декабря  1993 года);</w:t>
      </w:r>
    </w:p>
    <w:p>
      <w:pPr>
        <w:pStyle w:val="Normal"/>
        <w:spacing w:lineRule="auto" w:line="360"/>
        <w:jc w:val="both"/>
        <w:rPr/>
      </w:pPr>
      <w:r>
        <w:rPr/>
        <w:t>- Законом Российской  Федерации от07.02.1992 года № 2300-1 « О защите  прав  потребителей»;</w:t>
      </w:r>
    </w:p>
    <w:p>
      <w:pPr>
        <w:pStyle w:val="Normal"/>
        <w:spacing w:lineRule="auto" w:line="360"/>
        <w:jc w:val="both"/>
        <w:rPr/>
      </w:pPr>
      <w:r>
        <w:rPr/>
        <w:t>- постановлением  Правительства  РФ от 07.03.1995года № 233 « Об утверждении  типового  положения об  образовательном  учреждении  дополнительного  образования  детей»;</w:t>
      </w:r>
    </w:p>
    <w:p>
      <w:pPr>
        <w:pStyle w:val="Normal"/>
        <w:spacing w:lineRule="auto" w:line="360"/>
        <w:jc w:val="both"/>
        <w:rPr/>
      </w:pPr>
      <w:r>
        <w:rPr/>
        <w:t>- Федеральным законом от 29 декабря 2012  года № 273 – ФЗ « Об  организации в  Российской Федерации»;</w:t>
      </w:r>
    </w:p>
    <w:p>
      <w:pPr>
        <w:pStyle w:val="Normal"/>
        <w:spacing w:lineRule="auto" w:line="360"/>
        <w:jc w:val="both"/>
        <w:rPr/>
      </w:pPr>
      <w:r>
        <w:rPr/>
        <w:t>- Уставами  учреждений  дополнительного  образования 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3. Сведения  о  стоимости  предоставления   услуги. Услуга  в  сфере  дополнительного  образования  детей  заявителем  предоставляет  бесплатно, в  рамках  определенного  бюджетного   финансирования, а также  на  платной  основе, при  наличии  лицензии  на образовательную  дея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4. Описание заявителей, имеющих  право на получение  услуги.</w:t>
      </w:r>
    </w:p>
    <w:p>
      <w:pPr>
        <w:pStyle w:val="Normal"/>
        <w:spacing w:lineRule="auto" w:line="360"/>
        <w:jc w:val="both"/>
        <w:rPr/>
      </w:pPr>
      <w:r>
        <w:rPr/>
        <w:t>Заявителями  муниципальной  услуги  являются:</w:t>
      </w:r>
    </w:p>
    <w:p>
      <w:pPr>
        <w:pStyle w:val="Normal"/>
        <w:spacing w:lineRule="auto" w:line="360"/>
        <w:jc w:val="both"/>
        <w:rPr/>
      </w:pPr>
      <w:r>
        <w:rPr/>
        <w:t>- родители  несовершеннолетних  детей  (законные  представители, опекуны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лучателями  услуги  являются:</w:t>
      </w:r>
    </w:p>
    <w:p>
      <w:pPr>
        <w:pStyle w:val="Normal"/>
        <w:spacing w:lineRule="auto" w:line="360"/>
        <w:jc w:val="both"/>
        <w:rPr/>
      </w:pPr>
      <w:r>
        <w:rPr/>
        <w:t>- дети, подростки, молодежь, в возрасте  преимущественно от 6 до 18 лет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 Требования к  порядку  информир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 предоставлении    услуг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1. Информация  о  предоставлении  услуги и услуг, которые  являются  необходимыми и обязательными  для  предоставления  услуги (далее – информация  по  вопросам  предоставления  услуги) предоставляется  непосредственно  в помещениях  организации, учредителем  которых является  муниципальное  образование  Таловский  муниципальный  район  Воронежской  области в  лице  исполнительного  органа    администрации  Таловского  муниципального  района  с  переданными полномочиями  МКУ «Управление по образованию Таловского муниципального района»  ( далее – учредитель), а также  с  использованием  средств  телефонной  связи, электронного  информирования, посредством  размещения  в  информационно - телекоммуникационных  сетях  общего  пользования ( в том  числе в  сети Интернет) на Региональном  портале  государственных  и муниципальных  услуг hpp://pgu.govvrn.ru, публикаций  в средствах  массовой  информации, издания информационных  материалов ( брошюр, буклетов и т.д.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2. Место  нахождения  учредителя:</w:t>
      </w:r>
    </w:p>
    <w:p>
      <w:pPr>
        <w:pStyle w:val="Normal"/>
        <w:spacing w:lineRule="auto" w:line="360"/>
        <w:jc w:val="both"/>
        <w:rPr/>
      </w:pPr>
      <w:r>
        <w:rPr/>
        <w:t>Почтовый  адрес: 397480 Воронежская область, р.п.  Таловая, ул. Советская, д. 132.</w:t>
      </w:r>
    </w:p>
    <w:p>
      <w:pPr>
        <w:pStyle w:val="Normal"/>
        <w:spacing w:lineRule="auto" w:line="360"/>
        <w:jc w:val="both"/>
        <w:rPr/>
      </w:pPr>
      <w:r>
        <w:rPr/>
        <w:t>Адрес  электронной  почты: obrazov.talovsk@govvrn.ru</w:t>
      </w:r>
    </w:p>
    <w:p>
      <w:pPr>
        <w:pStyle w:val="Normal"/>
        <w:spacing w:lineRule="auto" w:line="360"/>
        <w:jc w:val="both"/>
        <w:rPr/>
      </w:pPr>
      <w:r>
        <w:rPr/>
        <w:t>График  работы  учредителя:</w:t>
      </w:r>
    </w:p>
    <w:p>
      <w:pPr>
        <w:pStyle w:val="Normal"/>
        <w:spacing w:lineRule="auto" w:line="360"/>
        <w:jc w:val="both"/>
        <w:rPr/>
      </w:pPr>
      <w:r>
        <w:rPr/>
        <w:t>Понедельник: 08.00-12.00 13.00-17.00</w:t>
      </w:r>
    </w:p>
    <w:p>
      <w:pPr>
        <w:pStyle w:val="Normal"/>
        <w:spacing w:lineRule="auto" w:line="360"/>
        <w:jc w:val="both"/>
        <w:rPr/>
      </w:pPr>
      <w:r>
        <w:rPr/>
        <w:t>Вторник:</w:t>
        <w:tab/>
        <w:t>08.00-12.00</w:t>
        <w:tab/>
        <w:t>13.00-17.00</w:t>
      </w:r>
    </w:p>
    <w:p>
      <w:pPr>
        <w:pStyle w:val="Normal"/>
        <w:spacing w:lineRule="auto" w:line="360"/>
        <w:jc w:val="both"/>
        <w:rPr/>
      </w:pPr>
      <w:r>
        <w:rPr/>
        <w:t>Среда:</w:t>
        <w:tab/>
        <w:t>08.00-12.00</w:t>
        <w:tab/>
        <w:t>13.00-17.00</w:t>
      </w:r>
    </w:p>
    <w:p>
      <w:pPr>
        <w:pStyle w:val="Normal"/>
        <w:spacing w:lineRule="auto" w:line="360"/>
        <w:jc w:val="both"/>
        <w:rPr/>
      </w:pPr>
      <w:r>
        <w:rPr/>
        <w:t>Четверг:</w:t>
        <w:tab/>
        <w:t>08.00-12.00</w:t>
        <w:tab/>
        <w:t>13.00-17.00</w:t>
      </w:r>
    </w:p>
    <w:p>
      <w:pPr>
        <w:pStyle w:val="Normal"/>
        <w:spacing w:lineRule="auto" w:line="360"/>
        <w:jc w:val="both"/>
        <w:rPr/>
      </w:pPr>
      <w:r>
        <w:rPr/>
        <w:t>Пятница:</w:t>
        <w:tab/>
        <w:t>08.00-12.00</w:t>
        <w:tab/>
        <w:t>13.00-17.00</w:t>
      </w:r>
    </w:p>
    <w:p>
      <w:pPr>
        <w:pStyle w:val="Normal"/>
        <w:spacing w:lineRule="auto" w:line="360"/>
        <w:jc w:val="both"/>
        <w:rPr/>
      </w:pPr>
      <w:r>
        <w:rPr/>
        <w:t xml:space="preserve">Суббота:  </w:t>
        <w:tab/>
        <w:t>выходной  день</w:t>
        <w:tab/>
      </w:r>
    </w:p>
    <w:p>
      <w:pPr>
        <w:pStyle w:val="Normal"/>
        <w:spacing w:lineRule="auto" w:line="360"/>
        <w:jc w:val="both"/>
        <w:rPr/>
      </w:pPr>
      <w:r>
        <w:rPr/>
        <w:t>Воскресенье: выходной  день</w:t>
        <w:tab/>
      </w:r>
    </w:p>
    <w:p>
      <w:pPr>
        <w:pStyle w:val="Normal"/>
        <w:spacing w:lineRule="auto" w:line="360"/>
        <w:jc w:val="both"/>
        <w:rPr/>
      </w:pPr>
      <w:r>
        <w:rPr/>
        <w:t>Справочный  телефон: 8(47352)2-17-01, 8(47352) 2-34-56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ведения  о местонахождении, контактных  телефонных  организаций указаны  в  приложении № 1к  Порядк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3. Специалист, осуществляющий  индивидуальное устное  информирование, должен  принять  все  необходимые  меры  для  предоставления  полного  ответа  на поставленные  вопросы, а в случае  необходимости с  привлечением  других  специалис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ремя  ожидания  граждан  при  индивидуальном  устном  информировании  не должно  превышать  15  минут.</w:t>
      </w:r>
    </w:p>
    <w:p>
      <w:pPr>
        <w:pStyle w:val="Normal"/>
        <w:spacing w:lineRule="auto" w:line="360"/>
        <w:jc w:val="both"/>
        <w:rPr/>
      </w:pPr>
      <w:r>
        <w:rPr/>
        <w:t>Индивидуальное  устное  информирование  каждого  гражданина  сотрудник   осуществляет  более  15  мину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 случае если  нет  подготовки  ответа, требуется  продолжительное  время, специалист, осуществляющий   устное  информирование, может  предложить  гражданину  обратиться  за  необходимой  информацией  в  письменном  виде, через  Интернет, либо  назначить  другое  удобное   для  гражданина  время  для  устного  информ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исьменное   обращение  рассматривается  в течение  30  дней  со дня  регистрации  письменного  обра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убличное  письменное  информирование  осуществляется путем  публикации  информационных  материалов  СМИ,  размещении  на  официальном  интернет-портале  органа, официальных  интернет-сайтах  организаций,  путем  использования  информационных  стендов, размещающихся  в организациях.</w:t>
      </w:r>
    </w:p>
    <w:p>
      <w:pPr>
        <w:pStyle w:val="Normal"/>
        <w:spacing w:lineRule="auto" w:line="360"/>
        <w:jc w:val="both"/>
        <w:rPr/>
      </w:pPr>
      <w:r>
        <w:rPr/>
        <w:t>Информация  предоставляет   бесплатн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Стандарт  предоставления  услуг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1. Наименование  услуги: организация   предоставления   дополнительного  образования  (Приложение № 1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2. Наименование  учреждения, предоставляющего  услугу.</w:t>
      </w:r>
    </w:p>
    <w:p>
      <w:pPr>
        <w:pStyle w:val="Normal"/>
        <w:spacing w:lineRule="auto" w:line="360"/>
        <w:jc w:val="both"/>
        <w:rPr/>
      </w:pPr>
      <w:r>
        <w:rPr/>
        <w:t>Исполнение  услуги  осуществляется  муниципальным  образовательным  учреждением  дополнительного  образования: МКОУ ДО Таловская  ДЮСШ  и МКОУ ДО Таловский  ДЮЦ  им. Титова  Ю.Т.  В  предоставлении  услуги  могут  принимать  участие, в качестве  источников  получения  документов, необходимых  для  предоставления   услуги:</w:t>
      </w:r>
    </w:p>
    <w:p>
      <w:pPr>
        <w:pStyle w:val="Normal"/>
        <w:spacing w:lineRule="auto" w:line="360"/>
        <w:jc w:val="both"/>
        <w:rPr/>
      </w:pPr>
      <w:r>
        <w:rPr/>
        <w:t>- учреждения  здравоохра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3. Сведения  о конечном  результате  предоставления  услуги.</w:t>
      </w:r>
    </w:p>
    <w:p>
      <w:pPr>
        <w:pStyle w:val="Normal"/>
        <w:spacing w:lineRule="auto" w:line="360"/>
        <w:jc w:val="both"/>
        <w:rPr/>
      </w:pPr>
      <w:r>
        <w:rPr/>
        <w:t>Результатом  предоставления  услуги  является:</w:t>
      </w:r>
    </w:p>
    <w:p>
      <w:pPr>
        <w:pStyle w:val="Normal"/>
        <w:spacing w:lineRule="auto" w:line="360"/>
        <w:jc w:val="both"/>
        <w:rPr/>
      </w:pPr>
      <w:r>
        <w:rPr/>
        <w:t>- получение  обучающимися  дополнительного  образования;</w:t>
      </w:r>
    </w:p>
    <w:p>
      <w:pPr>
        <w:pStyle w:val="Normal"/>
        <w:spacing w:lineRule="auto" w:line="360"/>
        <w:jc w:val="both"/>
        <w:rPr/>
      </w:pPr>
      <w:r>
        <w:rPr/>
        <w:t>-полноценное  проведение  свободного 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4. Сроки  предоставления  услуги  определяются  Уставом  учреждения.</w:t>
      </w:r>
    </w:p>
    <w:p>
      <w:pPr>
        <w:pStyle w:val="Normal"/>
        <w:spacing w:lineRule="auto" w:line="360"/>
        <w:jc w:val="both"/>
        <w:rPr/>
      </w:pPr>
      <w:r>
        <w:rPr/>
        <w:t>Учебный  год  в  учреждениях  дополнительного  образования  детей  начинается  в соответствии с  Уставами  образовательных  учреждений дополнительного  образования детей  и  учебными  планами. Продолжительность  учебного  года не менее  46  недель  учебно-тренировочных  занятий  непосредственно  в  условиях ДЮСШ  и  дополнительно  6  недель  для  тренировок  в  спортивно-оздоровительном  лагере и (или) по  индивидуальным  планам  обучающихся  на  период  их  активного  отдых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5.  Перечень  документов, необходимых   для  предоставления  услуги. Для  приема  в  учреждения  родители (законные  представители, опекуны) несовершеннолетние и лица, достигшие  возраста  14  лет, должны  представить   в  учреждения  следующие  документы: медицинскую  справку  о состоянии  здоровья  установленного  образца, копию  свидетельства  о  рождении  или  паспорт, заявление  по  форме (Приложение № 2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6. Перечень  оснований  для  отказа  в приеме  документов, необходимых  для  предоставления   услуги:</w:t>
      </w:r>
    </w:p>
    <w:p>
      <w:pPr>
        <w:pStyle w:val="Normal"/>
        <w:spacing w:lineRule="auto" w:line="360"/>
        <w:jc w:val="both"/>
        <w:rPr/>
      </w:pPr>
      <w:r>
        <w:rPr/>
        <w:t>- отсутствие  медицинской   справки  установленного  образц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7.  Перечень  оснований  для  отказа в  предоставлении  услуги.</w:t>
      </w:r>
    </w:p>
    <w:p>
      <w:pPr>
        <w:pStyle w:val="Normal"/>
        <w:spacing w:lineRule="auto" w:line="360"/>
        <w:jc w:val="both"/>
        <w:rPr/>
      </w:pPr>
      <w:r>
        <w:rPr/>
        <w:t>- неудовлетворительное   состояние  здоровья,  подтвержденное   заключением  врач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8.  Предоставление  услуги  является  бесплатным  для  заявителей 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9.  При  подаче  запроса  о  предоставлении  услуги   решение о ее  предоставлении (приказ о зачислении)  принимается  в течение 1 дн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10. Регистрация  запроса  заявителя  о  предоставлении  услуги производится  одновременно  с подачей   заяв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11. Требования  к помещениям, в которых  предоставляется  услуга:</w:t>
      </w:r>
    </w:p>
    <w:p>
      <w:pPr>
        <w:pStyle w:val="Normal"/>
        <w:spacing w:lineRule="auto" w:line="360"/>
        <w:jc w:val="both"/>
        <w:rPr/>
      </w:pPr>
      <w:r>
        <w:rPr/>
        <w:t>- услуга  предоставляется  в  пригодных для  учебно- тренировочного  процесса  помещениях, отвечающих всем  нормативно-правовым требованиям;</w:t>
      </w:r>
    </w:p>
    <w:p>
      <w:pPr>
        <w:pStyle w:val="Normal"/>
        <w:spacing w:lineRule="auto" w:line="360"/>
        <w:jc w:val="both"/>
        <w:rPr/>
      </w:pPr>
      <w:r>
        <w:rPr/>
        <w:t>- помещение  для предоставления услуги  обеспечиваются  необходимым  для  предоставления  услуги  оборудованием, спортинвентарем, канцелярскими  принадлежностями, информационными  и  методическими  материалами , наглядной  информацией, периодическими  изданиями  по вопросам   дополнительного  образования, средствами  пожаротушения;</w:t>
      </w:r>
    </w:p>
    <w:p>
      <w:pPr>
        <w:pStyle w:val="Normal"/>
        <w:spacing w:lineRule="auto" w:line="360"/>
        <w:jc w:val="both"/>
        <w:rPr/>
      </w:pPr>
      <w:r>
        <w:rPr/>
        <w:t>- вход в здание  учреждения, предоставляющего  услугу, оформляется вывеской, содержащей  полное  наименование  учреждения, его  учредителя, режим  работы;</w:t>
      </w:r>
    </w:p>
    <w:p>
      <w:pPr>
        <w:pStyle w:val="Normal"/>
        <w:spacing w:lineRule="auto" w:line="360"/>
        <w:jc w:val="both"/>
        <w:rPr/>
      </w:pPr>
      <w:r>
        <w:rPr/>
        <w:t>- в  помещениях  для  предоставления   услуги  на  видном  месте  располагаются  схемы  размещения  средств   пожаротушения  и путей  эвакуации  посетителей  и работников 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12. Услуга  оказывается  в том  числе  детям  с ограниченными   возможностями  здоровь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13. Информацию  о  порядке   предоставления   услуги  предоставляют непосредственно  в  учреждении, а также  с  использованием  почтовой  и  телефонной  связи  и через  средства  массовой  информации .  Информация  о  порядке  предоставления  услуги  включает  в  себя:</w:t>
      </w:r>
    </w:p>
    <w:p>
      <w:pPr>
        <w:pStyle w:val="Normal"/>
        <w:spacing w:lineRule="auto" w:line="360"/>
        <w:jc w:val="both"/>
        <w:rPr/>
      </w:pPr>
      <w:r>
        <w:rPr/>
        <w:t>- сведения  о  месте  нахождения   учреждения и графике  работы  учреждения;</w:t>
      </w:r>
    </w:p>
    <w:p>
      <w:pPr>
        <w:pStyle w:val="Normal"/>
        <w:spacing w:lineRule="auto" w:line="360"/>
        <w:jc w:val="both"/>
        <w:rPr/>
      </w:pPr>
      <w:r>
        <w:rPr/>
        <w:t>- требования  к  приему  детей  в  учреждения;</w:t>
      </w:r>
    </w:p>
    <w:p>
      <w:pPr>
        <w:pStyle w:val="Normal"/>
        <w:spacing w:lineRule="auto" w:line="360"/>
        <w:jc w:val="both"/>
        <w:rPr/>
      </w:pPr>
      <w:r>
        <w:rPr/>
        <w:t>- перечень  реализуемых  програм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Состав,   последовательность  и сроки  выполнения  административных  процедур, требования  к порядку  их выполнени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1. Юридическим  фактом, служащим   основанием для  начала  работ  по   предоставлению услуги  физическим  лицам, является  личное  обращение, обращение  по телефону, подача  заявления  лицом, заинтересованным  в  получении  услуг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.1.1 Прием  заявлений  осуществляется  ежедневно в рабочее 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1.2. Должностное  лицо, информирует   заявителя  о  наличии желаемой  услуги,  и о порядке  получения  данное  услуги.</w:t>
      </w:r>
    </w:p>
    <w:p>
      <w:pPr>
        <w:pStyle w:val="Normal"/>
        <w:spacing w:lineRule="auto" w:line="360"/>
        <w:jc w:val="both"/>
        <w:rPr/>
      </w:pPr>
      <w:r>
        <w:rPr/>
        <w:t>- прием  заявителей (лично  или  по телефону);</w:t>
      </w:r>
    </w:p>
    <w:p>
      <w:pPr>
        <w:pStyle w:val="Normal"/>
        <w:spacing w:lineRule="auto" w:line="360"/>
        <w:jc w:val="both"/>
        <w:rPr/>
      </w:pPr>
      <w:r>
        <w:rPr/>
        <w:t>- предоставление информации  заявителю;</w:t>
      </w:r>
    </w:p>
    <w:p>
      <w:pPr>
        <w:pStyle w:val="Normal"/>
        <w:spacing w:lineRule="auto" w:line="360"/>
        <w:jc w:val="both"/>
        <w:rPr/>
      </w:pPr>
      <w:r>
        <w:rPr/>
        <w:t>- предоставление  документов  заявителем для  получения  услуги;</w:t>
      </w:r>
    </w:p>
    <w:p>
      <w:pPr>
        <w:pStyle w:val="Normal"/>
        <w:spacing w:lineRule="auto" w:line="360"/>
        <w:jc w:val="both"/>
        <w:rPr/>
      </w:pPr>
      <w:r>
        <w:rPr/>
        <w:t>- проверка  соответствия  предоставленных заявителем  документов  нормативным  требованиям;</w:t>
      </w:r>
    </w:p>
    <w:p>
      <w:pPr>
        <w:pStyle w:val="Normal"/>
        <w:spacing w:lineRule="auto" w:line="360"/>
        <w:jc w:val="both"/>
        <w:rPr/>
      </w:pPr>
      <w:r>
        <w:rPr/>
        <w:t>- предоставление  услуг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2. Рассмотрение  заявлений  и  предоставленных  документов.</w:t>
      </w:r>
    </w:p>
    <w:p>
      <w:pPr>
        <w:pStyle w:val="Normal"/>
        <w:spacing w:lineRule="auto" w:line="360"/>
        <w:jc w:val="both"/>
        <w:rPr/>
      </w:pPr>
      <w:r>
        <w:rPr/>
        <w:t>Основанием  для  начала   процедуры  рассмотрения  заявления  о предоставлении   услуги   является:</w:t>
      </w:r>
    </w:p>
    <w:p>
      <w:pPr>
        <w:pStyle w:val="Normal"/>
        <w:spacing w:lineRule="auto" w:line="360"/>
        <w:jc w:val="both"/>
        <w:rPr/>
      </w:pPr>
      <w:r>
        <w:rPr/>
        <w:t>- наличие   заявления;</w:t>
      </w:r>
    </w:p>
    <w:p>
      <w:pPr>
        <w:pStyle w:val="Normal"/>
        <w:spacing w:lineRule="auto" w:line="360"/>
        <w:jc w:val="both"/>
        <w:rPr/>
      </w:pPr>
      <w:r>
        <w:rPr/>
        <w:t>- представленные  документы.</w:t>
      </w:r>
    </w:p>
    <w:p>
      <w:pPr>
        <w:pStyle w:val="Normal"/>
        <w:spacing w:lineRule="auto" w:line="360"/>
        <w:jc w:val="both"/>
        <w:rPr/>
      </w:pPr>
      <w:r>
        <w:rPr/>
        <w:t>Итогом  обращения  заявителя  является  его  зачисление (не  зачисление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Формы   контроля  за  исполнением  Порядк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1. В  рамках  исполнения  услуги   администрацией  учреждения  проводятся   плановые  и внеплановые  мероприятия  по контролю  за  предоставлением   услуг  согласно   нормативным  документам.</w:t>
      </w:r>
    </w:p>
    <w:p>
      <w:pPr>
        <w:pStyle w:val="Normal"/>
        <w:spacing w:lineRule="auto" w:line="360"/>
        <w:jc w:val="both"/>
        <w:rPr/>
      </w:pPr>
      <w:r>
        <w:rPr/>
        <w:t>Периодичность  осуществления  текущего  контроля  устанавливается  планом  работы 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2. Основаниями  для  принятия  решений  о  проведении  внеплановых  мероприятий  по контролю  за  предоставлением  услуг  по  дополнительному  образованию в  учреждении  являются:</w:t>
      </w:r>
    </w:p>
    <w:p>
      <w:pPr>
        <w:pStyle w:val="Normal"/>
        <w:spacing w:lineRule="auto" w:line="360"/>
        <w:jc w:val="both"/>
        <w:rPr/>
      </w:pPr>
      <w:r>
        <w:rPr/>
        <w:t>- заявления, жалобы  и  предложения  граждан;</w:t>
      </w:r>
    </w:p>
    <w:p>
      <w:pPr>
        <w:pStyle w:val="Normal"/>
        <w:spacing w:lineRule="auto" w:line="360"/>
        <w:jc w:val="both"/>
        <w:rPr/>
      </w:pPr>
      <w:r>
        <w:rPr/>
        <w:t>- выявление  несоответствий и (или)  нарушений  в области  действующего 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необходимость   проверки  исполнения  распорядительных  документов, предписаний, требован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3. Для  проведения  проверок, выявления  и устранения  нарушений  действующего  законодательства  директор  учреждения  определяет  уполномоченных  должностных лиц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3.1. Контроль за полнотой  и качеством  предоставления  услуги  включает  в  себя   проведение  проверок, выявление   и устранение  нарушений  прав  получателей  услуги, рассмотрение, принятие  решений  и подготовку  ответов  на  обращения  получателей  услуги,  содержащих  жалобы  на  решения, действия  (бездействие)  работников  учреждения. Проверки   проводятся   на  основании  приказ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3.2. Тематические  проверки    полноты и качества  предоставления   услуги   осуществляются   согласно  плана  работы  и на  основании  приказ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3.3. Результаты  проверки  оформляются  в виде  справки (акта), в которой  отмечаются  выявленные  недостатки  и предложения  по их  устранению. Справка  (акт) подписывается  лицом, ответственным   за  проведение  проверк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4. Ответственность   муниципальных  служащих и иных  должностных лиц  за  решения  и действия  (бездействия), принимаемые  в ходе  исполнения  услуги.</w:t>
      </w:r>
    </w:p>
    <w:p>
      <w:pPr>
        <w:pStyle w:val="Normal"/>
        <w:spacing w:lineRule="auto" w:line="360"/>
        <w:jc w:val="both"/>
        <w:rPr/>
      </w:pPr>
      <w:r>
        <w:rPr/>
        <w:t>Учреждение  несет  в  установленном  законодательством  Российской  Федерации  порядке   ответственность  за:</w:t>
      </w:r>
    </w:p>
    <w:p>
      <w:pPr>
        <w:pStyle w:val="Normal"/>
        <w:spacing w:lineRule="auto" w:line="360"/>
        <w:jc w:val="both"/>
        <w:rPr/>
      </w:pPr>
      <w:r>
        <w:rPr/>
        <w:t>- невыполнение функций, отнесенных к  его  компетенции;</w:t>
      </w:r>
    </w:p>
    <w:p>
      <w:pPr>
        <w:pStyle w:val="Normal"/>
        <w:spacing w:lineRule="auto" w:line="360"/>
        <w:jc w:val="both"/>
        <w:rPr/>
      </w:pPr>
      <w:r>
        <w:rPr/>
        <w:t>- реализацию  не в полном  объеме  образовательных  программ  в  соответствии с учебным  планом  и графиком  учебного  процесса, качество  образования  воспитанников;</w:t>
      </w:r>
    </w:p>
    <w:p>
      <w:pPr>
        <w:pStyle w:val="Normal"/>
        <w:spacing w:lineRule="auto" w:line="360"/>
        <w:jc w:val="both"/>
        <w:rPr/>
      </w:pPr>
      <w:r>
        <w:rPr/>
        <w:t>- жизнь и здоровье  воспитанников  и работников  образовательного  учреждения  во время  образовательного  процесса;</w:t>
      </w:r>
    </w:p>
    <w:p>
      <w:pPr>
        <w:pStyle w:val="Normal"/>
        <w:spacing w:lineRule="auto" w:line="360"/>
        <w:jc w:val="both"/>
        <w:rPr/>
      </w:pPr>
      <w:r>
        <w:rPr/>
        <w:t>- нарушение  прав  и свобод  воспитанников  и работников   образовательного  учреждения;</w:t>
      </w:r>
    </w:p>
    <w:p>
      <w:pPr>
        <w:pStyle w:val="Normal"/>
        <w:spacing w:lineRule="auto" w:line="360"/>
        <w:jc w:val="both"/>
        <w:rPr/>
      </w:pPr>
      <w:r>
        <w:rPr/>
        <w:t>- иные  действия, предусмотренные законодательством  Российской  Федера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Досудебный   (внесудебный)  порядок   обжалования   решений   и действий (бездействий) организации, предоставляющей  услугу, а также  его должностных  лиц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. Заявитель  имеет  право  на  обжалование решений и действий (бездействия) организации, должностных лиц  организации, либо  специалистов  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2. Жалоба   подается  в  организацию в письменной  форме, в том  числе при  личном  приеме  заявителя, или в электронном  вид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3. Жалоба  должна содержать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) наименование  организации, должностного  лица  организации , либо  специалиста  организации, решения   и действия  (бездействие)  которых  обжалуются;</w:t>
      </w:r>
    </w:p>
    <w:p>
      <w:pPr>
        <w:pStyle w:val="Normal"/>
        <w:spacing w:lineRule="auto" w:line="360"/>
        <w:jc w:val="both"/>
        <w:rPr/>
      </w:pPr>
      <w:r>
        <w:rPr/>
        <w:t>б) фамилию, имя, отчество (при  наличии), сведения о  месте  жительства  заявителя -  физического  лица или  наименование,  сведения  о месте  нахождения  заявителя  - юридического лица, а также  номер ( номера)  контактного  телефона, адрес ( адреса)  электронной  почты ( при  наличии) и почтовый  адрес, по  которым  должен быть направлен  ответ  заявителю;</w:t>
      </w:r>
    </w:p>
    <w:p>
      <w:pPr>
        <w:pStyle w:val="Normal"/>
        <w:spacing w:lineRule="auto" w:line="360"/>
        <w:jc w:val="both"/>
        <w:rPr/>
      </w:pPr>
      <w:r>
        <w:rPr/>
        <w:t>в) сведения  об  обжалуемых решениях  и действиях (бездействия) организации, его должностного  лица  либо  специалиста  организации;</w:t>
      </w:r>
    </w:p>
    <w:p>
      <w:pPr>
        <w:pStyle w:val="Normal"/>
        <w:spacing w:lineRule="auto" w:line="360"/>
        <w:jc w:val="both"/>
        <w:rPr/>
      </w:pPr>
      <w:r>
        <w:rPr/>
        <w:t>г) доводы, на  основании   которых  заявитель не  согласен  с решениями  и  действиями (бездействием)  организации, его должностного  лица либо  специалиста организации. Заявителем  могут  быть  представлены  документы, подтверждают  доводы  заявителя, либо их  коп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4. В  случае  если  жалоба  подается  через  представителя заявителя, также  предоставляется  документ, подтверждающий  полномочия на осуществление действий   от имени  заявителя. В качестве  документа, подтверждающего  полномочия  на  осуществление   действий  от имени  заявителя  могут быть  представлены:</w:t>
      </w:r>
    </w:p>
    <w:p>
      <w:pPr>
        <w:pStyle w:val="Normal"/>
        <w:spacing w:lineRule="auto" w:line="360"/>
        <w:jc w:val="both"/>
        <w:rPr/>
      </w:pPr>
      <w:r>
        <w:rPr/>
        <w:t>а) оформленная  в соответствии с  законодательством Российской  Федерации  доверенность (для  физических  лиц);</w:t>
      </w:r>
    </w:p>
    <w:p>
      <w:pPr>
        <w:pStyle w:val="Normal"/>
        <w:spacing w:lineRule="auto" w:line="360"/>
        <w:jc w:val="both"/>
        <w:rPr/>
      </w:pPr>
      <w:r>
        <w:rPr/>
        <w:t>б) оформленная  в соответствии с  законодательством  Российской  Федерации  доверенность, заверенная  печатью заявителя и подписанная   руководителем  заявителя  или  уполномоченным  этим  руководителем  лицом (для  юридических лиц);</w:t>
      </w:r>
    </w:p>
    <w:p>
      <w:pPr>
        <w:pStyle w:val="Normal"/>
        <w:spacing w:lineRule="auto" w:line="360"/>
        <w:jc w:val="both"/>
        <w:rPr/>
      </w:pPr>
      <w:r>
        <w:rPr/>
        <w:t>в) копия  решения о  назначении  или  об  избрании  либо  приказа  о  назначении  физического  лица  на  должность,  в соответствии с  которым такое  физическое  лицо  обладает  правом  действовать  от имени  заявителя  без  довер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5. Приме  жалоб в  письменной  форме  осуществляется  организацией  в  месте  предоставления  услуги (в месте, где  заявитель  подавал  запрос  на  получение  услуги, нарушение  порядка  которой  обжалуется, либо в  месте, где  заявителем   получен  результат  указанной  услуги).</w:t>
      </w:r>
    </w:p>
    <w:p>
      <w:pPr>
        <w:pStyle w:val="Normal"/>
        <w:spacing w:lineRule="auto" w:line="360"/>
        <w:jc w:val="both"/>
        <w:rPr/>
      </w:pPr>
      <w:r>
        <w:rPr/>
        <w:t>Время  приема  жалоб  должно  совпадать  со  временем  предоставления    услуг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Жалоба в  письменной  форме  может  быть  также  направлена пол почте.</w:t>
      </w:r>
    </w:p>
    <w:p>
      <w:pPr>
        <w:pStyle w:val="Normal"/>
        <w:spacing w:lineRule="auto" w:line="360"/>
        <w:jc w:val="both"/>
        <w:rPr/>
      </w:pPr>
      <w:r>
        <w:rPr/>
        <w:t>В  случае  подачи  жалобы  при  личном  приеме  заявитель   представляет  документ, удостоверяющий  личность  в соответствии с  законодательством Российской 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6.6. В электронном  виде  жалоба  может быть  подана  заявителем  посредством:</w:t>
      </w:r>
    </w:p>
    <w:p>
      <w:pPr>
        <w:pStyle w:val="Normal"/>
        <w:spacing w:lineRule="auto" w:line="360"/>
        <w:jc w:val="both"/>
        <w:rPr/>
      </w:pPr>
      <w:r>
        <w:rPr/>
        <w:t>а) официального  сайта  организации  в  информационно-телекоммуникационной  сети « Интернет»;</w:t>
      </w:r>
    </w:p>
    <w:p>
      <w:pPr>
        <w:pStyle w:val="Normal"/>
        <w:spacing w:lineRule="auto" w:line="360"/>
        <w:jc w:val="both"/>
        <w:rPr/>
      </w:pPr>
      <w:r>
        <w:rPr/>
        <w:t>б) регионального  портала  государственных   и муниципальных  услуг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7. При  подаче  жалобы в электронном  виде документы, указанные  в пункте 66. Порядка, могут  быть  представлены  в  форме  электронных  документов, подписанных   электронной  подписью,  вид  которой  предусмотрен  законодательством Российской  Федерации, при  этом  документ  удостоверяющий  личность  заявителя  не  требует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8. Жалоба  рассматривается  организацией  в  случае  нарушения  порядка   предоставления  услуги  вследствие  решений</w:t>
        <w:tab/>
        <w:t xml:space="preserve">  и  действий (бездействия)  организации, ее  должностного  лица  либо   специалистов  организации, жалоба подается  в  отдел, если  обжалуются  решения  отдела, жалоба  подается  руководителю  департамента  образования, науки  и молодежной  политики Воронежской  области, жалоба рассматривается в  установленном  порядк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9. В  случае, если  жалоба  подана  заявителем в орган  местного  самоуправления  (далее-орган) или  организацию, в компетенцию  которых   не  входит  принятие решения  по жалобе в  соответствии с  требованиями  пункта 67  Типового  регламента, в течение  3  рабочих  дней  со  дня ее  регистрации  указанные  орган  или  организация  направляет  жалобу  в  уполномоченный  на ее  рассмотрение  орган  и в письменной  форме   информирует  заявителя  о  перенаправлении  жалобы.</w:t>
      </w:r>
    </w:p>
    <w:p>
      <w:pPr>
        <w:pStyle w:val="Normal"/>
        <w:spacing w:lineRule="auto" w:line="360"/>
        <w:jc w:val="both"/>
        <w:rPr/>
      </w:pPr>
      <w:r>
        <w:rPr/>
        <w:t>При  этом  срок  рассмотрения  жалобы  исчисляется  со  дня  регистрации  жалобы  в  уполномоченном  на  ее  рассмотрение  орган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6.10. Заявитель  может  обратиться  с жалобой, в том  числе  в  следующих   случаях:</w:t>
      </w:r>
    </w:p>
    <w:p>
      <w:pPr>
        <w:pStyle w:val="Normal"/>
        <w:spacing w:lineRule="auto" w:line="360"/>
        <w:jc w:val="both"/>
        <w:rPr/>
      </w:pPr>
      <w:r>
        <w:rPr/>
        <w:t>а)  нарушение  срока  регистрации запроса  заявителя  о  предоставлении  услуги;</w:t>
      </w:r>
    </w:p>
    <w:p>
      <w:pPr>
        <w:pStyle w:val="Normal"/>
        <w:spacing w:lineRule="auto" w:line="360"/>
        <w:jc w:val="both"/>
        <w:rPr/>
      </w:pPr>
      <w:r>
        <w:rPr/>
        <w:t>б) нарушение  срока  предоставления  услуги;</w:t>
      </w:r>
    </w:p>
    <w:p>
      <w:pPr>
        <w:pStyle w:val="Normal"/>
        <w:spacing w:lineRule="auto" w:line="360"/>
        <w:jc w:val="both"/>
        <w:rPr/>
      </w:pPr>
      <w:r>
        <w:rPr/>
        <w:t>в) требование  представления  заявителем  документов, не  предусмотренных  нормативными  правовыми  актами  Российской  Федерации, Воронежской  области  для  предоставления   услуги;</w:t>
      </w:r>
    </w:p>
    <w:p>
      <w:pPr>
        <w:pStyle w:val="Normal"/>
        <w:spacing w:lineRule="auto" w:line="360"/>
        <w:jc w:val="both"/>
        <w:rPr/>
      </w:pPr>
      <w:r>
        <w:rPr/>
        <w:t>г) отказ  в  приеме   документов, представление   которых  предусмотрено   нормативными  правовыми  актами  Российской  Федерации, Воронежской  области  для  предоставления  услуги;</w:t>
      </w:r>
    </w:p>
    <w:p>
      <w:pPr>
        <w:pStyle w:val="Normal"/>
        <w:spacing w:lineRule="auto" w:line="360"/>
        <w:jc w:val="both"/>
        <w:rPr/>
      </w:pPr>
      <w:r>
        <w:rPr/>
        <w:t>д) отказ  в  предоставлении  услуги, если  основания  отказа  не предусмотрены  законодательством  Российской  Федерации, Воронежской  области;</w:t>
      </w:r>
    </w:p>
    <w:p>
      <w:pPr>
        <w:pStyle w:val="Normal"/>
        <w:spacing w:lineRule="auto" w:line="360"/>
        <w:jc w:val="both"/>
        <w:rPr/>
      </w:pPr>
      <w:r>
        <w:rPr/>
        <w:t>е)  требование  внесения  заявителем   при  предоставлении  услуги  платы  не  предусмотренной  нормативными  правовыми  актами  Российской  Федерации, Воронежской  области;</w:t>
      </w:r>
    </w:p>
    <w:p>
      <w:pPr>
        <w:pStyle w:val="Normal"/>
        <w:spacing w:lineRule="auto" w:line="360"/>
        <w:jc w:val="both"/>
        <w:rPr/>
      </w:pPr>
      <w:r>
        <w:rPr/>
        <w:t>ж) отказ  организации, ее  должностного лица  в  исправлении  допущенных  опечаток  и ошибок  в  выданных  в  результате  предоставления  услуги  документах  либо  нарушение  установленного  срока  таких  исправ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6.11. В  органе и в организации  определяются  уполномоченные  на  рассмотрение  жалоб  должностные  лица, которые  обеспечивают:</w:t>
      </w:r>
    </w:p>
    <w:p>
      <w:pPr>
        <w:pStyle w:val="Normal"/>
        <w:spacing w:lineRule="auto" w:line="360"/>
        <w:jc w:val="both"/>
        <w:rPr/>
      </w:pPr>
      <w:r>
        <w:rPr/>
        <w:t>а)  прием  и рассмотрение жалоб в   соответствии с  требованиями, установленными   нормативными  правовыми    актами  Воронежской  области  и настоящим  Порядком;</w:t>
      </w:r>
    </w:p>
    <w:p>
      <w:pPr>
        <w:pStyle w:val="Normal"/>
        <w:spacing w:lineRule="auto" w:line="360"/>
        <w:jc w:val="both"/>
        <w:rPr/>
      </w:pPr>
      <w:r>
        <w:rPr/>
        <w:t>б) направление  жалоб  в  уполномоченный  на  их  рассмотрение  орган в соответствии с  пунктом  Порядк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2. В  случае   установления  в ходе или по  результатам  рассмотрения  жалобы признаков  состава  административного   правонарушения , предусмотренного  статьей 5.63  Кодекса  Российской  Федерации  об  административных   нарушениях, или  признаков   состава  преступления  должностное лицо, уполномоченное  на  рассмотрение  жалоб , направляет  соответствующие  материалы   в  органы  проку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3. Организация  обеспечивает:</w:t>
      </w:r>
    </w:p>
    <w:p>
      <w:pPr>
        <w:pStyle w:val="Normal"/>
        <w:spacing w:lineRule="auto" w:line="360"/>
        <w:jc w:val="both"/>
        <w:rPr/>
      </w:pPr>
      <w:r>
        <w:rPr/>
        <w:t>а) оснащение  мест  приема  жалоб;</w:t>
      </w:r>
    </w:p>
    <w:p>
      <w:pPr>
        <w:pStyle w:val="Normal"/>
        <w:spacing w:lineRule="auto" w:line="360"/>
        <w:jc w:val="both"/>
        <w:rPr/>
      </w:pPr>
      <w:r>
        <w:rPr/>
        <w:t>б)  информирование  заявителей  о  порядке  обжалования  решений  и  действий  (бездействия)  организации, ее должностного лица  либо  специалистов  организации  посредством  размещения  информации на  стендах  в  месте   предоставления  услуги, на  официальных  сайтах, на  Региональном  портале;</w:t>
      </w:r>
    </w:p>
    <w:p>
      <w:pPr>
        <w:pStyle w:val="Normal"/>
        <w:spacing w:lineRule="auto" w:line="360"/>
        <w:jc w:val="both"/>
        <w:rPr/>
      </w:pPr>
      <w:r>
        <w:rPr/>
        <w:t>в) консультирование  заявителей  о  порядке  обжалования   решений и действий (бездействия)  организации, его должностного  лица  либо  специалистов  организации, в том  числе по  телефону, электронной  почте,  при личном  приеме</w:t>
      </w:r>
    </w:p>
    <w:p>
      <w:pPr>
        <w:pStyle w:val="Normal"/>
        <w:spacing w:lineRule="auto" w:line="360"/>
        <w:jc w:val="both"/>
        <w:rPr/>
      </w:pPr>
      <w:r>
        <w:rPr/>
        <w:t>г) формирование  и  представление ежеквартально  в орган  отчетности  о  полученных  и рассмотренных  жалобах (в том  числе  о количестве  удовлетворенных  и неудовлетворенных жалоб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4. Жалоба, поступившая в   орган  либо  в  организацию, подлежит  регистрации  не позднее  следующего рабочего  дня  с   ее  поступления. Жалоба  рассматривается   в течение  15 рабочих   дней  со  дня  ее  рег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 случае  обжалования  отказа  организации, ее  должностного  лица   в приеме  документов  у  заявителя  либо  в  исправлении   допущенных  опечаток  и ошибок или  в   случае  обжалования  заявителем  нарушения  установленного  срока  таких    исправлений  жалоба рассматривается  в  течение  5  рабочих дней  со  дня ее  рег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5. По  результатам   рассмотрения   жалобы в соответствии с  частью 7  статьи 11.2.  Федерального  закона  от 27.07.2010 года № 210-ФЗ « Об  организации  предоставления  государственных  и муниципальных  услуг» орган   либо  организация  принимают  решение  об  удовлетворении  жалобы  либо в отказе в ее  удовлетворении. Указанное  решение  принимается в  форме  приказа  органа  или 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ри  удовлетворении жалобы  организация  принимает  исчерпывающие  меры  по устранению  выявленных нарушений, в том    числе  по выдаче заявителю  результата  услуги, не  позднее  5  рабочих  дней  со  дня  принятия  решения, если  иное  не  установлено  законодательством Российской  Федерации, Воронежской  области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6. Ответ по результатам рассмотрения  жалобы  направляется  заявителю  не позднее  дня, следующего  за  днем  принятия  решения, в   письменной  форм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7. В ответе  по  результатам  рассмотрения  жалобы указываются:</w:t>
      </w:r>
    </w:p>
    <w:p>
      <w:pPr>
        <w:pStyle w:val="Normal"/>
        <w:spacing w:lineRule="auto" w:line="360"/>
        <w:jc w:val="both"/>
        <w:rPr/>
      </w:pPr>
      <w:r>
        <w:rPr/>
        <w:t>а) наименование организации, предоставляющей  услугу, рассмотревшей  жалобу,  должность, фамилия, имя, отчество (при  наличии) ее  должностного  лица, принявшего  решение  по  жалобе.</w:t>
      </w:r>
    </w:p>
    <w:p>
      <w:pPr>
        <w:pStyle w:val="Normal"/>
        <w:spacing w:lineRule="auto" w:line="360"/>
        <w:jc w:val="both"/>
        <w:rPr/>
      </w:pPr>
      <w:r>
        <w:rPr/>
        <w:t>б) номер и дата, место  принятия  решения, включая сведения  о  должностном  лице, решение  или  действие  (бездействие) которого  обжалуется;</w:t>
      </w:r>
    </w:p>
    <w:p>
      <w:pPr>
        <w:pStyle w:val="Normal"/>
        <w:spacing w:lineRule="auto" w:line="360"/>
        <w:jc w:val="both"/>
        <w:rPr/>
      </w:pPr>
      <w:r>
        <w:rPr/>
        <w:t>в) фамилия, имя, отчество (при  наличии) или  наименование  заявителя;</w:t>
      </w:r>
    </w:p>
    <w:p>
      <w:pPr>
        <w:pStyle w:val="Normal"/>
        <w:spacing w:lineRule="auto" w:line="360"/>
        <w:jc w:val="both"/>
        <w:rPr/>
      </w:pPr>
      <w:r>
        <w:rPr/>
        <w:t>г) основания  для  принятия  решения  по  жалобе;</w:t>
      </w:r>
    </w:p>
    <w:p>
      <w:pPr>
        <w:pStyle w:val="Normal"/>
        <w:spacing w:lineRule="auto" w:line="360"/>
        <w:jc w:val="both"/>
        <w:rPr/>
      </w:pPr>
      <w:r>
        <w:rPr/>
        <w:t>д) принятое  по  жалобе  решение;</w:t>
      </w:r>
    </w:p>
    <w:p>
      <w:pPr>
        <w:pStyle w:val="Normal"/>
        <w:spacing w:lineRule="auto" w:line="360"/>
        <w:jc w:val="both"/>
        <w:rPr/>
      </w:pPr>
      <w:r>
        <w:rPr/>
        <w:t>е) в случае  если  жалоба  признана  обоснованной - сроки  устранения  выявленных  нарушений, в том  числе  срок  предоставления  результата  услуги;</w:t>
      </w:r>
    </w:p>
    <w:p>
      <w:pPr>
        <w:pStyle w:val="Normal"/>
        <w:spacing w:lineRule="auto" w:line="360"/>
        <w:jc w:val="both"/>
        <w:rPr/>
      </w:pPr>
      <w:r>
        <w:rPr/>
        <w:t>ж) сведения  о  порядке   обжалования  приятого  по жалобе  реш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8. Ответ  по результатам  рассмотрения  жалобы  подписывается  уполномоченным  на  рассмотрение  жалобы  должностным лицом органа  или   орг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  желанию  заявителя  ответ  по результатам  рассмотрения  жалобы  может быть  представлен не  позднее  дня,  следующего  за  днем  принятия  решения, в форме  электронного  документа, подписанного электронной  подписью  уполномоченного  на  рассмотрение жалобы  должностного  лица  и (или)  уполномоченного  на  рассмотрение  жалобы  органа, вид  которой  установлен  законодательством  Российской 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19.Орган  или  организация   отказывает  в  удовлетворении  жалобы   в  следующих  случаях:</w:t>
      </w:r>
    </w:p>
    <w:p>
      <w:pPr>
        <w:pStyle w:val="Normal"/>
        <w:spacing w:lineRule="auto" w:line="360"/>
        <w:jc w:val="both"/>
        <w:rPr/>
      </w:pPr>
      <w:r>
        <w:rPr/>
        <w:t>а) наличие    вступившего в  законную силу  решения  суда, Арбитражного суда  по  жалобе  в  том же  предмете  и по тем же  основаниям;</w:t>
      </w:r>
    </w:p>
    <w:p>
      <w:pPr>
        <w:pStyle w:val="Normal"/>
        <w:spacing w:lineRule="auto" w:line="360"/>
        <w:jc w:val="both"/>
        <w:rPr/>
      </w:pPr>
      <w:r>
        <w:rPr/>
        <w:t>б)  подача  жалобы  лицом, полномочия  которого  не  подтверждены в порядке, установленном  законодательством  Российской  Федерации</w:t>
      </w:r>
    </w:p>
    <w:p>
      <w:pPr>
        <w:pStyle w:val="Normal"/>
        <w:spacing w:lineRule="auto" w:line="360"/>
        <w:jc w:val="both"/>
        <w:rPr/>
      </w:pPr>
      <w:r>
        <w:rPr/>
        <w:t>в) наличие  решения  о  жалобе, принятого  ранее в соответствии с  требованиями  Типового регламента  в отношении   того же  заявителя  и по тому же  предмету  жалоб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20.  Орган  или  организация  при  получении   письменной  жалобы, в которой  содержатся  нецензурные  или  оскорбительные  выражения, угрозы  жизни, здоровью  и  имуществу  должностного лица, а также  членов  его семьи, вправе  оставить  жалобу без  ответа   по  существу  поставленных  в  ней  вопросов  и  сообщить гражданину, направившему  жалобу, о недопустимости   злоупотребления   правом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21. В  случае, если  текст  письменной  жалобы  не поддается  прочтению, не  указаны  фамилия  гражданина, направившего  жалобу, или  почтовый   адрес, по которому  должен быть  направлен ответ, ответ на жалобу  не  дается  и она  не  подлежит  направлению в уполномоченный  на ее рассмотрение  орган , о чем  в  течение семи дней   со  дня  регистрации жалобы  сообщается  гражданину, направившему   жалобу, если  его  фамилия  и почтовый  адрес  поддаются  прочте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ложению о порядке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я услуг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Предоставление общедоступного 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бесплатного дополните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разования детям на территории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ловского муниципа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а Воронежской области»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Учреждения  дополнительного образования  детей  Таловского 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32"/>
        <w:gridCol w:w="3686"/>
        <w:gridCol w:w="212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 Таловский  ДЮЦ  им. Титова  Ю.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80 Воронежская  область, р.п. Таловая, ул. Советская, д. 134</w:t>
            </w:r>
          </w:p>
          <w:p>
            <w:pPr>
              <w:pStyle w:val="Normal"/>
              <w:rPr/>
            </w:pPr>
            <w:r>
              <w:rPr/>
              <w:t>E-mail: taldyuts@yandex.ru</w:t>
            </w:r>
          </w:p>
          <w:p>
            <w:pPr>
              <w:pStyle w:val="Normal"/>
              <w:rPr/>
            </w:pPr>
            <w:r>
              <w:rPr/>
              <w:t>(47352)2-10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  Анна 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 Таловская  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80 Воронежская  область, р.п. Таловая, ул. Пролетарская, д. 180</w:t>
            </w:r>
          </w:p>
          <w:p>
            <w:pPr>
              <w:pStyle w:val="Normal"/>
              <w:rPr/>
            </w:pPr>
            <w:r>
              <w:rPr/>
              <w:t>E-mail: sportivnajashckola@yandex.ru</w:t>
            </w:r>
          </w:p>
          <w:p>
            <w:pPr>
              <w:pStyle w:val="Normal"/>
              <w:rPr/>
            </w:pPr>
            <w:r>
              <w:rPr/>
              <w:t>(47352) 2-19-53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сов  Сергей  Анатол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ложению о порядке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я услуг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Предоставление общедоступного 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бесплатного дополните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разования детям на территории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ловского муниципа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а Воронежской области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Директору_________________________________________________________ </w:t>
      </w:r>
    </w:p>
    <w:p>
      <w:pPr>
        <w:pStyle w:val="Normal"/>
        <w:jc w:val="center"/>
        <w:rPr/>
      </w:pPr>
      <w:r>
        <w:rPr/>
        <w:t>( наименование  учреждения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руководителя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________________________________________________________________</w:t>
      </w:r>
    </w:p>
    <w:p>
      <w:pPr>
        <w:pStyle w:val="Normal"/>
        <w:jc w:val="center"/>
        <w:rPr/>
      </w:pPr>
      <w:r>
        <w:rPr/>
        <w:t>( Ф.И.О. заявителя)</w:t>
      </w:r>
    </w:p>
    <w:p>
      <w:pPr>
        <w:pStyle w:val="Normal"/>
        <w:rPr/>
      </w:pPr>
      <w:r>
        <w:rPr/>
        <w:t>Проживающего (ей)  по адресу: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елефон___________________________________________________________ Адрес  элект.почты) _________________________________________________</w:t>
      </w:r>
    </w:p>
    <w:p>
      <w:pPr>
        <w:pStyle w:val="Normal"/>
        <w:rPr/>
      </w:pPr>
      <w:r>
        <w:rPr/>
        <w:t>Документ, удостоверяющий  личность: ________________________________</w:t>
      </w:r>
    </w:p>
    <w:p>
      <w:pPr>
        <w:pStyle w:val="Normal"/>
        <w:rPr/>
      </w:pPr>
      <w:r>
        <w:rPr/>
        <w:t>Серия и № документа _______________________________________________                                                               Выдан____________________________________________________________ Дата  выдачи _______________________________________________________</w:t>
      </w:r>
    </w:p>
    <w:p>
      <w:pPr>
        <w:pStyle w:val="Normal"/>
        <w:rPr/>
      </w:pPr>
      <w:r>
        <w:rPr/>
        <w:t>Заявление</w:t>
      </w:r>
    </w:p>
    <w:p>
      <w:pPr>
        <w:pStyle w:val="Normal"/>
        <w:rPr/>
      </w:pPr>
      <w:r>
        <w:rPr/>
        <w:t>Прошу  принять ______________________________________________________________</w:t>
      </w:r>
    </w:p>
    <w:p>
      <w:pPr>
        <w:pStyle w:val="Normal"/>
        <w:rPr/>
      </w:pPr>
      <w:r>
        <w:rPr/>
        <w:t>(указывается  наименование образ. учрежд.,  название  творческого объедин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Моего  сына (дочь):</w:t>
      </w:r>
    </w:p>
    <w:p>
      <w:pPr>
        <w:pStyle w:val="Normal"/>
        <w:rPr/>
      </w:pPr>
      <w:r>
        <w:rPr/>
        <w:t>Фамилия ребенка___________________________________________________</w:t>
      </w:r>
    </w:p>
    <w:p>
      <w:pPr>
        <w:pStyle w:val="Normal"/>
        <w:rPr/>
      </w:pPr>
      <w:r>
        <w:rPr/>
        <w:t>Имя, отчество _____________________________________________________</w:t>
      </w:r>
    </w:p>
    <w:p>
      <w:pPr>
        <w:pStyle w:val="Normal"/>
        <w:rPr/>
      </w:pPr>
      <w:r>
        <w:rPr/>
        <w:t>Год, месяц и число  рождения________________________________________</w:t>
      </w:r>
    </w:p>
    <w:p>
      <w:pPr>
        <w:pStyle w:val="Normal"/>
        <w:rPr/>
      </w:pPr>
      <w:r>
        <w:rPr/>
        <w:t>Домашний  адрес__________________________________________________</w:t>
      </w:r>
    </w:p>
    <w:p>
      <w:pPr>
        <w:pStyle w:val="Normal"/>
        <w:rPr/>
      </w:pPr>
      <w:r>
        <w:rPr/>
        <w:t>В  какой  общеобразовательной  школе   обучается ______________________ класс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 родителях:</w:t>
      </w:r>
    </w:p>
    <w:p>
      <w:pPr>
        <w:pStyle w:val="Normal"/>
        <w:rPr/>
      </w:pPr>
      <w:r>
        <w:rPr/>
        <w:t>Отец: фамилия, имя, отчество ________________________________________</w:t>
      </w:r>
    </w:p>
    <w:p>
      <w:pPr>
        <w:pStyle w:val="Normal"/>
        <w:rPr/>
      </w:pPr>
      <w:r>
        <w:rPr/>
        <w:t>Место работы _____________________________________________________</w:t>
      </w:r>
    </w:p>
    <w:p>
      <w:pPr>
        <w:pStyle w:val="Normal"/>
        <w:rPr/>
      </w:pPr>
      <w:r>
        <w:rPr/>
        <w:t>Занимаемая  должность _____________________________________________</w:t>
      </w:r>
    </w:p>
    <w:p>
      <w:pPr>
        <w:pStyle w:val="Normal"/>
        <w:rPr/>
      </w:pPr>
      <w:r>
        <w:rPr/>
        <w:t>Телефон домашний _________________________________________________  служебный_________________________________________________________</w:t>
      </w:r>
    </w:p>
    <w:p>
      <w:pPr>
        <w:pStyle w:val="Normal"/>
        <w:rPr/>
      </w:pPr>
      <w:r>
        <w:rPr/>
        <w:t>Мать: фамилия, имя, отчество ________________________________________</w:t>
      </w:r>
    </w:p>
    <w:p>
      <w:pPr>
        <w:pStyle w:val="Normal"/>
        <w:rPr/>
      </w:pPr>
      <w:r>
        <w:rPr/>
        <w:t>Занимаемая  должность ____________________________________________</w:t>
      </w:r>
    </w:p>
    <w:p>
      <w:pPr>
        <w:pStyle w:val="Normal"/>
        <w:rPr/>
      </w:pPr>
      <w:r>
        <w:rPr/>
        <w:t>Телефон  домашний _______________________  служебный ______________</w:t>
      </w:r>
    </w:p>
    <w:p>
      <w:pPr>
        <w:pStyle w:val="Normal"/>
        <w:rPr/>
      </w:pPr>
      <w:r>
        <w:rPr/>
        <w:t>Форма  предоставления информационных   сведений или  мотивированного  отказа  в  оказании  услуги 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 устно, письменно, по  телефону, по эл. почте  и др.)</w:t>
      </w:r>
    </w:p>
    <w:p>
      <w:pPr>
        <w:pStyle w:val="Normal"/>
        <w:rPr/>
      </w:pPr>
      <w:r>
        <w:rPr/>
        <w:t xml:space="preserve">   </w:t>
      </w:r>
      <w:r>
        <w:rPr/>
        <w:t>За предоставленную  информацию  несу 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Документы  согласно  установленному  перечню  прилагаю.</w:t>
      </w:r>
    </w:p>
    <w:p>
      <w:pPr>
        <w:pStyle w:val="Normal"/>
        <w:rPr/>
      </w:pPr>
      <w:r>
        <w:rPr/>
        <w:t xml:space="preserve">   </w:t>
      </w:r>
      <w:r>
        <w:rPr/>
        <w:t>Даю  согласие  (с даты  подписания  настоящего  заявления, на весь период  предоставления  услуги «Предоставление  дополнительного  образования  детям  учреждениями, находящимися  в  ведении  органа  исполнительной  власти  в  сфере  образования  Таловского  муниципального района»  в  учреждении  дополнительного  образования.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 название  учреждения)</w:t>
      </w:r>
    </w:p>
    <w:p>
      <w:pPr>
        <w:pStyle w:val="Normal"/>
        <w:rPr/>
      </w:pPr>
      <w:r>
        <w:rPr/>
        <w:t xml:space="preserve">    </w:t>
      </w:r>
      <w:r>
        <w:rPr/>
        <w:t>Расположенном  по  адресу: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На  автоматизированную, а также  без  использования  средств  автоматизации, обработку  моих  персональных  данных  и персональных   данных  моего  ребенка ( фамилия, имя, отчество, сведения  о регистрации, паспортные  данные, контактная  информация ( номер  домашнего  телефона), сведения  о  лицах, зарегистрированных  совместно, и сведения, подтверждающие  правовые  основания  их отнесения  к  членам  семьи , сведения о документах,  подтверждающих   право на  меры  социальной  поддержки, и другие  сведения, содержащиеся  в настоящем  заявлении и документах, прилагаемых  к нему в  целях предоставления     услуги.</w:t>
      </w:r>
    </w:p>
    <w:p>
      <w:pPr>
        <w:pStyle w:val="Normal"/>
        <w:rPr/>
      </w:pPr>
      <w:r>
        <w:rPr/>
        <w:t xml:space="preserve">     </w:t>
      </w:r>
      <w:r>
        <w:rPr/>
        <w:t>Даю  согласие  на  обработку  моих  персональных  данных  и персональных данных  моего  ребенка, содержащихся  в настоящем  заявлении  и документах, прилагаемых к нему, третьим  лицам, заключившим  договоры  о  едином  информационном  пространстве, а именно  совершение  действий  (операций), предусмотренных  статьей 3  Федерального  закона  от 27.07.2006 года № 152 –ФЗ « О  персональных  данных»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дача  моих  персональных  данных  и персональных данных  моего  ребенка  иным  лицам (организациям), не  заключившим  договоры  о едином  информационном  пространстве, или  иное  их  разглашение  может   осуществляться  только с моего  письменного  согласия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ложению о порядке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я услуг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Предоставление общедоступного и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бесплатного дополните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разования детям на территории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ловского муниципального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а Воронежской области»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/>
      </w:pPr>
      <w:r>
        <w:rPr/>
        <w:t>Блок - схема предоставления услуги:</w:t>
      </w:r>
    </w:p>
    <w:p>
      <w:pPr>
        <w:pStyle w:val="Normal"/>
        <w:jc w:val="center"/>
        <w:rPr/>
      </w:pPr>
      <w:r>
        <w:rPr/>
        <w:t>«Предоставление дополнительного образования детям учреждениями,</w:t>
      </w:r>
    </w:p>
    <w:p>
      <w:pPr>
        <w:pStyle w:val="Normal"/>
        <w:jc w:val="center"/>
        <w:rPr/>
      </w:pPr>
      <w:r>
        <w:rPr/>
        <w:t>находящимися в ведении МКУ «Управление по образованию</w:t>
      </w:r>
    </w:p>
    <w:p>
      <w:pPr>
        <w:pStyle w:val="Normal"/>
        <w:jc w:val="center"/>
        <w:rPr/>
      </w:pPr>
      <w:r>
        <w:rPr/>
        <w:t>Талов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188595</wp:posOffset>
                </wp:positionV>
                <wp:extent cx="2365375" cy="980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исполнения услуги: обращение (заявление) в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77.2pt;mso-wrap-distance-left:9.05pt;mso-wrap-distance-right:9.05pt;mso-wrap-distance-top:0pt;mso-wrap-distance-bottom:0pt;margin-top:14.8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исполнения услуги: обращение (заявление) в образовательное учрежде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3665</wp:posOffset>
                </wp:positionH>
                <wp:positionV relativeFrom="paragraph">
                  <wp:posOffset>915035</wp:posOffset>
                </wp:positionV>
                <wp:extent cx="1270" cy="524510"/>
                <wp:effectExtent l="56515" t="635" r="5715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08.95pt;margin-top:72.05pt;width:0.1pt;height:41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2000885</wp:posOffset>
                </wp:positionV>
                <wp:extent cx="1200785" cy="857885"/>
                <wp:effectExtent l="3175" t="4445" r="0" b="0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06.45pt;margin-top:157.55pt;width:94.5pt;height:67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1953260</wp:posOffset>
                </wp:positionV>
                <wp:extent cx="1381760" cy="905510"/>
                <wp:effectExtent l="0" t="4445" r="3175" b="0"/>
                <wp:wrapNone/>
                <wp:docPr id="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04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2.45pt;margin-top:153.8pt;width:108.7pt;height:71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2065</wp:posOffset>
                </wp:positionH>
                <wp:positionV relativeFrom="paragraph">
                  <wp:posOffset>3477895</wp:posOffset>
                </wp:positionV>
                <wp:extent cx="1270" cy="466090"/>
                <wp:effectExtent l="56515" t="635" r="57150" b="0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00.95pt;margin-top:273.85pt;width:0.05pt;height:36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3477260</wp:posOffset>
                </wp:positionV>
                <wp:extent cx="1270" cy="466090"/>
                <wp:effectExtent l="56515" t="635" r="57150" b="0"/>
                <wp:wrapNone/>
                <wp:docPr id="1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2.45pt;margin-top:273.8pt;width:0.1pt;height:36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4554220</wp:posOffset>
                </wp:positionV>
                <wp:extent cx="1324610" cy="914400"/>
                <wp:effectExtent l="3175" t="4445" r="0" b="0"/>
                <wp:wrapNone/>
                <wp:docPr id="1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91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6.95pt;margin-top:358.6pt;width:104.25pt;height:7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1915</wp:posOffset>
                </wp:positionH>
                <wp:positionV relativeFrom="paragraph">
                  <wp:posOffset>4554220</wp:posOffset>
                </wp:positionV>
                <wp:extent cx="1200785" cy="962025"/>
                <wp:effectExtent l="0" t="3810" r="3175" b="0"/>
                <wp:wrapNone/>
                <wp:docPr id="1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0960" cy="96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06.45pt;margin-top:358.6pt;width:94.45pt;height:75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1433830</wp:posOffset>
                </wp:positionV>
                <wp:extent cx="2365375" cy="10280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80.95pt;mso-wrap-distance-left:9.05pt;mso-wrap-distance-right:9.05pt;mso-wrap-distance-top:0pt;mso-wrap-distance-bottom:0pt;margin-top:112.9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5168265</wp:posOffset>
                </wp:positionV>
                <wp:extent cx="2365375" cy="6000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ршение исполн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47.25pt;mso-wrap-distance-left:9.05pt;mso-wrap-distance-right:9.05pt;mso-wrap-distance-top:0pt;mso-wrap-distance-bottom:0pt;margin-top:406.9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ершение исполн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3025</wp:posOffset>
                </wp:positionH>
                <wp:positionV relativeFrom="paragraph">
                  <wp:posOffset>2853055</wp:posOffset>
                </wp:positionV>
                <wp:extent cx="2365375" cy="461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ление основания для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36.3pt;mso-wrap-distance-left:9.05pt;mso-wrap-distance-right:9.05pt;mso-wrap-distance-top:0pt;mso-wrap-distance-bottom:0pt;margin-top:224.6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ановление основания для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7470</wp:posOffset>
                </wp:positionH>
                <wp:positionV relativeFrom="paragraph">
                  <wp:posOffset>3938905</wp:posOffset>
                </wp:positionV>
                <wp:extent cx="2365375" cy="6191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48.75pt;mso-wrap-distance-left:9.05pt;mso-wrap-distance-right:9.05pt;mso-wrap-distance-top:0pt;mso-wrap-distance-bottom:0pt;margin-top:310.1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9475</wp:posOffset>
                </wp:positionH>
                <wp:positionV relativeFrom="paragraph">
                  <wp:posOffset>2853055</wp:posOffset>
                </wp:positionV>
                <wp:extent cx="2365375" cy="4610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по предоставлени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36.3pt;mso-wrap-distance-left:9.05pt;mso-wrap-distance-right:9.05pt;mso-wrap-distance-top:0pt;mso-wrap-distance-bottom:0pt;margin-top:224.65pt;mso-position-vertical-relative:text;margin-left:-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по предоставлени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5030</wp:posOffset>
                </wp:positionH>
                <wp:positionV relativeFrom="paragraph">
                  <wp:posOffset>3939540</wp:posOffset>
                </wp:positionV>
                <wp:extent cx="2365375" cy="6191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48.75pt;mso-wrap-distance-left:9.05pt;mso-wrap-distance-right:9.05pt;mso-wrap-distance-top:0pt;mso-wrap-distance-bottom:0pt;margin-top:310.2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993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7:00Z</dcterms:created>
  <dc:creator>Алиса</dc:creator>
  <dc:description/>
  <cp:keywords/>
  <dc:language>en-US</dc:language>
  <cp:lastModifiedBy>Коробов А. Владимирович</cp:lastModifiedBy>
  <cp:lastPrinted>2021-01-15T09:08:00Z</cp:lastPrinted>
  <dcterms:modified xsi:type="dcterms:W3CDTF">2021-02-02T05:46:00Z</dcterms:modified>
  <cp:revision>16</cp:revision>
  <dc:subject/>
  <dc:title/>
</cp:coreProperties>
</file>