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6 января 2021  № 37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влечения финансовым отделом администрации Таловского муниципального района остатков средств на единый счет местного бюджета Таловского муниципального района и возврата привлеченных средст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пунктами 8,13 статьи 236.1 Бюджетного кодекса Российской Федерации, общими требованиями к порядку привлечения остатков средств на единый счет бюджета субъекта Российской Федерации (местного бюджета) и возврата привлеченных средств, утвержденными Постановлением Правительства Российской Федерации от 30.03.2020 N 368 "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", администрация Таловского муниципального района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Утвердить прилагаемый Порядок привлечения финансовым отделом администрации Таловского муниципального района остатков средств на единый счет местного бюджета Таловского муниципального района и возврата привлеченных средств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распространяет  свое действие на правоотношения,  возникшие с 01.01.2021 г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руководителя финансового отдела Таловского муниципального района Мыльникову Л.Н.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ий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ы  муниципального района                                                         Е.С. Сидоров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51" w:footer="72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л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6 января 2021  № 37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ФИНАНСОВЫМ ОТДЕЛОМ АДМИНИСТРАЦИИ ТАЛОВСКОГО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ТАТКОВ СРЕДСТВ НА ЕДИНЫЙ СЧЕТ МЕСТНОГО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И ВОЗВРАТА ПРИВЛЕЧЕННЫХ СРЕДСТ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устанавливает правила привлечения финансовым отделом администрации Таловского муниципального района (далее – финансовый отдел) на единый счет местного бюджета Таловского муниципального района (далее - местный бюджет) остатков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местного бюджета, на казначейском счете для осуществления и отражения операций с денежными средствами муниципальных бюджетных и автономных учреждений Таловского муниципального района, открытых в Управлении Федерального казначейства по Воронежской области (далее - казначейские счета), а также правила возврата с единого счета местного бюджета привлеченных средств на казначейские счета, с которых они были ранее перечислен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2. Перечисление остатков средств на единый счет местного бюджета производится в случае необходимости их привлечения в качестве дополнительного источника финансирования дефицита местного бюджет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3. Финансовый отдел осуществляет привлечение остатков средств с казначейских счетов на единый счет местного бюджета в случае прогнозирования временного кассового разрыва на едином счете местного бюджет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4. Объем средств, привлекаемых с казначейских счетов на единый счет местного бюджета, определяется финансовым отделом исходя из остатка средств на казначейских счетах, сложившегося после исполнения распоряжений о совершении казначейских платежей, с соблюдением требований, установленных пунктом 5 настоящего Порядка, но не более суммы, необходимой для покрытия временного кассового разрыва на едином счете местного бюджет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5. Объем средств, привлекаемых с казначейских счетов, должен обеспечивать достаточность средств на соответствующем казначейском счете для осуществления выплат в рабочий день, следующий за днем привлечения средств на единый счет местного бюджета, на основании направленных в финансовый отдел распоряжений о совершении казначейских платежей косвенными участниками системы казначейских платеже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6. Финансовый отдел представляет распоряжения о совершении казначейских платежей не позднее 16 часов местного времени (в дни, непосредственно предшествующие выходным и нерабочим праздничным дням, - до 15 часов местного времени) текущего дн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7. Финансовый отдел осуществляет учет средств в части сумм, поступивших на единый счет местного бюджета с казначейских счетов и возвращенных с единого счета местного бюджета на казначейские счета, с которых они были ранее привлечен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8. Финансовый отдел осуществляет возврат привлеченных средств на казначейские счета, с которых они были ранее перечислены на единый счет местного бюджета, в том числе в целях проведения операций за счет привлеченных средств, не позднее второго рабочего дня, следующего за днем приема к исполнению распоряжений получателей указанных средств, а также при завершении текущего финансового года, но не позднее последнего рабочего дня текущего финансового год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0" w:name="P41"/>
      <w:bookmarkEnd w:id="0"/>
      <w:r>
        <w:rPr/>
        <w:t>9. Объем средств, возвращаемых с единого счета местного бюджета на казначейские счета, определяется финансовым отделом исходя из суммы подлежащих оплате распоряжений о совершении казначейских платежей с казначейских счетов, направленных в департамент финансов косвенными участниками системы казначейских платежей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bookmarkStart w:id="1" w:name="P43"/>
      <w:bookmarkStart w:id="2" w:name="P43"/>
      <w:bookmarkEnd w:id="2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1-01-25T10:29:00Z</cp:lastPrinted>
  <dcterms:modified xsi:type="dcterms:W3CDTF">2021-02-01T13:04:00Z</dcterms:modified>
  <cp:revision>179</cp:revision>
  <dc:subject/>
  <dc:title/>
</cp:coreProperties>
</file>