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6 января 2021 г.  № 3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уточнения финансирования мероприятий муниципальной программы  в соответствии с решениями Совета народных депутатов Таловского муниципального района от 25 декабря 2020 года № 94 «О внесении изменений и дополнений в решение Совета народных депутатов Таловского муниципального района Воронежской области от 24.12.2019 года № 56 «О бюджете Таловского муниципального района на 2020 год и на плановый период 2021 и 2022 годов» и № 93 «О бюджете Таловского муниципального района на 2021 год и на плановый период 2022 и 2023 годов" 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) внести следующие изменения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ы  муниципального района                                                            Е.С. Сидоров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946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  26 января 2021 г.  № 35</w:t>
      </w:r>
    </w:p>
    <w:p>
      <w:pPr>
        <w:pStyle w:val="Normal"/>
        <w:shd w:fill="FFFFFF" w:val="clear"/>
        <w:ind w:left="69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Организация бюджетного процесса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Normal"/>
              <w:spacing w:before="0" w:after="120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937 064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155 653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 – 376 492,8 тыс. 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 – 404 918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611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55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86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86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4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44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299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01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98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autoSpaceDE w:val="false"/>
              <w:ind w:left="101" w:right="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4"/>
          <w:szCs w:val="24"/>
        </w:rPr>
        <w:t xml:space="preserve">Порядок проведения </w:t>
      </w:r>
      <w:r>
        <w:rPr>
          <w:rFonts w:cs="Arial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Arial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Ожидаемые результаты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ализации муниципальной программы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4. Повышение эффективности использования средств районного бюджета.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7. Сокращение разрыва в бюджетной обеспеченности муниципальных образований района.</w:t>
      </w:r>
    </w:p>
    <w:p>
      <w:pPr>
        <w:pStyle w:val="Normal"/>
        <w:autoSpaceDE w:val="false"/>
        <w:ind w:left="101" w:right="2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8. Рост качества управления муниципальными финансам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Normal"/>
              <w:spacing w:before="0" w:after="12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1 440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 – 31 440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 5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5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Normal"/>
              <w:autoSpaceDE w:val="false"/>
              <w:ind w:left="14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Normal"/>
              <w:autoSpaceDE w:val="false"/>
              <w:ind w:left="14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вых актов Таловского муниципального района.</w:t>
            </w:r>
          </w:p>
          <w:p>
            <w:pPr>
              <w:pStyle w:val="Normal"/>
              <w:autoSpaceDE w:val="false"/>
              <w:ind w:left="141" w:hanging="0"/>
              <w:jc w:val="both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)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/ Р x 100%,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 - объем расходов районного бюджета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eastAsia="Calibri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8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9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taladm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844 974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155 653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 – 376 492,8 тыс. 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 – 312 828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488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55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3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62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4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2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76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01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74,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. </w:t>
            </w:r>
            <w:r>
              <w:rPr>
                <w:spacing w:val="-6"/>
                <w:sz w:val="24"/>
                <w:szCs w:val="24"/>
                <w:lang w:eastAsia="en-US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Рост качества управления муниципальными финансами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4"/>
          <w:szCs w:val="24"/>
        </w:rPr>
        <w:t xml:space="preserve">Порядок проведения </w:t>
      </w:r>
      <w:r>
        <w:rPr>
          <w:rFonts w:cs="Arial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Arial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Сокращение разрыва в бюджетной обеспеченности муниципальных образований района;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pacing w:val="-6"/>
          <w:sz w:val="24"/>
          <w:szCs w:val="24"/>
          <w:lang w:eastAsia="en-US"/>
        </w:rPr>
        <w:t xml:space="preserve">           </w:t>
      </w:r>
      <w:r>
        <w:rPr>
          <w:spacing w:val="-6"/>
          <w:sz w:val="24"/>
          <w:szCs w:val="24"/>
          <w:lang w:eastAsia="en-US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1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2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716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60 649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 – 60 649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1"/>
              <w:gridCol w:w="1698"/>
              <w:gridCol w:w="1698"/>
              <w:gridCol w:w="2491"/>
            </w:tblGrid>
            <w:tr>
              <w:trPr>
                <w:trHeight w:val="947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34,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34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562,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62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682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682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 623,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23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623,2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623,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623,2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823,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23,2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23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eastAsia="Calibri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851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624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0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</w:tr>
      <w:tr>
        <w:trPr>
          <w:trHeight w:val="67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</w:tr>
      <w:tr>
        <w:trPr>
          <w:trHeight w:val="49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8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40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59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4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23"/>
        <w:gridCol w:w="2731"/>
        <w:gridCol w:w="789"/>
        <w:gridCol w:w="1479"/>
        <w:gridCol w:w="841"/>
        <w:gridCol w:w="435"/>
        <w:gridCol w:w="689"/>
        <w:gridCol w:w="689"/>
        <w:gridCol w:w="785"/>
        <w:gridCol w:w="471"/>
        <w:gridCol w:w="1004"/>
        <w:gridCol w:w="252"/>
        <w:gridCol w:w="1071"/>
        <w:gridCol w:w="174"/>
        <w:gridCol w:w="1102"/>
        <w:gridCol w:w="220"/>
        <w:gridCol w:w="914"/>
        <w:gridCol w:w="630"/>
        <w:gridCol w:w="977"/>
        <w:gridCol w:w="279"/>
        <w:gridCol w:w="981"/>
        <w:gridCol w:w="339"/>
        <w:gridCol w:w="841"/>
        <w:gridCol w:w="419"/>
        <w:gridCol w:w="701"/>
        <w:gridCol w:w="479"/>
        <w:gridCol w:w="701"/>
        <w:gridCol w:w="419"/>
        <w:gridCol w:w="541"/>
        <w:gridCol w:w="639"/>
        <w:gridCol w:w="321"/>
        <w:gridCol w:w="639"/>
        <w:gridCol w:w="960"/>
      </w:tblGrid>
      <w:tr>
        <w:trPr>
          <w:trHeight w:val="255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66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RANGE!A2%3AO103"/>
            <w:r>
              <w:rPr>
                <w:sz w:val="22"/>
                <w:szCs w:val="22"/>
              </w:rPr>
              <w:t>Приложение 2</w:t>
            </w:r>
            <w:bookmarkEnd w:id="0"/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4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546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        (первый год реализаци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второй год реализаци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(четвертый год реализа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    (шестой год реализации)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918,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00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73,2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4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6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4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98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918,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500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73,2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4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6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4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98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0,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0,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15,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15,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828,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2,7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10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42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3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4,8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828,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2,7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10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42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3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4,8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3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3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91,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9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701,7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91,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9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1,7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37,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37,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6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883,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4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6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1,8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883,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4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6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1,8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49,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9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6,4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9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68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6,4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9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6,4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</w:tc>
        <w:tc>
          <w:tcPr>
            <w:tcW w:w="29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8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8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"/>
        <w:gridCol w:w="152"/>
        <w:gridCol w:w="1036"/>
        <w:gridCol w:w="410"/>
        <w:gridCol w:w="46"/>
        <w:gridCol w:w="2098"/>
        <w:gridCol w:w="450"/>
        <w:gridCol w:w="216"/>
        <w:gridCol w:w="249"/>
        <w:gridCol w:w="640"/>
        <w:gridCol w:w="731"/>
        <w:gridCol w:w="414"/>
        <w:gridCol w:w="131"/>
        <w:gridCol w:w="419"/>
        <w:gridCol w:w="438"/>
        <w:gridCol w:w="418"/>
        <w:gridCol w:w="967"/>
        <w:gridCol w:w="167"/>
        <w:gridCol w:w="251"/>
        <w:gridCol w:w="79"/>
        <w:gridCol w:w="908"/>
        <w:gridCol w:w="472"/>
        <w:gridCol w:w="137"/>
        <w:gridCol w:w="377"/>
        <w:gridCol w:w="270"/>
        <w:gridCol w:w="476"/>
        <w:gridCol w:w="780"/>
        <w:gridCol w:w="223"/>
        <w:gridCol w:w="28"/>
        <w:gridCol w:w="169"/>
        <w:gridCol w:w="836"/>
        <w:gridCol w:w="364"/>
        <w:gridCol w:w="21"/>
        <w:gridCol w:w="261"/>
        <w:gridCol w:w="314"/>
        <w:gridCol w:w="866"/>
        <w:gridCol w:w="94"/>
        <w:gridCol w:w="960"/>
        <w:gridCol w:w="960"/>
        <w:gridCol w:w="960"/>
        <w:gridCol w:w="964"/>
      </w:tblGrid>
      <w:tr>
        <w:trPr>
          <w:trHeight w:val="255" w:hRule="atLeast"/>
        </w:trPr>
        <w:tc>
          <w:tcPr>
            <w:tcW w:w="14656" w:type="dxa"/>
            <w:gridSpan w:val="3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656" w:type="dxa"/>
            <w:gridSpan w:val="3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4656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.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   (первы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  (второй год реализации)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  (шестой год реализации)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37 064,8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64 544,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9 810,3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28 112,9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70 611,7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4 686,1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9 299,5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5 653,3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821,9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230,1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255,1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76 492,8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697,5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315,2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740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96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42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701,5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 918,7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500,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673,2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5 142,2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860,6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144,1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598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5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 440,9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23,5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 217,3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50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 440,9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7,3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5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8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5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15,8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17,3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0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15,8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17,3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0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,1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,1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5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0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0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44 974,5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7 686,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2 247,4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0 213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6 488,5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1 962,9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 376,3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5 653,3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821,9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230,1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255,1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76 492,8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697,5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315,2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740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96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42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701,5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2 828,4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642,7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110,3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242,3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37,4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20,9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74,8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5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527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4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06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748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68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7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531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411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54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56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48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68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27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58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116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5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5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0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43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73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491,3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789,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701,7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491,3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89,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01,7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1 156,5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264,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243,2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56,8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033,8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415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43,5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3 866,9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77,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821,9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149,2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18,6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7 451,7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65,7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16,7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34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6,2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415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43,5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837,9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04,6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873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239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7 448,2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128,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696,5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345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198,4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77,9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01,8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9,9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9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 415,1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077,8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42,5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594,8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1 883,2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981,8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954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69,3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198,4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77,9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01,8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5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2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63,2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63,2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63,2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3,2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 688,3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636,5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8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 649,4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34,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62,8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682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623,2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623,2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23,2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 649,4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34,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2,8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82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23,2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3,2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23,2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5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2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 649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34,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2,8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82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56,4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6,4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6,4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 649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34,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62,8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82,6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56,4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6,4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6,4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</w:t>
            </w:r>
          </w:p>
        </w:tc>
        <w:tc>
          <w:tcPr>
            <w:tcW w:w="2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00,4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66,8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6,8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66,8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00,4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66,8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6,8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66,8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302" w:type="dxa"/>
            <w:gridSpan w:val="3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302" w:type="dxa"/>
            <w:gridSpan w:val="3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8 год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 544,3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3,5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1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н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л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рел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й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реднесрочного финансового планирования,</w:t>
              <w:br/>
              <w:t>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августа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августа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5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нтяб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6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7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8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4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5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6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6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7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3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8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9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февраля 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20 по 25 февраля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0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ая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4 80540 500;                             1403041 04 80570 500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выделением средств из резервного фонд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1 041 05 87880 730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25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едварительного финансового контроля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8 88480 500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7 686,4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1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04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 042 02 78050 500; 1401 042 02 88020 500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 504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89,6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 042 03 S8040 500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 789,6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264,2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040604204L0160500; 040604204S0390500; 040904204S8850500; 080104204L5190500; 080104204S8440500; 041204204S8430500; 041204204S8460500; 050204204S8620500; 050304204S8670500; 050504204S8100500; 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264,2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128,6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0420588850500; 040904205S8850500; 08010420588440500; 080104205L5190500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128,6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0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6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34,4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334,4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1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2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3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106 043 01 82010 100; 0106 043 01 82010 200 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334,4 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4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041" w:type="dxa"/>
            <w:gridSpan w:val="3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41" w:type="dxa"/>
            <w:gridSpan w:val="3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9 год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9 810,3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1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н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л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рел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й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реднесрочного финансового планирования,</w:t>
              <w:br/>
              <w:t>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август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августа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5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нтяб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6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7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8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5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6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7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8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9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февраля 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20 по 25 февраля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0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ая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выделением средств из резервного фонд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301 0410587880 7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1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едварительного финансового контроля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2 247,4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1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6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       927 1401 0420288020 5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4 106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701,7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204203S8040 5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 701,7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243,2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040104204S8430500; 927040604204L0160500; 927040904204S8850500; 927050304204S8670500; 927050504204S8100500; 927080104204L5190500; 927080104204S8750500; 927080104204S8970500; 92714030420420540500; 92714030420420570500; 92714030420470100500; 92714030420478270500; 92714030420480100500; 9270505042G5524305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8 243,2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9 696,5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й межбюджетных трансфертов из районного бюджета на осуществление полномоч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04090420588850500; 92704090420588440500; 927040904205S8850500; 927080104205884405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9 696,5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0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6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562,8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 562,8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1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2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3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927 0106 0430182010 100;                                                     927 0106 0430182010 20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 562,8 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4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01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020" w:type="dxa"/>
            <w:gridSpan w:val="3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20" w:type="dxa"/>
            <w:gridSpan w:val="3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0 год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11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30,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74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142,2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Управление муниципальными финансами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7,3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17,3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3 0410480100 500       927 1403 0410480540 500         927 1403 041048057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217,3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3 041088848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21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30,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74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42,3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927 1401 042028802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8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5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49,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34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3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06 04204L0160 500; 927 0409 04204S8850 500; 927 0503 04204S8670 500; 927 0505 04204L5760 500;  927 1403 04204S8040 500    927 1403 04204S8100 500    927 0801 04204L4670 500   927 1403 0420420540 500   927 1403 042042057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5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149,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 934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873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4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9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594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669,3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927 0409 0420588850 500; 927 0409 04205S8850 500; 927 0801 0420588440 500; 927 0801 04205L5190 500; 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4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9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594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669,3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0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3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3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3 04 W07010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3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63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2,6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82,6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682,6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020" w:type="dxa"/>
            <w:gridSpan w:val="3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20" w:type="dxa"/>
            <w:gridSpan w:val="3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1 год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61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255,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96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860,6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Управление муниципальными финансами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5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    927 0111 0410480540 500   927 0111 041048057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5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48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255,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96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737,4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8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927 1401 04202S8041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68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0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6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6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9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06 04204L0651 500;  927 0503 04204S8670 500; 927 0505 04204S8100 500;  927 0801 04204L4670 500; 927 1403 04204S8042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618,6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176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239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198,4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198,4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505 042G552430 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636,5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МБТ местным бюджетам для долевого финансирования приоритетных социально значимых расходов местных бюджетов в рамках региональных проектов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636,5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23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23,2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56,4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956,4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1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30200590 100; 927 0113 0430200590 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66,8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2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3</w:t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8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1021" w:right="567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E9ECF1B4DDCFD16B312192AC12EA424EF77F101FB8E09F18C02494o241H" TargetMode="External"/><Relationship Id="rId9" Type="http://schemas.openxmlformats.org/officeDocument/2006/relationships/hyperlink" Target="consultantplus://offline/ref=E9ECF1B4DDCFD16B31218CA104861D4BF47C4917B6B5C64EC92EC179169E7F83oA46H" TargetMode="External"/><Relationship Id="rId10" Type="http://schemas.openxmlformats.org/officeDocument/2006/relationships/hyperlink" Target="http://www.taladm.ru/" TargetMode="External"/><Relationship Id="rId11" Type="http://schemas.openxmlformats.org/officeDocument/2006/relationships/hyperlink" Target="consultantplus://offline/ref=72D75486400F4F30010AA10570F4E0CECA81BE90EF20E42E6B9AE22B58C09F65FE1FN" TargetMode="External"/><Relationship Id="rId12" Type="http://schemas.openxmlformats.org/officeDocument/2006/relationships/hyperlink" Target="consultantplus://offline/ref=10456C5262D5D59EFBF68B010971F2F4D0823710E78DAD0E8365406A3234BF36669CBF434902E7E1395A1ChBs9J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1-22T08:30:00Z</cp:lastPrinted>
  <dcterms:modified xsi:type="dcterms:W3CDTF">2021-02-01T13:03:00Z</dcterms:modified>
  <cp:revision>165</cp:revision>
  <dc:subject/>
  <dc:title/>
</cp:coreProperties>
</file>