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36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Heading"/>
        <w:jc w:val="right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6 января 2021 № 36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субсидий из районного бюджета на обеспечение деятельности Таловской районной общественной организации  Всероссийской общественной организации ветеранов (пенсионеров) войны, труда, Вооруженных Сил и правоохранительных органов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пунктом 2 статьи 78.1 Бюджетного кодекса Российской Федерации, Постановлением Правительства Российской Федерации от 07.05.2017 N 541 "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" администрация Талов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</w:t>
        <w:tab/>
        <w:t>Утвердить Порядок предоставления субсидий из районного бюджета на обеспечение деятельности Таловской районной  общественной организации Всероссийской общественной организации ветеранов (пенсионеров) войны, труда, Вооруженных Сил и правоохранительных органов согласно приложению №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</w:t>
        <w:tab/>
        <w:t>Настоящее  постановление вступает в силу с момента  опубликования и  распространяет  свое действие на правоотношения,  возникшие с 01.01.2021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С.А. Дубовую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ы  муниципального района                                                         Е.С. Сидоров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3810" w:leader="none"/>
          <w:tab w:val="left" w:pos="4536" w:leader="none"/>
        </w:tabs>
        <w:autoSpaceDE w:val="false"/>
        <w:ind w:left="5103" w:hanging="0"/>
        <w:jc w:val="both"/>
        <w:rPr/>
      </w:pPr>
      <w:r>
        <w:rPr>
          <w:rFonts w:eastAsia="Calibri"/>
          <w:lang w:eastAsia="en-US"/>
        </w:rPr>
        <w:t xml:space="preserve">к  постановлению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3810" w:leader="none"/>
          <w:tab w:val="left" w:pos="4536" w:leader="none"/>
        </w:tabs>
        <w:autoSpaceDE w:val="false"/>
        <w:ind w:left="5103" w:hanging="0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от 26 января 2021 № 36</w:t>
      </w:r>
    </w:p>
    <w:p>
      <w:pPr>
        <w:pStyle w:val="Normal"/>
        <w:widowControl w:val="false"/>
        <w:autoSpaceDE w:val="false"/>
        <w:ind w:firstLine="284"/>
        <w:jc w:val="righ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40"/>
      <w:bookmarkEnd w:id="0"/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субсидий из районного бюджет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1. Настоящий Порядок предоставления субсидий из районного бюджет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далее - Порядок, Субсидии) предусматривает механизм определения объема, условия, цели и порядок предоставления Субсидий, соблюдение получателями Субсидий условий, целей и порядка их предоставления, основания для отказа в получении Субсидий, требования к получателям Субсидий, порядок возврата Субсидий в случае нарушения условий, установленных при их предоставлении, порядок возврата Субсидий в случае неиспользования в финансовом году, требования к отчетности, требования к осуществлению контроля за использованием Субсидий, положения об обязательной проверке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" w:name="Par56"/>
      <w:bookmarkEnd w:id="1"/>
      <w:r>
        <w:rPr/>
        <w:t>1.2. Целью предоставления Субсидий является финансовое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далее – Получатели субсидии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 Главным распорядителем как получателем средств районного бюджета, предусмотренных на предоставление Субсидий, является МКУ «Управление по культуре Таловского муниципального района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Субсидии предоставляются МКУ «Управление по культуре Таловского муниципального района» в соответствии со сводной бюджетной росписью в пределах бюджетных ассигнований, предусмотренных решением о бюджете на соответствующий финансовый год на цели, указанные в настояще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Условия и порядок предоставления субсидий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2"/>
      <w:bookmarkEnd w:id="2"/>
      <w:r>
        <w:rPr/>
        <w:t>2.1. Для получения Субсидий Получатели субсидии представляют в МКУ «Управление по культуре Таловского муниципального района» заявление по форме согласно приложению № 1 к настоящему Порядку.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3"/>
      <w:bookmarkEnd w:id="3"/>
      <w:r>
        <w:rPr/>
        <w:t>- заверенная копия листа записи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4"/>
      <w:bookmarkEnd w:id="4"/>
      <w:r>
        <w:rPr/>
        <w:t>- заверенная копия свидетельства о постановке на налог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енная копия устава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мета расходов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штатное распис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устанавливающих право пользования занимаемым помещение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правка в произвольной форме, содержащая сведения о проделанной Получателями субсидии работе в соответствии с уставн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МКУ «Управление по культуре Таловского муниципального района» регистрирует представленное заявление, рассматривает документы в течение 10 рабочих дней с даты регистрации заявления и принимает решение о предоставлении Субсидии либо отказе в ее предоста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ели субсидии должны быть проинформированы о принятом решении в течение пяти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снованиями для отказа в предоставлении Субсид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ответствие представленных Получателем субсидии документов требованиям, определенным пунктом 2.1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оверность информации, содержащейся в документах представленных Получателем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 не соответствие Получателя субсидии требованиям, определенным пунктом 2.8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Размер Субсидий рассчитывается исходя из планируемых расходов на обеспечение деятельности Получателей субсидии в очередном финансовом году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субс. = V1 + V2 + V3 + V4 + V5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субс. - общий объем субсидии,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1 - расходы на оплату труда и начисления на выплаты по оплате труда работникам Получателей субсидии,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2 - расходы на оплату услуг связи (телефония, Интернет, почтовые расходы),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3 - расходы на оплату коммунальных услуг,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4 - расходы на приобретение материальных запасов (канцтовары, хозяйственные материалы, расходные материалы для оргтехники, ГСМ),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5 - расходы на прочие услуги (банковское обслуживание; приобретение неисключительных (пользовательских), лицензионных прав на программное обеспечение и его обслуживание; организация вебинаров, круглых столов, конференций, форумов, семинаров в соответствии с уставными целями Получателей субсидии; приобретение, изготовление и тиражирование печатной продукции, связанной с уставной деятельностью Получателей субсидии), тыс. 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5. В случае принятия положительного решения МКУ «Управление по культуре Таловского муниципального района» заключает соглашение о предоставлении Субсидии (далее - Соглашение). Форма Соглашения утверждается приказом финансового отдела администрации Таловского муниципального района. Обязательным условием, включаемым в Соглашение, является согласие Получателя субсидии на осуществление МКУ «Управление по культуре Таловского муниципального района» и органами муниципального финансового контроля проверок соблюдения Получателем субсидии условий, целей и порядка ее предоставления и запрет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МКУ «Управление по культуре Таловского муниципального района»  в течение трех рабочих дней направляет Соглашение Получателю субсидии для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Получатель субсидии подписывает и направляет Соглашение в МКУ «Управление по культуре Таловского муниципального района » в течение трех рабочих дней со дня его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На дату подачи заявления Получатели субсидии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 Получателей субсидии должна отсутствовать просроченная задолженность по возврату в районный бюджет субсидий, бюджетных инвестиций, предоставленных в том числе в соответствии с иными правовыми актами, и иная просроченная задолженность перед районным бюдже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атели субсидии не должны находиться в процессе реорганизации, ликвидации, в отношении его не введена процедура банкротства, деятельность Получателя субсидии не должна быть приостановлена в порядке, предусмотренном законодательством Российской Федерации (в случае если такие требования предусмотрены правовым акт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атели субсидии не должны получать средства из районного бюджета на основании иных нормативных правовых актов на цели, указанные в пункте 1.2 настоящего Поряд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9. Результатами предоставления Субсидии являются исполнение без нарушений принятых бюджетных обязательств на финансовое обеспечение деятельности Получателей субсидии, а также уровень достижения показателей, необходимых для достижения результатов предоставления Субсид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оказатели, необходимые для достижения результатов предоставления Субсидии устанавливаются МКУ «Управление по культуре Таловского муниципального района» в Соглашен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10. Субсидии предоставляются Получателям в пределах общего объема средств, предусмотренных на эти цели решением Совета народных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11. МКУ «Управление по культуре Таловского муниципального района» для осуществления финансирования Получателей субсидии не позднее 25-го числа месяца, предшествующего очередному периоду, направляет в отдел по финансам заявку на выделение предельных объемов финансирования с заверенной копией Соглашения между МКУ «Управление по культуре Таловского муниципального района»  и Получателем субсид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12. Денежные средства перечисляются ежемесячно с казначейского счета районного бюджета, на реквизиты Получателей субсидии, указанные в Соглашен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Требования к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олучатели субсидии представляют в МКУ «Управление по культуре Таловского муниципального района» ежеквартально отчет о достижении результата предоставления Субсидии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КУ «Управление по культуре Таловского муниципального района» как получатель бюджетных средств вправе устанавливать в Соглашении сроки и формы представления Получателями субсидии дополнитель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тветственность за достоверность сведений, содержащихся в отчетных документах, несут Получатели субсид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IV. Требования об осуществлении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за соблюдением условий, целей и порядка 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ответственности за их наруш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4.1. МКУ «Управление по культуре Таловского муниципального района», органы муниципального финансового контроля, осуществляют обязательные проверки соблюдения Получателями субсидии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неиспользования в финансовом году предоставленной Субсидии в полном объеме Получатель субсидии не позднее 25-го декабря текущего года перечисляет остатки полученных бюджетных средств в районный бюджет в соответствии с Соглашением, заключенным с МКУ «Управление по культуре Таловского муниципальн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16"/>
      <w:bookmarkEnd w:id="6"/>
      <w:r>
        <w:rPr/>
        <w:t>4.3. Субсидия подлежит возврату в случае установления факта нецелевого использования, нарушения условий предоставления Субсидии по вине Получателя субсидии, нарушения условий использования Субсидии, не достижения показателей необходимых для достижения результатов предоставления Субсидии, установленных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МКУ «Управление по культуре Таловского муниципального района» направляет Получателю субсидии требование о возврате Субсидии в районный бюджет в течение 10 рабочих дней с момента наступления обстоятельств, указанных в пункте 4.3 настоящего раздела, либо с момента, когда МКУ «Управление по культуре Таловского муниципального района» стало известно о наступлении указанных обстоятельств, в том числе по результатам проверок, указанных в пункте 4.1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Субсидия подлежит возврату Получателем субсидии в районный бюджет в полном объеме в течение 30 календарных дней с даты получения требования о возвр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возврате Субсидии в указанный срок МКУ «Управление по культуре Таловского муниципального района» принимает меры по взысканию подлежащей возврату Субсидии в районный бюджет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sz w:val="24"/>
          <w:szCs w:val="24"/>
        </w:rPr>
        <w:t>к Порядку предоставления субсидий из районного бюджет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МКУ «Управление по культуре Тало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7" w:name="Par146"/>
      <w:bookmarkEnd w:id="7"/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орядком предоставления субсидий из районного бюджета на обеспечение деятельности 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утвержденным   постановлением    администрации Таловского муниципального района   о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 2020г.  N ____, прошу  предоставить субсидию из районного бюджета в сумме _____________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им подтверждаем, ч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   неисполненная   обязанность   по   уплате  налогов,  сборов, страховых   взносов,   пеней,   штрафов,  процентов,  подлежащих  уплате 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тсутствует   просроченная   задолженность   по возврату  в районный бюджет   субсидии   в  соответствии  с  правовым  актом,  субсидий, бюджетных  инвестиций,  предоставленных  в том числе в соответствии с иными правовыми  актами,  и иная просроченная задолженность перед районным бюджетом 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не находится в процессе реорганизации, ликвидации, в отношении его не введена процедура банкротства, его деятельность не преостановлена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ет   согласие   на   осуществление   главным   распорядителем   бюджетных средств,  предоставившим  субсидию, и органами муниципального финансового контроля  проверок  соблюдения  условий,  целей  и  порядка  предоставления субсид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Н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менование банка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/с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К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декс 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Юридический адрес (с почтовым индексом) 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актный телефон (с указанием кода) 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заверенная  копия  листа  записи  Единого  государственного  реестра юридических лиц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веренная копия свидетельства о постановке на налоговый уче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веренная копия устава юридического лиц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смета  расходов  на  очередной  финансовый  го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штатное расписани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копии  документов,  устанавливающих  право  пользования  занимаемым помещение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правка в произвольной форме, содержащая сведения о проделанной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те в соответствии с уставной деятельность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                          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именование должности лица,                           (подпись, печат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щего Получател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sz w:val="24"/>
          <w:szCs w:val="24"/>
        </w:rPr>
        <w:t>к Порядку предоставления субсидий из районного бюджет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8"/>
        <w:gridCol w:w="340"/>
        <w:gridCol w:w="793"/>
        <w:gridCol w:w="1588"/>
        <w:gridCol w:w="624"/>
        <w:gridCol w:w="1367"/>
        <w:gridCol w:w="340"/>
        <w:gridCol w:w="1077"/>
        <w:gridCol w:w="1531"/>
      </w:tblGrid>
      <w:tr>
        <w:trPr/>
        <w:tc>
          <w:tcPr>
            <w:tcW w:w="90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8" w:name="P263"/>
            <w:bookmarkEnd w:id="8"/>
            <w:r>
              <w:rPr>
                <w:sz w:val="24"/>
                <w:szCs w:val="24"/>
              </w:rPr>
              <w:t>Отчет о достижении результата предоставления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лучателя субсидии)</w:t>
            </w:r>
          </w:p>
        </w:tc>
      </w:tr>
      <w:tr>
        <w:trPr/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редоставления субсидии *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 предоставления субсидии, шт.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показателя предоставления субсидии по состоянию на __________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.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оказатели предоставления субсидии устанавливаются в Соглашении индивидуально для каждого Получателя субсидии.</w:t>
            </w:r>
          </w:p>
        </w:tc>
      </w:tr>
      <w:tr>
        <w:trPr/>
        <w:tc>
          <w:tcPr>
            <w:tcW w:w="904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 субсиди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 субсидии</w:t>
            </w:r>
          </w:p>
        </w:tc>
      </w:tr>
      <w:tr>
        <w:trPr/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41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"___" __________ 20__ г.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sectPr>
      <w:footerReference w:type="default" r:id="rId3"/>
      <w:type w:val="nextPage"/>
      <w:pgSz w:w="12240" w:h="15840"/>
      <w:pgMar w:left="1985" w:right="567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1-12T13:18:00Z</cp:lastPrinted>
  <dcterms:modified xsi:type="dcterms:W3CDTF">2021-02-01T13:03:00Z</dcterms:modified>
  <cp:revision>181</cp:revision>
  <dc:subject/>
  <dc:title/>
</cp:coreProperties>
</file>