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1 года № 12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Таловского муниципального района от 25.12.2018 № 26 «Об утверждении реестра должностей муниципальной службы в Таловском муниципальном районе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2.03. 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Уставом Таловского муниципального района, Совет народных депутатов решил: 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решение Совета народных депутатов Таловского муниципального района от 25.12.2018 № 26 «Об утверждении реестра должностей муниципальной службы в Таловском муниципальном районе» следующие изменения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решению изложить в новой редакции согласно приложению к настоящему решению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 30.09.2021 года и подлежит официальному опубликованию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41"/>
      </w:tblGrid>
      <w:tr>
        <w:trPr/>
        <w:tc>
          <w:tcPr>
            <w:tcW w:w="47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6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9.2021 № 126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естр должностей муниципальной службы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Таловском муниципальном районе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8446"/>
      </w:tblGrid>
      <w:tr>
        <w:trPr>
          <w:trHeight w:val="48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 муниципальной службы, учреждаемые в администрации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аппарат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руководителя отдела 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еститель начальника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сектор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ант </w:t>
            </w:r>
          </w:p>
        </w:tc>
      </w:tr>
      <w:tr>
        <w:trPr>
          <w:trHeight w:val="36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мощник главы админ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второй категории </w:t>
            </w:r>
          </w:p>
        </w:tc>
      </w:tr>
      <w:tr>
        <w:trPr>
          <w:trHeight w:val="48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 муниципальной службы, учреждаемые в Совете народных депутатов Тало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нсультант 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первой категории </w:t>
            </w:r>
          </w:p>
        </w:tc>
      </w:tr>
      <w:tr>
        <w:trPr>
          <w:trHeight w:val="240" w:hRule="atLeas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второй категории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&gt; Отдел с правом юридического лиц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3.9.2021 08:32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22:00Z</dcterms:created>
  <dc:creator>Веркин Сергей</dc:creator>
  <dc:description/>
  <cp:keywords/>
  <dc:language>en-US</dc:language>
  <cp:lastModifiedBy>Rublevskaya</cp:lastModifiedBy>
  <cp:lastPrinted>2021-09-23T08:32:00Z</cp:lastPrinted>
  <dcterms:modified xsi:type="dcterms:W3CDTF">2021-09-24T06:14:00Z</dcterms:modified>
  <cp:revision>6</cp:revision>
  <dc:subject/>
  <dc:title> </dc:title>
</cp:coreProperties>
</file>