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сентября 2021 года № 12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об оплате труда лиц, замещающих муниципальные должности в Ревизионной комиссии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 Федеральным законом от 07.02.2011 № 6 – ФЗ «Об общих принципах организации и деятельности контрольно-счетных органов субъектов Российской Федерации и муниципальных образований Совет народных депутатов Таловского муниципального района решил: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б оплате труда лиц, замещающих муниципальные должности в Ревизионной комиссии Таловского муниципального района Воронежской области, согласно приложению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30.09.2021 года и подлежит официальному опубликованию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.09.2021 № 128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об оплате труда лиц, замещающих муниципальные должности в Ревизионной комиссии Таловского муниципального района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б оплате труда лиц, замещающих муниципальные должности в Ревизионной комиссии Таловского муниципального района, осуществляющего свои полномочия на постоянной основе, 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лицам, замещающим муниципальные должности в Ревизионной комиссии Таловского муниципального района, осуществляющему свои полномочия на постоянной основе (далее - лицо, замещающее муниципальную должность)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плата труда лица, замещающего муниципальную должность, состоит из ежемесячного денежного вознаграждения и ежемесячных и иных дополнительных выплат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Ежемесячное денежное вознаграждение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Ежемесячное денежное вознаграждение лица, замещающего муниципальную должность, состоит из должностного оклада по замещаемой должности и надбавок к должностному окладу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 Размер должностного оклада лица, замещающего муниципальную должность, составляет 9202 рубля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Лицу, замещающему муниципальную должность, устанавливаются следующие виды надбавок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ежемесячная надбавка к должностному окладу за выслугу лет, которая устанавливается в зависимости от общего трудового стажа размерах от должностного оклада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стаже </w:t>
        <w:tab/>
        <w:t>в процентах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 года до 5 лет</w:t>
        <w:tab/>
        <w:t>10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5 до 10 лет</w:t>
        <w:tab/>
        <w:t>15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до 15 лет</w:t>
        <w:tab/>
        <w:t>20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ыше 15 лет</w:t>
        <w:tab/>
        <w:t>30;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ежемесячная надбавка к должностному окладу за особые условия труда (сложность, напряженность, специальный режим работы) в размере 150 процентов от должностного оклада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ежемесячная надбавка к должностному окладу за Почетное звание Российской Федерации в размере 15 процентов должностного оклада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величение (индексация) должностного оклада лица, замещающего муниципальную должность, производится в размерах и в сроки, предусмотренные для муниципальных служащих органов местного самоуправления Таловского муниципального района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Ежемесячные и иные дополнительные выплаты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Лицу, замещающему муниципальную должность, выплачивается ежемесячное денежное поощрение в размере 2,7 должностных окладов. Ежемесячное денежное поощрение выплачивается за фактически отработанное время в расчетном периоде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Лицу, замещающему муниципальную должность,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одного должностного оклада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Лицу, замещающему муниципальную должность, при наличии экономии фонда оплаты труда может оказываться материальная помощь при наступлении особых случаев на основании правового акта Совета народных депутатов Таловского муниципального района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орядок осуществления дополнительных выплат, предусмотренных пунктами 3.2 - 3.3 настоящего Положения, устанавливается приложением к настоящему Положению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Лицу, замещающему муниципальную должность могут выплачиваться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мии за выполнение особо важных и сложных заданий; 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нежное поощрение по итогам работы за кварта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денежное поощрение в связи с юбилейными датами (50, 55, 60, 65 лет со дня рождения)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денежное поощрение в связи с профессиональными праздниками и установленными трудовым законодательством праздничными днями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1. Премия за выполнение особо важных и сложных заданий носит разовый характер и выплачивается за выполнение особо важных и сложных заданий, связанных с реализацией задач, возложенных на Ревизионную комиссию Уставом Таловского муниципального района, нормативными правовыми актами Российской Федерации и Воронежской области, а также в целях повышения качества выполняемых задач, своевременного и добросовестного исполнения полномочий лица, замещающего муниципальную должность. Основными показателями премирования для лица, замещающего муниципальную должность, являются результаты деятельности, достигнутые путем своевременного и качественного выполнения работ по основным направлениям деятельности Ревизионной комиссии. Размер премии определяется правовым актом Совета народных депутатов Таловского муниципального района в пределах фонда оплаты труда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2. Денежное поощрение по итогам работы за квартал выплачивается в пределах фонда оплаты труда. Денежное поощрение по итогам работы  за квартал выплачивается за фактически отработанное время. Время нахождения в служебной командировке включается в расчетный период для выплаты денежного поощрения по итогам работы за квартал. Время нахождения в очередном и дополнительном ежегодном оплачиваемом отпуске считается фактически отработанным временем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Единовременное денежное поощрение в связи с юбилейными датами (50, 55, 60, 65 лет со дня рождения лица, замещающего муниципальную должность), единовременное денежное поощрение в связи с профессиональными праздниками и установленными трудовым законодательством праздничными дням выплачивается на основании правового акта Совета народных депутатов Таловского муниципального района. 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кретный размер единовременного денежного поощрения, денежного поощрения по итогам работы за квартал устанавливается правовым актом Совета народных депутатов Таловского муниципального района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4. Выплаты указанные в пункте 3.5. учитываются во всех случаях исчисления среднего заработка.</w:t>
      </w:r>
      <w:r>
        <w:br w:type="page"/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ложению об оплате труда лиц, замещающих муниципальные должности в Ревизионной комиссии Таловского муниципального района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выплаты материальной помощи и единовременной выплаты при предоставлении ежегодного оплачиваемого отпуска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рядок выплаты материальной помощи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Лицу, замещающему муниципальную должность, выплата материальной помощи осуществляется один раз в течение календарного года при предоставлении ежегодного оплачиваемого отпуска либо по желанию лица, замещающего муниципальную должность, в иное время в размере одного должностного оклада по замещаемой должности за счет средств, предусмотренных в фонде оплаты труда на выплату материальной помощи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Лицу, замещающему муниципальную должность, не получившему материальную помощь при предоставлении ежегодного оплачиваемого отпуска, выплата производится в конце текущего календарного года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Лицу, замещающему муниципальную должность, в год назначения на муниципальную должность материальная помощь выплачивается пропорционально времени исполнения им должностных обязанностей до окончания календарного года в размере 1/12 должностного оклада по замещаемой должности за каждый полный отработанный месяц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 прекращении полномочий лица, замещающего муниципальную должность, неполученная материальная помощь выплачивается пропорционально отработанному времени в размере 1/12 должностного оклада по замещаемой должности за каждый полный отработанный месяц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и наличии экономии фонда оплаты труда на основании личного заявления и подтверждающих документов лицу, замещающему муниципальную должность, может оказываться материальная помощь в следующих случаях: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и регистрации брака, на основании копии свидетельства о регистрации брака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при рождении ребенка, на основании копии свидетельства о рождении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в случае смерти близких родственников (родителей, супруга(и), детей), на основании копии свидетельства о смерти и документов, подтверждающих родство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в связи с утратой или повреждением имущества в результате стихийного бедствия, пожара, кражи, аварий систем водоснабжения, отопления и другими чрезвычайными обстоятельствами, на основании подтверждающих документов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нуждаемости в лечении, в связи с расходами, произведенными на лечение, восстановление после длительной болезни, на основании подтверждающих документов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тановленная настоящим пунктом материальная помощь выплачивается в размере одного должностного оклада лица, замещающему муниципальную должность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Общая сумма материальной помощи, выплачиваемой лицу, замещающему муниципальную должность, в течение календарного года, максимальными размерами не ограничивается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предоставления единовременной выплаты при предоставлении ежегодного оплачиваемого отпуска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Лицу, замещающему муниципальную должность, один раз в течение календарного года при предоставлении ежегодного оплачиваемого отпуска либо по желанию лица, замещающего муниципальную должность, в иное время производится единовременная выплата в размере двух должностных окладов по замещаемой должности в расчете на год.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Лицу, замещающему муниципальную должность, не получившему единовременную выплату при предоставлении ежегодного оплачиваемого отпуска, выплата производится в конце текущего календарного года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При назначении на муниципальную должность и прекращении полномочий лица, замещающего муниципальную должность, единовременная выплата производится по правилам, установленным в отношении материальной помощи пунктами 1.3, 1.4 настоящего Порядка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3.9.2021 08:3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12:00Z</dcterms:created>
  <dc:creator>Веркин Сергей</dc:creator>
  <dc:description/>
  <cp:keywords/>
  <dc:language>en-US</dc:language>
  <cp:lastModifiedBy>Rublevskaya</cp:lastModifiedBy>
  <cp:lastPrinted>2021-09-23T08:34:00Z</cp:lastPrinted>
  <dcterms:modified xsi:type="dcterms:W3CDTF">2021-09-24T06:20:00Z</dcterms:modified>
  <cp:revision>18</cp:revision>
  <dc:subject/>
  <dc:title> </dc:title>
</cp:coreProperties>
</file>