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сентября 2021 года №135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8.02.2019 г. № 31 «Об утверждении Положения о бюджетном процессе в Таловском муниципальном районе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Ф, в целях осуществления бюджетного процесса в Таловском муниципальном районе, Совет народных депутатов Таловского муниципального района Воронежской области решил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Внести в решение Совета народных депутатов Таловского муниципального района от 28.02.2019г. № 31 «Об утверждении Положения о бюджетном процессе в Таловском муниципальном районе Воронежской области» следующие изменения и дополнения: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4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зложить в новой редакции: 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4. Бюджетные полномочия ревизионной комиссии </w:t>
      </w:r>
    </w:p>
    <w:p>
      <w:pPr>
        <w:pStyle w:val="ConsPlus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1. Организация и осуществление контроля за законностью и эффективностью использования средств районного бюджета, а также иных средств в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 Экспертиза проекта районного бюджета, проверка и анализ обоснованности его показателей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3. Внешняя проверка годового отчета об исполнении бюджета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4. Проведение аудита в сфере закупок товаров, работ и услуг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5. Экспертиза проектов муниципальных правовых актов в части, касающейся расходных обязательств муниципального района, экспертиза проектов муниципальных правовых актов, приводящих к изменению доходов районного бюджета, а также муниципальных программ (проектов муниципальных программ)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6. 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7. Проведение оперативного анализа исполнения и контроля за организацией исполнения районного бюджета в текущем финансовом году, ежеквартальное представление информации о ходе исполнения районного бюджета, о результатах проведенных контрольных и экспертно-аналитических мероприятий в Совет народных депутатов Таловского муниципального района и главе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8. Осуществление контроля за состоянием муниципального внутреннего и внешнего долга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9. Иные полномочия в сфере внешнего муниципального финансового контроля, установленные федеральными законами, законами Воронежской области, уставом Таловского муниципального района и нормативными правовыми актами Совета народных депутатов Таловского муниципального района.»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Настоящее решение Совета народных депутатов Таловского муниципального района Воронежской области вступает в силу с момента его официального опубликования в Таловском муниципальном вестнике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65"/>
      </w:tblGrid>
      <w:tr>
        <w:trPr/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50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50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3.9.2021 08:53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4:18:00Z</dcterms:created>
  <dc:creator>Веркин Сергей</dc:creator>
  <dc:description/>
  <cp:keywords/>
  <dc:language>en-US</dc:language>
  <cp:lastModifiedBy>Rublevskaya</cp:lastModifiedBy>
  <cp:lastPrinted>2021-09-23T08:53:00Z</cp:lastPrinted>
  <dcterms:modified xsi:type="dcterms:W3CDTF">2021-09-24T06:42:00Z</dcterms:modified>
  <cp:revision>31</cp:revision>
  <dc:subject/>
  <dc:title> </dc:title>
</cp:coreProperties>
</file>