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3 сентября 2021 года № 129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решение Совета народных депутатов Таловского муниципального района Воронежской области от 23.08.2018 года № 259 «О регламенте Совета народных депутатов Таловского муниципального 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с Уставом Таловского муниципального района, Совет народных депутатов, с Федеральным законом от 06.10.2003 г. № 131-ФЗ «Об общих принципах организации местного самоуправления в Российской Федерации», Федеральным законом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 Совет народных депутатов решил: </w:t>
      </w:r>
    </w:p>
    <w:p>
      <w:pPr>
        <w:pStyle w:val="Header"/>
        <w:tabs>
          <w:tab w:val="clear" w:pos="4536"/>
          <w:tab w:val="center" w:pos="567" w:leader="none"/>
          <w:tab w:val="left" w:pos="708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Внести в регламент Совета народных депутатов Таловского муниципального района, утвержденный решением Совета народных депутатов Таловского муниципального района от 23.08.2018 года № 259 «О регламенте Совета народных депутатов Таловского муниципального района» следующие изменения: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Раздел 7 «Порядок избрания на должность и освобождения от должности председателя ревизионной комиссии Таловского муниципального района» регламента Совета народных депутатов Таловского муниципального района изложить в новой редакции: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rFonts w:cs="Arial" w:ascii="Arial" w:hAnsi="Arial"/>
          <w:b w:val="false"/>
        </w:rPr>
        <w:t>«РАЗДЕЛ 7.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rFonts w:cs="Arial" w:ascii="Arial" w:hAnsi="Arial"/>
          <w:b w:val="false"/>
        </w:rPr>
        <w:t>ПОРЯДОК НАЗНАЧЕНИЯ НА ДОЛЖНОСТЬ И ОСВОБОЖДЕНИЯ ОТ ДОЛЖНОСТИ ПРЕДСЕДАТЕЛЯ РЕВИЗИОННОЙ КОМИССИИ ТАЛОВСКОГО МУНИЦИПАЛЬНОГО РАЙОНА</w:t>
      </w:r>
    </w:p>
    <w:p>
      <w:pPr>
        <w:pStyle w:val="Style17"/>
        <w:spacing w:before="0" w:after="0"/>
        <w:ind w:firstLine="709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Статья 57. Порядок назначения на должность председателя Ревизионной комиссии Таловского муниципального района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едложения о кандидатурах на должность председателя Ревизионной комиссии вносятся в Совет народных депутатов Таловского муниципального района: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главой Таловского муниципального района;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председателем Совета народных депутатов Таловского муниципального района;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депутатами Совета народных депутатов Таловского муниципального района - не менее одной трети от установленного числа депутатов Совета народных депутатов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Статья 58. Порядок принятия решения о назначении на должность председателя Ревизионной комиссии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Вопрос о назначении на должность председателя Ревизионной комиссии принимается Советом народных депутатов большинством голосов от числа избранных депутатов Совета</w:t>
      </w:r>
      <w:r>
        <w:rPr>
          <w:rStyle w:val="StrongEmphasis"/>
          <w:rFonts w:cs="Arial" w:ascii="Arial" w:hAnsi="Arial"/>
          <w:b w:val="false"/>
        </w:rPr>
        <w:t xml:space="preserve"> </w:t>
      </w:r>
      <w:r>
        <w:rPr>
          <w:rFonts w:cs="Arial" w:ascii="Arial" w:hAnsi="Arial"/>
        </w:rPr>
        <w:t>открытым голосованием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Статья 59. Отклонение кандидатуры на должность председателя Ревизионной комиссии 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Если кандидатура на должность председателя Ревизионной комиссии отклонена Советом народных депутатов, то предлагаются новые кандидатуры лицами указанными в статье 57 регламента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Предложение на рассмотрение Совета народных депутатов одной и той же кандидатуры более двух раз не допускается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2. Повторное рассмотрение кандидатур на должность председателя Ревизионной комиссии осуществляется Советом народных депутатов на следующем заседании Совета народных депутатов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Статья 60. Освобождение от должности председателя Ревизионной комиссии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Совет народных депутатов может принять решение о досрочном освобождении от должности председателя Ревизионной комиссии в случае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ступления в законную силу обвинительного приговора суда в отношении его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одачи письменного заявления об отставке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Совета народных депутатов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) достижения установленного нормативным правовым актом Совета народных депутатов в соответствии с федеральным законом предельного возраста пребывания в должност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выявления обстоятельств, частями 4 - 6 статьи 7 Федерального закона от 06.10.2003 г. № 131-ФЗ «Об общих принципах организации местного самоуправления в Российской Федерации», Федеральным законом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8) несоблюдения ограничений, запретов, неисполнения обязанностей, которые установлены Федеральным законом от 25 декабря 2008 года N 273-ФЗ «О противодействии коррупции», Федеральным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3 декабря 2012 года N 230-ФЗ «О контроле за соответствием расходов лиц, замещающих государственные должности, и иных лиц их доходам», Федеральным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7 мая 2013 года N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Решение об освобождении председателя Ревизионной комиссии от должности принимается большинством голосов от избранного числа депутатов Совета народных депутатов открытым голосованием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Статья 61. Оформление назначения на должность или освобождения от должности председателя Ревизионной комиссии 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значение на должность или освобождение от должности председателя Ревизионной комиссии оформляется решением Совета народных депутатов.».</w:t>
      </w:r>
    </w:p>
    <w:p>
      <w:pPr>
        <w:pStyle w:val="Header"/>
        <w:tabs>
          <w:tab w:val="clear" w:pos="4536"/>
          <w:tab w:val="center" w:pos="567" w:leader="none"/>
          <w:tab w:val="left" w:pos="708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Настоящее решение подлежит официальному опубликованию в Таловском муниципальном вестнике.</w:t>
      </w:r>
    </w:p>
    <w:p>
      <w:pPr>
        <w:pStyle w:val="Header"/>
        <w:tabs>
          <w:tab w:val="clear" w:pos="4536"/>
          <w:tab w:val="center" w:pos="567" w:leader="none"/>
          <w:tab w:val="left" w:pos="708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065"/>
      </w:tblGrid>
      <w:tr>
        <w:trPr/>
        <w:tc>
          <w:tcPr>
            <w:tcW w:w="50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50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сед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50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1223616324C288C31CF4E5CCC454CDA9985F8DB14A24A2A73D6882F12T621F" TargetMode="External"/><Relationship Id="rId4" Type="http://schemas.openxmlformats.org/officeDocument/2006/relationships/hyperlink" Target="consultantplus://offline/ref=A1223616324C288C31CF4E5CCC454CDA998DF1DE14A34A2A73D6882F12T621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3:00Z</dcterms:created>
  <dc:creator>Веркин Сергей</dc:creator>
  <dc:description/>
  <cp:keywords/>
  <dc:language>en-US</dc:language>
  <cp:lastModifiedBy>Rublevskaya</cp:lastModifiedBy>
  <cp:lastPrinted>2021-09-23T08:37:00Z</cp:lastPrinted>
  <dcterms:modified xsi:type="dcterms:W3CDTF">2021-09-24T06:26:00Z</dcterms:modified>
  <cp:revision>14</cp:revision>
  <dc:subject/>
  <dc:title> </dc:title>
</cp:coreProperties>
</file>