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 НАРОДНЫХ ДЕПУТАТОВ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 августа 2021 года № 119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sz w:val="32"/>
          <w:szCs w:val="24"/>
        </w:rPr>
        <w:t>О внесении изменений и дополнений в решение Совета народных депутатов Таловского муниципального района Воронежской области от 28.02.2019 г. № 31 «Об утверждении Положения о бюджетном процессе в Таловском муниципальном районе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Бюджетным кодексом РФ, в целях осуществления бюджетного процесса в Таловском муниципальном районе, Совет народных депутатов Таловского муниципального района Воронежской области решил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нести в Положение о бюджетном процессе в Таловском муниципальном районе Воронежской области, утвержденное решением Совета народных депутатов Таловского муниципального района от 28.02.2019г. № 31 «Об утверждении Положения о бюджетном процессе в Таловском муниципальном районе Воронежской области» следующие изменения и дополнения:</w:t>
      </w:r>
    </w:p>
    <w:p>
      <w:pPr>
        <w:pStyle w:val="Header"/>
        <w:tabs>
          <w:tab w:val="clear" w:pos="4536"/>
          <w:tab w:val="center" w:pos="567" w:leader="none"/>
          <w:tab w:val="left" w:pos="708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Пункт 6 раздела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изложить в новой редакции: 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6. Прогнозирование доходов районного бюджета 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.1 Доходы районного бюджета прогнозируются на основе прогноза социально-экономического развития Таловского муниципального района, действующего на день внесения проекта решения Совета народных депутатов о бюджете в Совет народных депутатов, а также принятого на указанную дату и вступающего в силу в очередном финансовом году и плановом периоде законодательства о налогах и сборах и бюджетного законодательства Российской Федерации и законодательства Российской Федерации, законов Воронежской области и решений Совета народных депутатов Таловского муниципального района, устанавливающих неналоговые доходы районного бюджета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 Положения федеральных законов, законов Воронежской области, решений Совета народных депутатов Таловского муниципального района, приводящих к изменению общего объема доходов районного бюджета и принятых после внесения проекта решения о бюджете на рассмотрение в Совет народных депутатов Таловского муниципального района, учитываются в очередном финансовом году при внесении изменений в бюджет на текущий финансовый год и плановый период в части показателей текущего финансового года. »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 xml:space="preserve">1.2. Подпункт 9.1 пункта 9 раздела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>I изложить в новой редакции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9.1. Под кассовым планом районного бюджета понимается прогноз поступлений в бюджет и перечислений из бюджета в текущем финансовом году в целях определения прогнозного состояния единого счета бюджета, включая временный кассовый разрыв и объем временно свободных средств».</w:t>
      </w:r>
    </w:p>
    <w:p>
      <w:pPr>
        <w:pStyle w:val="Header"/>
        <w:tabs>
          <w:tab w:val="center" w:pos="567" w:leader="none"/>
          <w:tab w:val="left" w:pos="708" w:leader="none"/>
          <w:tab w:val="center" w:pos="4536" w:leader="none"/>
          <w:tab w:val="right" w:pos="9072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 xml:space="preserve">1.3. Подпункт 14.1 пункта 14 раздела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>I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14.1. Бюджетная смета казенного учреждения составляется, утверждается и ведется в порядке, установленном главным распорядителем средств районного бюджета, в ведении которого находится казенное учреждение, в соответствии с общими требованиями, установленными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ная смета казенного учреждения, являющегося главным распорядителем бюджетных средств, утверждается руководителем главного распорядителя бюджетных средств или иным лицом, уполномоченным действовать в установленном законодательством Российской Федерации порядке от имени главного распорядителя бюджетных средств.».</w:t>
      </w:r>
    </w:p>
    <w:p>
      <w:pPr>
        <w:pStyle w:val="Header"/>
        <w:tabs>
          <w:tab w:val="clear" w:pos="4536"/>
          <w:tab w:val="center" w:pos="567" w:leader="none"/>
          <w:tab w:val="left" w:pos="708" w:leader="none"/>
          <w:tab w:val="right" w:pos="9072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Настоящее решение Совета народных депутатов Таловского муниципального района Воронежской области вступает в силу с момента его официального опубликования в Таловском муниципальном вестнике.</w:t>
      </w:r>
    </w:p>
    <w:p>
      <w:pPr>
        <w:pStyle w:val="Header"/>
        <w:tabs>
          <w:tab w:val="clear" w:pos="4536"/>
          <w:tab w:val="center" w:pos="567" w:leader="none"/>
          <w:tab w:val="left" w:pos="708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065"/>
      </w:tblGrid>
      <w:tr>
        <w:trPr/>
        <w:tc>
          <w:tcPr>
            <w:tcW w:w="50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50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50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20.8.2021 01:04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4:18:00Z</dcterms:created>
  <dc:creator>Веркин Сергей</dc:creator>
  <dc:description/>
  <cp:keywords/>
  <dc:language>en-US</dc:language>
  <cp:lastModifiedBy>Паринова Евгения Сергеевна</cp:lastModifiedBy>
  <cp:lastPrinted>2021-08-20T13:04:00Z</cp:lastPrinted>
  <dcterms:modified xsi:type="dcterms:W3CDTF">2021-08-23T12:46:00Z</dcterms:modified>
  <cp:revision>26</cp:revision>
  <dc:subject/>
  <dc:title> </dc:title>
</cp:coreProperties>
</file>