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ТАЛОВСКОГО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 августа 2021 № 52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 внесении изменений в постановление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В связи с необходимостью внесения изменений в персональный состав антитеррористической комиссии Таловского муниципального района (далее – комиссия) администрация Таловского муниципального района постановляе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1. Приложение к постановлению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 изложить в новой редакции согласно прилож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.В. Бурдин 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13» августа 2021 года № 522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титеррористической комисс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6219"/>
      </w:tblGrid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УРДИН -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 Владими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/>
            </w:pPr>
            <w:r>
              <w:rPr>
                <w:rFonts w:cs="Arial" w:ascii="Arial" w:hAnsi="Arial"/>
              </w:rPr>
              <w:t>БИРЮКОВА 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юдмила Ивано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– начальник отдела по экономике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миссии: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ГУСЕВА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талья Никола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народных депутатов Таловского муниципального района (по согласованию);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ТОКАРЕВА -</w:t>
            </w:r>
          </w:p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нтина Васильевна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исполняющий обязанности главы администрации Таловского городского поселения (по согласованию);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ОДОЛЬСКИЙ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орь Василье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МВД России по Таловскому району (по согласованию); 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КАЛГИН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асилье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56 пожарно-спасательной части 3 ПСО ГПС ФПС ГУ МЧС России по Воронежской области (по согласованию); 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/>
            </w:pPr>
            <w:r>
              <w:rPr>
                <w:rFonts w:cs="Arial" w:ascii="Arial" w:hAnsi="Arial"/>
              </w:rPr>
              <w:t>ТУПИКИН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н Сергее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вневедомственной охраны по Таловскому району – филиала ФГКУ «Управление вневедомственной охраны войск национальной гвардии РФ по Воронежской области» (по согласованию);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jc w:val="both"/>
              <w:rPr/>
            </w:pPr>
            <w:r>
              <w:rPr>
                <w:rFonts w:cs="Arial" w:ascii="Arial" w:hAnsi="Arial"/>
              </w:rPr>
              <w:t>РЯБОВ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ячеслав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ный врач БУЗ ВО «Таловская РБ» (по согласованию);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ПЕТРИЕВ -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й Владимирович</w:t>
            </w:r>
          </w:p>
        </w:tc>
        <w:tc>
          <w:tcPr>
            <w:tcW w:w="621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станции Таловая Лискинского центра организации работы железнодорожных станций Юго-Восточной дирекции управления движением – структурного подразделения Центральной дирекции управления движением – филиала ОАО «РЖД» (по согласованию)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1-08-12T10:39:00Z</cp:lastPrinted>
  <dcterms:modified xsi:type="dcterms:W3CDTF">2021-08-24T11:24:00Z</dcterms:modified>
  <cp:revision>43</cp:revision>
  <dc:subject/>
  <dc:title/>
</cp:coreProperties>
</file>