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 w:val="27"/>
          <w:szCs w:val="27"/>
        </w:rPr>
      </w:pPr>
      <w:r>
        <w:rPr>
          <w:sz w:val="27"/>
          <w:szCs w:val="27"/>
        </w:rPr>
        <w:t xml:space="preserve">От30 августа 2021 № 545             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5103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7"/>
          <w:szCs w:val="27"/>
          <w:lang w:val="en-US" w:eastAsia="en-US"/>
        </w:rPr>
      </w:pPr>
      <w:r>
        <w:rPr>
          <w:b/>
          <w:sz w:val="27"/>
          <w:szCs w:val="27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0901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76.3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9979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1.35pt" to="276.6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96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29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9" w:type="dxa"/>
            <w:tcBorders/>
          </w:tcPr>
          <w:p>
            <w:pPr>
              <w:pStyle w:val="Style18"/>
              <w:tabs>
                <w:tab w:val="clear" w:pos="708"/>
                <w:tab w:val="left" w:pos="9348" w:leader="none"/>
              </w:tabs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 внесении изменений в постановление администрации Таловского муниципального района от 27.02.2019 г. № 184 «О создании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»</w:t>
            </w:r>
          </w:p>
          <w:p>
            <w:pPr>
              <w:pStyle w:val="Style18"/>
              <w:tabs>
                <w:tab w:val="clear" w:pos="708"/>
                <w:tab w:val="left" w:pos="9348" w:leader="none"/>
              </w:tabs>
              <w:spacing w:lineRule="auto" w:line="720"/>
              <w:ind w:right="140" w:hanging="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В  связи с кадровыми изменениями администрация муниципального района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8"/>
        <w:numPr>
          <w:ilvl w:val="0"/>
          <w:numId w:val="1"/>
        </w:numPr>
        <w:spacing w:lineRule="auto" w:line="360"/>
        <w:ind w:left="0"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В</w:t>
      </w:r>
      <w:r>
        <w:rPr>
          <w:sz w:val="27"/>
          <w:szCs w:val="27"/>
        </w:rPr>
        <w:t xml:space="preserve">нести в постановление  </w:t>
      </w:r>
      <w:r>
        <w:rPr>
          <w:rFonts w:cs="Times New Roman" w:ascii="Times New Roman" w:hAnsi="Times New Roman"/>
          <w:sz w:val="27"/>
          <w:szCs w:val="27"/>
        </w:rPr>
        <w:t>администрации Таловского муниципального района от 27.02.2019 г. № 184 «О создании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» следующие изменения:</w:t>
      </w:r>
    </w:p>
    <w:p>
      <w:pPr>
        <w:pStyle w:val="Style18"/>
        <w:spacing w:lineRule="auto" w:line="360"/>
        <w:ind w:right="140" w:hanging="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           </w:t>
      </w:r>
      <w:r>
        <w:rPr>
          <w:rFonts w:cs="Times New Roman" w:ascii="Times New Roman" w:hAnsi="Times New Roman"/>
          <w:sz w:val="27"/>
          <w:szCs w:val="27"/>
          <w:lang w:eastAsia="en-US"/>
        </w:rPr>
        <w:t>1.1.Приложение к постановлению изложить  в новой редакции согласно приложению настоящего постановления.</w:t>
      </w:r>
    </w:p>
    <w:p>
      <w:pPr>
        <w:pStyle w:val="Style18"/>
        <w:spacing w:lineRule="auto" w:line="360"/>
        <w:ind w:right="140"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2. </w:t>
      </w: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от 30 августа 2021 № 54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7"/>
          <w:szCs w:val="27"/>
        </w:rPr>
        <w:t>Состав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1. Насонова Людмила Ивановна – руководитель отдела по управлению муниципальным имуществом администрации Таловского муниципального района, председатель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Лычагин Юрий Васильевич – заместитель руководителя отдела по управлению муниципальным имуществом администрации Таловского муниципального района, заместитель председателя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Доброквашина Елена Васильевна – старший инспектор отдела по управлению муниципальным имуществом администрации Таловского муниципального района, секретарь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Буравлев Анатолий Александрович – начальник сектора отдела по архитектуре и строительной политике – главный архитектор администрации Таловского муниципального район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5. Бабкин Виктор Васильевич – исполняющий обязанности руководителя МКУ «Управление сельского хозяйства Таловского муниципального района»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Матвеева Елена Владимировна – специалист 1 категории организационного отдела администрации Таловского муниципального отдел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Вдовенко Владислав Юрьевич – специалист 1 категории администрации Таловского муниципального район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 Романченко Наталья Леонидовна – старший инспектор отдела по управлению муниципальным имуществом администрации Таловского муниципального района, член комиссии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4:00Z</dcterms:created>
  <dc:creator>Танюшка</dc:creator>
  <dc:description/>
  <cp:keywords/>
  <dc:language>en-US</dc:language>
  <cp:lastModifiedBy>Паринова Евгения Сергеевна</cp:lastModifiedBy>
  <cp:lastPrinted>2021-08-26T09:30:00Z</cp:lastPrinted>
  <dcterms:modified xsi:type="dcterms:W3CDTF">2021-09-01T07:48:00Z</dcterms:modified>
  <cp:revision>22</cp:revision>
  <dc:subject/>
  <dc:title> </dc:title>
</cp:coreProperties>
</file>