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12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августа 2021 года № 118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32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(далее – Решение) следующие изменения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в подпункте 2) пункта 1 слова «в сумме 956 911,8 тыс. рублей» заменить словами «в сумме 961 911,8 тыс. рублей»;</w:t>
      </w:r>
    </w:p>
    <w:p>
      <w:pPr>
        <w:pStyle w:val="Heade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) в подпункте 3) пункта 1 слова «Прогнозируемый дефицит районного бюджета в сумме 50 870,8 тыс. рублей» заменить словами «Прогнозируемый дефицит районного бюджета в сумме 55 870,8 тыс. рублей»;</w:t>
      </w:r>
    </w:p>
    <w:p>
      <w:pPr>
        <w:pStyle w:val="Header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ложение 1 «Источники внутреннего финансирования дефицита районного бюджета на 2021 год и на плановый период 2022 и 2023 годов» к Решению изложить в новой редакции согласно приложению 1 к настоящему решению.</w:t>
      </w:r>
    </w:p>
    <w:p>
      <w:pPr>
        <w:pStyle w:val="ConsPlusTitle"/>
        <w:ind w:firstLine="709"/>
        <w:jc w:val="both"/>
        <w:rPr/>
      </w:pPr>
      <w:r>
        <w:rPr>
          <w:rFonts w:cs="Arial" w:ascii="Arial" w:hAnsi="Arial"/>
          <w:b w:val="false"/>
        </w:rPr>
        <w:t>3. Приложение 3 «Нормативы отчислений от налогов, сборов и неналоговых доходов в районный бюджет на 2021 год и плановый период 2022 и 2023 годов» к Решению изложить в новой редакции согласно приложению 2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риложение 8 «Ведомственная структура расходов районного бюджета на 2021 год и на плановый период 2022 и 2023 годов» к Решению изложить в новой редакции согласно приложению 3 к настоящему решению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9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1 год и на плановый период 2022 и 2023 годов» к Решению 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10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1 год и на плановый период 2022 и 2023 годов» к Решению 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14 «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1. В разделе </w:t>
      </w:r>
      <w:r>
        <w:rPr>
          <w:rFonts w:cs="Arial" w:ascii="Arial" w:hAnsi="Arial"/>
          <w:sz w:val="24"/>
          <w:szCs w:val="24"/>
          <w:lang w:val="en-US"/>
        </w:rPr>
        <w:t>VI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) в пункте 1 слова «в сумме до 5 000,0 тыс. рублей» заменить словами «в сумме до 10 000,0 тыс. рублей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65"/>
      </w:tblGrid>
      <w:tr>
        <w:trPr/>
        <w:tc>
          <w:tcPr>
            <w:tcW w:w="507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7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5065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айонного бюджета на 2021 год и на плановый период 2022 и 2023 год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5 87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5 870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916 04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916 04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- 916 04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93 69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71 91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71 91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971 911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 406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3 693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1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иложение 3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5.12.2020 г. № 93 «О бюджете Таловского муниципального района на 2021 год и на плановый период 2022 и 2023 годов»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рмативы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тчислений от налогов, сборов и неналоговых доходов в районный бюдже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2021 и плановый период 2022-2023 годов 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 процент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887"/>
        <w:gridCol w:w="1699"/>
        <w:gridCol w:w="2074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Бюджет городских поселени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 сельских поселени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с продаж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ИСПОЛЬЗОВАНИЯ ИМУЩЕСТВА , НАХОДЯЩЕГОСЯ В ГОСУДАРСТВЕННОЙ СОБСТВ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 районов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услуг для обеспечения государственных и муниципальных нужд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246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муниципального район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городского посе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ов сельского посел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  <w:bookmarkStart w:id="0" w:name="_GoBack"/>
            <w:bookmarkEnd w:id="0"/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ициативные платежи, зачисляемые в бюджеты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 и бюджеты муниципальных образований.</w:t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0.08.2021 г. № 118«О внесении изменений и дополнений в решение Совета народных депутатов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8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омственная структура расходов районного бюджета на 2021 год и на плановый период 2022 и 2023 годов</w:t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2"/>
        <w:gridCol w:w="584"/>
        <w:gridCol w:w="472"/>
        <w:gridCol w:w="1087"/>
        <w:gridCol w:w="516"/>
        <w:gridCol w:w="875"/>
        <w:gridCol w:w="850"/>
        <w:gridCol w:w="851"/>
      </w:tblGrid>
      <w:tr>
        <w:trPr>
          <w:trHeight w:val="420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7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БС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В С Е Г 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1 9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2 18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вет народных депутатов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61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3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05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610,0</w:t>
            </w:r>
          </w:p>
        </w:tc>
      </w:tr>
      <w:tr>
        <w:trPr>
          <w:trHeight w:val="20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9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2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Администрация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5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 969,6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 3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99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>36 242,2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25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294,0</w:t>
            </w:r>
          </w:p>
        </w:tc>
      </w:tr>
      <w:tr>
        <w:trPr>
          <w:trHeight w:val="16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26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17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161,0</w:t>
            </w:r>
          </w:p>
        </w:tc>
      </w:tr>
      <w:tr>
        <w:trPr>
          <w:trHeight w:val="19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856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2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 45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4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637,2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71,0</w:t>
            </w:r>
          </w:p>
        </w:tc>
      </w:tr>
      <w:tr>
        <w:trPr>
          <w:trHeight w:val="27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46,0</w:t>
            </w:r>
          </w:p>
        </w:tc>
      </w:tr>
      <w:tr>
        <w:trPr>
          <w:trHeight w:val="31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,0</w:t>
            </w:r>
          </w:p>
        </w:tc>
      </w:tr>
      <w:tr>
        <w:trPr>
          <w:trHeight w:val="29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,0</w:t>
            </w:r>
          </w:p>
        </w:tc>
      </w:tr>
      <w:tr>
        <w:trPr>
          <w:trHeight w:val="25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1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3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70,0</w:t>
            </w:r>
          </w:p>
        </w:tc>
      </w:tr>
      <w:tr>
        <w:trPr>
          <w:trHeight w:val="31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1 78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,0</w:t>
            </w:r>
          </w:p>
        </w:tc>
      </w:tr>
      <w:tr>
        <w:trPr>
          <w:trHeight w:val="19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1 06 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05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66,2</w:t>
            </w:r>
          </w:p>
        </w:tc>
      </w:tr>
      <w:tr>
        <w:trPr>
          <w:trHeight w:val="19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646,9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11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19,3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678,2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6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19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78,2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57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723,6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23,6</w:t>
            </w:r>
          </w:p>
        </w:tc>
      </w:tr>
      <w:tr>
        <w:trPr>
          <w:trHeight w:val="12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48,2</w:t>
            </w:r>
          </w:p>
        </w:tc>
      </w:tr>
      <w:tr>
        <w:trPr>
          <w:trHeight w:val="19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45,2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6 78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75,4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н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9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16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5 01 81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00,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2 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5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64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3 886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00,0</w:t>
            </w:r>
          </w:p>
        </w:tc>
      </w:tr>
      <w:tr>
        <w:trPr>
          <w:trHeight w:val="13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5 04 S8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окружающей сред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5 8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06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1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 320,6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нсионное обеспеч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6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1 04 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47,1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3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 1 01 L57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88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 885,5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5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4 01 L4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85,5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 02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 26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 925,2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292,7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92,7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2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8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34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292,7</w:t>
            </w:r>
          </w:p>
        </w:tc>
      </w:tr>
      <w:tr>
        <w:trPr>
          <w:trHeight w:val="19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926,7</w:t>
            </w:r>
          </w:p>
        </w:tc>
      </w:tr>
      <w:tr>
        <w:trPr>
          <w:trHeight w:val="16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4 8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Культурная сред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8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А1 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 156,5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156,5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9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6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 156,5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40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30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09,5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7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28,6</w:t>
            </w:r>
          </w:p>
        </w:tc>
      </w:tr>
      <w:tr>
        <w:trPr>
          <w:trHeight w:val="20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07,0</w:t>
            </w:r>
          </w:p>
        </w:tc>
      </w:tr>
      <w:tr>
        <w:trPr>
          <w:trHeight w:val="1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3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22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 229,6</w:t>
            </w:r>
          </w:p>
        </w:tc>
      </w:tr>
      <w:tr>
        <w:trPr>
          <w:trHeight w:val="16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1 900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7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261,7</w:t>
            </w:r>
          </w:p>
        </w:tc>
      </w:tr>
      <w:tr>
        <w:trPr>
          <w:trHeight w:val="20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95,2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2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00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,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6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2 900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76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82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979,5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0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6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19,2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809,2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 53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4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4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747,0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52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5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2 848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476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6,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28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1 03 S8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2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 2 03 81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униципальное казенное учреждение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2 53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 29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7 461,9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 3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3 43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 845,9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школьно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 52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 9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 209,4</w:t>
            </w:r>
          </w:p>
        </w:tc>
      </w:tr>
      <w:tr>
        <w:trPr>
          <w:trHeight w:val="19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459,6</w:t>
            </w:r>
          </w:p>
        </w:tc>
      </w:tr>
      <w:tr>
        <w:trPr>
          <w:trHeight w:val="13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92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0,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5,0</w:t>
            </w:r>
          </w:p>
        </w:tc>
      </w:tr>
      <w:tr>
        <w:trPr>
          <w:trHeight w:val="24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 05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 59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 778,8</w:t>
            </w:r>
          </w:p>
        </w:tc>
      </w:tr>
      <w:tr>
        <w:trPr>
          <w:trHeight w:val="17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2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36,0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образова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 14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61 2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 116,2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 23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 60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 809,5</w:t>
            </w:r>
          </w:p>
        </w:tc>
      </w:tr>
      <w:tr>
        <w:trPr>
          <w:trHeight w:val="20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022,0</w:t>
            </w:r>
          </w:p>
        </w:tc>
      </w:tr>
      <w:tr>
        <w:trPr>
          <w:trHeight w:val="12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4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71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768,2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78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750,0</w:t>
            </w:r>
          </w:p>
        </w:tc>
      </w:tr>
      <w:tr>
        <w:trPr>
          <w:trHeight w:val="16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40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3 01 S87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9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4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 75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 7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 587,5</w:t>
            </w:r>
          </w:p>
        </w:tc>
      </w:tr>
      <w:tr>
        <w:trPr>
          <w:trHeight w:val="29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78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9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48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066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S8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5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53,8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 8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3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562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3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4 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26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6,5</w:t>
            </w:r>
          </w:p>
        </w:tc>
      </w:tr>
      <w:tr>
        <w:trPr>
          <w:trHeight w:val="16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12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5 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858,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Современная школ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27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1 51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9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4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51,6</w:t>
            </w:r>
          </w:p>
        </w:tc>
      </w:tr>
      <w:tr>
        <w:trPr>
          <w:trHeight w:val="67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2 509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9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19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образовательных организаций материально-технической базой для внедрения цифровой образовательно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E4 52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820,6</w:t>
            </w:r>
          </w:p>
        </w:tc>
      </w:tr>
      <w:tr>
        <w:trPr>
          <w:trHeight w:val="5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е образование дете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7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39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8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396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46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9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</w:tr>
      <w:tr>
        <w:trPr>
          <w:trHeight w:val="13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00,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1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99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 9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8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997,0</w:t>
            </w:r>
          </w:p>
        </w:tc>
      </w:tr>
      <w:tr>
        <w:trPr>
          <w:trHeight w:val="19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23,0</w:t>
            </w:r>
          </w:p>
        </w:tc>
      </w:tr>
      <w:tr>
        <w:trPr>
          <w:trHeight w:val="13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,0</w:t>
            </w:r>
          </w:p>
        </w:tc>
      </w:tr>
      <w:tr>
        <w:trPr>
          <w:trHeight w:val="14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2 02 802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лодежная политик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027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9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,8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2 S83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48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182,8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Молодежь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4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1 803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3 80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6 04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6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S8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,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8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7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73,5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7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 25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458,5</w:t>
            </w:r>
          </w:p>
        </w:tc>
      </w:tr>
      <w:tr>
        <w:trPr>
          <w:trHeight w:val="19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682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7 03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 57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776,5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Социальная полити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3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 69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 066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"Развитие общего образования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3 01 808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храна семьи и дет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09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64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016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23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1 01 78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8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40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780,0</w:t>
            </w:r>
          </w:p>
        </w:tc>
      </w:tr>
      <w:tr>
        <w:trPr>
          <w:trHeight w:val="13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,3</w:t>
            </w:r>
          </w:p>
        </w:tc>
      </w:tr>
      <w:tr>
        <w:trPr>
          <w:trHeight w:val="1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84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9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54,0</w:t>
            </w:r>
          </w:p>
        </w:tc>
      </w:tr>
      <w:tr>
        <w:trPr>
          <w:trHeight w:val="16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3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6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07,9</w:t>
            </w:r>
          </w:p>
        </w:tc>
      </w:tr>
      <w:tr>
        <w:trPr>
          <w:trHeight w:val="16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4 01 785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6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6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879,8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зическая культура и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50,0</w:t>
            </w:r>
          </w:p>
        </w:tc>
      </w:tr>
      <w:tr>
        <w:trPr>
          <w:trHeight w:val="57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зическая 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8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1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3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Массовая физическая культура и спорт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80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ссовый спор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 520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4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 5 04 S87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20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 51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 47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 091,6</w:t>
            </w:r>
          </w:p>
        </w:tc>
      </w:tr>
      <w:tr>
        <w:trPr>
          <w:trHeight w:val="4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 1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72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923,2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23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8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9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556,4</w:t>
            </w:r>
          </w:p>
        </w:tc>
      </w:tr>
      <w:tr>
        <w:trPr>
          <w:trHeight w:val="19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767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1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9,4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23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1 04 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0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7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6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 06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266,8</w:t>
            </w:r>
          </w:p>
        </w:tc>
      </w:tr>
      <w:tr>
        <w:trPr>
          <w:trHeight w:val="19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297,0</w:t>
            </w:r>
          </w:p>
        </w:tc>
      </w:tr>
      <w:tr>
        <w:trPr>
          <w:trHeight w:val="12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3 02 00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36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9,8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 79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 40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 530,8</w:t>
            </w:r>
          </w:p>
        </w:tc>
      </w:tr>
      <w:tr>
        <w:trPr>
          <w:trHeight w:val="4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экономически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,9</w:t>
            </w:r>
          </w:p>
        </w:tc>
      </w:tr>
      <w:tr>
        <w:trPr>
          <w:trHeight w:val="22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14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78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,9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33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06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 55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23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1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 10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 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 393,9</w:t>
            </w:r>
          </w:p>
        </w:tc>
      </w:tr>
      <w:tr>
        <w:trPr>
          <w:trHeight w:val="10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4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 3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699,7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 77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 57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694,2</w:t>
            </w:r>
          </w:p>
        </w:tc>
      </w:tr>
      <w:tr>
        <w:trPr>
          <w:trHeight w:val="14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8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 93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 23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 354,5</w:t>
            </w:r>
          </w:p>
        </w:tc>
      </w:tr>
      <w:tr>
        <w:trPr>
          <w:trHeight w:val="20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5 S8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 84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 339,7</w:t>
            </w:r>
          </w:p>
        </w:tc>
      </w:tr>
      <w:tr>
        <w:trPr>
          <w:trHeight w:val="4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79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27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5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25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7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0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19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6,6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3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 17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ональный проект «Чистая вод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G5 52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8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ультура, кинематограф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 000,0</w:t>
            </w:r>
          </w:p>
        </w:tc>
      </w:tr>
      <w:tr>
        <w:trPr>
          <w:trHeight w:val="4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у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23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3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5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L46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 000,0</w:t>
            </w:r>
          </w:p>
        </w:tc>
      </w:tr>
      <w:tr>
        <w:trPr>
          <w:trHeight w:val="10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 80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 531,0</w:t>
            </w:r>
          </w:p>
        </w:tc>
      </w:tr>
      <w:tr>
        <w:trPr>
          <w:trHeight w:val="11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231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5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0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531,0</w:t>
            </w:r>
          </w:p>
        </w:tc>
      </w:tr>
      <w:tr>
        <w:trPr>
          <w:trHeight w:val="93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78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26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1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458,0</w:t>
            </w:r>
          </w:p>
        </w:tc>
      </w:tr>
      <w:tr>
        <w:trPr>
          <w:trHeight w:val="67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2 S80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 94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073,0</w:t>
            </w:r>
          </w:p>
        </w:tc>
      </w:tr>
      <w:tr>
        <w:trPr>
          <w:trHeight w:val="70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4 2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2 04 S80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 2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4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 129,0</w:t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8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7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2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129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,0</w:t>
            </w:r>
          </w:p>
        </w:tc>
      </w:tr>
      <w:tr>
        <w:trPr>
          <w:trHeight w:val="99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1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96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2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,0</w:t>
            </w:r>
          </w:p>
        </w:tc>
      </w:tr>
      <w:tr>
        <w:trPr>
          <w:trHeight w:val="60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10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3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102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4 80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4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522,0</w:t>
            </w:r>
          </w:p>
        </w:tc>
      </w:tr>
      <w:tr>
        <w:trPr>
          <w:trHeight w:val="199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5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 3 05 8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0.08.2021 г. № 118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9 </w:t>
      </w:r>
    </w:p>
    <w:p>
      <w:pPr>
        <w:pStyle w:val="Header"/>
        <w:tabs>
          <w:tab w:val="center" w:pos="4536" w:leader="none"/>
          <w:tab w:val="left" w:pos="4962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пределение бюджетных ассигнований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о разделам, подразделам, целевым статьям (муниципальным программам Таловского муниципального района), группам видов расх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430"/>
        <w:gridCol w:w="492"/>
        <w:gridCol w:w="1021"/>
        <w:gridCol w:w="532"/>
        <w:gridCol w:w="1051"/>
        <w:gridCol w:w="1050"/>
        <w:gridCol w:w="1030"/>
      </w:tblGrid>
      <w:tr>
        <w:trPr>
          <w:trHeight w:val="36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з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СР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1 год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2 год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 С Е Г 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61 911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2 185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79 187,4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5 61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 361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4 904,4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29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294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294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</w:tr>
      <w:tr>
        <w:trPr>
          <w:trHeight w:val="22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05 1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 17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16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161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17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17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17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161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95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55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5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5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95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89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9,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9,4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20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зервные фонд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 600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5 59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 033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 66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6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4 1 04 80100</w:t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00,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0 0000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66,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6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66,8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6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6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6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9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934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523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766,2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9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2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71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0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46,0</w:t>
            </w:r>
          </w:p>
        </w:tc>
      </w:tr>
      <w:tr>
        <w:trPr>
          <w:trHeight w:val="28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0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4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1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6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70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4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3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546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6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057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6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66,2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057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66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119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9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9,3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7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02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29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7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2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7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3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4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2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2 36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3 108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4 254,4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экономические вопрос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6,9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784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35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601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623,6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6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1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75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784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75,4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од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065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ранспор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1 813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2 106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2 2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3 393,9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 106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 2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 393,9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 106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 2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 393,9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32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</w:tr>
      <w:tr>
        <w:trPr>
          <w:trHeight w:val="13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32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 779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 570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88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 939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 230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54,5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S88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 84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39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21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1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1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2 814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3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3 886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39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4 S83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5 79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2 278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6,6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Благоустройство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106,6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</w:tr>
      <w:tr>
        <w:trPr>
          <w:trHeight w:val="22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6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Другие вопросы в области жилищно-коммунального хозяйства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 68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9 1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68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68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1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7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«Чистая вод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G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68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G5 524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688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храна окружающей сред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5 804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57 18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2 774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3 138,6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 5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7 978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5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 978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5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 978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 209,4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 52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 978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 209,4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929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3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,0</w:t>
            </w:r>
          </w:p>
        </w:tc>
      </w:tr>
      <w:tr>
        <w:trPr>
          <w:trHeight w:val="22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 058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 591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ее образова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6 145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1 22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78 116,2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7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 145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 22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6 145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1 22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8 116,2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8 23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5 605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 809,5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 43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714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768,2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78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0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400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7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9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 753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 741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989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8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066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1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53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53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9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0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3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4 L30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3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5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</w:tr>
      <w:tr>
        <w:trPr>
          <w:trHeight w:val="252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5 5303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"Современная школ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98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1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1 516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98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1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42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2 509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97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0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8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820,6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4 521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00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84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820,6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 217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3 164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5 688,7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7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 39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82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396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 396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82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463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99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399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064,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39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99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 93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823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1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802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82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342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92,7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82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342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92,7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82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342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802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ональный проект "Культурная сред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А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0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ащение образовательных учреждений в сфере культуры музыкальными инструментами, оборудованием 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А1 551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Молодежная политика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027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933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50,8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27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33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50,8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2 S832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8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Молодежь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1 803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3 8028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4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S84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3 273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47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473,5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273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73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73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3 802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25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58,5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25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58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458,5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576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76,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76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6 93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 64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 156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Культу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6 93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 64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 156,5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 93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 642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 156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716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2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28,6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716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25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6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220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3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6,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783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10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32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0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848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229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9006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68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823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979,5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00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6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19,2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6,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53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4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47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481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4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55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848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2 848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46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4 736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5 09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6 862,6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4 804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4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26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438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Развитие общего образова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8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1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1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03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1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0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1 L576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16,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8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 931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 506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 901,5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091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644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 01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1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5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408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85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408,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 78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526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7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,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40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94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36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61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6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615,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879,8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4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6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Обеспечение жильем молодых семе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4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6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4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6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85,5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1 L497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4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62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85,5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47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76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</w:tr>
      <w:tr>
        <w:trPr>
          <w:trHeight w:val="283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S89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3 8144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1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5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Физическая культу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1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1 804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3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3 804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804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ссовый спор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S87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 807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0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56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0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56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31,0</w:t>
            </w:r>
          </w:p>
        </w:tc>
      </w:tr>
      <w:tr>
        <w:trPr>
          <w:trHeight w:val="126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56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31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56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7805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268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127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S804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43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 2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0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2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0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2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000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2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04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239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 «О бюджете Таловского муниципального района на 2021 год и на плановый период 2022 и 2023 годов»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5 декабря 2020 г. № 93 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муниципальным программам Таловского муниципального района)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уппам видов расходов, разделам, подразделам классификации расходов районного бюджета на 2021 год и на плановый период 2022 и 2023 годов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167"/>
        <w:gridCol w:w="776"/>
        <w:gridCol w:w="525"/>
        <w:gridCol w:w="566"/>
        <w:gridCol w:w="1045"/>
        <w:gridCol w:w="869"/>
        <w:gridCol w:w="871"/>
      </w:tblGrid>
      <w:tr>
        <w:trPr>
          <w:trHeight w:val="660" w:hRule="atLeast"/>
        </w:trPr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тыс.руб.)</w:t>
            </w:r>
          </w:p>
        </w:tc>
      </w:tr>
      <w:tr>
        <w:trPr>
          <w:trHeight w:val="46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Р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1 год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2 год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23 год</w:t>
            </w:r>
          </w:p>
        </w:tc>
      </w:tr>
      <w:tr>
        <w:trPr>
          <w:trHeight w:val="49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 С Е Г 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61 911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2 18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79 187,4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62 538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9 297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7 461,9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 75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 214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 445,4</w:t>
            </w:r>
          </w:p>
        </w:tc>
      </w:tr>
      <w:tr>
        <w:trPr>
          <w:trHeight w:val="4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дошкольного образова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2 758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 214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9 445,4</w:t>
            </w:r>
          </w:p>
        </w:tc>
      </w:tr>
      <w:tr>
        <w:trPr>
          <w:trHeight w:val="4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 459,6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 929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3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5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1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6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 058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 59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 778,8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1 01 782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36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Развитие дополнительного образова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2 396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 82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 396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дополнительного образова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463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99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399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064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39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9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99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2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 93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 82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8 997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23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4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2 02 80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Развитие общего образова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8 943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63 772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80 364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общего образова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8 537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15 65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24 859,5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2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 43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714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768,2</w:t>
            </w:r>
          </w:p>
        </w:tc>
      </w:tr>
      <w:tr>
        <w:trPr>
          <w:trHeight w:val="6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7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750,0</w:t>
            </w:r>
          </w:p>
        </w:tc>
      </w:tr>
      <w:tr>
        <w:trPr>
          <w:trHeight w:val="166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объектов социального и прои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40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7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9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9 753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1 741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5 587,5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781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989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4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066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S81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5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53,8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953,8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 89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30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62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3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1 808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48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48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182,8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2 S83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48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8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3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6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6,5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4 L30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6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26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076,5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05 530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858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гиональный проект "Современная школ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E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 98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41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551,6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1 516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98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41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 551,6</w:t>
            </w:r>
          </w:p>
        </w:tc>
      </w:tr>
      <w:tr>
        <w:trPr>
          <w:trHeight w:val="315" w:hRule="atLeast"/>
        </w:trPr>
        <w:tc>
          <w:tcPr>
            <w:tcW w:w="390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гиональный проект «Успех каждого ребенка»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E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497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2 509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97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гиональный проект "Цифровая образовательная сред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3 E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80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8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820,6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3 E4 52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00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8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820,6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55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40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78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4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55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40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 78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526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7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8,3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4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99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154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36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61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07,9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4 01 7854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60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615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879,8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5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17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5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1 80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Детско-юношеский спорт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5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3 80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Массовая физическая культур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5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1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53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80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5 04 S87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4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2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Молодежь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6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6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1 80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6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3 8028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6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6 04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7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3 70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889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906,5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1 7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3 703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889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 906,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S84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1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8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82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 7 03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576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76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776,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7 027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8 26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1 925,2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одпрограмма «Развитие культуры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5 220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1 643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5 902,2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 71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25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28,6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07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336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3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6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9,6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1 9006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7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 78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 10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5 261,7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 695,2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232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48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84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2 9006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 768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823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979,5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музейной деятельност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90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369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519,2</w:t>
            </w:r>
          </w:p>
        </w:tc>
      </w:tr>
      <w:tr>
        <w:trPr>
          <w:trHeight w:val="175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09,2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26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ГП ВО "Доступная среда" (Реализация мероприятий по адаптации зданий приоритетных культурно-зрелищных, библиотечных и музейных учреждений и прилегающих к ним территорий для беспрепятственного доступа инвалидов и другизх маломобильных групп населения с учетом их потребностей и получения ими услуг)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3 S89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820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34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9 292,7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 926,7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04 802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гиональный проект "Культурная сред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1 А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00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сударственная поддержка отрасли культуры ("Оснащение образовательных учреждений в сфере культуры музыкальными инструментами, оборудованием и материалами")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1 А1 551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 80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61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023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 48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34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747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52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5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84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2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2 848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Субсидии некоммерческим организациям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2 2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76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 2 03 814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6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81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76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 936,2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Комплексное развитие сельских территори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18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21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Создание условий для обеспечения доступным и комфортным жильем сельского населени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18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21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388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еспечение комплексного развития сельских территорий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1 01 L576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18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1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88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6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54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548,2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3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63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54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548,2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445,2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1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47 51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49 47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14 091,6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Управление муниципальными финансами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 5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1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 5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5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1 04 80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 0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3 396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6 75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1 168,4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2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56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07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531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780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26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12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458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2 S804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3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94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073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2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0 360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1 11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3 943,3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78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6,9</w:t>
            </w:r>
          </w:p>
        </w:tc>
      </w:tr>
      <w:tr>
        <w:trPr>
          <w:trHeight w:val="283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065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 551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капитальный ремонт и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 326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 699,7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6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06,6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софинансирование капитальных вложений в объекты капитального строительства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1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 171,5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L46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00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4 S804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 23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2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6 779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3 57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4 694,2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88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 939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 230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 354,5</w:t>
            </w:r>
          </w:p>
        </w:tc>
      </w:tr>
      <w:tr>
        <w:trPr>
          <w:trHeight w:val="15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05 S88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 840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39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 339,7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гиональный проект «Чистая вод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2 G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2 688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 (Межбюджетные трансферт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2 G5 524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 688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3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623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623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2 823,2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3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956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55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7 556,4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 767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1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189,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9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9,4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4 3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66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66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266,8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 297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 3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6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9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9,8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0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7 01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 38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8 772,4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1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3 741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9 848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0 113,5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1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4 95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1 96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2 101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2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294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 856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3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252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0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4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4,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3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1,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39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65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27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370,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1 784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1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1,0</w:t>
            </w:r>
          </w:p>
        </w:tc>
      </w:tr>
      <w:tr>
        <w:trPr>
          <w:trHeight w:val="220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05 1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3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610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59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2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05 1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3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1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047,1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4 804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 047,1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1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5 80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1 06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940,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173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300,4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ведение Всероссийской переписи населения 2020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546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56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820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1 06 7845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3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53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75,4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2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 735,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 544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6 544,4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2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678,2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1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678,2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2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8 057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66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3 866,2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 646,9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 119,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9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119,3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2 02 0059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1,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«Управление муниципальным имуществом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 47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02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129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7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1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47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7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77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2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477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7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3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4 802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3 05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5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42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522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222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3 05 820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8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4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8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86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«Обеспечение жильем молодых семей»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4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8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86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4 01 L497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84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62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 885,5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5 00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21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1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4 100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е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5 01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Субсидии из районного бюджета на компенсацию потерь в доходах транспортных предприятий, возникающих вследствие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1 813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8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00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5 02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00,0</w:t>
            </w:r>
          </w:p>
        </w:tc>
      </w:tr>
      <w:tr>
        <w:trPr>
          <w:trHeight w:val="94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2 81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,0</w:t>
            </w:r>
          </w:p>
        </w:tc>
      </w:tr>
      <w:tr>
        <w:trPr>
          <w:trHeight w:val="1575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5 03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93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9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2 900,0</w:t>
            </w:r>
          </w:p>
        </w:tc>
      </w:tr>
      <w:tr>
        <w:trPr>
          <w:trHeight w:val="63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3 886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39,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900,0</w:t>
            </w:r>
          </w:p>
        </w:tc>
      </w:tr>
      <w:tr>
        <w:trPr>
          <w:trHeight w:val="126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сновное мероприятие "Обеспечение торговым обслуживанием сельского населения Таловского муниципального района, проживающего в отдаленных населенных пунктах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5 5 04 000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роприятия по приобретению муниципальным образованием специализированного автотранспорта для торгового обслуживания сельского населения, проживающего в отдаленных и малонаселенных пунктах (Закупка товаров, работ и услуг для обеспечения государственных (муниципальных) нужд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5 5 04 S834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,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firstLine="4536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20.08.2021 г. № 118 «О внесении изменений и дополнений в решение Совета народных депутатов Таловского муниципального района Воронежской области от 25 декабря 2020 г. № 93«О бюджете Таловского муниципального района на 2021 год и на плановый период 2022 и 2023 годов»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4</w:t>
      </w:r>
    </w:p>
    <w:p>
      <w:pPr>
        <w:pStyle w:val="Header"/>
        <w:tabs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«О бюджете Таловского муниципального района на 2021 год и на плановый период 2022 и 2023 годов» от 25 декабря 2020 г. № 93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left="5103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межбюджетных трансфертов бюджетам муниципальных образований Таловского муниципального района на 2021 год и на плановый период 2022 и 2023 годов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505"/>
        <w:gridCol w:w="1593"/>
        <w:gridCol w:w="1572"/>
        <w:gridCol w:w="1381"/>
      </w:tblGrid>
      <w:tr>
        <w:trPr>
          <w:trHeight w:val="36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5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1 год и на плановый период 2022 и 2023 годов</w:t>
            </w:r>
          </w:p>
        </w:tc>
      </w:tr>
      <w:tr>
        <w:trPr>
          <w:trHeight w:val="42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0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2,0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9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3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2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1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3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7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2,0</w:t>
            </w:r>
          </w:p>
        </w:tc>
      </w:tr>
      <w:tr>
        <w:trPr>
          <w:trHeight w:val="45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0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4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073,0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дотаций на выравнивание бюджетной обеспеченности поселений муниципального района за счет средств областного бюджета на 2021 год и на плановый период 2022 и 2023 годов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8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4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2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2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3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6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3,0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9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9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3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8,0</w:t>
            </w:r>
          </w:p>
        </w:tc>
      </w:tr>
      <w:tr>
        <w:trPr>
          <w:trHeight w:val="36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2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68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27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58,0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1 год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80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6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7,0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3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52,0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81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75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6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фонд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45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239,0</w:t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4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реализацию государственных программ субъектов Российской Федерации в области использования и охраны водных объектов (Обеспечение безопасности гидротехнических сооружений (капитальный ремонт гидротехнических сооружений, находящихся в собственности субъектов Российской Федерации, муниципальной собственности, капитальный ремонт и ликвидация бесхозяйных гидротехнических сооружений)) на 2021 год и на плановый период 2022 и 2023 годов </w:t>
            </w:r>
          </w:p>
        </w:tc>
        <w:tc>
          <w:tcPr>
            <w:tcW w:w="1381" w:type="dxa"/>
            <w:tcBorders/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55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1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13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5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67,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77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1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7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7,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7,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73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4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87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4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670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57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24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5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4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86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3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74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45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96,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объем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1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39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23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354,5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8,419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1,42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65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18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9,67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7,43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3,32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9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8,366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,86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,54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106,649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троительство и реконструкцию (модернизацию) объектов питьевого водоснабжения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589,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098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2 688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капитальных вложений в объекты капитального строительства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5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12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7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капитальный ремонт и ремонт автомобильных дорог общего пользования местного значения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326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69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6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 на 2021 год и на плановый период 2022 и 2023 годов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46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94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28,1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60,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5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20,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37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0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1,5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33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2,8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5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29,4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4,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,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9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18,2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04,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16,7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68,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24,3</w:t>
            </w:r>
          </w:p>
        </w:tc>
      </w:tr>
      <w:tr>
        <w:trPr>
          <w:trHeight w:val="3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840,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339,7</w:t>
            </w:r>
          </w:p>
        </w:tc>
      </w:tr>
      <w:tr>
        <w:trPr>
          <w:trHeight w:val="330" w:hRule="atLeast"/>
        </w:trPr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66">
    <w:name w:val="xl66"/>
    <w:basedOn w:val="Normal"/>
    <w:qFormat/>
    <w:pPr>
      <w:spacing w:before="100" w:after="100"/>
    </w:pPr>
    <w:rPr>
      <w:szCs w:val="28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FF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FF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color w:val="FF00FF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11">
    <w:name w:val="xl111"/>
    <w:basedOn w:val="Normal"/>
    <w:qFormat/>
    <w:pPr>
      <w:spacing w:before="100" w:after="100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C0504D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C0504D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FF00FF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FF66FF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C0504D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before="100" w:after="100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42">
    <w:name w:val="xl142"/>
    <w:basedOn w:val="Normal"/>
    <w:qFormat/>
    <w:pPr>
      <w:shd w:fill="FFFFFF" w:val="clear"/>
      <w:spacing w:before="100" w:after="100"/>
      <w:jc w:val="right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80008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100" w:after="100"/>
      <w:jc w:val="right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0000FF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FF00FF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C0504D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b/>
      <w:bCs/>
      <w:color w:val="FF66FF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color w:val="C0504D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0000FF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color w:val="0000FF"/>
      <w:sz w:val="24"/>
      <w:szCs w:val="24"/>
    </w:rPr>
  </w:style>
  <w:style w:type="paragraph" w:styleId="Xl161">
    <w:name w:val="xl161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162">
    <w:name w:val="xl162"/>
    <w:basedOn w:val="Normal"/>
    <w:qFormat/>
    <w:pPr>
      <w:shd w:fill="FFFFFF" w:val="clear"/>
      <w:spacing w:before="100" w:after="100"/>
    </w:pPr>
    <w:rPr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Паринова Евгения Сергеевна</cp:lastModifiedBy>
  <cp:lastPrinted>2021-08-20T11:26:00Z</cp:lastPrinted>
  <dcterms:modified xsi:type="dcterms:W3CDTF">2021-08-23T08:45:00Z</dcterms:modified>
  <cp:revision>142</cp:revision>
  <dc:subject/>
  <dc:title> </dc:title>
</cp:coreProperties>
</file>