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 xml:space="preserve">от 04 июня 2021 № 306                  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рядка</w:t>
      </w:r>
    </w:p>
    <w:p>
      <w:pPr>
        <w:pStyle w:val="Normal"/>
        <w:ind w:left="2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асходования субсидии из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областного бюджета на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частичную оплату путевок в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детский оздоровительный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 xml:space="preserve">лагерь для детей работающих </w:t>
      </w:r>
    </w:p>
    <w:p>
      <w:pPr>
        <w:pStyle w:val="Normal"/>
        <w:ind w:left="24" w:hanging="0"/>
        <w:jc w:val="both"/>
        <w:rPr/>
      </w:pPr>
      <w:r>
        <w:rPr>
          <w:b/>
        </w:rPr>
        <w:t xml:space="preserve">граждан на 2021 год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>В целях обеспечения отдыха, оздоровления и занятости школьников,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.12.2009 №178-ОЗ «Об организации и обеспечении отдыха и оздоровления детей Воронежской области», в соответствии с Законом Воронежской области от 24.12.2020 №129-ОЗ «Об областном бюджете на 2021 год и на плановый период 2022 и 2023 годов», постановлением правительства Воронежской области от 21.09.2020 №891 «Об определении базовой стоимости путевки в организации отдыха и оздоровления детей и стоимости набора продуктов питания в организациях стационарного типа с дневным пребыванием детей в 2021 году»</w:t>
      </w:r>
      <w:r>
        <w:rPr>
          <w:szCs w:val="28"/>
        </w:rPr>
        <w:t xml:space="preserve">, а также решением Совета народных депутатов Таловского муниципального района от 25.12.2020 г. №93 «О бюджете Таловского муниципального района на 2021 год и на плановый период 2022 и 2023 годов», </w:t>
      </w:r>
      <w:r>
        <w:rPr/>
        <w:t xml:space="preserve">администрация Таловского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21 год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Определить МКУ «Управление по образованию Таловского муниципального района» уполномоченным органом в сфере организации отдыха детей в каникулярное врем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3. Контроль  за ис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района                                                          В.В. Бурд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24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04 июня 2021 № 306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асходования субсидии из областного бюджета на частичную оплату путевок в детский оздоровительный лагерь для детей работающих граждан на 2021 год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ий порядок  расходования субсидии из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1 год (далее – порядок) устанавливает условия расходования субсидии, выделяемой бюджету муниципального района на софинансирование расходных обязательств,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(далее – Д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дминистрация муниципального района предусмотрела в бюджете средства на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, на 2021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ровень софинансирования расходного обязательства составляет 15 процентов ме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сточником финансирования приобретения путевок детям Таловского муниципального района являются средства областного бюджета в виде субсидии, средства бюджета Таловского муниципального района, средства работодателей (юридических лиц) и родителей (законных представителей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Cs w:val="28"/>
        </w:rPr>
        <w:t>Порядок расходования субсидий из областного бюджета на частичную оплату путевок для детей работающих гражда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Субсидии предоставляются на условиях соглашений, заключаемых на текущий финансовый год между департаментом социальной защиты Воронежской области и администрацие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утевки оплачиваются для детей работающих граждан (в том числе детей, находящихся  под опекой  (попечительством), детей, находящихся  в приемных семьях, а также пасынков и падчериц), которые проживают или работают на территор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ля софинансирования путевки за счет субсидии определяется в 2021 году в размер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бывания ребенка в ДОЛ (дн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зовая стоимость путевки в ДОЛ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 Оставшаяся до полной стоимости путевки сумма средств подлежит оплате за счет иных источников финансирования (средств муниципального бюджета, профсоюзных средств, средств работодателей, родителей и иных источ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. Направление ребенка по путевке, частично оплаченной за счет субсидии, осуществляется один раз в календарный год. Решение о 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5. К работникам учреждений, 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муниципальных учреждений, находящихся в ведении органов местного самоуправления и пр. (далее – бюджетная орган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Расходование субсидий возможно осуществлять в различных формах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работодателям, закупившим путевки для оздоровления детей сотрудников в ДОЛ за полную стоимо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организациям-балансодержателям ДОЛ, финансирующим летний отдых детей сотрудников на базе собственного ДО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выплату компенсации ДОЛ, реализующему путевки гражданам 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. Порядок частичной компенсации расходов за путевку в детский оздоровительный лагер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1. Право на получение компенсации части стоимости путевки в ДОЛ (далее - компенсации) за счет субсидий име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аботающие граждане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рганизации (индивидуальные предприниматели)  – работодатели в отношении своих работников (далее – работодатели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Л, реализующие путевки гражданам 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.2. Компенсации подлежат путевки в ДОЛ, открытые в установленном порядке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3. Компенсация за путевку составля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бывания ребенка в ДОЛ (дн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зовая стоимость путевки в ДОЛ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бюджетной организации 80% от базовой стоимости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Получение компенсации за путевки, приобретенные по пол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КУ «Управление по образованию Таловского муниципального района» с заявлением по форме, согласно приложению №1 и представляю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а родителя (законного представ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лицевой стороны сберегательной книжки или данные лицевого сче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2. Работодатели, которые приобрели путевки для детей сотрудников за полную стоимость у ДОЛ, самостоятельно реализующего путевки в ДОЛ, обращаются в МКУ «Управление по образованию Таловского муниципального района» с заявкой по форме согласно приложению №2 и представляют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договоров на приобретение путе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исок детей, для которых были приобретены путевки в ДО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3. Компенсация за путевки, приобретенные гражданами и работодателями по полной стоимости, выделяется при наличии выделенной на очередной финансовый год субсидии, предусмотренной решением Совета народных депутатов от 25.12.2020 г. №93 «О бюджете Таловского муниципального района на 2021 год и на плановый период 2022 и 2023 годов». Заявление от граждан и заявки от работодателей с пакетом документов на выплату компенсации предоставляются в МКУ «Управление по образованию Таловского муниципального района» не позднее 10 сентяб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облюдение сроков предо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4. МКУ «Управление по образованию Таловского муниципального района»  после проверки документов, указанных в пунктах 2.2.1. и 2.2.2.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приобретенные по полной стоим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3. Приобретение путевок по стоимости за вычетом размера компенсации с последующей выплатой компенсации детскому оздоровительному лагерю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1. МКУ «Управление по образованию Таловского муниципального района» 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пию свидетельства о рождении ребенка или копию заполненных страниц паспорта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3. 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3, к которой прикладыв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еестр детей сотрудников по форме согласно приложению №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заполненных страниц паспортов сотруд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4. ДОЛ, самостоятельно реализующий путевки, или иная организация, реализующая путевки в ДОЛ, при получении документов, перечисленных в пунктах 3.2. и 3.3., выписывает документ на оплату путевки по стоимости за вычетом размера компенсации, определенного пунктом 1.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редставления гражданами или работодателями документов об оплате ДОЛ, самостоятельно реализующей путевки, или иная организация, реализующая путевки в ДОЛ, выдает путевки заяв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в срок не позднее трех рабочих дней по окончании смены формирует заявку по форме согласно приложению №5  и предоставляет в уполномоченный орган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веренные копии платежных документов, подтверждающих оплату за путе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реестры по форме согласно приложению №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6. МКУ «Управление по образованию Таловского муниципального района»  проверяет представленные документы, сверяет суммы, заявленные на возмещение компенсируемой части путевки и ежемесячно до 15-го числа месяца, следующего за отчетным периодом готовит муниципальный правовой акт о выплате компенсации за путевки для детей из семей работающих граждан, проживающих или работающих на территории муниципального района, реализованные по стоимости за вычетом размера компенс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7. 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</w:t>
      </w:r>
      <w:r>
        <w:rPr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(наименование уполномоченного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органа)</w:t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 родителя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(паспортные данные с указанием 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еста жительства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56" w:right="-81" w:hanging="0"/>
        <w:rPr/>
      </w:pPr>
      <w:r>
        <w:rPr>
          <w:szCs w:val="28"/>
        </w:rPr>
        <w:t>Место работы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>Заявление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о выплате компенсации за путевку,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  <w:t>приобретенную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-81" w:firstLine="360"/>
        <w:jc w:val="both"/>
        <w:rPr/>
      </w:pPr>
      <w:r>
        <w:rPr>
          <w:szCs w:val="28"/>
        </w:rPr>
        <w:t xml:space="preserve">Прошу выплатить мне компенсацию за путевку(и) в детский оздоровительный лагерь  «_______________»,  приобретенную(ые) мною по полной стоимости по цене _________ (цифрами и прописью) рублей каждая для моего ребенка (моих детей):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,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720" w:right="-81" w:hanging="360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Ф.И.О., год рождения ребенка</w:t>
      </w:r>
    </w:p>
    <w:p>
      <w:pPr>
        <w:pStyle w:val="Normal"/>
        <w:ind w:left="36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81" w:hanging="0"/>
        <w:rPr/>
      </w:pPr>
      <w:r>
        <w:rPr>
          <w:szCs w:val="28"/>
        </w:rPr>
        <w:t>Приложения:  1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  <w:tab/>
        <w:t>3)</w:t>
      </w:r>
    </w:p>
    <w:p>
      <w:pPr>
        <w:pStyle w:val="Normal"/>
        <w:ind w:left="1416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______» _______________20_____ г.          Подпись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jc w:val="right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Cs w:val="28"/>
        </w:rPr>
        <w:t xml:space="preserve">           Образец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 __________________________</w:t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наименование уполномоченного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органа)</w:t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248" w:right="-441" w:firstLine="708"/>
        <w:rPr>
          <w:sz w:val="24"/>
          <w:szCs w:val="24"/>
        </w:rPr>
      </w:pPr>
      <w:r>
        <w:rPr>
          <w:szCs w:val="28"/>
        </w:rPr>
        <w:t>(</w:t>
      </w:r>
      <w:r>
        <w:rPr>
          <w:sz w:val="24"/>
          <w:szCs w:val="24"/>
        </w:rPr>
        <w:t xml:space="preserve">наименование организации с указанием </w:t>
      </w:r>
    </w:p>
    <w:p>
      <w:pPr>
        <w:pStyle w:val="Normal"/>
        <w:ind w:left="4248" w:right="-441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х реквизитов, юридического</w:t>
      </w:r>
    </w:p>
    <w:p>
      <w:pPr>
        <w:pStyle w:val="Normal"/>
        <w:ind w:left="6372" w:right="-441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>Заявка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на выплату компенсации за путевки,</w:t>
      </w:r>
    </w:p>
    <w:p>
      <w:pPr>
        <w:pStyle w:val="Normal"/>
        <w:ind w:left="2124" w:right="-81" w:firstLine="708"/>
        <w:rPr>
          <w:szCs w:val="28"/>
        </w:rPr>
      </w:pPr>
      <w:r>
        <w:rPr>
          <w:szCs w:val="28"/>
        </w:rPr>
        <w:t>приобретенные по полной стоимост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Прошу выплатить компенсацию за путевки в детский оздоровительный лагерь «_______________», приобретенные _________________________________________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детей сотрудников по полной стоимости по цене _________ (цифрами и прописью) рублей каждая.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   </w:t>
      </w:r>
      <w:r>
        <w:rPr>
          <w:szCs w:val="28"/>
        </w:rPr>
        <w:t>Приложение № 3</w:t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4"/>
          <w:szCs w:val="24"/>
        </w:rPr>
        <w:t xml:space="preserve">(наименование организации, </w:t>
      </w:r>
    </w:p>
    <w:p>
      <w:pPr>
        <w:pStyle w:val="Normal"/>
        <w:ind w:left="4956" w:right="-81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ующей путевки)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248" w:right="-441" w:firstLine="708"/>
        <w:rPr>
          <w:sz w:val="24"/>
          <w:szCs w:val="24"/>
        </w:rPr>
      </w:pPr>
      <w:r>
        <w:rPr>
          <w:szCs w:val="28"/>
        </w:rPr>
        <w:t>(</w:t>
      </w:r>
      <w:r>
        <w:rPr>
          <w:sz w:val="24"/>
          <w:szCs w:val="24"/>
        </w:rPr>
        <w:t>наименование организации с указанием</w:t>
      </w:r>
    </w:p>
    <w:p>
      <w:pPr>
        <w:pStyle w:val="Normal"/>
        <w:ind w:left="4248" w:right="-441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овских реквизитов, юридического</w:t>
      </w:r>
    </w:p>
    <w:p>
      <w:pPr>
        <w:pStyle w:val="Normal"/>
        <w:ind w:left="5664" w:right="-441" w:firstLine="6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81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явка</w:t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на приобретение путевок, реализуемых по стоимости за вычетом</w:t>
      </w:r>
    </w:p>
    <w:p>
      <w:pPr>
        <w:pStyle w:val="Normal"/>
        <w:ind w:left="2832" w:right="-81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а компенсации</w:t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 xml:space="preserve">Прошу реализовать путевки в количестве ______ штук в детский оздоровительный лагерь «_______________»,  подлежащие частичной оплате за счет средств субсидий из областного бюджета, для сотрудников __________________________________.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организации-заявителя)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370" w:hanging="0"/>
        <w:jc w:val="center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 4  </w:t>
      </w:r>
    </w:p>
    <w:p>
      <w:pPr>
        <w:pStyle w:val="Normal"/>
        <w:ind w:right="-37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</w:t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>Реестр детей сотрудников _____________________________</w:t>
        <w:tab/>
        <w:tab/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szCs w:val="24"/>
        </w:rPr>
        <w:t xml:space="preserve">  (полное наименование организации)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</w:r>
      <w:r>
        <w:rPr>
          <w:szCs w:val="28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40"/>
        <w:gridCol w:w="3060"/>
        <w:gridCol w:w="4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/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>
          <w:sz w:val="24"/>
          <w:szCs w:val="24"/>
        </w:rPr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 w:val="24"/>
          <w:szCs w:val="24"/>
        </w:rPr>
        <w:t xml:space="preserve">      </w:t>
      </w:r>
      <w:r>
        <w:rPr>
          <w:szCs w:val="28"/>
        </w:rPr>
        <w:t>Приложение № 5</w:t>
      </w:r>
    </w:p>
    <w:p>
      <w:pPr>
        <w:pStyle w:val="Normal"/>
        <w:ind w:left="637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  <w:tab/>
      </w:r>
      <w:r>
        <w:rPr>
          <w:i/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В 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наименование уполномоченного органа)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81" w:hanging="0"/>
        <w:rPr>
          <w:szCs w:val="28"/>
        </w:rPr>
      </w:pPr>
      <w:r>
        <w:rPr>
          <w:szCs w:val="28"/>
        </w:rPr>
        <w:t>от __________________________</w:t>
      </w:r>
    </w:p>
    <w:p>
      <w:pPr>
        <w:pStyle w:val="Normal"/>
        <w:ind w:left="4956" w:right="-441" w:hanging="0"/>
        <w:rPr/>
      </w:pPr>
      <w:r>
        <w:rPr>
          <w:szCs w:val="28"/>
        </w:rPr>
        <w:t>(</w:t>
      </w:r>
      <w:r>
        <w:rPr>
          <w:sz w:val="24"/>
          <w:szCs w:val="24"/>
        </w:rPr>
        <w:t>наименование организации с указанием                                    банковских реквизитов, юридического</w:t>
      </w:r>
    </w:p>
    <w:p>
      <w:pPr>
        <w:pStyle w:val="Normal"/>
        <w:ind w:left="5664" w:right="-441" w:firstLine="6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адреса, телефона)</w:t>
      </w:r>
    </w:p>
    <w:p>
      <w:pPr>
        <w:pStyle w:val="Normal"/>
        <w:ind w:left="4956" w:right="-81"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Заявка</w:t>
      </w:r>
    </w:p>
    <w:p>
      <w:pPr>
        <w:pStyle w:val="Normal"/>
        <w:ind w:right="-81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о выплате компенсации за путевки,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еализованные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-81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Прошу выплатить компенсацию в размере ___________ (цифрами и прописью) рублей за путевки для детей работающих граждан, в количестве ______(цифрами и прописью) штук в детский оздоровительный лагерь «_______________», 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Реестр по установленной форме прилагается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«______» _______________20_____ г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М.П.  </w:t>
      </w:r>
    </w:p>
    <w:p>
      <w:pPr>
        <w:pStyle w:val="Normal"/>
        <w:ind w:right="-37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ind w:left="12036" w:right="-37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2036" w:right="-370" w:firstLine="708"/>
        <w:rPr>
          <w:szCs w:val="28"/>
        </w:rPr>
      </w:pPr>
      <w:r>
        <w:rPr>
          <w:i/>
          <w:szCs w:val="28"/>
        </w:rPr>
        <w:t>Образец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Реестр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ля выплаты компенсации за путевки,</w:t>
      </w:r>
    </w:p>
    <w:p>
      <w:pPr>
        <w:pStyle w:val="Normal"/>
        <w:ind w:right="-81" w:hanging="0"/>
        <w:rPr/>
      </w:pPr>
      <w:r>
        <w:rPr>
          <w:sz w:val="24"/>
          <w:szCs w:val="24"/>
        </w:rPr>
        <w:tab/>
        <w:tab/>
        <w:tab/>
        <w:tab/>
      </w:r>
      <w:r>
        <w:rPr>
          <w:szCs w:val="28"/>
        </w:rPr>
        <w:t xml:space="preserve"> реализованные по стоимости за вычетом размера компенсаци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ab/>
        <w:tab/>
        <w:tab/>
        <w:tab/>
        <w:t>от _____________________________________________________</w:t>
      </w:r>
    </w:p>
    <w:p>
      <w:pPr>
        <w:pStyle w:val="Normal"/>
        <w:ind w:right="-81" w:hanging="0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>(полное наименование организации, адрес, телефон)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8"/>
        <w:gridCol w:w="1472"/>
        <w:gridCol w:w="1779"/>
        <w:gridCol w:w="1231"/>
        <w:gridCol w:w="1437"/>
        <w:gridCol w:w="1372"/>
        <w:gridCol w:w="1690"/>
        <w:gridCol w:w="1695"/>
        <w:gridCol w:w="22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ебен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 роди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утев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Срок пребывания ребенка в лагере с __ по 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Количество дней пребывания ребенка в лагер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8"/>
              </w:rPr>
              <w:t>Размер частичной компенсации за путевку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уководитель организации 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(подпись)         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Главный бухгалтер _____________________ (расшифровка)</w:t>
      </w:r>
    </w:p>
    <w:p>
      <w:pPr>
        <w:pStyle w:val="Normal"/>
        <w:ind w:right="-81" w:hanging="0"/>
        <w:jc w:val="both"/>
        <w:rPr/>
      </w:pPr>
      <w:r>
        <w:rPr>
          <w:szCs w:val="28"/>
        </w:rPr>
        <w:tab/>
        <w:tab/>
        <w:tab/>
        <w:tab/>
      </w:r>
      <w:r>
        <w:rPr>
          <w:sz w:val="24"/>
          <w:szCs w:val="24"/>
        </w:rPr>
        <w:t xml:space="preserve">   (подпись)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Исполнитель ___________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  <w:t>Телефон ____________</w:t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0:00Z</dcterms:created>
  <dc:creator>Танюшка</dc:creator>
  <dc:description/>
  <cp:keywords/>
  <dc:language>en-US</dc:language>
  <cp:lastModifiedBy>Паринова Евгения Сергеевна</cp:lastModifiedBy>
  <cp:lastPrinted>2017-03-28T11:22:00Z</cp:lastPrinted>
  <dcterms:modified xsi:type="dcterms:W3CDTF">2021-06-10T10:57:00Z</dcterms:modified>
  <cp:revision>9</cp:revision>
  <dc:subject/>
  <dc:title> </dc:title>
</cp:coreProperties>
</file>