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28 мая 2021 № 292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Об утверждении стоимост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квадратного метра общей площади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жилого помещения по </w:t>
      </w:r>
    </w:p>
    <w:p>
      <w:pPr>
        <w:pStyle w:val="Header"/>
        <w:tabs>
          <w:tab w:val="center" w:pos="4677" w:leader="none"/>
          <w:tab w:val="left" w:pos="4860" w:leader="none"/>
          <w:tab w:val="left" w:pos="5580" w:leader="none"/>
          <w:tab w:val="right" w:pos="9355" w:leader="none"/>
        </w:tabs>
        <w:ind w:left="-180" w:right="3414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Таловскому муниципальному району 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В соответствии с  пунктом  13 Правил предоставления молодым семьям социальных выплат на приобретение (строительство) жилья и их использования, приведённых в приложении №1 к особенностям  реализации отдельных мероприятий  государственной программы Российской Федерации «Обеспечение доступным и комфортным жильём и коммунальными услугами граждан Российской Федерации», утверждённым  Постановлением Правительства Российской Федерации от 17.12.2010 г. № 1050, администрация Таловского муниципального района   </w:t>
      </w:r>
      <w:r>
        <w:rPr>
          <w:b/>
        </w:rPr>
        <w:t>п о с т а н о в л я е 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>1. Утвердить стоимость 1 кв.м. общей площади жилого помещения для расчёта социальной выплаты для приобретения (строительства) жилья в рамках реализации  мероприятия по 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по Таловскому муниципальному району на 2021 год  в  размере 19 600 (девятнадцать тысяч шестьсот) рублей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>2. Постановление администрации муниципального района от 31.03.2020 № 224  «Об утверждении стоимости квадратного метра общей площади жилого помещения по Таловскому муниципальному  району» признать утратившим силу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firstLine="889"/>
        <w:jc w:val="both"/>
        <w:rPr/>
      </w:pPr>
      <w:r>
        <w:rPr/>
        <w:t xml:space="preserve">3. Контроль за исполнением  настоящего  постановления  возложить на  заместителя главы администрации – начальника отдела по архитектуре и строительной политике администрации  муниципального района  Сидорова Е.С.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ind w:left="-180" w:right="-6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>Исполняющий обязанно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-180" w:right="-6" w:hanging="0"/>
        <w:jc w:val="both"/>
        <w:rPr/>
      </w:pPr>
      <w:r>
        <w:rPr/>
        <w:t xml:space="preserve">главы муниципального района                                                         Е.С. Сидоров               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асчёт</w:t>
      </w:r>
    </w:p>
    <w:p>
      <w:pPr>
        <w:pStyle w:val="Normal"/>
        <w:autoSpaceDE w:val="false"/>
        <w:jc w:val="center"/>
        <w:rPr/>
      </w:pPr>
      <w:r>
        <w:rPr/>
        <w:t>показателя средней  стоимости 1 кв.м. общей площади жилого помещения в рамках реализации   мероприятия по</w:t>
      </w:r>
    </w:p>
    <w:p>
      <w:pPr>
        <w:pStyle w:val="Normal"/>
        <w:autoSpaceDE w:val="false"/>
        <w:jc w:val="center"/>
        <w:rPr/>
      </w:pPr>
      <w:r>
        <w:rPr/>
        <w:t>обеспечению жильём молодых семей государственной программы</w:t>
      </w:r>
    </w:p>
    <w:p>
      <w:pPr>
        <w:pStyle w:val="Normal"/>
        <w:autoSpaceDE w:val="false"/>
        <w:jc w:val="center"/>
        <w:rPr/>
      </w:pPr>
      <w:r>
        <w:rPr/>
        <w:t>Российской Федерации «Обеспечение доступным и комфортным жильём и коммунальными услугами граждан Российской Федерации»</w:t>
      </w:r>
    </w:p>
    <w:p>
      <w:pPr>
        <w:pStyle w:val="Normal"/>
        <w:autoSpaceDE w:val="false"/>
        <w:jc w:val="center"/>
        <w:rPr/>
      </w:pPr>
      <w:r>
        <w:rPr/>
        <w:t>на 01.05.2021 год по Таловскому муниципальному району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ПС= (Сф+Ср+Ц): п х Кдеф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>Кдефл=1,056- индекс – дефлятор на  2021 год ( «Прогноз индексов дефляторов и индексов цен производителей по видам экономической деятельности до 2023 г.).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Сф -  фактическая  стоимость 1кв.м, приобретённого жилья в 2020 году в рамках реализации   мероприятия по обеспечению жильём молодых семей государственной программы Российской Федерации «Обеспечение доступным и комфортным жильём и коммунальными услугами граждан Российской Федерации» (мониторинг 1)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Ср – рыночная стоимость 1 кв.м. жилого помещения (мониторинг 2)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Ц – стоимость 1кв.м.  жилого помещения в  2020 года (постановление администрации Таловского муниципального района от 31. 03.2020 № 224)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п – количество показателей, использованных при расчёте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РПС – расчётный показатель средней стоимости 1 кв.м. общей площади жилого  помещ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>
          <w:b/>
        </w:rPr>
        <w:t>РПС=(17972,15+ 18152,94+19600,00):3 х 1,056 = 19615,23рублей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1. Мониторинг</w:t>
      </w:r>
    </w:p>
    <w:p>
      <w:pPr>
        <w:pStyle w:val="Normal"/>
        <w:autoSpaceDE w:val="false"/>
        <w:jc w:val="center"/>
        <w:rPr/>
      </w:pPr>
      <w:r>
        <w:rPr/>
        <w:t>Стоимости 1 кв.м. общей площади жилого помещения, приобретённого в рамках мероприятия по обеспечению жильём молодых семей</w:t>
      </w:r>
    </w:p>
    <w:p>
      <w:pPr>
        <w:pStyle w:val="Normal"/>
        <w:autoSpaceDE w:val="false"/>
        <w:jc w:val="center"/>
        <w:rPr/>
      </w:pPr>
      <w:r>
        <w:rPr/>
        <w:t>государственной программы Российской Федерации «Обеспечение доступным и комфортным жильём и коммунальными услугами граждан</w:t>
      </w:r>
    </w:p>
    <w:p>
      <w:pPr>
        <w:pStyle w:val="Normal"/>
        <w:autoSpaceDE w:val="false"/>
        <w:jc w:val="center"/>
        <w:rPr/>
      </w:pPr>
      <w:r>
        <w:rPr/>
        <w:t>Российской Федерации»,</w:t>
      </w:r>
    </w:p>
    <w:p>
      <w:pPr>
        <w:pStyle w:val="Normal"/>
        <w:autoSpaceDE w:val="false"/>
        <w:jc w:val="center"/>
        <w:rPr/>
      </w:pPr>
      <w:r>
        <w:rPr/>
        <w:t>по Таловскому муниципальному району за  2020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452"/>
        <w:gridCol w:w="2144"/>
        <w:gridCol w:w="2144"/>
        <w:gridCol w:w="2144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лучате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социальной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выплаты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ё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ё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ё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игачёв Василий Александро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9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425,9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улова Ирина Игоре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181,61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абухов Сергей Владимиро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2,9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898,2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аршин Сергей Анатольеви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7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913,04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нская Елизавета Ивановн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,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05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91,01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4,7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195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972,15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2 . Мониторинг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 xml:space="preserve">рыночной стоимости  1 кв.м. общей площади жилого помещения </w:t>
      </w:r>
    </w:p>
    <w:p>
      <w:pPr>
        <w:pStyle w:val="Normal"/>
        <w:autoSpaceDE w:val="false"/>
        <w:jc w:val="center"/>
        <w:rPr/>
      </w:pPr>
      <w:r>
        <w:rPr/>
        <w:t xml:space="preserve">по Таловскому муниципальному району  </w:t>
      </w:r>
    </w:p>
    <w:p>
      <w:pPr>
        <w:pStyle w:val="Normal"/>
        <w:autoSpaceDE w:val="false"/>
        <w:jc w:val="center"/>
        <w:rPr/>
      </w:pPr>
      <w:r>
        <w:rPr/>
        <w:t>на 24.05.2021 год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8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775"/>
        <w:gridCol w:w="2144"/>
        <w:gridCol w:w="2144"/>
        <w:gridCol w:w="214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го помещения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ё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м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ё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1 кв.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риобретённ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жило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мещ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.п. Таловая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 Пролетарская,  д.19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00 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 000,0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.п. Таловая, ул. Октябрьская, д.285 А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0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577 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712,5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.п. Таловая, пер. Победы, д.2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1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50 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666,6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.п. Таловая, пр. Будённого,   д.3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9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841,3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.Нижняя Каменка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л.Дорожная,  д.198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4,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270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843,7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24,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887000,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152,94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7:40:00Z</dcterms:created>
  <dc:creator>Алиса</dc:creator>
  <dc:description/>
  <cp:keywords/>
  <dc:language>en-US</dc:language>
  <cp:lastModifiedBy>Коробов А. Владимирович</cp:lastModifiedBy>
  <cp:lastPrinted>2021-05-24T11:17:00Z</cp:lastPrinted>
  <dcterms:modified xsi:type="dcterms:W3CDTF">2021-05-28T10:10:00Z</dcterms:modified>
  <cp:revision>36</cp:revision>
  <dc:subject/>
  <dc:title/>
</cp:coreProperties>
</file>