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pacing w:val="2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eastAsia="Arial" w:cs="Arial" w:ascii="Arial" w:hAnsi="Arial"/>
          <w:b w:val="false"/>
          <w:spacing w:val="20"/>
          <w:sz w:val="24"/>
          <w:szCs w:val="24"/>
        </w:rPr>
        <w:t xml:space="preserve"> 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ing"/>
        <w:ind w:firstLine="567"/>
        <w:rPr/>
      </w:pPr>
      <w:r>
        <w:rPr>
          <w:rFonts w:cs="Arial" w:ascii="Arial" w:hAnsi="Arial"/>
          <w:b w:val="false"/>
          <w:spacing w:val="20"/>
          <w:sz w:val="24"/>
          <w:szCs w:val="24"/>
        </w:rPr>
        <w:t>АДМИНИСТРАЦИЯ ТАЛОВСКОГО</w:t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firstLine="567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1 мая 2021 № 298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ConsPlusNormal1"/>
        <w:widowControl/>
        <w:tabs>
          <w:tab w:val="clear" w:pos="708"/>
          <w:tab w:val="left" w:pos="1080" w:leader="none"/>
          <w:tab w:val="left" w:pos="522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080" w:leader="none"/>
          <w:tab w:val="left" w:pos="5220" w:leader="none"/>
        </w:tabs>
        <w:ind w:firstLine="567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О внесении изменений в постановление от 23.10.2017 года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целях уточнения финансирования мероприятий муниципальной программы в соответствии с решением Совета народных депутатов Таловского муниципального района от 03 марта 2021 года № 103 «О внесении изменений и дополнений в решение Совета народных депутатов Таловского муниципального района Воронежской области от 25.12.2020 года № 93 «О бюджете Таловского муниципального района на 2021 год и на плановый период 2022 и 2023 годов» администрация Таловского муниципального района п о с т а н о в л я е 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В постановление администрации Таловского муниципального района Воронежской области от 23.10.2017 № 995 «Об утвержден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с изменениями (от 05.02.2018 г. № 155, от 01.10.2018 г. № 746, от 28.01.2019 г. № 75, от 31.05.2019 г. № 472, от 28.01.2020 г. № 67, от 19.10.2020 г. № 719, от 26.01.2021 г. № 35) внести следующие изменения:</w:t>
      </w:r>
    </w:p>
    <w:p>
      <w:pPr>
        <w:pStyle w:val="ConsPlusNormal1"/>
        <w:widowControl/>
        <w:ind w:firstLine="567"/>
        <w:jc w:val="both"/>
        <w:rPr/>
      </w:pPr>
      <w:r>
        <w:rPr>
          <w:sz w:val="24"/>
          <w:szCs w:val="24"/>
        </w:rPr>
        <w:t>1.1. Изложить муниципальную программу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, утвержденную постановлением, в новой редакции согласно приложению к настоящему постановлению.</w:t>
      </w:r>
    </w:p>
    <w:p>
      <w:pPr>
        <w:pStyle w:val="ConsPlusNormal1"/>
        <w:widowControl/>
        <w:ind w:firstLine="567"/>
        <w:jc w:val="both"/>
        <w:rPr/>
      </w:pPr>
      <w:r>
        <w:rPr>
          <w:sz w:val="24"/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0"/>
        <w:gridCol w:w="3380"/>
        <w:gridCol w:w="3380"/>
      </w:tblGrid>
      <w:tr>
        <w:trPr/>
        <w:tc>
          <w:tcPr>
            <w:tcW w:w="338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ы муниципального района</w:t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Е.С. Сидоров 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6804" w:hanging="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Приложение к постановлению</w:t>
      </w:r>
    </w:p>
    <w:p>
      <w:pPr>
        <w:pStyle w:val="Normal"/>
        <w:ind w:left="6804" w:hanging="0"/>
        <w:jc w:val="both"/>
        <w:rPr/>
      </w:pPr>
      <w:r>
        <w:rPr>
          <w:rFonts w:cs="Arial" w:ascii="Arial" w:hAnsi="Arial"/>
          <w:spacing w:val="-1"/>
          <w:sz w:val="24"/>
          <w:szCs w:val="24"/>
        </w:rPr>
        <w:t>администрации Таловского</w:t>
      </w:r>
    </w:p>
    <w:p>
      <w:pPr>
        <w:pStyle w:val="Normal"/>
        <w:ind w:left="6804" w:hanging="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 xml:space="preserve">муниципального района </w:t>
      </w:r>
    </w:p>
    <w:p>
      <w:pPr>
        <w:pStyle w:val="Normal"/>
        <w:shd w:fill="FFFFFF" w:val="clear"/>
        <w:ind w:left="6804" w:hanging="0"/>
        <w:jc w:val="both"/>
        <w:rPr/>
      </w:pPr>
      <w:r>
        <w:rPr>
          <w:rFonts w:cs="Arial" w:ascii="Arial" w:hAnsi="Arial"/>
          <w:sz w:val="24"/>
          <w:szCs w:val="24"/>
        </w:rPr>
        <w:t>от 31 мая 2021 № 298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 А С П О Р Т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(далее – муниципальная программа)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1275"/>
        <w:gridCol w:w="1231"/>
        <w:gridCol w:w="1600"/>
        <w:gridCol w:w="1700"/>
        <w:gridCol w:w="1772"/>
      </w:tblGrid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итель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Исполнители муниципаль</w:t>
            </w:r>
            <w:r>
              <w:rPr>
                <w:rFonts w:cs="Arial" w:ascii="Arial" w:hAnsi="Arial"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ые разработчик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>Подпрограммы муниципаль</w:t>
            </w:r>
            <w:r>
              <w:rPr>
                <w:rFonts w:cs="Arial" w:ascii="Arial" w:hAnsi="Arial"/>
                <w:bCs/>
                <w:sz w:val="24"/>
                <w:szCs w:val="24"/>
              </w:rPr>
              <w:t>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Управление муниципальными финансам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2.</w:t>
            </w:r>
            <w:r>
              <w:rPr>
                <w:rFonts w:cs="Arial" w:ascii="Arial" w:hAnsi="Arial"/>
                <w:sz w:val="24"/>
                <w:szCs w:val="24"/>
              </w:rPr>
              <w:t xml:space="preserve"> С</w:t>
            </w:r>
            <w:r>
              <w:rPr>
                <w:rFonts w:cs="Arial" w:ascii="Arial" w:hAnsi="Arial"/>
                <w:spacing w:val="-10"/>
                <w:sz w:val="24"/>
                <w:szCs w:val="24"/>
              </w:rPr>
      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7" w:leader="none"/>
              </w:tabs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>. Обеспечение реализации муниципальной программы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pacing w:val="-5"/>
                <w:sz w:val="24"/>
                <w:szCs w:val="24"/>
              </w:rPr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Обеспечение долгосрочной сбалансированности и устойчивости бюджетной </w:t>
            </w:r>
            <w:r>
              <w:rPr>
                <w:rFonts w:cs="Arial" w:ascii="Arial" w:hAnsi="Arial"/>
                <w:sz w:val="24"/>
                <w:szCs w:val="24"/>
              </w:rPr>
      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повышение качества управления муниципальными финансами Таловского муниципального района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Организация бюджетного процесса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Обеспечение сбалансированности и устойчивости бюджетной системы Таловского муниципального района.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Развитие системы межбюджетных отношений и повышение эффективности управления муниципальными финансами. 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евые индикаторы и показател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Отношение дефицита районного бюджета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за вычетом поступлений от продажи акций и иных форм участия в капитале, находящихся в собственности Таловского муниципального района, и снижения остатков средств на счетах по учету средств районного бюджета) </w:t>
            </w:r>
            <w:r>
              <w:rPr>
                <w:rFonts w:cs="Arial" w:ascii="Arial" w:hAnsi="Arial"/>
                <w:sz w:val="24"/>
                <w:szCs w:val="24"/>
              </w:rPr>
              <w:t xml:space="preserve">к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, %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. Муниципальный долг Таловского муниципального района в % к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годовому объему доходов районного бюджета без учета объема безвозмездных поступлений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3. 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еализации муниципальной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- 2023 годы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муниципальной программе - 1 101 441,1 тыс. рублей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– 155 653,3 тыс. рубле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540 869,1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йонный бюджет – 404 918,7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4 544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 346,2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0 697,5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5 50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19 810,3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1 821,9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5 315,2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2 673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8 112,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 230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5 740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5 142,2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5 403,8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8 255,1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9 288,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7 860,6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49 478,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3 334,1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6 144,1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4 091,6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6 493,6</w:t>
            </w:r>
          </w:p>
        </w:tc>
        <w:tc>
          <w:tcPr>
            <w:tcW w:w="1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 598,0</w:t>
            </w:r>
          </w:p>
        </w:tc>
      </w:tr>
      <w:tr>
        <w:trPr/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75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1.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2.Улучшение качества прогнозирования основных параметров районного бюджета, соблюдение требований бюджетного законодательств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3. Обеспечение приемлемого и экономически обоснованного объема и структуры муниципального долга район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4.Повышение эффективности использования средств районного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5.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Обеспечение открытости и прозрачности деятельности финансового отдела администрации Таловского муниципального района. 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7.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8.Рост качества управления муниципальными финансами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9.Стабильное и эффективное исполнение муниципальными образованиями переданных полномочий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253" w:leader="none"/>
          <w:tab w:val="left" w:pos="2995" w:leader="none"/>
          <w:tab w:val="left" w:pos="5184" w:leader="none"/>
          <w:tab w:val="left" w:pos="6610" w:leader="none"/>
          <w:tab w:val="left" w:pos="7104" w:leader="none"/>
          <w:tab w:val="left" w:pos="8083" w:leader="none"/>
        </w:tabs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конечных результатов муниципальной программы, сроков и этапов реализации муниципальной программы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Целью муниципальной программы является о</w:t>
      </w:r>
      <w:r>
        <w:rPr>
          <w:rFonts w:cs="Arial" w:ascii="Arial" w:hAnsi="Arial"/>
          <w:spacing w:val="-5"/>
          <w:sz w:val="24"/>
          <w:szCs w:val="24"/>
        </w:rPr>
        <w:t xml:space="preserve">беспечение долгосрочной сбалансированности и устойчивости бюджетной </w:t>
      </w:r>
      <w:r>
        <w:rPr>
          <w:rFonts w:cs="Arial" w:ascii="Arial" w:hAnsi="Arial"/>
          <w:sz w:val="24"/>
          <w:szCs w:val="24"/>
        </w:rPr>
        <w:t>системы Таловского муниципального района, создание равных условий для исполнения расходных обязательств муниципальных образований Таловского муниципального района, повышение качества управления муниципальными финансами Талов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оритеты муниципальной политики в сфере реализации муниципальной программы определены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ежегодными посланиями Президента Российской Федерации</w:t>
      </w:r>
      <w:r>
        <w:rPr>
          <w:rFonts w:cs="Arial" w:ascii="Arial" w:hAnsi="Arial"/>
          <w:sz w:val="24"/>
          <w:szCs w:val="24"/>
          <w:lang w:eastAsia="en-US"/>
        </w:rPr>
        <w:t xml:space="preserve"> Федеральному Собранию Российской Федерации, определяющими бюджетную политику (требования к бюджетной политике) в </w:t>
      </w:r>
      <w:r>
        <w:rPr>
          <w:rFonts w:cs="Arial" w:ascii="Arial" w:hAnsi="Arial"/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сновными направлениями бюджетной политики и основными направлениями налоговой политики Российской Федерации, Воронежской области, Талов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тратегией социально-экономического развития Таловского муниципального района Воронежской области на долгосрочную перспективу, утвержденной решением Совета народных депутатов от 26.10.2011 № 244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анными документами сформированы следующие приоритеты муниципальной политики в сфере реализации муниципальной программы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обеспечение исполнения расходных обязательств Таловского муниципального района,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повышение прозрачности бюджетной системы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развитие системы внутреннего муниципального финансового контроля и повышение качества финансового менеджмента участников бюджетного процесса;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создание условий для равных финансовых возможностей оказания жителям Таловского муниципального района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эффективное управление муниципальным долгом Таловского муниципальн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повышение качества управления муниципальными финансами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муниципальной программы будет осуществляться путем решения задач в рамках соответствующих подпрограмм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остав целей, задач и подпрограмм муниципальной программы приведен в ее паспорте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Достижение цели каждой подпрограммы муниципальной программы требует </w:t>
      </w:r>
      <w:r>
        <w:rPr>
          <w:rFonts w:cs="Arial" w:ascii="Arial" w:hAnsi="Arial"/>
          <w:spacing w:val="-1"/>
          <w:sz w:val="24"/>
          <w:szCs w:val="24"/>
        </w:rPr>
        <w:t xml:space="preserve">решения комплекса задач </w:t>
      </w:r>
      <w:r>
        <w:rPr>
          <w:rFonts w:cs="Arial" w:ascii="Arial" w:hAnsi="Arial"/>
          <w:sz w:val="24"/>
          <w:szCs w:val="24"/>
        </w:rPr>
        <w:t>подпрограмм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аспорта муниципальной программы и ее подпрограмм содержат описание ожидаемых результатов их реализации, а также количественные характеристики в виде целевых индикаторов и показателей муниципальной программы (подпрограммы).</w:t>
      </w:r>
    </w:p>
    <w:p>
      <w:pPr>
        <w:pStyle w:val="ConsNormal"/>
        <w:widowControl/>
        <w:ind w:firstLine="567"/>
        <w:jc w:val="both"/>
        <w:rPr/>
      </w:pPr>
      <w:r>
        <w:rPr>
          <w:sz w:val="24"/>
          <w:szCs w:val="24"/>
        </w:rPr>
        <w:t>Достижение запланированных результатов муниципальной программы характеризуется следующими целевыми показателями (индикаторами):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снижения остатков средств на счетах по учету средств районного бюджета) к </w:t>
      </w:r>
      <w:r>
        <w:rPr>
          <w:rFonts w:cs="Arial" w:ascii="Arial" w:hAnsi="Arial"/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начение указанного показателя планируется сохранить на экономически безопасном уровне.</w:t>
      </w:r>
    </w:p>
    <w:p>
      <w:pPr>
        <w:pStyle w:val="Normal"/>
        <w:shd w:fill="FFFFFF" w:val="clear"/>
        <w:tabs>
          <w:tab w:val="clear" w:pos="708"/>
          <w:tab w:val="left" w:pos="1186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. Муниципальный долг Таловского муниципального района в % к </w:t>
      </w:r>
      <w:r>
        <w:rPr>
          <w:rFonts w:cs="Arial" w:ascii="Arial" w:hAnsi="Arial"/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оказатель рассчитывается как отношение объема муниципального долга Таловского муниципального района на конец года к </w:t>
      </w:r>
      <w:r>
        <w:rPr>
          <w:rFonts w:cs="Arial" w:ascii="Arial" w:hAnsi="Arial"/>
          <w:sz w:val="24"/>
          <w:szCs w:val="24"/>
          <w:lang w:eastAsia="en-US"/>
        </w:rPr>
        <w:t>годовому объему доходов районного бюджета без учета объема безвозмездных поступлений</w:t>
      </w:r>
      <w:r>
        <w:rPr>
          <w:rFonts w:cs="Arial" w:ascii="Arial" w:hAnsi="Arial"/>
          <w:sz w:val="24"/>
          <w:szCs w:val="24"/>
        </w:rPr>
        <w:t xml:space="preserve"> за соответствующий год. </w:t>
      </w:r>
      <w:r>
        <w:rPr>
          <w:rFonts w:cs="Arial" w:ascii="Arial" w:hAnsi="Arial"/>
          <w:spacing w:val="-8"/>
          <w:sz w:val="24"/>
          <w:szCs w:val="24"/>
        </w:rPr>
        <w:t xml:space="preserve">Значение указанного показателя не </w:t>
      </w:r>
      <w:r>
        <w:rPr>
          <w:rFonts w:cs="Arial" w:ascii="Arial" w:hAnsi="Arial"/>
          <w:sz w:val="24"/>
          <w:szCs w:val="24"/>
        </w:rPr>
        <w:t>должно превышать 100%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3. Оценка качества управления </w:t>
      </w:r>
      <w:r>
        <w:rPr>
          <w:rFonts w:cs="Arial" w:ascii="Arial" w:hAnsi="Arial"/>
          <w:sz w:val="24"/>
          <w:szCs w:val="24"/>
          <w:lang w:eastAsia="en-US"/>
        </w:rPr>
        <w:t>муниципальными финансами и платежеспособности муниципальных образований Тал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Порядок проведения </w:t>
      </w:r>
      <w:r>
        <w:rPr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ения целевых показателей (индикаторов) муниципальной</w:t>
      </w:r>
      <w:r>
        <w:rPr>
          <w:rFonts w:cs="Arial" w:ascii="Arial" w:hAnsi="Arial"/>
          <w:spacing w:val="-1"/>
          <w:sz w:val="24"/>
          <w:szCs w:val="24"/>
        </w:rPr>
        <w:t xml:space="preserve"> программы на весь срок ее реализации приведены в приложении 1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272" w:leader="none"/>
          <w:tab w:val="left" w:pos="1829" w:leader="none"/>
          <w:tab w:val="left" w:pos="3619" w:leader="none"/>
          <w:tab w:val="left" w:pos="5760" w:leader="none"/>
          <w:tab w:val="left" w:pos="6653" w:leader="none"/>
          <w:tab w:val="left" w:pos="8170" w:leader="none"/>
          <w:tab w:val="left" w:pos="9356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стижение целевых значений показателей (индикаторов) муниципальной программы обеспечивается при условии соблюдения показателей прогноза социально-экономического развития Таловского муниципального района на долгосрочный период до 2035 года.</w:t>
      </w:r>
      <w:r>
        <w:rPr>
          <w:rFonts w:cs="Arial" w:ascii="Arial" w:hAnsi="Arial"/>
          <w:spacing w:val="-1"/>
          <w:sz w:val="24"/>
          <w:szCs w:val="24"/>
        </w:rPr>
        <w:t xml:space="preserve"> В случае отклонения фактических показателей социально-экономического развития </w:t>
      </w:r>
      <w:r>
        <w:rPr>
          <w:rFonts w:cs="Arial" w:ascii="Arial" w:hAnsi="Arial"/>
          <w:sz w:val="24"/>
          <w:szCs w:val="24"/>
        </w:rPr>
        <w:t>от прогнозируемых, целевые значения показателей подлежат соответствующей корректировке.</w:t>
      </w:r>
    </w:p>
    <w:p>
      <w:pPr>
        <w:pStyle w:val="ConsNormal"/>
        <w:widowControl/>
        <w:ind w:firstLine="567"/>
        <w:jc w:val="both"/>
        <w:rPr/>
      </w:pPr>
      <w:r>
        <w:rPr>
          <w:sz w:val="24"/>
          <w:szCs w:val="24"/>
        </w:rPr>
        <w:t>Ожидаемые результаты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реализации муниципальной программы:</w:t>
      </w:r>
    </w:p>
    <w:p>
      <w:pPr>
        <w:pStyle w:val="ConsPlusCel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Cel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Обеспечение долгосрочной сбалансированности районного бюджета, усиление взаимосвязи стратегического и бюджетного планирования, повышение качества и объективности планирования бюджетных ассигнований </w:t>
      </w:r>
    </w:p>
    <w:p>
      <w:pPr>
        <w:pStyle w:val="ConsPlusCel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Улучшение качества прогнозирования основных параметров районного бюджета, соблюдение требований бюджетного законодательства.</w:t>
      </w:r>
    </w:p>
    <w:p>
      <w:pPr>
        <w:pStyle w:val="ConsPlusCel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Обеспечение приемлемого и экономически обоснованного объема и структуры муниципального долга района.</w:t>
      </w:r>
    </w:p>
    <w:p>
      <w:pPr>
        <w:pStyle w:val="ConsPlusCel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 Повышение эффективности использования средств районного бюджета.</w:t>
      </w:r>
    </w:p>
    <w:p>
      <w:pPr>
        <w:pStyle w:val="ConsPlusCel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Эффективная организация внутреннего муниципального финансового контроля, осуществляемого в соответствии с Бюджетным кодексом Российской Федерации.</w:t>
      </w:r>
    </w:p>
    <w:p>
      <w:pPr>
        <w:pStyle w:val="ConsPlusCel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. Обеспечение открытости и прозрачности деятельности финансового отдела администрации Таловского муниципального района. </w:t>
      </w:r>
    </w:p>
    <w:p>
      <w:pPr>
        <w:pStyle w:val="ConsPlusCel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 Сокращение разрыва в бюджетной обеспеченности муниципальных образований района.</w:t>
      </w:r>
    </w:p>
    <w:p>
      <w:pPr>
        <w:pStyle w:val="ConsPlusCel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 Рост качества управления муниципальными финансами.</w:t>
      </w:r>
    </w:p>
    <w:p>
      <w:pPr>
        <w:pStyle w:val="ConsPlusCel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9. Стабильное и эффективное исполнение муниципальными образованиями переданных полномочий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Обоснования выделения подпрограмм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Решение задач, связанных с организацией бюджетного процесса (составление и исполнение районного бюджета, контроль за его исполнением, осуществление бюджетного учета и составление бюджетной отчетности) предусмотрено подпрограммой «Управление муниципальными финансами»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ешение задач, связанных с развитием межбюджетных отношений будет осуществляться в рамках подпрограммы «</w:t>
      </w:r>
      <w:r>
        <w:rPr>
          <w:rFonts w:cs="Arial" w:ascii="Arial" w:hAnsi="Arial"/>
          <w:spacing w:val="-10"/>
          <w:sz w:val="24"/>
          <w:szCs w:val="24"/>
        </w:rPr>
        <w:t>С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»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стижение цели и решение задач муниципальной программы обеспечивается реализацией основных мероприятий, направленных на формирование стабильной финансовой основы для исполнения расходных обязательств Таловского муниципального района и муниципальных образован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в сфере управления муниципальными финансами, состоящей из принимаемых и корректируемых ежегодно либо по необходимости нормативных правовых актов Таловского муниципального район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Финансовое обеспечение реализации муниципальной программы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инансовое обеспечение муниципальной программы предусмотрено за счет средств федерального, областного и районного бюджет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асходы районного бюджета на реализацию муниципальной программы приведены в приложении 2 к муниципальной программ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Финансовое обеспечение и прогнозная (справочная) оценка расходов федерального, областного и местных бюджетов на реализацию муниципальной программы приведено в приложении 3 к муниципальной программ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Финансирование мероприятий муниципальной программы за счет средств государственных внебюджетных фондов и юридических лиц не предусматриваетс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181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сновным финансовым риском реализации муниципальной программы является существенное ухудшение параметров экономической конъюнктуры района, что повлечет </w:t>
      </w:r>
      <w:r>
        <w:rPr>
          <w:rFonts w:cs="Arial" w:ascii="Arial" w:hAnsi="Arial"/>
          <w:spacing w:val="-11"/>
          <w:sz w:val="24"/>
          <w:szCs w:val="24"/>
        </w:rPr>
        <w:t xml:space="preserve">за собой увеличение дефицита районного бюджета, </w:t>
      </w:r>
      <w:r>
        <w:rPr>
          <w:rFonts w:cs="Arial" w:ascii="Arial" w:hAnsi="Arial"/>
          <w:spacing w:val="-8"/>
          <w:sz w:val="24"/>
          <w:szCs w:val="24"/>
        </w:rPr>
        <w:t>увеличение объема муниципаль</w:t>
      </w:r>
      <w:r>
        <w:rPr>
          <w:rFonts w:cs="Arial" w:ascii="Arial" w:hAnsi="Arial"/>
          <w:sz w:val="24"/>
          <w:szCs w:val="24"/>
        </w:rPr>
        <w:t xml:space="preserve">ного долга и стоимости его обслуживания. Кроме того, имеются риски </w:t>
      </w:r>
      <w:r>
        <w:rPr>
          <w:rFonts w:cs="Arial" w:ascii="Arial" w:hAnsi="Arial"/>
          <w:spacing w:val="-1"/>
          <w:sz w:val="24"/>
          <w:szCs w:val="24"/>
        </w:rPr>
        <w:t>использования при формировании документов стратегического планирования (в том числе муниципаль</w:t>
      </w:r>
      <w:r>
        <w:rPr>
          <w:rFonts w:cs="Arial" w:ascii="Arial" w:hAnsi="Arial"/>
          <w:sz w:val="24"/>
          <w:szCs w:val="24"/>
        </w:rPr>
        <w:t>ных программ) прогноза расходов, не соответствующего прогнозу доходов районного бюдж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ряду с финансовыми рисками, имеются риски снижения эффективности планируемых мер правового регулирования, требующие выработки и реализации согласованных решений органов местного самоуправления Таловского муниципального района, а также увязки с мерами правового регулирования в рамках других муниципальных программ Таловского муниципального района (прежде всего, в сфере стратегического планирования, экономического регулирования, управления муниципальным имуществом, муниципальных закупок и т.д.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eastAsia="en-US"/>
        </w:rPr>
        <w:t>На результат реализации 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ListParagraph"/>
        <w:shd w:fill="FFFFFF" w:val="clear"/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Следует также учитывать, что качество управления муниципальными финансами, в том числе эффективность расходов районного бюджета, зависит от действий всех участников бюджетного процесса, а также органов местного самоуправлен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firstLine="567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дпрограммы муниципальной программы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center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bCs/>
          <w:spacing w:val="-1"/>
          <w:sz w:val="24"/>
          <w:szCs w:val="24"/>
        </w:rPr>
        <w:t>П А С П О Р Т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одпрограммы </w:t>
      </w:r>
      <w:r>
        <w:rPr>
          <w:rFonts w:cs="Arial" w:ascii="Arial" w:hAnsi="Arial"/>
          <w:bCs/>
          <w:sz w:val="24"/>
          <w:szCs w:val="24"/>
        </w:rPr>
        <w:t>«Управление муниципальными финансами»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38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7088"/>
      </w:tblGrid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1. Нормативное правовое регулирование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2.Составление проекта районного бюджета на очередной финансовый год и плановый период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3. Организация исполнения районного бюджета и формирование бюджетной отчетн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4.Управление резервным фондом администрации Таловского муниципального район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5.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6. Обеспечение внутреннего муниципального финансового контрол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7.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>8. Финансовое обеспечение выполнения других обязательств муниципалитета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5"/>
                <w:sz w:val="24"/>
                <w:szCs w:val="24"/>
              </w:rPr>
              <w:t xml:space="preserve">Создание условий для эффективного управления муниципальными </w:t>
            </w:r>
            <w:r>
              <w:rPr>
                <w:rFonts w:cs="Arial" w:ascii="Arial" w:hAnsi="Arial"/>
                <w:sz w:val="24"/>
                <w:szCs w:val="24"/>
              </w:rPr>
              <w:t>финансами Таловского муниципального района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Задач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.Совершенствование нормативного правового регулирования бюджетного процесса в Таловском муниципальном районе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.</w:t>
            </w:r>
            <w:r>
              <w:rPr>
                <w:rFonts w:cs="Arial" w:ascii="Arial" w:hAnsi="Arial"/>
                <w:spacing w:val="-6"/>
                <w:sz w:val="24"/>
                <w:szCs w:val="24"/>
              </w:rPr>
              <w:t xml:space="preserve">Совершенствование процедур составления и организации исполнения районного </w:t>
            </w:r>
            <w:r>
              <w:rPr>
                <w:rFonts w:cs="Arial" w:ascii="Arial" w:hAnsi="Arial"/>
                <w:sz w:val="24"/>
                <w:szCs w:val="24"/>
              </w:rPr>
              <w:t>бюджета, своевременное и качественное составление отчет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. Эффективное управление муниципальным долго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62" w:leader="none"/>
              </w:tabs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. Обеспечение доступности информации о бюджетном процессе в Таловском муниципальном район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. Мониторинг реализации мероприятий муниципальной программы, в том числе нацеленный на корректировку ее положений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го район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. 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. Удельный вес резервного фонда администрации Таловского муниципального района в общем объеме расходов районного бюджета, %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. Доля расходов на обслуживание муниципального долга в общем объеме расходов районного бюджета ( за исключением расходов, которые осуществляются за счет субвенций и субсидий из областного бюджета), %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. Уровень исполнения плановых назначений по расходам на реализацию подпрограммы, %.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ы и источники финансирования муниципальной подпрограммы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подпрограмме - 31 440,9 тыс. рублей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йонный бюджет – 31 440,9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7085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04"/>
              <w:gridCol w:w="1647"/>
              <w:gridCol w:w="1647"/>
              <w:gridCol w:w="2587"/>
            </w:tblGrid>
            <w:tr>
              <w:trPr>
                <w:trHeight w:val="598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Районный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23,5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523,5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1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10 217,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 217,3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 5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20 5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  <w:tc>
                <w:tcPr>
                  <w:tcW w:w="1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00,0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Повышение обоснованности, эффективности и прозрачности бюджетных расход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19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Разработка и внесение в совет народных депутатов Таловского муниципального района в установленные сроки проекта решения Совета народных депутатов о районном бюджете на очередной финансовый год и плановый период, соответствующего требованиям бюджетного законодательства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 Воронежской области, нормативных 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правовых актов Таловского муниципального района.</w:t>
            </w:r>
          </w:p>
          <w:p>
            <w:pPr>
              <w:pStyle w:val="ConsPlusCell"/>
              <w:jc w:val="both"/>
              <w:rPr>
                <w:rFonts w:ascii="Arial" w:hAnsi="Arial" w:cs="Arial"/>
                <w:spacing w:val="-6"/>
              </w:rPr>
            </w:pPr>
            <w:r>
              <w:rPr>
                <w:rFonts w:cs="Arial" w:ascii="Arial" w:hAnsi="Arial"/>
              </w:rPr>
              <w:t>4. Создание эффективной системы планирования и управления реализацией мероприятий муниципальной программы.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55" w:leader="none"/>
          <w:tab w:val="left" w:pos="1286" w:leader="none"/>
          <w:tab w:val="left" w:pos="2275" w:leader="none"/>
          <w:tab w:val="left" w:pos="3619" w:leader="none"/>
          <w:tab w:val="left" w:pos="5016" w:leader="none"/>
          <w:tab w:val="left" w:pos="6600" w:leader="none"/>
          <w:tab w:val="left" w:pos="8021" w:leader="none"/>
        </w:tabs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оритеты реализации подпрограммы соответствуют приоритетам, описанным для программы в целом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одпрограмма разработана в соответствии с основными направлениями бюджетной политики Российской Федерации,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фере реализации подпрограммы сформированы следующие приоритеты муниципальной политики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еспечение исполнения расходных обязательств Таловского муниципального района, долгосрочной сбалансированности и устойчивости бюджетной системы Таловского муниципальн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олнота учета и прогнозирования финансовых и других ресурсов, которые могут быть направлены на достижение целей муниципальной политик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нятие новых расходных обязательств с учетом сроков и механизмов их реализации и при наличии четкой оценки необходимых для их исполнения бюджетных ассигнований на весь период их исполнения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облюдение установленных бюджетных ограничений при принятии новых расходных обязательств, в том числе при условии и в пределах реструктуризации (сокращения) ранее принятых обязательств (в случае необходимости)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овышение прозрачности бюджетной системы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азвитие системы внутреннего муниципального финансового контроля и повышение качества финансового менеджмента участников бюджетного процесс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ю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дпрограммы является </w:t>
      </w:r>
      <w:r>
        <w:rPr>
          <w:rFonts w:cs="Arial" w:ascii="Arial" w:hAnsi="Arial"/>
          <w:spacing w:val="-5"/>
          <w:sz w:val="24"/>
          <w:szCs w:val="24"/>
        </w:rPr>
        <w:t xml:space="preserve">создание условий для эффективного управления муниципальными </w:t>
      </w:r>
      <w:r>
        <w:rPr>
          <w:rFonts w:cs="Arial" w:ascii="Arial" w:hAnsi="Arial"/>
          <w:sz w:val="24"/>
          <w:szCs w:val="24"/>
        </w:rPr>
        <w:t xml:space="preserve">финансами Таловского муниципального района.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9"/>
          <w:sz w:val="24"/>
          <w:szCs w:val="24"/>
        </w:rPr>
        <w:t xml:space="preserve">Достижение цели подпрограммы требует решения ее задач путем реализации </w:t>
      </w:r>
      <w:r>
        <w:rPr>
          <w:rFonts w:cs="Arial" w:ascii="Arial" w:hAnsi="Arial"/>
          <w:sz w:val="24"/>
          <w:szCs w:val="24"/>
        </w:rPr>
        <w:t xml:space="preserve">соответствующих основных мероприятий подпрограммы.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адачами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дпрограммы явля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Совершенствование нормативного правового регулирования бюджетного процесса в Таловском муниципальном районе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pacing w:val="-6"/>
          <w:sz w:val="24"/>
          <w:szCs w:val="24"/>
        </w:rPr>
        <w:t xml:space="preserve">Совершенствование процедур составления и организации исполнения районного </w:t>
      </w:r>
      <w:r>
        <w:rPr>
          <w:rFonts w:cs="Arial" w:ascii="Arial" w:hAnsi="Arial"/>
          <w:sz w:val="24"/>
          <w:szCs w:val="24"/>
        </w:rPr>
        <w:t>бюджета, своевременное и качественное составление отчетност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Создание резервов на исполнение расходных обязательств Таловского муниципального района, обеспечение стабильного функционирования резервного фонда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Эффективное управление муниципальным долгом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 Повышение эффективности внутреннего муниципального финансового контроля, осуществляемого в соответствии с требованиями Бюджетного кодекса Российской Федерации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 Обеспечение доступности информации о бюджетном процессе в Таловском муниципальном районе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7. 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писание целевых индикаторов и показателей подпрограммы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Своевременное внесение изменений в решение Совета народных депутатов Таловского муниципального района о бюджетном процессе в Таловском муниципальном районе в соответствии с требованиями действующего федерального бюджетного законодательства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Соблюдение порядка и сроков разработки проекта районного бюджета, установленных правовым актом администрации Таловского муниципального района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 и нормативно правовыми актами Таловского муниципального района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. Составление и представление в администрацию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6. Удельный вес резервного фонда администрации Таловского муниципального района в общем объеме расходов районного бюджета (Д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>):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 xml:space="preserve"> = Р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 xml:space="preserve"> / Р x 100%,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РФ</w:t>
      </w:r>
      <w:r>
        <w:rPr>
          <w:sz w:val="24"/>
          <w:szCs w:val="24"/>
        </w:rPr>
        <w:t xml:space="preserve"> - размер резервного фонда администрации Таловского муниципального района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Р - объем расходов районного бюджета.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 (Д</w:t>
      </w:r>
      <w:r>
        <w:rPr>
          <w:rFonts w:cs="Arial" w:ascii="Arial" w:hAnsi="Arial"/>
          <w:sz w:val="24"/>
          <w:szCs w:val="24"/>
          <w:vertAlign w:val="subscript"/>
        </w:rPr>
        <w:t>РОГД</w:t>
      </w:r>
      <w:r>
        <w:rPr>
          <w:rFonts w:cs="Arial" w:ascii="Arial" w:hAnsi="Arial"/>
          <w:sz w:val="24"/>
          <w:szCs w:val="24"/>
        </w:rPr>
        <w:t>):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z w:val="24"/>
          <w:szCs w:val="24"/>
          <w:vertAlign w:val="subscript"/>
        </w:rPr>
        <w:t xml:space="preserve">РОГД =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vertAlign w:val="subscript"/>
        </w:rPr>
        <w:t>ОГД</w:t>
      </w:r>
      <w:r>
        <w:rPr>
          <w:rFonts w:cs="Arial" w:ascii="Arial" w:hAnsi="Arial"/>
          <w:sz w:val="24"/>
          <w:szCs w:val="24"/>
        </w:rPr>
        <w:t xml:space="preserve">/Р х100%, 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vertAlign w:val="subscript"/>
        </w:rPr>
        <w:t xml:space="preserve">ОГД </w:t>
      </w:r>
      <w:r>
        <w:rPr>
          <w:rFonts w:cs="Arial" w:ascii="Arial" w:hAnsi="Arial"/>
          <w:sz w:val="24"/>
          <w:szCs w:val="24"/>
        </w:rPr>
        <w:t>- расходы на обслуживание муниципального долга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 – расходы районного бюджета (за исключением расходов, которые осуществляются за счет субвенций и субсидий из областного бюджета)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8. 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sz w:val="24"/>
          <w:szCs w:val="24"/>
        </w:rPr>
        <w:t xml:space="preserve">Значения целевых показателей (индикаторов) подпрограммы </w:t>
      </w:r>
      <w:r>
        <w:rPr>
          <w:spacing w:val="-1"/>
          <w:sz w:val="24"/>
          <w:szCs w:val="24"/>
        </w:rPr>
        <w:t xml:space="preserve">на весь срок ее реализации приведены </w:t>
      </w:r>
      <w:r>
        <w:rPr>
          <w:sz w:val="24"/>
          <w:szCs w:val="24"/>
        </w:rPr>
        <w:t>в приложении 1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жидаемые результаты реализации подпрограммы: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Повышение обоснованности, эффективности и прозрачности бюджетных расходов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Разработка и внесение в администрацию Таловского муниципального района в установленные сроки проекта решения Совета народных депутатов Таловского муниципального района о районном бюджете на очередной финансовый год и плановый период, соответствующего требованиям бюджетного законодательств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ждение решением Совета народных депутатов Таловского муниципального района отчета об исполнении районного бюджета в сроки, установленные бюджетным законодательством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Характеристика основных мероприятий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и мероприятий подпрограммы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рамках подпрограммы предусмотрены следующие основные мероприятия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1. Нормативное правовое регулирование бюджетного процесса в Таловском муниципальном район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ормативное правовое регулирование бюджетного процесса в Таловском муниципальном районе осуществляется финансовым отделом администрации Таловского муниципального района. Мероприятие направлено на осуществление непрерывного нормативного обеспечения правового регулирования в сфере бюджетного процесса и совершенствование бюджетного законодательств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- подготовку проектов нормативных правовых актов </w:t>
      </w:r>
      <w:r>
        <w:rPr>
          <w:rFonts w:cs="Arial" w:ascii="Arial" w:hAnsi="Arial"/>
          <w:sz w:val="24"/>
          <w:szCs w:val="24"/>
          <w:lang w:eastAsia="en-US"/>
        </w:rPr>
        <w:t>на основании и во исполнение Конституции Российской Федерации, федеральных законов, актов Президента Российской Федерации и Правительства Российской Федерации, Устава Воронежской области, законов Воронежской области, указов губернатора Воронежской области, распоряжений и постановлений правительства Воронежской области, приказов департамента финансово-бюджетной политики Воронежской области, решений Совета народных депутатов Таловского муниципального района, распоряжений и постановлений главы администрации Таловского муниципального района, приказов финансового отдела администрации Талов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- </w:t>
      </w:r>
      <w:r>
        <w:rPr>
          <w:rFonts w:cs="Arial" w:ascii="Arial" w:hAnsi="Arial"/>
          <w:sz w:val="24"/>
          <w:szCs w:val="24"/>
        </w:rPr>
        <w:t>мониторинг актуальности действующих нормативных правовых актов, а также подготовку соответствующих проектов о внесении в них изменений (признании утратившими силу)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онечным результатом решения данной задачи является нормативное обеспечение правового регулирования в сфере бюджетного процесса в соответствии с требованиями бюджетного законодательств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2. Составление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Конечным результатом решения данной задачи является принятое в установленные сроки и соответствующее требованиям бюджетного законодательства решение Совета народных депутатов Таловского муниципального района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Непосредственные результаты регулятивной деятельности финансового отдела администрации Таловского муниципального района по выполнению данной задачи выражаются в следовании принципам ответственного управления общественными финансами, предполагающим внедрение среднесрочного финансового планирования, анализ и управление бюджетным процессом, улучшение качества составления основных параметров районного бюджета на среднесрочную перспективу. Ключевым условием разработки проекта районного бюджета также является надежность и обоснованность бюджетных прогнозов. В основном, акцент делается на качество прогноза поступления доходов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целях своевременной и качественной подготовки проекта районного бюджета на очередной финансовый год и плановый период финансовый отдел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оставляет прогноз основных параметров консолидированного бюджета Таловского муниципальн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рганизует составление проекта районного бюджета и материалов к нему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едет реестр расходных обязательств Таловского муниципальн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рганизует методологическое руководство с работой главных распорядителей средств районного бюджета при подготовке проекта районного бюджета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водит предельные объемы бюджетных ассигнований до главных распорядителей средств районного бюджета.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вязи с необходимостью повышения эффективности расходования бюджетных средств возрастает актуальность повышения качества планирования районного бюджет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этого в рамках данного мероприятия предусматривается реализация мер, включающих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ение изменений в решение Совета народных депутатов Таловского муниципального района в Положение «О бюджетном процессе в Таловском муниципальном районе» в соответствии с изменениями федерального законодательства, а также нормативные правовые акты правительства Воронежской области, департамента финансово-бюджетной политики Воронежской области; 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ереход к новому порядку составления районного бюджета на основе программного подхода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недрение программной бюджетной классификаци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учет возможностей оптимизации действующих расходных обязательств при принятии решений о выделении бюджетных ассигнований на новые расходные обязательства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еспечение прозрачности процесса составления проекта районного бюджета на очередной финансовый год и плановый период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.3. Организация исполнения районного бюджета и формирование бюджетной отчетно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ешение этой задачи предполагает организацию исполнения районного бюджета в соответствии с требованиями бюджетного законодательства, утвержденным решением Совета народных депутатов о районном бюджете параметрами (при обоснованном отклонении от утвержденных решением Совета народных депутатов Таловского муниципального района о районном бюджете параметров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После принятия решения Совета народных депутатов Таловского муниципального района о районном бюджете на очередной финансовый год и плановый период своевременность составления и утверждения сводной бюджетной росписи районного бюджета обеспечивает необходимый временной промежуток главным распорядителям средств районного бюджета для распределения бюджетных ассигнований по подведомственным получателям бюджетных средств и своевременного заключения и исполнения муниципальных контрактов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абота по исполнению районного бюджета в соответствии с кассовым планом наряду со сводной бюджетной росписью, лимитами бюджетных обязательств и предельными объемами финансирования является важным регулятором использования бюджетных средств. Ответственный подход финансового отдела к планированию кассового плана минимизирует возможность возникновения кассовых разрывов при исполнении районного бюджета и синхронизирует потоки поступления доходов и осуществления расход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Своевременное и качественное формирование отчетности об исполнении районного бюджета позволяет оценить выполнение расходных обязательств Таловского муниципального района, предоставить участникам бюджетного процесса необходимую для анализа, планирования и управления средствами районного бюджета информацию, обеспечить подотчетность деятельности органов местного самоуправления и главных распорядителей средств районного бюджета, оценить финансовое состояние муниципальных учреждений, а также выявить факты возникновения просроченной задолженности получателей бюджетных средств с целью ее дальнейшей инвентаризации, реструктуризации и погаш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Непосредственными результатами регулятивной деятельности финансового отдела, направленной на организацию исполнения районного бюджета и формирование бюджетной отчетности, является соблюдение принципов ответственного управления общественными финансами, связанных с бюджетной прозрачностью, а также наличием эффективной системы исполнения бюджета, что будет способствовать прозрачности и подконтрольности исполнения бюджета и, соответственно, повышению уровня результативности использования бюджетных средств и их эффективно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Административная функция финансового отдела заключается в создании условий для своевременного исполнения районного бюджета главными распорядителями средств районного бюджета и предоставления отчета о его исполнении. Непосредственным результатом реализации функции администрирования является исполнение в срок и в необходимом объеме районного бюджета, а также составленный согласно требованиям бюджетного законодательства отчет о его исполнен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Конечным результатом решения данного мероприятия является обеспечение надежного, качественного и своевременного кассового исполнения районного бюджета и </w:t>
      </w:r>
      <w:r>
        <w:rPr>
          <w:rFonts w:cs="Arial" w:ascii="Arial" w:hAnsi="Arial"/>
          <w:sz w:val="24"/>
          <w:szCs w:val="24"/>
        </w:rPr>
        <w:t>утверждение решением Совета народных депутатов Таловского муниципального района годового отчета об исполнении районного бюджета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2.4. </w:t>
      </w:r>
      <w:r>
        <w:rPr>
          <w:rFonts w:cs="Arial" w:ascii="Arial" w:hAnsi="Arial"/>
          <w:sz w:val="24"/>
          <w:szCs w:val="24"/>
        </w:rPr>
        <w:t>Управление резервным фондом администрации Таловского муниципального район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Мероприятие направлено на своевременное предоставление бюджетных средств по распоряжениям главы администрации муниципального района на финансовое обеспечение непредвиденных расходов, в том числе на проведение аварийно-восстановительных работ и иных мероприятий, связанных с ликвидацией последствий стихийных бедствий и других чрезвычайных ситуаций, а также создание и поддержание необходимых финансовых резервов для исполнения тех расходов, которые не могут быть предусмотрены в ведомственной структуре расходов районного бюджета в процессе формирования проекта решения о районном бюджете на очередной финансовый год и плановый период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2.5. </w:t>
      </w:r>
      <w:r>
        <w:rPr>
          <w:rFonts w:cs="Arial" w:ascii="Arial" w:hAnsi="Arial"/>
          <w:sz w:val="24"/>
          <w:szCs w:val="24"/>
        </w:rPr>
        <w:t>Управление муниципальным долгом Тал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анное мероприятие направлено на обеспечение финансирования дефицита районного бюджета при сохранении объема муниципального долга Таловского муниципального района и расходов на его обслуживание на экономически безопасном уровн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рамках данного мероприятия финансовый отдел осуществляет планирование структуры муниципального долга Таловского муниципального района, объемов привлечения и погашения долговых обязательств Таловского муниципального района, расходов на обслуживание муниципального долга Таловского муниципального района; а также планирование предельного объема муниципального долга Таловского муниципального района, верхнего предела муниципального внутреннего долга Таловского муниципального района. Финансовый отдел осуществляет контроль за соответствием предельного объема муниципального долга и расходов на его обслуживание ограничениям, установленным Бюджетным кодексом Российской Федерации и решением Совета народных депутатов Таловского муниципального района о районном бюджете на соответствующий финансовый год и плановый период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епосредственным результатом регулятивной деятельности финансового отдела является разработка и исполнение программы муниципальных внутренних заимствований Таловского муниципального района на очередной финансовый год (очередной финансовый год и плановый период), которая является приложениям к решению о районном бюджете на очередной финансовый год (очередной финансовый год и плановый период); своевременное погашение заемных средств и уплата проценто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онечным результатом реализации мероприятия по управлению муниципальным долгом Таловского муниципального района является регулирование долговой нагрузки на районный бюджет, оптимизация структуры и объема муниципального долга Таловского муниципального района с целью минимизации расходов районного бюджета на его обслуживание, повышение финансовой устойчивости районного бюджета</w:t>
      </w:r>
      <w:r>
        <w:rPr>
          <w:rFonts w:cs="Arial" w:ascii="Arial" w:hAnsi="Arial"/>
          <w:sz w:val="24"/>
          <w:szCs w:val="24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.6. Обеспечение внутреннего муниципального финансового контрол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В целях обеспечения эффективного использования бюджетных средств данным мероприятием предусматривается осуществление внутреннего муниципального финансового контроля за использованием средств районного бюджета Таловского муниципального района, в рамках которого планируется осуществление контрол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а непревышением суммы по операции над лимитами бюджетных обязательств и (или) бюджетными ассигнованиям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а соответствием содержания проводимой операции коду классификации операций сектора государственного управления, указанному в платежном документе, представленном получателем бюджетных средст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а наличием документов, подтверждающих возникновение денежного обязательства, подлежащего оплате за счет средств бюдже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 этом финансовым отделом администрации Таловского муниципального района осуществляется проверка документов, представленных в целях осуществления финансовых операций, на их наличие и (или) на соответствие указанной в них информации требованиям бюджетного законодательства Российской Федерации и иных нормативных правовых актов, регулирующих бюджетные правоотнош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 xml:space="preserve">Предусматривается также принятие организационных мер, направленных на усиление внутреннего финансового контроля за </w:t>
      </w:r>
      <w:r>
        <w:rPr>
          <w:rFonts w:cs="Arial" w:ascii="Arial" w:hAnsi="Arial"/>
          <w:sz w:val="24"/>
          <w:szCs w:val="24"/>
        </w:rPr>
        <w:t>соблюдением внутренних стандартов и процедур составления и исполнения бюджета по расходам, составления бюджетной отчетности и ведения бюджетного учета финансовым отделом администрации Таловского муниципального района, подготовку и организацию мер по повышению экономности и результативности использования бюджетных средст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Мероприятием предполагается осуществлять контроль за соблюдением целей и условий предоставления межбюджетных трансфертов, бюджетных кредитов, предоставленных из другого бюджета бюджетной системы Российской Федераци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ab/>
        <w:t>Финансовым отделом администрации Таловского муниципального района за совершение бюджетного нарушения предполагается применять бюджетные меры принуждения на основании уведомления о применении бюджетных мер принуждения органа муниципального финансового контрол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бесспорное взыскание суммы средств, предоставленных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бесспорное взыскание суммы платы за пользование средствами, предоставленными из одного бюджета бюджетной системы Российской Федерации другому бюджету бюджетной системы Российской Федераци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бесспорное взыскание пеней за несвоевременный возврат средств бюджет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остановление (сокращение)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ения межбюджетных трансфертов (за исключением субвенций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езультатом реализации данного мероприятия будут усиление финансового контроля за исполнением районного бюджета, повышение эффективности использования бюджетных сред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.7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Обеспечение доступности информации о бюджетном процессе в Таловском муниципальном район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Наличие доступной, достоверной, актуальной и полной информации о состоянии общественных финансов (в том числе в части сведений о выявленных нарушениях в финансово-бюджетной сфере), совершенствование методологии муниципального финансового контроля, их приближение к общероссийским стандартам являются необходимыми условиями для обеспечения прозрачности деятельности органов местного самоуправления Тал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ыполнение данной задачи осуществляется в рамках нормативных правовых актов Воронежской области, Таловского муниципального района. Финансовым отделом продолжится работа в рамках федеральной Концепции создания и развития государственной интегрированной информационной системы управления общественными финансами «Электронный бюджет», одобренной распоряжением Правительства Российской Федерации от 20.06.2011 № 1275-р. Реализация мероприятий, предусмотренных концепцией, осуществляется в соответствии с планами Министерства финансов Российской Федерации по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обеспечение доступности информации о бюджетном процессе в Таловском муниципальном районе в рамках требований действующего бюджетного законодательства Российской Федерации, Воронежской области, нормативных правовых актов Таловского муниципального района, определяющими перечень размещаемой информации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размещение в сети Интернет на официальном сайте администрации Таловского муниципального района (</w:t>
      </w:r>
      <w:r>
        <w:rPr>
          <w:rFonts w:eastAsia="Calibri" w:cs="Arial" w:ascii="Arial" w:hAnsi="Arial"/>
          <w:sz w:val="24"/>
          <w:szCs w:val="24"/>
        </w:rPr>
        <w:t>www.</w:t>
      </w:r>
      <w:r>
        <w:rPr>
          <w:rFonts w:eastAsia="Calibri" w:cs="Arial" w:ascii="Arial" w:hAnsi="Arial"/>
          <w:sz w:val="24"/>
          <w:szCs w:val="24"/>
          <w:lang w:val="en-US"/>
        </w:rPr>
        <w:t>taladm</w:t>
      </w:r>
      <w:r>
        <w:rPr>
          <w:rFonts w:eastAsia="Calibri" w:cs="Arial" w:ascii="Arial" w:hAnsi="Arial"/>
          <w:sz w:val="24"/>
          <w:szCs w:val="24"/>
        </w:rPr>
        <w:t>.ru</w:t>
      </w:r>
      <w:r>
        <w:rPr>
          <w:rFonts w:cs="Arial" w:ascii="Arial" w:hAnsi="Arial"/>
          <w:sz w:val="24"/>
          <w:szCs w:val="24"/>
        </w:rPr>
        <w:t>), утвержденных положений, порядков и методик расчета отдельных характеристик районного бюджета, нормативных правовых актов и других документов и материалов, разрабатываемых финансовым отделом, том числе: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решение Совета народных депутатов о районном бюджете на очередной финансовый год и плановый период;</w:t>
      </w:r>
    </w:p>
    <w:p>
      <w:pPr>
        <w:pStyle w:val="ListParagraph"/>
        <w:numPr>
          <w:ilvl w:val="0"/>
          <w:numId w:val="2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решение Совета народных депутатов об утверждении Положения «О бюджетном процессе в Таловском муниципальном районе»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организация деятельности органов местного самоуправления Таловского муниципального района деятельности по предоставлению и размещению информации (сведений) о муниципальных учреждениях и их обособленных структурных подразделениях на официальном сайте в сети Интернет www.bus.gov.ru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Конечным результатом деятельности по повышению качества и доступности бюджетной информации должен стать открытый бюджетный процесс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Повышение качества и доступности информации о состоянии бюджетной системы сможет повысить доверие общества к муниципальной политике в сфере управления финансам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8. Финансовое обеспечение выполнения других обязательств муниципалитет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связи со спецификой деятельности финансового отдела в программу могут быть включены особые расходы, которые не имеют прямого влияния на достижение ее целей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Основные меры муниципального и правового регулирования подпрограммы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качестве основных мер правового регулирования в рамках реализации подпрограммы предусматривают формирование и развитие нормативной правовой базы в сфере управления муниципальными финансами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Таловского муниципального района «Об утверждении Положения «О бюджетном процессе в Таловском муниципальном районе»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 исполнении бюджета Таловского муниципального района за отчетный финансовый год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 мерах по составлению проекта бюджета муниципального района на очередной финансовый год и на плановый период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 утверждении отчетов об исполнении о бюджета Таловского муниципального района за I квартал, первое полугодие и девять месяцев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иные нормативные и правовые акты Таловского муниципального района в сфере организации управления муниципальными финансами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6. Анализ рисков реализации подпрограммы и описание мер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управления рисками реализации подпрограммы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иски реализации подпрограммы состоят в следующем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изменение действующего бюджетного законодательства Российской Федерации в части организации бюджетного процесса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тсутствие механизма реализации закрепленного в Бюджетном кодексе Российской Федерации принципа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есвоевременное исполнение решений администрации Таловского муниципального района</w:t>
      </w:r>
      <w:r>
        <w:rPr>
          <w:rFonts w:cs="Arial" w:ascii="Arial" w:hAnsi="Arial"/>
          <w:spacing w:val="-1"/>
          <w:sz w:val="24"/>
          <w:szCs w:val="24"/>
        </w:rPr>
        <w:t xml:space="preserve"> о выделении средств из резервного фонда администрации Таловского муниципального района по независящим от финансового органа причинам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е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целях управления вышеуказанными рисками финансовый отдел в рамках своей компетенции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онтролирует порядок и сроки подготовки проекта решения Совета народных депутатов Таловского муниципального района о районном бюджете на очередной финансовый год и плановый период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оводит мероприятия по обеспечению прозрачности (открытости) бюджетных данных для широкого круга заинтересованных пользователей;</w:t>
      </w:r>
    </w:p>
    <w:p>
      <w:pPr>
        <w:pStyle w:val="Normal"/>
        <w:shd w:fill="FFFFFF" w:val="clear"/>
        <w:tabs>
          <w:tab w:val="clear" w:pos="708"/>
          <w:tab w:val="left" w:pos="9216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еспечивает в установленном порядке исполнение решений администрации Таловского муниципального района о выделении средств из резервного фонда администрации Таловского муниципального района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беспечивает исполнение расходных обязательств Таловского муниципального района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 мерам управления рисками, которые могут оказать влияние на достижение запланированных целей, относя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етальное планирование хода реализации подпрограммы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перативный мониторинг выполнения мероприятий подпрограммы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оведение в течение всего срока выполнения подпрограммы мониторинга и прогнозирования текущих тенденций в сфере реализации подпрограммы и при необходимости актуализация плана реализации подпрограмм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П А С П О Р Т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одпрограммы </w:t>
      </w:r>
      <w:r>
        <w:rPr>
          <w:rFonts w:cs="Arial" w:ascii="Arial" w:hAnsi="Arial"/>
          <w:bCs/>
          <w:sz w:val="24"/>
          <w:szCs w:val="24"/>
        </w:rPr>
        <w:t>«С</w:t>
      </w:r>
      <w:r>
        <w:rPr>
          <w:rFonts w:cs="Arial" w:ascii="Arial" w:hAnsi="Arial"/>
          <w:bCs/>
          <w:spacing w:val="-10"/>
          <w:sz w:val="24"/>
          <w:szCs w:val="24"/>
        </w:rPr>
        <w:t>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7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680"/>
        <w:gridCol w:w="1168"/>
        <w:gridCol w:w="1500"/>
        <w:gridCol w:w="2197"/>
        <w:gridCol w:w="1603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ые мероприятия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Выравнивание бюджетной обеспеченности муниципальных образований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. Поддержка мер по обеспечению сбалансированности местных бюджетов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. Софинансирование приоритетных социально значимых расходов местных бюджето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. Финансовое обеспечение муниципальных образований Таловского муниципального района для исполнения переданных полномочий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. Содействие повышению качества управления муниципальными финансами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устойчивого исполнения расходных полномочий органов местного самоуправления и повышения качества управления финансами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Совершенствование системы распределения межбюджетных трансфертов муниципальным образованиям Таловского муниципального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Сокращение дифференциации муниципальных образований Таловского муниципального района в уровне их бюджетной обеспечен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Повышение эффективности управления муниципальными финансами.</w:t>
            </w:r>
          </w:p>
        </w:tc>
      </w:tr>
      <w:tr>
        <w:trPr>
          <w:trHeight w:val="1173" w:hRule="atLeast"/>
        </w:trPr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 район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. Отношение фактического финансирования расходов в форме иных межбюджетных трансфертов на софинансирование приоритетных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Оценка качества управления финансами и платежеспособности муниципальных образований Таловского муниципального района.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бъемы и источники финансирования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подпрограмме - 1 009 350,8 тыс. рублей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федеральный бюджет – 155 653,3 тыс. рублей;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областной бюджет – 540 869,1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йонный бюджет – 312 828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57 686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 346,2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0 697,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8 642,7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12 247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1 821,9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5 315,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5 110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10 213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 230,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5 740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7 242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91 280,6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8 255,1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9 288,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3 737,4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36 755,0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3 334,1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3 420,9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</w:tc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1 168,4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6 493,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4 674,8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1. Совершенствование нормативного правового обеспечение предоставления межбюджетных трансфертов из районного бюджета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2. Сокращение разрыва в бюджетной обеспеченности муниципальных образований района.</w:t>
            </w:r>
          </w:p>
          <w:p>
            <w:pPr>
              <w:pStyle w:val="ConsPlusCel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spacing w:val="-6"/>
              </w:rPr>
              <w:t>Стабильное и эффективное исполнение поселением переданных муниципальных полномочий.</w:t>
            </w:r>
          </w:p>
          <w:p>
            <w:pPr>
              <w:pStyle w:val="ConsPlusCell"/>
              <w:jc w:val="both"/>
              <w:rPr/>
            </w:pPr>
            <w:r>
              <w:rPr>
                <w:rFonts w:cs="Arial" w:ascii="Arial" w:hAnsi="Arial"/>
              </w:rPr>
              <w:t>4. Рост качества управления муниципальными финансами.</w:t>
            </w:r>
          </w:p>
        </w:tc>
      </w:tr>
    </w:tbl>
    <w:p>
      <w:pPr>
        <w:pStyle w:val="Con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оритеты муниципальной политики в сфере реализации муниципальной программы определены в следующих документах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</w:rPr>
        <w:t>ежегодными Бюджетными посланиями Президента Российской Федерации</w:t>
      </w:r>
      <w:r>
        <w:rPr>
          <w:rFonts w:cs="Arial" w:ascii="Arial" w:hAnsi="Arial"/>
          <w:sz w:val="24"/>
          <w:szCs w:val="24"/>
          <w:lang w:eastAsia="en-US"/>
        </w:rPr>
        <w:t xml:space="preserve"> Федеральному Собранию Российской Федерации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сновными направлениями бюджетной и налоговой политики Российской Федерации, Воронежской области и Таловского муниципального района на очередной финансовый год и плановый период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иоритет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совершенствование подходов к предоставлению межбюджетных трансфертов из районного бюджета бюджетам поселений с целью повышения эффективности их предоставления и использования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создание условий для равных финансовых возможностей оказания жителям Таловского муниципального района муниципальных услуг на всей территории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создание условий для устойчивого исполнения бюджетов муниципальных образова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стимулирование деятельности органов местного самоуправления муниципальных образований по наращиванию налоговых и неналоговых доходов местных бюджетов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Целью подпрограммы является создание условий для устойчивого исполнения расходных полномочий органов местного самоуправления и повышения качества управления финансами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этого потребуется решить задачи по совершенствованию системы предоставления межбюджетных трансфертов из районного бюджета, сокращению дифференциации в уровне бюджетной обеспеченности бюджетов муниципальных образований и содействию сбалансированности бюджетов поселений с учетом достижения показателей, влияющих на повышение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Целевыми показателями подпрограммы являются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ab/>
        <w:t>2. Отношение фактического финансирования расходов в форме иных межбюджетных трансфертов на софинансирование приоритетных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.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, % (С):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=Сф/Сп*100,</w:t>
      </w:r>
    </w:p>
    <w:p>
      <w:pPr>
        <w:pStyle w:val="TextBody"/>
        <w:spacing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ф – размер субвенций на осуществление переданных муниципальных полномочий, фактически перечисленный поселению;</w:t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п – запланированный размер субвенций на осуществление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>4. Оценка качества управления финансами и платежеспособности муниципальных образований Таловского муниципального района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Мониторинг и оценка качества управления муниципальными финансами характеризует следующие направления деятельности органов местного самоуправ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1) бюджетное планирова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) исполнение местных бюджето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3) управление муниципальным долгом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4) финансовые взаимоотношения с муниципальными образованиями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Порядок проведения </w:t>
      </w:r>
      <w:r>
        <w:rPr>
          <w:spacing w:val="-2"/>
          <w:sz w:val="24"/>
          <w:szCs w:val="24"/>
        </w:rPr>
        <w:t>мониторинга определен постановлением администрации муниципального района от 16.07.2012 года № 598 «</w:t>
      </w:r>
      <w:r>
        <w:rPr>
          <w:sz w:val="24"/>
          <w:szCs w:val="24"/>
        </w:rPr>
        <w:t>Об утверждении Порядка осуществления мониторинга соблюдения органами местного самоуправления городского и сельских поселений Таловского муниципального района требований Бюджетного кодекса Российской Федерации и качества организации и осуществления бюджетного процесса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жидаемые результаты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ализации подпрограммы: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1.Совершенствование нормативного правового регулирования предоставления межбюджетных трансфертов из районного бюджета;</w:t>
      </w:r>
    </w:p>
    <w:p>
      <w:pPr>
        <w:pStyle w:val="ConsPlusCel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</w:rPr>
        <w:t>2.Сокращение разрыва в бюджетной обеспеченности муниципальных образований района;</w:t>
      </w:r>
    </w:p>
    <w:p>
      <w:pPr>
        <w:pStyle w:val="ConsPlusCel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  <w:spacing w:val="-6"/>
        </w:rPr>
        <w:t xml:space="preserve"> </w:t>
      </w:r>
      <w:r>
        <w:rPr>
          <w:rFonts w:cs="Arial" w:ascii="Arial" w:hAnsi="Arial"/>
          <w:spacing w:val="-6"/>
        </w:rPr>
        <w:t>3. Стабильное и эффективное исполнение поселением переданных муниципальных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Рост качества управления муниципальными финансам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9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2. Характеристика основных мероприятий и мероприятий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bCs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.1. Совершенствование системы распределения межбюджетных трансфертов муниципальным образованиям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В рамках подпрограммы предусматривается совершенствование нормативно-правового регулирования в сфере межбюджетных отношений органов местного самоуправления в Таловском муниципальном районе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целях повышения эффективности предоставления и использования межбюджетных трансфертов необходима своевременная (до начала очередного финансового года) разработка порядков предоставления и расходования дотаций и иных межбюджетных трансфертов местным бюджета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2.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Мероприятие направлено на обеспечение равных возможностей доступа граждан к муниципальным услугам, предоставляемым за счет средств местных бюджетов. Основным принципом реализации мероприятия является определение и обеспечение минимально гарантированного уровня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струментом реализации основного мероприятия являются дотации на выравнивание бюджетной обеспеченности поселений, в том числе расчет их распределения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В рамках данного мероприятия финансовым отделом будет осуществлять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1) Сверка исходных данных для расчетов по распределению средств районного бюджета, направляемых на выравнивание бюджетной обеспеченности муниципальных образований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В этих целях предусматрива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- ежегодный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- ежегодное размещение исходных данных для проведения расчетов распределения на очередной финансовый год и плановый период дотаций на выравнивание бюджетной обеспеченности поселений за счет средств областного и районного бюджетов в разрезе муниципальных образований на официальном сайте администрации Таловского муниципального района во вкладке финансы в сети Интернет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) Распределение средств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аспределение дотаций на выравнивание бюджетной обеспеченности поселений за счет средств районного бюджета проводится в соответствии с методикой, установленной Законом Воронежской области от 17.11.2005 № 68-ОЗ «О межбюджетных отношениях органов государственной власти и органов местного самоуправления в Воронежской области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аспределение дотаций на выравнивание бюджетной обеспеченности поселений за счет средств областного осуществляется в соответствии с методикой расчета утвержденной законом Воронежской области от 07.12.2006 № 108-ОЗ «О наделении органов местного самоуправления муниципальных районов Воронежской области полномочиями органов государственной власти Воронежской области по расчету и предоставлению дотаций поселениям за счет средств областного бюджета»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езультатом реализации данного мероприятия будет являться утверждение объема и распределение дотации на выравнивание бюджетной обеспеченности поселений за счет средств районного и областного бюдже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3</w:t>
        <w:tab/>
        <w:t>)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Финансовым отделом администрации Таловского муниципального района осуществляется ежемесячное предоставление бюджетам муниципальных образований средств областного и районного бюджета, направляемых на выравнивание бюджетной обеспеченности муниципальных образований, в соответствии со сводной бюджетной росписью с учетом возникающих сезонных потребностей в процессе исполнения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Результатом реализации данного мероприятия будет являться предоставление бюджетам поселений в соответствии с росписью районного бюджета и кассовым планом дотаций на выравнивание бюджетной обеспеченност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3. Поддержка мер по о</w:t>
      </w:r>
      <w:r>
        <w:rPr>
          <w:rFonts w:cs="Arial" w:ascii="Arial" w:hAnsi="Arial"/>
          <w:sz w:val="24"/>
          <w:szCs w:val="24"/>
          <w:lang w:eastAsia="en-US"/>
        </w:rPr>
        <w:t>беспечению сбалансированности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Мероприятие направлено на обеспечение сбалансированности бюджетов муниципальных образований, у которых в процессе исполнения их бюджетов возникают непредвиденные ситуации, негативно влияющие на сбалансированность бюдже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Реализация мероприятия предусматривает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Разработку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бюджетов поселений, содержащего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условия предоставления дотаций поселениям на поддержку мер по обеспечению сбалансированности бюджетов поселений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методику распределения дотаций на поддержку мер по обеспечению сбалансированности местных бюджетов между поселения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pacing w:val="-7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2) Анализ и оценку основных показателей бюджетов поселений и</w:t>
      </w:r>
      <w:r>
        <w:rPr>
          <w:rFonts w:cs="Arial" w:ascii="Arial" w:hAnsi="Arial"/>
          <w:sz w:val="24"/>
          <w:szCs w:val="24"/>
        </w:rPr>
        <w:t xml:space="preserve"> подготовку заключения о целесообразности выделения (невыделения) дотац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Предоставление дотаций бюджетам поселений на поддержку мер по обеспечению сбалансированности бюджетов посел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Предоставление дотаций бюджетам поселений на поддержку мер по обеспечению сбалансированности бюджетов поселений осуществляется </w:t>
      </w:r>
      <w:r>
        <w:rPr>
          <w:rFonts w:cs="Arial" w:ascii="Arial" w:hAnsi="Arial"/>
          <w:spacing w:val="-7"/>
          <w:sz w:val="24"/>
          <w:szCs w:val="24"/>
        </w:rPr>
        <w:t>в соответствии со сводной бюджетной росписью и кассовым планом исполнения районного бюджет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4. Софинансирование приоритетных социально значимых расходов местных бюджетов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еравномерность распределения налогооблагаемой базы по муниципальным образованиям Таловского муниципального района, связанная с различиями муниципальных образований в уровне социально-экономического развития, территориальном расположении, демографическом положении и рядом других объективных факторов, осложняет, а порой и делает невозможным самостоятельное решение органами местного самоуправления вопросов местного знач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В целях софинансирования расходных обязательств, возникающих при выполнении полномочий органов местного самоуправления по вопросам местного значения, в районном бюджете предусматриваются иные межбюджетные трансферты для долевого финансирования </w:t>
      </w:r>
      <w:r>
        <w:rPr>
          <w:rFonts w:cs="Arial" w:ascii="Arial" w:hAnsi="Arial"/>
          <w:sz w:val="24"/>
          <w:szCs w:val="24"/>
        </w:rPr>
        <w:t>приоритетных социально значимых расходов местных бюджетов за счет субсидий из област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pacing w:val="-7"/>
          <w:sz w:val="24"/>
          <w:szCs w:val="24"/>
        </w:rPr>
        <w:t>В целях реализации мероприятия осуществляе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bCs/>
          <w:spacing w:val="-7"/>
          <w:sz w:val="24"/>
          <w:szCs w:val="24"/>
        </w:rPr>
        <w:t xml:space="preserve">- распределение иных </w:t>
      </w:r>
      <w:r>
        <w:rPr>
          <w:rFonts w:cs="Arial" w:ascii="Arial" w:hAnsi="Arial"/>
          <w:sz w:val="24"/>
          <w:szCs w:val="24"/>
        </w:rPr>
        <w:t xml:space="preserve">межбюджетных трансфертов на решение вопросов местного значения бюджетам поселений района в соответствии с утвержденной </w:t>
      </w:r>
      <w:r>
        <w:rPr>
          <w:rFonts w:cs="Arial" w:ascii="Arial" w:hAnsi="Arial"/>
          <w:color w:val="000000"/>
          <w:sz w:val="24"/>
          <w:szCs w:val="24"/>
        </w:rPr>
        <w:t xml:space="preserve">Методикой </w:t>
      </w:r>
      <w:r>
        <w:rPr>
          <w:rFonts w:cs="Arial" w:ascii="Arial" w:hAnsi="Arial"/>
          <w:bCs/>
          <w:sz w:val="24"/>
          <w:szCs w:val="24"/>
        </w:rPr>
        <w:t xml:space="preserve">распределения </w:t>
      </w:r>
      <w:r>
        <w:rPr>
          <w:rFonts w:cs="Arial" w:ascii="Arial" w:hAnsi="Arial"/>
          <w:sz w:val="24"/>
          <w:szCs w:val="24"/>
        </w:rPr>
        <w:t>иных межбюджетных трансфертов на решение вопросов местного значения бюджетам поселений Таловского муниципального района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- предоставление иных межбюджетных трансфертов на решение вопросов местного значения бюджетам поселений района </w:t>
      </w:r>
      <w:r>
        <w:rPr>
          <w:rFonts w:cs="Arial" w:ascii="Arial" w:hAnsi="Arial"/>
          <w:spacing w:val="-7"/>
          <w:sz w:val="24"/>
          <w:szCs w:val="24"/>
        </w:rPr>
        <w:t>в соответствии со сводной бюджетной росписью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5. Финансовое обеспечение муниципальных образований Таловского муниципального района для исполнения переданных полномоч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еализация мероприятия предусматривает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сверка исходных данных с поселением для расчетов объема ассигновани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ланирование бюджетных ассигнований из районного бюджета на очередной финансовый год и плановый период;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доведение уведомлений о бюджетных ассигнованиях из районного бюджета на очередной финансовый год и плановый период поселению до начала очередного финансового год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непосредственное перечисление межбюджетных трансфертов бюджетам посел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сбор и обобщение отчета об использовании межбюджетных трансфер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6. Содействие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В условиях расширения бюджетной самостоятельности и ответственности местных органов власти возрастает значение механизмов поддержки проводимых на местном уровне реформ, направленных на повышение эффективности бюджетных расходов и качества управления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В рамках данного мероприятия будет продолжена реализация следующих мер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</w:t>
      </w:r>
      <w:r>
        <w:rPr>
          <w:rFonts w:cs="Arial" w:ascii="Arial" w:hAnsi="Arial"/>
          <w:sz w:val="24"/>
          <w:szCs w:val="24"/>
          <w:lang w:eastAsia="en-US"/>
        </w:rPr>
        <w:t xml:space="preserve"> Оценка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ля создания стимулов к улучшению качества управления бюджетным процессом в муниципальных образованиях финансовым отделом администрации Таловского муниципального района о</w:t>
      </w:r>
      <w:r>
        <w:rPr>
          <w:rFonts w:cs="Arial" w:ascii="Arial" w:hAnsi="Arial"/>
          <w:sz w:val="24"/>
          <w:szCs w:val="24"/>
          <w:lang w:eastAsia="en-US"/>
        </w:rPr>
        <w:t>существляется ежегодный мониторинг и оценка качества управления муниципальными финансам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оказатели оценки содержат индикаторы использования в бюджетном процессе передовых инструментов и процедур, открытости бюджетного процесса, качества управления муниципальным долгом, соблюдения норм бюджетного законодательства и т.п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На основании оценки ежегодно формируется рейтинг муниципальных образований. Результаты рейтинга качества организации бюджетного процесса размещаются на официальном сайте администрации Таловского муниципального района во вкладке финанс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ценка качества управления бюджетным процессом в муниципальных образованиях является мощным нефинансовым инструментом мотивации органов местного самоуправления к повышению эффективности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Методическая поддержка реализации мероприятий по повышению качества управления муниципальными финансам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целях реализации данного направления продолжится разработка методических рекомендаций в части регулирования бюджетным процессом и межбюджетными отношениями с учетом изменений бюджетного законодательства Российской Федерации, Воронежской области и нормативных правовых актов Талов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 Основные меры муниципального и правового регулирования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качестве основных мер правового регулирования в рамках реализации подпрограммы предусматриваются формирование и развитие нормативной правовой базы в сфере создания условий для эффективного и ответственного управления муниципальными финансами, повышение устойчивости бюджетов поселений, состоящей из следующих принимаемых и корректируемых ежегодно либо по необходимости нормативно правовых актов Талов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ешений Совета народных депутатов Талов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 бюджете муниципального района на очередной финансовый год и на плановый период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решение Совета народных депутатов Таловского муниципального района о бюджете муниципального района на очередной финансовый год и на плановый период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остановлений и распоряжений администрации Таловского муниципального район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иные нормативные и правовые акты Таловского муниципального района в сфере создания условий для эффективного и ответственного управления муниципальными финансами, повышение устойчивости бюджетов поселений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Финансовое обеспечение реализации подпрограммы предусмотрено за счет средств районного, областного и федерального бюджетов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 обеспечение подпрограммы по годам ее реализации представлено в приложении №3 к муниципальной программ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Основным внешними рисками реализации подпрограммы являются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существенное изменение параметров социально-экономического развития Таловского муниципального района по сравнению с теми, которые были предусмотрены при формировании подпрограммы;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изменения налогового и бюджетного законодательств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Минимизация данного риска возможна на основе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повышения эффективности бюджетных расходов и их оптимизация при обеспечении гарантированного качества муниципальных услуг. 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67"/>
        <w:jc w:val="center"/>
        <w:rPr>
          <w:rFonts w:ascii="Arial" w:hAnsi="Arial" w:cs="Arial"/>
          <w:bCs/>
          <w:spacing w:val="-1"/>
          <w:sz w:val="24"/>
          <w:szCs w:val="24"/>
        </w:rPr>
      </w:pPr>
      <w:r>
        <w:rPr>
          <w:rFonts w:cs="Arial" w:ascii="Arial" w:hAnsi="Arial"/>
          <w:bCs/>
          <w:spacing w:val="-1"/>
          <w:sz w:val="24"/>
          <w:szCs w:val="24"/>
        </w:rPr>
        <w:t>ПАСПОРТ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bCs/>
          <w:spacing w:val="-1"/>
          <w:sz w:val="24"/>
          <w:szCs w:val="24"/>
        </w:rPr>
        <w:t xml:space="preserve">подпрограммы </w:t>
      </w:r>
      <w:r>
        <w:rPr>
          <w:rFonts w:cs="Arial" w:ascii="Arial" w:hAnsi="Arial"/>
          <w:bCs/>
          <w:sz w:val="24"/>
          <w:szCs w:val="24"/>
        </w:rPr>
        <w:t>«</w:t>
      </w:r>
      <w:r>
        <w:rPr>
          <w:rFonts w:cs="Arial" w:ascii="Arial" w:hAnsi="Arial"/>
          <w:spacing w:val="-10"/>
          <w:sz w:val="24"/>
          <w:szCs w:val="24"/>
        </w:rPr>
        <w:t>Обеспечение реализации муниципальной программы</w:t>
      </w:r>
      <w:r>
        <w:rPr>
          <w:rFonts w:cs="Arial" w:ascii="Arial" w:hAnsi="Arial"/>
          <w:bCs/>
          <w:sz w:val="24"/>
          <w:szCs w:val="24"/>
        </w:rPr>
        <w:t>»</w:t>
      </w:r>
    </w:p>
    <w:p>
      <w:pPr>
        <w:pStyle w:val="Normal"/>
        <w:shd w:fill="FFFFFF" w:val="clear"/>
        <w:ind w:firstLine="567"/>
        <w:jc w:val="center"/>
        <w:rPr/>
      </w:pPr>
      <w:r>
        <w:rPr>
          <w:rFonts w:cs="Arial" w:ascii="Arial" w:hAnsi="Arial"/>
          <w:bCs/>
          <w:sz w:val="24"/>
          <w:szCs w:val="24"/>
        </w:rPr>
        <w:t>программы Таловского муниципального района Воронежской области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76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7168"/>
      </w:tblGrid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тветственный исполнитель муниципальной подпрограм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Исполнители муниципальной подпрограммы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Финансовый отдел администрации Таловского муниципального район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МКУ «Централизованная бухгалтерия сельских поселений Таловского муниципального района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ые разработчики муниципальной подпрограм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Финансовый отдел администрации Таловского муниципального района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сновные мероприятия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 Финансовое обеспечение деятельности финансового отдела администрации Таловского 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 Финансовое обеспечение деятельности подведомственных учрежд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ь муниципальной подпрограммы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Формирование и развитие обеспечивающих механизмов реализации муниципальной программы </w:t>
            </w:r>
            <w:r>
              <w:rPr>
                <w:rFonts w:cs="Arial" w:ascii="Arial" w:hAnsi="Arial"/>
                <w:bCs/>
                <w:sz w:val="24"/>
                <w:szCs w:val="24"/>
              </w:rPr>
              <w:t>«</w:t>
            </w:r>
            <w:r>
              <w:rPr>
                <w:rFonts w:cs="Arial" w:ascii="Arial" w:hAnsi="Arial"/>
                <w:sz w:val="24"/>
                <w:szCs w:val="2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  <w:r>
              <w:rPr>
                <w:rFonts w:cs="Arial" w:ascii="Arial" w:hAnsi="Arial"/>
                <w:bCs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и муниципальной подпрограм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Финансовое обеспечение полномочий, переданных органам местного самоуправления муниципальн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45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2. Мониторинг реализации мероприятий муниципальной программы, в том числе нацеленный на корректировку ее положений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евые </w:t>
            </w: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индикаторы 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показатели муниципальной подпрограммы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-40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Уровень исполнения плановых назначений по расходам на реализацию подпрограмм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pacing w:val="-2"/>
                <w:sz w:val="24"/>
                <w:szCs w:val="24"/>
              </w:rPr>
              <w:t xml:space="preserve">Этапы и сро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реализации муниципальной подпрограммы 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– 2023 годы</w:t>
            </w:r>
          </w:p>
        </w:tc>
      </w:tr>
      <w:tr>
        <w:trPr/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ъемы и источники финансирования муниципальной подпрограммы</w:t>
            </w:r>
          </w:p>
        </w:tc>
        <w:tc>
          <w:tcPr>
            <w:tcW w:w="7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по подпрограмме - 60 649,4 тыс. рублей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районный бюджет – 60 649,4 тыс. рубле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tbl>
            <w:tblPr>
              <w:tblW w:w="71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241"/>
              <w:gridCol w:w="1698"/>
              <w:gridCol w:w="1698"/>
              <w:gridCol w:w="2491"/>
            </w:tblGrid>
            <w:tr>
              <w:trPr>
                <w:trHeight w:val="947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Областной бюджет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 xml:space="preserve">Районный </w:t>
                  </w:r>
                </w:p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бюджет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 334,4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6 334,4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19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 562,8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 562,8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0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 682,6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7 682,6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1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 623,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3 623,2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 623,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 623,2</w:t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12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2023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 823,2</w:t>
                  </w:r>
                </w:p>
              </w:tc>
              <w:tc>
                <w:tcPr>
                  <w:tcW w:w="1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Arial" w:hAnsi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</w:rPr>
                    <w:t>0,0</w:t>
                  </w:r>
                </w:p>
              </w:tc>
              <w:tc>
                <w:tcPr>
                  <w:tcW w:w="2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12 823,2</w:t>
                  </w:r>
                </w:p>
              </w:tc>
            </w:tr>
          </w:tbl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66" w:hRule="atLeast"/>
        </w:trPr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Ожидаемые конечные результаты реализации муниципальной подпрограммы </w:t>
            </w:r>
          </w:p>
        </w:tc>
        <w:tc>
          <w:tcPr>
            <w:tcW w:w="7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1.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2. Обеспечение эффективного и целенаправленного расходования бюджетных средств.</w:t>
            </w:r>
          </w:p>
        </w:tc>
      </w:tr>
    </w:tbl>
    <w:p>
      <w:pPr>
        <w:pStyle w:val="ConsNormal"/>
        <w:widowControl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Приоритеты муниципальной политики в сфере реализации подпрограммы, цели, задачи и показатели (индикаторы) достижения целей и решения задач, описание основных ожидаемых конечных результатов подпрограммы, сроков и контрольных этапов реализации подпрограммы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Данная подпрограмма объединяет мероприятия обеспечивающего характера, направленные на создание условий для эффективной реализации всех подпрограмм (мероприятий) настоящей муниципальной програм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Мероприятие подпрограммы предусматривает финансовое обеспечение за счет средств районного бюджета обеспечение деятельности отдел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Целью подпрограммы является формирование и развитие обеспечивающих механизмов реализации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-45" w:leader="none"/>
        </w:tabs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cs="Arial" w:ascii="Arial" w:hAnsi="Arial"/>
          <w:sz w:val="24"/>
          <w:szCs w:val="24"/>
          <w:lang w:eastAsia="en-US"/>
        </w:rPr>
        <w:t xml:space="preserve">Задачи подпрограммы - </w:t>
      </w:r>
      <w:r>
        <w:rPr>
          <w:rFonts w:cs="Arial" w:ascii="Arial" w:hAnsi="Arial"/>
          <w:sz w:val="24"/>
          <w:szCs w:val="24"/>
        </w:rPr>
        <w:t xml:space="preserve">финансовое обеспечение полномочий, переданных органам местного самоуправления муниципального района и </w:t>
      </w:r>
      <w:r>
        <w:rPr>
          <w:rFonts w:cs="Arial" w:ascii="Arial" w:hAnsi="Arial"/>
          <w:sz w:val="24"/>
          <w:szCs w:val="24"/>
          <w:lang w:eastAsia="en-US"/>
        </w:rPr>
        <w:t>мониторинг реализации мероприятий муниципальной программы, в том числе нацеленный на корректировку ее положений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Описание целевых индикаторов и </w:t>
      </w:r>
      <w:r>
        <w:rPr>
          <w:rFonts w:cs="Arial" w:ascii="Arial" w:hAnsi="Arial"/>
          <w:bCs/>
          <w:sz w:val="24"/>
          <w:szCs w:val="24"/>
        </w:rPr>
        <w:t xml:space="preserve">показателей </w:t>
      </w:r>
      <w:r>
        <w:rPr>
          <w:rFonts w:cs="Arial" w:ascii="Arial" w:hAnsi="Arial"/>
          <w:sz w:val="24"/>
          <w:szCs w:val="24"/>
        </w:rPr>
        <w:t>подпрограммы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Уровень исполнения плановых назначений по расходам на реализацию подпрограммы, % (У)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= Кр/Пр, 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Кр - кассовые расходы на реализацию подпрограммы за отчетный период,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ConsNormal"/>
        <w:widowControl/>
        <w:ind w:firstLine="567"/>
        <w:jc w:val="both"/>
        <w:rPr/>
      </w:pPr>
      <w:r>
        <w:rPr>
          <w:sz w:val="24"/>
          <w:szCs w:val="24"/>
        </w:rPr>
        <w:t xml:space="preserve">Значения целевых показателей (индикаторов) подпрограммы </w:t>
      </w:r>
      <w:r>
        <w:rPr>
          <w:spacing w:val="-1"/>
          <w:sz w:val="24"/>
          <w:szCs w:val="24"/>
        </w:rPr>
        <w:t xml:space="preserve">на весь срок ее реализации приведены </w:t>
      </w:r>
      <w:r>
        <w:rPr>
          <w:sz w:val="24"/>
          <w:szCs w:val="24"/>
        </w:rPr>
        <w:t>в приложении 1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Ожидаемые результаты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одпрограмма носит постоянный характер. В силу постоянного характера решаемых в рамках подпрограммы задач, выделение отдельных этапов ее реализации не предусматривается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Характеристика основных мероприятий и мероприятий подпрограммы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рамках подпрограммы предусмотрены следующие основные мероприятия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Финансовое обеспечение деятельности финансового отдела администрации Тал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При реализации мероприятия будет осуществляться финансирование деятельности финансового отдела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. Финансовое обеспечение деятельности подведомственных учрежде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При реализации мероприятия будет осуществляться финансирование деятельности муниципального казенного учреждения, подведомственного финансовому отделу администрации Таловского муниципального района, который является ответственным исполнителем программы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Основные меры муниципального и правового регулирования подпрограммы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При реализации подпрограммы планируется осуществить меры нормативно-правового регулирования:</w:t>
      </w:r>
    </w:p>
    <w:p>
      <w:pPr>
        <w:pStyle w:val="Normal"/>
        <w:shd w:fill="FFFFFF" w:val="clear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- своевременное внесение изменений в Положение о финансовом отделе и в Порядок </w:t>
      </w:r>
      <w:r>
        <w:rPr>
          <w:rFonts w:cs="Arial" w:ascii="Arial" w:hAnsi="Arial"/>
          <w:sz w:val="24"/>
          <w:szCs w:val="24"/>
        </w:rPr>
        <w:t>составления, утверждения и ведения бюджетных смет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 Информация об участии общественных, научных и иных организаций, а также внебюджетных фондов, юридических и физических лиц в реализации подпрограммы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В реализации подпрограммы общественные, научные и иные организации, а также внебюджетные фонды, юридические и физические лица участие не принимаю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5. Финансовое обеспечение реализации подпрограммы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Финансовое обеспечение реализации подпрограммы предусмотрено за счет средств районного бюджета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инансовое обеспечение подпрограммы по годам ее реализации представлено в приложении № 3 к муниципальной программе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. Анализ рисков реализации подпрограммы и описание мер управления рисками реализации подпрограммы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иском реализации подпрограммы является финансирование ее в неполном объеме.</w:t>
      </w:r>
    </w:p>
    <w:p>
      <w:pPr>
        <w:pStyle w:val="ConsPlusNormal1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государственной 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государствен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94"/>
        <w:gridCol w:w="5820"/>
        <w:gridCol w:w="820"/>
        <w:gridCol w:w="1152"/>
        <w:gridCol w:w="1136"/>
        <w:gridCol w:w="1135"/>
        <w:gridCol w:w="1183"/>
        <w:gridCol w:w="1166"/>
        <w:gridCol w:w="1184"/>
      </w:tblGrid>
      <w:tr>
        <w:trPr>
          <w:trHeight w:val="624" w:hRule="atLeast"/>
        </w:trPr>
        <w:tc>
          <w:tcPr>
            <w:tcW w:w="69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68" w:type="dxa"/>
            <w:gridSpan w:val="4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ложение 1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305" w:hRule="atLeast"/>
        </w:trPr>
        <w:tc>
          <w:tcPr>
            <w:tcW w:w="14290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едения</w:t>
            </w:r>
          </w:p>
        </w:tc>
      </w:tr>
      <w:tr>
        <w:trPr>
          <w:trHeight w:val="610" w:hRule="atLeast"/>
        </w:trPr>
        <w:tc>
          <w:tcPr>
            <w:tcW w:w="13106" w:type="dxa"/>
            <w:gridSpan w:val="8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 показателях (индикаторах) муниципальной программы Таловского муниципального района Воронежской области и их значениях</w:t>
            </w:r>
          </w:p>
        </w:tc>
        <w:tc>
          <w:tcPr>
            <w:tcW w:w="11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694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.изм.</w:t>
            </w:r>
          </w:p>
        </w:tc>
        <w:tc>
          <w:tcPr>
            <w:tcW w:w="6956" w:type="dxa"/>
            <w:gridSpan w:val="6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8 год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9 год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1 год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914" w:hRule="atLeast"/>
        </w:trPr>
        <w:tc>
          <w:tcPr>
            <w:tcW w:w="142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Муниципальная программ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60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ношение дефицита районного бюджета (за вычетом поступлений от продажи акций и иных форм участия в капитале, находящихся в собственности Таловского муниципального района, и снижения остатков средств на счетах по учету средств районного бюджета)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</w:t>
            </w:r>
          </w:p>
        </w:tc>
      </w:tr>
      <w:tr>
        <w:trPr>
          <w:trHeight w:val="678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униципальный долг Таловского муниципального района, в % к годовому объему доходов районного бюджета без учета объема безвозмездных поступлений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более 100</w:t>
            </w:r>
          </w:p>
        </w:tc>
      </w:tr>
      <w:tr>
        <w:trPr>
          <w:trHeight w:val="490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</w:tr>
      <w:tr>
        <w:trPr>
          <w:trHeight w:val="319" w:hRule="atLeast"/>
        </w:trPr>
        <w:tc>
          <w:tcPr>
            <w:tcW w:w="73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1. "Управление муниципальными финансами"</w:t>
            </w:r>
          </w:p>
        </w:tc>
        <w:tc>
          <w:tcPr>
            <w:tcW w:w="115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791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воевременное внесение изменений в решение совета народных депутатов Таловского муниципального района в положение о бюджетном процессе в Таловском муниципальном районе в соответствии с требованиями действующего федерального бюджетного законодательств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рок, установленный администрацией муниципального района</w:t>
            </w:r>
          </w:p>
        </w:tc>
      </w:tr>
      <w:tr>
        <w:trPr>
          <w:trHeight w:val="87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блюдение порядка и сроков разработки проекта районного бюджета, установленных правовым актом администрации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/нет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а</w:t>
            </w:r>
          </w:p>
        </w:tc>
      </w:tr>
      <w:tr>
        <w:trPr>
          <w:trHeight w:val="1236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3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ставление и утверждение сводной бюджетной роспис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</w:tr>
      <w:tr>
        <w:trPr>
          <w:trHeight w:val="1401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4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ведение показателей сводной бюджетной росписи и лимитов бюджетных обязательств до главных распорядителей средств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начала очередного финансового года</w:t>
            </w:r>
          </w:p>
        </w:tc>
      </w:tr>
      <w:tr>
        <w:trPr>
          <w:trHeight w:val="159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5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ставление и представление в Совет народных депутатов Таловского муниципального района годового отчета об исполнении районного бюджета в сроки, установленные бюджетным законодательством Российской Федерации, Воронежской области, нормативных правовых актов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рок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 1 мая текущего года</w:t>
            </w:r>
          </w:p>
        </w:tc>
      </w:tr>
      <w:tr>
        <w:trPr>
          <w:trHeight w:val="92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6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дельный вес резервного фонда администрации Таловского муниципального района в общем объеме расходов районного бюджет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541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7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расходов на обслуживание муниципального долга в общем объеме расходов районного бюджета (за исключением расходов, которые осуществляются за счет субвенций и субсидий из областного бюджета)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62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8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9</w:t>
            </w:r>
          </w:p>
        </w:tc>
      </w:tr>
      <w:tr>
        <w:trPr>
          <w:trHeight w:val="610" w:hRule="atLeast"/>
        </w:trPr>
        <w:tc>
          <w:tcPr>
            <w:tcW w:w="14290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</w:tr>
      <w:tr>
        <w:trPr>
          <w:trHeight w:val="194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ношение фактического финансирования расходов районного бюджета, направленных на выравнивание бюджетной обеспеченности муниципальных образован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11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2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тношение фактического финансирования расходов в форме иных межбюджетных трансфертов на софинансирование приоритетных социально значимых расходов местных бюджетов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распределенному муниципальным образованиям в соответствии с постановлениями и распоряжениями правительства Воронежской области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1412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3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оотношение фактического размера перечисленных поселению субвенций на осуществление переданных муниципальных полномочий к их плановому назначению, предусмотренному решением Совета народных депутатов Таловского муниципального района о районном бюджете на соответствующий период и (или) сводной бюджетной росписью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929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.4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ценка качества управления финансами и платежеспособности муниципальных образований Таловского муниципального района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 менее 1</w:t>
            </w:r>
          </w:p>
        </w:tc>
      </w:tr>
      <w:tr>
        <w:trPr>
          <w:trHeight w:val="305" w:hRule="atLeast"/>
        </w:trPr>
        <w:tc>
          <w:tcPr>
            <w:tcW w:w="8486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дпрограмма 3. «Обеспечение реализации муниципальной программы»</w:t>
            </w:r>
          </w:p>
        </w:tc>
        <w:tc>
          <w:tcPr>
            <w:tcW w:w="113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69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58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820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52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8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8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.1.</w:t>
            </w:r>
          </w:p>
        </w:tc>
        <w:tc>
          <w:tcPr>
            <w:tcW w:w="5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8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1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≤</w:t>
            </w: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95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tbl>
      <w:tblPr>
        <w:tblW w:w="165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39"/>
        <w:gridCol w:w="101"/>
        <w:gridCol w:w="320"/>
        <w:gridCol w:w="960"/>
        <w:gridCol w:w="2522"/>
        <w:gridCol w:w="358"/>
        <w:gridCol w:w="1622"/>
        <w:gridCol w:w="618"/>
        <w:gridCol w:w="682"/>
        <w:gridCol w:w="358"/>
        <w:gridCol w:w="602"/>
        <w:gridCol w:w="220"/>
        <w:gridCol w:w="248"/>
        <w:gridCol w:w="492"/>
        <w:gridCol w:w="380"/>
        <w:gridCol w:w="198"/>
        <w:gridCol w:w="382"/>
        <w:gridCol w:w="540"/>
        <w:gridCol w:w="148"/>
        <w:gridCol w:w="1032"/>
        <w:gridCol w:w="38"/>
        <w:gridCol w:w="1070"/>
        <w:gridCol w:w="12"/>
        <w:gridCol w:w="960"/>
        <w:gridCol w:w="1168"/>
      </w:tblGrid>
      <w:tr>
        <w:trPr>
          <w:trHeight w:val="495" w:hRule="atLeast"/>
        </w:trPr>
        <w:tc>
          <w:tcPr>
            <w:tcW w:w="16530" w:type="dxa"/>
            <w:gridSpan w:val="26"/>
            <w:tcBorders/>
            <w:vAlign w:val="bottom"/>
          </w:tcPr>
          <w:p>
            <w:pPr>
              <w:pStyle w:val="Normal"/>
              <w:jc w:val="right"/>
              <w:rPr/>
            </w:pPr>
            <w:bookmarkStart w:id="0" w:name="RANGE!A2%3AO110"/>
            <w:r>
              <w:rPr>
                <w:rFonts w:cs="Arial" w:ascii="Arial" w:hAnsi="Arial"/>
                <w:sz w:val="24"/>
                <w:szCs w:val="24"/>
              </w:rPr>
              <w:t>Приложение 2</w:t>
            </w:r>
            <w:bookmarkEnd w:id="0"/>
          </w:p>
        </w:tc>
      </w:tr>
      <w:tr>
        <w:trPr>
          <w:trHeight w:val="2160" w:hRule="atLeast"/>
        </w:trPr>
        <w:tc>
          <w:tcPr>
            <w:tcW w:w="10110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20" w:type="dxa"/>
            <w:gridSpan w:val="1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 муниципальной программе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</w:tc>
      </w:tr>
      <w:tr>
        <w:trPr>
          <w:trHeight w:val="1005" w:hRule="atLeast"/>
        </w:trPr>
        <w:tc>
          <w:tcPr>
            <w:tcW w:w="16530" w:type="dxa"/>
            <w:gridSpan w:val="26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районного бюджета Таловского муниципального района на реализацию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 </w:t>
            </w:r>
          </w:p>
        </w:tc>
      </w:tr>
      <w:tr>
        <w:trPr>
          <w:trHeight w:val="315" w:hRule="atLeast"/>
        </w:trPr>
        <w:tc>
          <w:tcPr>
            <w:tcW w:w="16530" w:type="dxa"/>
            <w:gridSpan w:val="2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915" w:hRule="atLeast"/>
        </w:trPr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Статус</w:t>
            </w:r>
          </w:p>
        </w:tc>
        <w:tc>
          <w:tcPr>
            <w:tcW w:w="42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2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ветственного исполнителя, исполнителя - главного распорядителя средств районного бюджета Таловского муниципального района (далее - ГРБС)</w:t>
            </w:r>
          </w:p>
        </w:tc>
        <w:tc>
          <w:tcPr>
            <w:tcW w:w="8530" w:type="dxa"/>
            <w:gridSpan w:val="1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бюджета Таловского муниципального района по годам реализации муниципальной программы </w:t>
              <w:br/>
              <w:t>(тыс. руб.), годы</w:t>
            </w:r>
          </w:p>
        </w:tc>
      </w:tr>
      <w:tr>
        <w:trPr>
          <w:trHeight w:val="420" w:hRule="atLeast"/>
        </w:trPr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74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335" w:hRule="atLeast"/>
        </w:trPr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(первый год реализации)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(второй год реализации)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(третий год реализации)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(четвертый год реализации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(пятый год реализации)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(шестой год реализации)</w:t>
            </w:r>
          </w:p>
        </w:tc>
      </w:tr>
      <w:tr>
        <w:trPr>
          <w:trHeight w:val="300" w:hRule="atLeast"/>
        </w:trPr>
        <w:tc>
          <w:tcPr>
            <w:tcW w:w="14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61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4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426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4 874,8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5 500,6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2 629,3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5 142,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7 860,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6 144,1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 598,0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350" w:hRule="atLeast"/>
        </w:trPr>
        <w:tc>
          <w:tcPr>
            <w:tcW w:w="14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4 874,8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5 500,6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2 629,3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5 142,2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7 860,6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6 144,1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7 598,0</w:t>
            </w:r>
          </w:p>
        </w:tc>
      </w:tr>
      <w:tr>
        <w:trPr>
          <w:trHeight w:val="345" w:hRule="atLeast"/>
        </w:trPr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42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1 440,9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,5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 217,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 5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65" w:hRule="atLeast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1 440,9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,5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 217,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 5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80" w:hRule="atLeast"/>
        </w:trPr>
        <w:tc>
          <w:tcPr>
            <w:tcW w:w="14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</w:t>
            </w:r>
          </w:p>
        </w:tc>
        <w:tc>
          <w:tcPr>
            <w:tcW w:w="426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2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3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4</w:t>
            </w:r>
          </w:p>
        </w:tc>
        <w:tc>
          <w:tcPr>
            <w:tcW w:w="42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 015,8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5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 217,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 5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50" w:hRule="atLeast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 015,8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,5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 217,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 5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14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5</w:t>
            </w:r>
          </w:p>
        </w:tc>
        <w:tc>
          <w:tcPr>
            <w:tcW w:w="426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1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4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14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1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5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14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6</w:t>
            </w:r>
          </w:p>
        </w:tc>
        <w:tc>
          <w:tcPr>
            <w:tcW w:w="426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внутреннего муниципального финансового контроля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7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8</w:t>
            </w:r>
          </w:p>
        </w:tc>
        <w:tc>
          <w:tcPr>
            <w:tcW w:w="42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других расходных обязательств 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50" w:hRule="atLeast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30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426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12 784,5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8 642,7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5 066,4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7 242,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3 737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3 420,9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4 674,8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50" w:hRule="atLeast"/>
        </w:trPr>
        <w:tc>
          <w:tcPr>
            <w:tcW w:w="14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12 784,5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8 642,7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5 066,4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7 242,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3 737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3 420,9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4 674,8</w:t>
            </w:r>
          </w:p>
        </w:tc>
      </w:tr>
      <w:tr>
        <w:trPr>
          <w:trHeight w:val="1350" w:hRule="atLeast"/>
        </w:trPr>
        <w:tc>
          <w:tcPr>
            <w:tcW w:w="149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1</w:t>
            </w:r>
          </w:p>
        </w:tc>
        <w:tc>
          <w:tcPr>
            <w:tcW w:w="4261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</w:t>
            </w:r>
          </w:p>
        </w:tc>
        <w:tc>
          <w:tcPr>
            <w:tcW w:w="42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 116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 85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25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700,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 3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 943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 073,0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65" w:hRule="atLeast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 116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 85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25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700,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 30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 943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 073,0</w:t>
            </w:r>
          </w:p>
        </w:tc>
      </w:tr>
      <w:tr>
        <w:trPr>
          <w:trHeight w:val="345" w:hRule="atLeast"/>
        </w:trPr>
        <w:tc>
          <w:tcPr>
            <w:tcW w:w="14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3</w:t>
            </w:r>
          </w:p>
        </w:tc>
        <w:tc>
          <w:tcPr>
            <w:tcW w:w="426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0 491,3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 789,6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9 701,7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14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14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0 491,3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 789,6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9 701,7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4</w:t>
            </w:r>
          </w:p>
        </w:tc>
        <w:tc>
          <w:tcPr>
            <w:tcW w:w="42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 793,1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3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 659,8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7 873,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 239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 793,1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3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 659,8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7 873,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 239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5</w:t>
            </w:r>
          </w:p>
        </w:tc>
        <w:tc>
          <w:tcPr>
            <w:tcW w:w="426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71 883,2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 981,8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7 954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1 669,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5 198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7 477,9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8 601,8</w:t>
            </w:r>
          </w:p>
        </w:tc>
      </w:tr>
      <w:tr>
        <w:trPr>
          <w:trHeight w:val="330" w:hRule="atLeast"/>
        </w:trPr>
        <w:tc>
          <w:tcPr>
            <w:tcW w:w="14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65" w:hRule="atLeast"/>
        </w:trPr>
        <w:tc>
          <w:tcPr>
            <w:tcW w:w="14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71 883,2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 981,8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7 954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1 669,3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5 198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7 477,9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8 601,8</w:t>
            </w:r>
          </w:p>
        </w:tc>
      </w:tr>
      <w:tr>
        <w:trPr>
          <w:trHeight w:val="810" w:hRule="atLeast"/>
        </w:trPr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6</w:t>
            </w:r>
          </w:p>
        </w:tc>
        <w:tc>
          <w:tcPr>
            <w:tcW w:w="4261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4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42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2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0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9</w:t>
            </w:r>
          </w:p>
        </w:tc>
        <w:tc>
          <w:tcPr>
            <w:tcW w:w="107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4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4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4261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0 649,4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 334,4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562,8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682,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3 623,2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 623,2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2 823,2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14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 649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 334,4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562,8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682,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956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556,4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556,4</w:t>
            </w:r>
          </w:p>
        </w:tc>
      </w:tr>
      <w:tr>
        <w:trPr>
          <w:trHeight w:val="360" w:hRule="atLeast"/>
        </w:trPr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1.</w:t>
            </w:r>
          </w:p>
        </w:tc>
        <w:tc>
          <w:tcPr>
            <w:tcW w:w="42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 649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 334,4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562,8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682,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956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556,4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556,4</w:t>
            </w:r>
          </w:p>
        </w:tc>
      </w:tr>
      <w:tr>
        <w:trPr>
          <w:trHeight w:val="315" w:hRule="atLeast"/>
        </w:trPr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4 649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 334,4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562,8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682,6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956,4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556,4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556,4</w:t>
            </w:r>
          </w:p>
        </w:tc>
      </w:tr>
      <w:tr>
        <w:trPr>
          <w:trHeight w:val="345" w:hRule="atLeast"/>
        </w:trPr>
        <w:tc>
          <w:tcPr>
            <w:tcW w:w="14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2.</w:t>
            </w:r>
          </w:p>
        </w:tc>
        <w:tc>
          <w:tcPr>
            <w:tcW w:w="4261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 666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 066,8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 266,8</w:t>
            </w:r>
          </w:p>
        </w:tc>
      </w:tr>
      <w:tr>
        <w:trPr>
          <w:trHeight w:val="285" w:hRule="atLeast"/>
        </w:trPr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20" w:hRule="atLeast"/>
        </w:trPr>
        <w:tc>
          <w:tcPr>
            <w:tcW w:w="14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1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0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0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 666,8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 066,8</w:t>
            </w:r>
          </w:p>
        </w:tc>
        <w:tc>
          <w:tcPr>
            <w:tcW w:w="21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 266,8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65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3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и ресурсного обеспечения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9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68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(первый год реализации)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(второй год реализации)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(третий год реализации)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(четвертый год реализации)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(пятый год реализации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0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8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 101 441,1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64 544,3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219 810,3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228 112,9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225 403,8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49 478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55 653,3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346,2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1 821,9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7 230,1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8 255,1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540 869,1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0 697,5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5 315,2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5 740,6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9 288,1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3 334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404 918,7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5 500,6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2 673,2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5 142,2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7 860,6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6 144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ридические лица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38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1</w:t>
            </w:r>
          </w:p>
        </w:tc>
        <w:tc>
          <w:tcPr>
            <w:tcW w:w="38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31 440,9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523,5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1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0 217,3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20 50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0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31 440,9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3,5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 217,3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 500,0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38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79" w:hRule="atLeast"/>
        </w:trPr>
        <w:tc>
          <w:tcPr>
            <w:tcW w:w="16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рмативное правовое регулирование в сфере бюджетного процесса в Таловском муниципальном район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2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9" w:hRule="atLeast"/>
        </w:trPr>
        <w:tc>
          <w:tcPr>
            <w:tcW w:w="16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3</w:t>
            </w:r>
          </w:p>
        </w:tc>
        <w:tc>
          <w:tcPr>
            <w:tcW w:w="38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4</w:t>
            </w:r>
          </w:p>
        </w:tc>
        <w:tc>
          <w:tcPr>
            <w:tcW w:w="3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правление резервным фондом администрации Таловского муниципального района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30 015,8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8,5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217,3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 50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30 015,8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8,5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217,3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 50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5</w:t>
            </w:r>
          </w:p>
        </w:tc>
        <w:tc>
          <w:tcPr>
            <w:tcW w:w="38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25,1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5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1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25,1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5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1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6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6</w:t>
            </w:r>
          </w:p>
        </w:tc>
        <w:tc>
          <w:tcPr>
            <w:tcW w:w="38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внутреннего муниципального финансового контроля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7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8</w:t>
            </w:r>
          </w:p>
        </w:tc>
        <w:tc>
          <w:tcPr>
            <w:tcW w:w="38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других расходных обязательств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 30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00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 30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00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38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C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 009 350,8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57 686,4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212 247,4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210 213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91 280,6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36 755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55 653,3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346,2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1 821,9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7 230,1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8 255,1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540 869,1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0 697,5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5 315,2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5 740,6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9 288,1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03 334,1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312 828,4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8 642,7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5 110,3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7 242,3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3 737,4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3 420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380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1</w:t>
            </w:r>
          </w:p>
        </w:tc>
        <w:tc>
          <w:tcPr>
            <w:tcW w:w="38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системы распределения межбюджетных трансфертов муниципальным образованиям Таловского муниципального район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50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0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50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0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</w:t>
            </w:r>
          </w:p>
        </w:tc>
        <w:tc>
          <w:tcPr>
            <w:tcW w:w="38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80 527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3 504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4 106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4 748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3 568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2 07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40 411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654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856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048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268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127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40 116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85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25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70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30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943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3</w:t>
            </w:r>
          </w:p>
        </w:tc>
        <w:tc>
          <w:tcPr>
            <w:tcW w:w="38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50 491,3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0 789,6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9 701,7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50 491,3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 789,6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 701,7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4</w:t>
            </w:r>
          </w:p>
        </w:tc>
        <w:tc>
          <w:tcPr>
            <w:tcW w:w="38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392 374,4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5 264,2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3 362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14 956,8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3 733,5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1 114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79 485,2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 277,2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 440,2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7 149,2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6 618,6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263 052,2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6 965,7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6 218,1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9 934,6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4 875,9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1 114,7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49 837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1,3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 703,7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7 873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2 239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5</w:t>
            </w:r>
          </w:p>
        </w:tc>
        <w:tc>
          <w:tcPr>
            <w:tcW w:w="38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405 725,4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8 128,6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9 696,5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8 345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1 290,8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3 570,3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49,9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9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80,9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233 692,3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7 077,8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1 742,5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6 594,8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6 092,4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6 092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71 883,2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 981,8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7 954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1 669,3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5 198,4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7 477,9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1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6</w:t>
            </w:r>
          </w:p>
        </w:tc>
        <w:tc>
          <w:tcPr>
            <w:tcW w:w="38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38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77 569,5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4 881,2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52 688,3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76 018,2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4 381,7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1 636,5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 550,4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98,6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051,8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9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9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38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ные межбюджетные трансферт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2 163,2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163,2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2 163,2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163,2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403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3</w:t>
            </w:r>
          </w:p>
        </w:tc>
        <w:tc>
          <w:tcPr>
            <w:tcW w:w="38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60 649,4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6 334,4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7 562,8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7 682,6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3 623,2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2 623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60 649,4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334,4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562,8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682,6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3 623,2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 623,2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6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3802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1</w:t>
            </w:r>
          </w:p>
        </w:tc>
        <w:tc>
          <w:tcPr>
            <w:tcW w:w="38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44 649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334,4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562,8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682,6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956,4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556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44 649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6 334,4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562,8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682,6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956,4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 556,4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60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3.2</w:t>
            </w:r>
          </w:p>
        </w:tc>
        <w:tc>
          <w:tcPr>
            <w:tcW w:w="3802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сего, в том числе: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6 000,4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666,8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066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16 000,4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666,8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066,8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небюджетные фонды 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юрид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0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02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зические лица</w:t>
            </w:r>
          </w:p>
        </w:tc>
        <w:tc>
          <w:tcPr>
            <w:tcW w:w="13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0,0 </w:t>
            </w:r>
          </w:p>
        </w:tc>
        <w:tc>
          <w:tcPr>
            <w:tcW w:w="11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53"/>
        <w:gridCol w:w="3075"/>
        <w:gridCol w:w="1842"/>
        <w:gridCol w:w="993"/>
        <w:gridCol w:w="405"/>
        <w:gridCol w:w="587"/>
        <w:gridCol w:w="2835"/>
        <w:gridCol w:w="1843"/>
        <w:gridCol w:w="1134"/>
      </w:tblGrid>
      <w:tr>
        <w:trPr>
          <w:trHeight w:val="420" w:hRule="atLeast"/>
        </w:trPr>
        <w:tc>
          <w:tcPr>
            <w:tcW w:w="15183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4</w:t>
            </w:r>
          </w:p>
        </w:tc>
      </w:tr>
      <w:tr>
        <w:trPr>
          <w:trHeight w:val="1200" w:hRule="atLeast"/>
        </w:trPr>
        <w:tc>
          <w:tcPr>
            <w:tcW w:w="15183" w:type="dxa"/>
            <w:gridSpan w:val="10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2018 год</w:t>
            </w:r>
          </w:p>
        </w:tc>
      </w:tr>
      <w:tr>
        <w:trPr>
          <w:trHeight w:val="255" w:hRule="atLeast"/>
        </w:trPr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9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59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3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(местный</w:t>
              <w:br/>
              <w:t>бюдж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 на год</w:t>
            </w:r>
          </w:p>
        </w:tc>
      </w:tr>
      <w:tr>
        <w:trPr>
          <w:trHeight w:val="31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9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ончания реализации</w:t>
              <w:br/>
              <w:t>мероприятия</w:t>
              <w:br/>
              <w:t xml:space="preserve">в очередном финансовом году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905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0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64 544,3 </w:t>
            </w:r>
          </w:p>
        </w:tc>
      </w:tr>
      <w:tr>
        <w:trPr>
          <w:trHeight w:val="8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уководитель финансового отдела Мыльникова Л.Н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523,5 </w:t>
            </w:r>
          </w:p>
        </w:tc>
      </w:tr>
      <w:tr>
        <w:trPr>
          <w:trHeight w:val="22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Мыльникова Л.Н. Зам.руковод. Башарина Г.М., начальник сектора учета и отчетности Кузнецова Е.В., начальник сектора план.доходов Тарарыкова Е.П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281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1.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проектов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Мыльникова Л.Н. Зам. руководителя отдела Башарина Г.М. Начальник сектора план. доходов Тарарыкова Е.П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8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.руководителя отдела Башарина Г.М. Начальник сектора план. доходов Тарарыкова Е.П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15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юн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юл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 руководителя Башарина Г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Апрел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ай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едение среднесрочного финансового планирования,</w:t>
              <w:br/>
              <w:t>улучшение качества прогнозирования основных бюджетных параметров на средне – и долгосрочную перспективу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1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3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 августа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20 август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13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Авгус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40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5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ентяб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6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6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., начальник сектора планирования доходов Тарарыкова Е.П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1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7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31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8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34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3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 отдела Мыльникова Л.Н. Зам.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39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Утверждение сводной бюджетной росписи район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кассового плана район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3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3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623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едение кассового плана районного бюджет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несение изменений в кассовый план район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871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5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районном бюджете на текущий финансовый год и плановый период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неснение изменений в районный бюджет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6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6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7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35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8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сячный и квартальный отчеты –</w:t>
              <w:br/>
              <w:t>1-го числа месяца и квартала, следующего за отчетным месяцем и кварталом соответ-ственно; годовой отчет - 15 января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Месячный и квартальный - 7 числа месяца, следующего за отчетным месяцем и кварталом соответ-ственно;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и своевременное представление отчетности за отчетный пери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1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9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9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составления отчета по сети, штатам и контингентам получателей средств районного и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20 февраля 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 20 по 25 феврал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оставление и своевременное представление отчетности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1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1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10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отдела Башарина Г.М., начальник сектора учета и отчетности Кузнецова Е.В.., начальник сектора планирования доходов Тарарыкова Е.П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 ма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43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резервным фондом администрации Таловского муний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оевременное представление бюджетных средств по решениям администрации муниципального района в соответствии с требованиями бюджетного законод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8,5 </w:t>
            </w:r>
          </w:p>
        </w:tc>
      </w:tr>
      <w:tr>
        <w:trPr>
          <w:trHeight w:val="90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4.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проекта распоряжения о выделении денежных средст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отдела Башарина Г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05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4.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 администрации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отдела Башарина Г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403 041 04 80540 500; 1403041 04 8057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98,5 </w:t>
            </w:r>
          </w:p>
        </w:tc>
      </w:tr>
      <w:tr>
        <w:trPr>
          <w:trHeight w:val="1401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4.3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отдела Башарина Г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Контроль за выделением средств из резерв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5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 долгом Таловского муний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ансового отдела Мыльникова Л.Н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25,0 </w:t>
            </w:r>
          </w:p>
        </w:tc>
      </w:tr>
      <w:tr>
        <w:trPr>
          <w:trHeight w:val="13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5.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 руководителя отдела Башарина Г.М., начальник сектора учета и отчетности Кузнецова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ивлечение наиболее выгодных внутренних заимств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397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5.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3 01 041 05 87880 7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125,0 </w:t>
            </w:r>
          </w:p>
        </w:tc>
      </w:tr>
      <w:tr>
        <w:trPr>
          <w:trHeight w:val="13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5.3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егистрация и учет муниципального долга в муниципальной долговой книге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58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5.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еврал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еврал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4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6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внутреннего муниципального финансового контрол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.руководителя отдела Башарина Г.М., Начальник сектора учета и отчетности Кузнецова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1499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6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6.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редварительного финансового контрол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01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6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6.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вершение разрешительной надпис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1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6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6.3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9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7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администрации Мыльникова Л.Н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31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7.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администрации Мыльникова Л.Н. Зам. руководителя финансового отдела Башарина Г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7.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финансового отдела Башарина Г.М. Начальник сектора учета и отчетности Кузнецова Е.В. Начальник сектора план.доходов Тарарыкова Е.П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717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7.3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Организация деятельности органов местного самоуправления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 руководителя финансового отдела Башарина Г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34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7.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егулярная публикация брошюры "Бюджет для граждан"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финансового отдела Башарина Г.М. Начальник сектора учета и отчетности Кузнецова Е.В. Начальник сектора планирования доходов Тарарыкова Е.П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формирование населения в доступной форме о районномбюджете, планируемых и достигнутых результатах использования бюджетных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0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8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других расходных обязательств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ансового отдела администрации Мыльникова Л.Н. Заместитель руководителя финансового отдела Башарина Г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финансирования расходов финансовым отделом, обеспечивающих выполнение других расходных обязательств Таловского муниципального район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0,0 </w:t>
            </w:r>
          </w:p>
        </w:tc>
      </w:tr>
      <w:tr>
        <w:trPr>
          <w:trHeight w:val="1117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8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8.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корректной сметы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403 041 08 8848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300,0 </w:t>
            </w:r>
          </w:p>
        </w:tc>
      </w:tr>
      <w:tr>
        <w:trPr>
          <w:trHeight w:val="124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8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8.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Учет операций по финансовому обеспечению выполнения других расходных обязательств финансовым отделом и составление отчетност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6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ь финансового отдела администрации Мыльникова Л.Н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57 686,4 </w:t>
            </w:r>
          </w:p>
        </w:tc>
      </w:tr>
      <w:tr>
        <w:trPr>
          <w:trHeight w:val="25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2.1 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администрации Мыльникова Л.Н. Зам. руководителя Башарина Г.М., начальник сектора планирования доходов Тарарыкова Е.П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219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1.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ответствие методик и порядков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84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администрации Мыльникова Л.Н. Зам. руководителя Башарина Г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3 504,0 </w:t>
            </w:r>
          </w:p>
        </w:tc>
      </w:tr>
      <w:tr>
        <w:trPr>
          <w:trHeight w:val="117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2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2.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1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2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2.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единого подхода ко всем муниципальным образованиям при предоставлении средст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7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2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2.3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401 042 02 78050 500; 1401 042 02 8802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13 504,0 </w:t>
            </w:r>
          </w:p>
        </w:tc>
      </w:tr>
      <w:tr>
        <w:trPr>
          <w:trHeight w:val="1042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3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ансового отдела Мыльникова Л.Н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сбалансированности местных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 789,6 </w:t>
            </w:r>
          </w:p>
        </w:tc>
      </w:tr>
      <w:tr>
        <w:trPr>
          <w:trHeight w:val="285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3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3.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рмативно-правовое обеспечение предоставления дотац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51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3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3.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402 042 03 S804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30 789,6 </w:t>
            </w:r>
          </w:p>
        </w:tc>
      </w:tr>
      <w:tr>
        <w:trPr>
          <w:trHeight w:val="88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социально значимых направлений расходов местных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5 264,2 </w:t>
            </w:r>
          </w:p>
        </w:tc>
      </w:tr>
      <w:tr>
        <w:trPr>
          <w:trHeight w:val="163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4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4.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единого подхода ко всем муниципальным образованиям при предоставлении иных межбюджетных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11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4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4.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iCs/>
                <w:sz w:val="24"/>
                <w:szCs w:val="24"/>
                <w:lang w:val="en-US"/>
              </w:rPr>
              <w:t xml:space="preserve">040604204L0160500; 040604204S0390500; 040904204S8850500; 080104204L5190500; 080104204S8440500; 041204204S8430500; 041204204S8460500; 050204204S8620500; 050304204S8670500; 050504204S8100500;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55 264,2 </w:t>
            </w:r>
          </w:p>
        </w:tc>
      </w:tr>
      <w:tr>
        <w:trPr>
          <w:trHeight w:val="119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5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ансового отдела Мыльникова Л.Н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58 128,6 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5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5.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воевременное 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09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5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5.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оставление бюджету поселения субвенций из районного бюджета на осуществление полномочий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04090420588850500; 040904205S8850500; 08010420588440500; 080104205L519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58 128,6 </w:t>
            </w:r>
          </w:p>
        </w:tc>
      </w:tr>
      <w:tr>
        <w:trPr>
          <w:trHeight w:val="1148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6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управления муниципальными финансами и соблюдение требований бюджетного законодательств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0,0 </w:t>
            </w:r>
          </w:p>
        </w:tc>
      </w:tr>
      <w:tr>
        <w:trPr>
          <w:trHeight w:val="1080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6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6.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арт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ар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ежегодного мониторинга и оценки качества управления муниципальными финансам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41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3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ь финансового отдела Мыльникова Л.Н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6 334,4 </w:t>
            </w:r>
          </w:p>
        </w:tc>
      </w:tr>
      <w:tr>
        <w:trPr>
          <w:trHeight w:val="115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3.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6 334,4 </w:t>
            </w:r>
          </w:p>
        </w:tc>
      </w:tr>
      <w:tr>
        <w:trPr>
          <w:trHeight w:val="127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1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3.1.1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корректной сметы расход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2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3.1.2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06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3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3.1.3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готовка документации на оплату расходов, обеспечивающих функционирование финансового отдела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0106 043 01 82010 100; 0106 043 01 82010 2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6 334,4 </w:t>
            </w:r>
          </w:p>
        </w:tc>
      </w:tr>
      <w:tr>
        <w:trPr>
          <w:trHeight w:val="1125" w:hRule="atLeast"/>
        </w:trPr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4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3.1.4</w:t>
            </w:r>
          </w:p>
        </w:tc>
        <w:tc>
          <w:tcPr>
            <w:tcW w:w="30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Учет операций по финансовому обеспечению деятельности финансового отдела и составление отчетности 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1577"/>
        <w:gridCol w:w="2977"/>
        <w:gridCol w:w="1818"/>
        <w:gridCol w:w="1301"/>
        <w:gridCol w:w="262"/>
        <w:gridCol w:w="1013"/>
        <w:gridCol w:w="2410"/>
        <w:gridCol w:w="1985"/>
        <w:gridCol w:w="1134"/>
      </w:tblGrid>
      <w:tr>
        <w:trPr>
          <w:trHeight w:val="420" w:hRule="atLeast"/>
        </w:trPr>
        <w:tc>
          <w:tcPr>
            <w:tcW w:w="15183" w:type="dxa"/>
            <w:gridSpan w:val="10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5</w:t>
            </w:r>
          </w:p>
        </w:tc>
      </w:tr>
      <w:tr>
        <w:trPr>
          <w:trHeight w:val="1200" w:hRule="atLeast"/>
        </w:trPr>
        <w:tc>
          <w:tcPr>
            <w:tcW w:w="15183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19 год</w:t>
            </w:r>
          </w:p>
        </w:tc>
      </w:tr>
      <w:tr>
        <w:trPr>
          <w:trHeight w:val="255" w:hRule="atLeast"/>
        </w:trPr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рок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непосредственный результат (краткое описание) от реализации подпрограммы, основного мероприятия, мероприятия в очередном финансовом году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 (местный</w:t>
              <w:br/>
              <w:t>бюдже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, предусмотренные решением представительного органа местного самоуправления о местном бюджете на год</w:t>
            </w:r>
          </w:p>
        </w:tc>
      </w:tr>
      <w:tr>
        <w:trPr>
          <w:trHeight w:val="31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а реализации</w:t>
              <w:br/>
              <w:t xml:space="preserve">мероприятия в очередном финансовом году </w:t>
            </w:r>
          </w:p>
        </w:tc>
        <w:tc>
          <w:tcPr>
            <w:tcW w:w="12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ончания реализации</w:t>
              <w:br/>
              <w:t>мероприятия</w:t>
              <w:br/>
              <w:t xml:space="preserve">в очередном финансовом году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05" w:hRule="atLeast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</w:tr>
      <w:tr>
        <w:trPr>
          <w:trHeight w:val="21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19 810,3 </w:t>
            </w:r>
          </w:p>
        </w:tc>
      </w:tr>
      <w:tr>
        <w:trPr>
          <w:trHeight w:val="8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Управление муниципальными финансами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Руководитель финансового отдела Мыльникова Л.Н. 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0,1 </w:t>
            </w:r>
          </w:p>
        </w:tc>
      </w:tr>
      <w:tr>
        <w:trPr>
          <w:trHeight w:val="24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Мыльникова Л.Н. Зам.руковод. Башарина Г.М., начальник сектора учета и отчетности Кузнецова Е.В., начальник сектора план.доходов Тарарыкова Е.П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24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1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проектов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Мыльникова Л.Н. Зам. руководителя отдела Башарина Г.М. Начальник сектора план. доходов Тарарыкова Е.П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ответствие нормативных правовых актов Таловского муниципального района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9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ставление проекта районного бюджета на очередной финансовый год и плановый период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ам.руководителя отдела Башарина Г.М. Начальник сектора план. доходов Тарарыкова Е.П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16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юн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Июл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беспечение требований бюджетного законодательства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о-бюджетной политики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 руководителя Башарина Г.М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Апрел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а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едение среднесрочного финансового планирования,</w:t>
              <w:br/>
              <w:t>улучшение качества прогнозирования основных бюджетных параметров на средне – и долгосрочную перспективу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1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 августа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20 август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с Министерством финансов Российской Федерации сверки исходных данных, необходимой для формирования межбюджетных отношений на очередной финансовый год и плановый пери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2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Авгус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надежности и обоснованности бюджетных прогнозов и внедрение в практику принципа результативности установленного Бюджетным кодексом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35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Сентяб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ыработка бюджетной и налоговой политики района на очередной финансовый год и плановый пери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5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., начальник сектора планирования доходов Тарарыкова Е.П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составления проекта районного бюджета на очередной финансовый год и плановый период и прогноза основных параметров консолидированного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14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31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2.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 ., начальник сектора планирования доходов Тарарыкова Е.П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ринятия в установленные сроки районного бюджета на очередной финансовый год и плановый период, соответствующего требованиям бюджетного законода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7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рганизация исполнения районного бюджета и формирование бюджетной отчетности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 отдела Мыльникова Л.Н. Зам.руководителя отдела Башарина Г.М.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годн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еспечение своевременного и качественного исполнения районного бюджета.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38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Утверждение сводной бюджетной росписи районного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37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кассового плана районного бюджет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, начальник сектора планирования доходов Тарарыкова Е.П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сле утверждения решения Совета народных депутатов Таловского муниципального района о районном бюджете на очередной финансовый год и на плановый пери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До начала очередного финансового год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ормирование кассового плана на очередной финансовый год с поквартальной разбивко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4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, начальник сектора планирования доходов Тарарыкова Е.П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несение изменений в сводную бюджетную роспись районного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40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едение кассового плана районного бюджета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несение изменений в кассовый план районного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979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районном бюджете на текущий финансовый год и плановый период"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 руководителя Башарина Г.М., начальник сектора планирования доходов Тарарыкова Е.П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неснение изменений в районны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427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правление Перечня главных распорядителей, распорядителей и получателей средств районного бюджета, главных администраторов и администраторов источников финансирования дефицита районного бюджета, главных администраторов и администраторов доходов районного бюджета (его изменений) в Управление Федерального казначейства по Воронежской обла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67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воевременное и качественное выполнение операций по кассовому исполнению районного бюджета по доходам, расходам и источникам финансирова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31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о-бюджетной политики Воронежской области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отдела Башарина Г.М., начальник сектора учета и отчетности Кузнецова Е.В., начальник сектора планирования доходов Тарарыкова Е.П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сячный и квартальный отчеты –</w:t>
              <w:br/>
              <w:t>1-го числа месяца и квартала, следующего за отчетным месяцем и кварталом соответ-ственно; годовой отчет - 15 января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Месячный и квартальный - 7 числа месяца, следующего за отчетным месяцем и кварталом соответ-ственно;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и своевременное представление отчетности за отчетный период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9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9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9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составления отчета по сети, штатам и контингентам получателей средств районного и консолидированного бюджетов за истекший год, представление его в департамент финансово-бюджетной политики Воронежской области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20 февраля 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 20 по 25 феврал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оставление и своевременное представление отчетност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22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10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3.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отдела Башарина Г.М., начальник сектора учета и отчетности Кузнецова Е.В.., начальник сектора планирования доходов Тарарыкова Е.П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еврал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 ма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51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резервным фондом администрации Таловского мунийципального район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воевременное представление бюджетных средств по решениям администрации муниципального района в соответствии с требованиями бюджетного законода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9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.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4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проекта распоряжения о выделении денежных средств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отдела Башарина Г.М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1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.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4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 администрации муниципального район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отдела Башарина Г.М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непредвиденных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6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.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4.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контроля за выделением средств из резервного фонда администрации муниципального района и представление отчета об их использовании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отдела Башарина Г.М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Контроль за выделением средств из резервного фонд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543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правление муниципальным долгом Таловского муниципального район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ансового отдела Мыльникова Л.Н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иемлемого и экономически обоснованного объема и структуры муниципального долга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1 </w:t>
            </w:r>
          </w:p>
        </w:tc>
      </w:tr>
      <w:tr>
        <w:trPr>
          <w:trHeight w:val="133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5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 руководителя отдела Башарина Г.М., начальник сектора учета и отчетности Кузнецова Е.В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ивлечение наиболее выгодных внутренних заимствов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5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держание муниципального долга на экономически безопасном уровне для районного бюджета, исключение долговых риск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1301 0410587880 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0,1 </w:t>
            </w:r>
          </w:p>
        </w:tc>
      </w:tr>
      <w:tr>
        <w:trPr>
          <w:trHeight w:val="133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5.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егистрация и учет муниципального долга в муниципальной долговой книге Таловского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5.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еврал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Феврал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воевременное предоставление актов сверки за отчетный период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внутреннего муниципального финансового контроля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м.руководителя отдела Башарина Г.М., Начальник сектора учета и отчетности Кузнецова Е.В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Эффективная организация внутреннего муниципального финансового контроля, осуществляемого в соответствии с Бюджетным кодексом Российской Федерации, повышение эффективности использования средств районного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156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6.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6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предварительного финансового контрол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95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6.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6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вершение разрешительной надпис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1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6.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6.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воевременное и полное погашение основного долга и процентов по долговым обязательствам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69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7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администрации Мыльникова Л.Н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открытости и прозрачности бюджетного процесса в Таловском муниципальном районе и деятельности финансового отдела администрации Таловского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302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7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администрации Мыльникова Л.Н. Зам. руководителя финансового отдела Башарина Г.М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7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финансового отдела Башарина Г.М. Начальник сектора учета и отчетности Кузнецова Е.В. Начальник сектора план.доходов Тарарыкова Е.П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9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7.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Организация деятельности органов местного самоуправления муниципального района, деятельности по предоставлению и размещению информации (сведений) о государственных (муниципальных) учреждениях и их обособленных структурных подразделениях на официальном сайте в сети Интернет: www.bus.gov.ru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 руководителя финансового отдела Башарина Г.М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открытости информации о деятельности муниципальных учрежд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345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7.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егулярная публикация брошюры "Бюджет для граждан"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финансового отдела Башарина Г.М. Начальник сектора учета и отчетности Кузнецова Е.В. Начальник сектора планирования доходов Тарарыкова Е.П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дновременно с рассмотрением проекта бюджета на очередной финансовый год и отчета об исполнении бюджета за отчетный финансовый г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формирование населения в доступной форме о районномбюджете, планируемых и достигнутых результатах использования бюджетных средст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461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ыполнение других расходных обязательств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ансового отдела администрации Мыльникова Л.Н. Заместитель руководителя финансового отдела Башарина Г.М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уществление финансирования расходов финансовым отделом, обеспечивающих выполнение других расходных обязательств Таловского муниципального район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0,0 </w:t>
            </w:r>
          </w:p>
        </w:tc>
      </w:tr>
      <w:tr>
        <w:trPr>
          <w:trHeight w:val="1336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8.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8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Планирование сметы расходов в части выполнения других расходных обязательств финансовым отделом на очередной финансовый год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корректной сметы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8.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1.8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Учет операций по финансовому обеспечению выполнения других расходных обязательств финансовым отделом и составление отчетности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Качественное и своевременное составление отчетности об исполнении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63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ь финансового отдела администрации Мыльникова Л.Н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12 247,4 </w:t>
            </w:r>
          </w:p>
        </w:tc>
      </w:tr>
      <w:tr>
        <w:trPr>
          <w:trHeight w:val="2308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2.1 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администрации Мыльникова Л.Н. Зам. руководителя Башарина Г.М., начальник сектора планирования доходов Тарарыкова Е.П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ктя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вершенствование нормативного правового регулирования предоставления межбюджетных трансфертов из районного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00,0 </w:t>
            </w:r>
          </w:p>
        </w:tc>
      </w:tr>
      <w:tr>
        <w:trPr>
          <w:trHeight w:val="21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1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изменений в методики и 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ответствие методик и порядков, регулирующих бюджетные правоотношения, требованиям бюджетного законодательства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00,0 </w:t>
            </w:r>
          </w:p>
        </w:tc>
      </w:tr>
      <w:tr>
        <w:trPr>
          <w:trHeight w:val="2652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равнивание бюджетной обеспеченности муниципальных образований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администрации Мыльникова Л.Н. Зам. руководителя Башарина Г.М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устойчивого исполнения бюджетов муниципальных образований в результате обеспечения минимально гарантированного уровня бюджетной обеспеченности муниципальных образов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 106,0 </w:t>
            </w:r>
          </w:p>
        </w:tc>
      </w:tr>
      <w:tr>
        <w:trPr>
          <w:trHeight w:val="117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2.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2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единого подхода при предоставлении дотаций на выравнивание бюджетной обеспеченности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34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2.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2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Октяб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единого подхода ко всем муниципальным образованиям при предоставлении средст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9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2.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2.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кращение дифференциации финансовых возможностей муниципальных образований по осуществлению органами местного самоуправления полномочий по решению вопросов местного значения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1401 0420278050 500; 927 1401 042028802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14 106,0 </w:t>
            </w:r>
          </w:p>
        </w:tc>
      </w:tr>
      <w:tr>
        <w:trPr>
          <w:trHeight w:val="8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мер по обеспечению сбалансированности местных бюджетов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ансового отдела Мыльникова Л.Н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сбалансированности местных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9 701,7 </w:t>
            </w:r>
          </w:p>
        </w:tc>
      </w:tr>
      <w:tr>
        <w:trPr>
          <w:trHeight w:val="294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3.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3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яб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ормативно-правовое обеспечение предоставления дот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51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3.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3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140204203S8040 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19 701,7 </w:t>
            </w:r>
          </w:p>
        </w:tc>
      </w:tr>
      <w:tr>
        <w:trPr>
          <w:trHeight w:val="88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финансирование приоритетных социально значимых расходов местных бюджетов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держка социально значимых направлений расходов местных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3 362,0 </w:t>
            </w:r>
          </w:p>
        </w:tc>
      </w:tr>
      <w:tr>
        <w:trPr>
          <w:trHeight w:val="163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4.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4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 мере необходим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беспечение единого подхода ко всем муниципальным образованиям при предоставлении иных межбюджетных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67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4.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4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еститель руководителя Башарина Г.М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Ежемесячн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927040104204S8430500; 927040604204L0160500; 927040904204S8850500; 927050304204S8670500; 927050504204S8100500; 927080104204L5190500; 927080104204S8750500; 927080104204S8970500; 92714030420420540500; 92714030420420570500; 92714030420470100500; 92714030420478270500; 92714030420480100500;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73 362,0 </w:t>
            </w:r>
          </w:p>
        </w:tc>
      </w:tr>
      <w:tr>
        <w:trPr>
          <w:trHeight w:val="1178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ансового отдела Мыльникова Л.Н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79 696,5 </w:t>
            </w:r>
          </w:p>
        </w:tc>
      </w:tr>
      <w:tr>
        <w:trPr>
          <w:trHeight w:val="123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5.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5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воевременное доведение поселению уведомлений о бюджетных ассигнованиях на осуществление полномоч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5.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5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оставление бюджету поселений межбюджетных трансфертов из районного бюджета на осуществление полномочий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табильное и эффективное исполнение поселением переданных полномоч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04090420588850500; 92704090420588440500; 927040904205S8850500; 9270801042058844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79 696,5 </w:t>
            </w:r>
          </w:p>
        </w:tc>
      </w:tr>
      <w:tr>
        <w:trPr>
          <w:trHeight w:val="139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йствие повышению качества управления муниципальными финансами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вышение эффективности управления муниципальными финансами и соблюдение требований бюджетного законодатель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0,0 </w:t>
            </w:r>
          </w:p>
        </w:tc>
      </w:tr>
      <w:tr>
        <w:trPr>
          <w:trHeight w:val="10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6.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2.6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Зам.руководителя Башарина Г.М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арт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Март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ежегодного мониторинга и оценки качества управления муниципальными финанса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54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исполнения расходных обязательств муниципальных образова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9270505042G552430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24 881,2 </w:t>
            </w:r>
          </w:p>
        </w:tc>
      </w:tr>
      <w:tr>
        <w:trPr>
          <w:trHeight w:val="84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реализации муниципальной программы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ь финансового отдела Мыльникова Л.Н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7 562,8 </w:t>
            </w:r>
          </w:p>
        </w:tc>
      </w:tr>
      <w:tr>
        <w:trPr>
          <w:trHeight w:val="1157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3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уководитель фин.отдела Мыльникова Л.Н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финансирования расходов финансового отдела, обеспечивающих его функционирование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7 562,8 </w:t>
            </w:r>
          </w:p>
        </w:tc>
      </w:tr>
      <w:tr>
        <w:trPr>
          <w:trHeight w:val="1134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1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3.1.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корректной сметы расход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2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3.1.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торгов и иных процедур закупки товаров, работ, услуг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Эффективное проведение закупочных процедур в соответствии с законодательством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065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3.1.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готовка документации на оплату расходов, обеспечивающих функционирование финансового отдела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воевременная выплата заработной платы и оплата счетов на приобретение товаров, работ, услуг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927 0106 0430182010 100; 927 0106 0430182010 20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7 562,8 </w:t>
            </w:r>
          </w:p>
        </w:tc>
      </w:tr>
      <w:tr>
        <w:trPr>
          <w:trHeight w:val="129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4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ероприятие 3.1.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Учет операций по финансовому обеспечению деятельности финансового отдела и составление отчетности </w:t>
            </w:r>
          </w:p>
        </w:tc>
        <w:tc>
          <w:tcPr>
            <w:tcW w:w="18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Начальник сектора учета и отчетности Кузнецова Е.В.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Январь</w:t>
            </w:r>
          </w:p>
        </w:tc>
        <w:tc>
          <w:tcPr>
            <w:tcW w:w="127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Декабрь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Качественное и своевременное составление отчетности об исполнении бюджета финансового отдел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440"/>
        <w:gridCol w:w="2126"/>
        <w:gridCol w:w="2268"/>
        <w:gridCol w:w="337"/>
        <w:gridCol w:w="1081"/>
        <w:gridCol w:w="159"/>
        <w:gridCol w:w="1009"/>
        <w:gridCol w:w="108"/>
        <w:gridCol w:w="1417"/>
        <w:gridCol w:w="1418"/>
      </w:tblGrid>
      <w:tr>
        <w:trPr>
          <w:trHeight w:val="315" w:hRule="atLeast"/>
        </w:trPr>
        <w:tc>
          <w:tcPr>
            <w:tcW w:w="15183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6</w:t>
            </w:r>
          </w:p>
        </w:tc>
      </w:tr>
      <w:tr>
        <w:trPr>
          <w:trHeight w:val="1125" w:hRule="atLeast"/>
        </w:trPr>
        <w:tc>
          <w:tcPr>
            <w:tcW w:w="15183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ан реализации муниципальной программы Таловского муниципального района 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2020 год</w:t>
            </w:r>
          </w:p>
        </w:tc>
      </w:tr>
      <w:tr>
        <w:trPr>
          <w:trHeight w:val="150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009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4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55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очненные плановые бюджетные ассигнования на очередной финансовый год, тыс.руб.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:</w:t>
            </w:r>
          </w:p>
        </w:tc>
      </w:tr>
      <w:tr>
        <w:trPr>
          <w:trHeight w:val="78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gridSpan w:val="3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16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28 112,9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7 23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15 74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5 142,2</w:t>
            </w:r>
          </w:p>
        </w:tc>
      </w:tr>
      <w:tr>
        <w:trPr>
          <w:trHeight w:val="6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1 "Управление муниципальными финансами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 217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0 217,3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проектов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2 Составление проекта районного бюджета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3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28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11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978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4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5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807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6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0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7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68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8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новное мероприятие 1.3 Организация исполнения районного бюджета и формирование бюджетной отчетно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кассового плана район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4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4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едение кассового плана районного бюдж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96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5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районном бюджете на текущий финансовый год и плановый период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962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6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4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7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4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8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9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составления отчета по сети, штатам и контингентам получателей средств районного и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1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4 Управление резервным фондом администрации Таловского муний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 217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 217,3</w:t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.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проекта распоряжения о выделении денежных сред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.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1403 0410480100 500 927 1403 0410480540 500 927 1403 0410480570 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 217,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 217,3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.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5 Управление муниципальным долгом Таловского муний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8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4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6 Обеспечение внутреннего муниципального финансового контрол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6.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67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6.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6.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7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5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981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егулярная публикация брошюры "Бюджет для граждан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.8 Выполнение других расходных обязательств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</w:tr>
      <w:tr>
        <w:trPr>
          <w:trHeight w:val="8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8.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1403 0410888480 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 00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 000,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8.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Учет операций по финансовому обеспечению выполнения других расходных обязательств финансовым отделом и составление отчет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11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10 213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7 23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15 740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7 242,3</w:t>
            </w:r>
          </w:p>
        </w:tc>
      </w:tr>
      <w:tr>
        <w:trPr>
          <w:trHeight w:val="8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04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 Выравнивание бюджетной обеспеченности муниципальных образова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4 748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0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700,0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2.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986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2.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2.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1401 0420278050 500; 927 1401 0420288020 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4 748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7 048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7 700,0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3 Поддержка мер по обеспечению сбалансированности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3.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3.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4 Софинансирование приоритетных социально значимых расходов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4 956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 1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9 9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7 873,0</w:t>
            </w:r>
          </w:p>
        </w:tc>
      </w:tr>
      <w:tr>
        <w:trPr>
          <w:trHeight w:val="9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4.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2251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4.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0401 0420478430 500; 927 0406 04204L0160 500; 927 0409 04204S8850 500; 927 0503 04204S8670 500; 927 0505 04204S8100 500; 927 0505 04204L5760 500; 927 1403 04204S8040 500 927 1403 04204S8100 500 927 0801 04204L4670 500 927 1403 0420420540 500 927 1403 0420420570 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4 956,8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37 14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59 934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7 873,0</w:t>
            </w:r>
          </w:p>
        </w:tc>
      </w:tr>
      <w:tr>
        <w:trPr>
          <w:trHeight w:val="9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5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8 345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46 5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31 669,3</w:t>
            </w:r>
          </w:p>
        </w:tc>
      </w:tr>
      <w:tr>
        <w:trPr>
          <w:trHeight w:val="88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5.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849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5.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927 0409 0420588850 500; 927 0409 04205S8850 500; 927 0801 0420588440 500; 927 0801 04205L5190 500;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8 345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8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46 594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31 669,3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6 Содействие повышению качества управления муниципальными финан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6.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0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163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1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Иные межбюджетные трансферты на 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1403 04 W070100 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 163,2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2 163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3 Обеспечение реализации муниципальной программ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 682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7 682,6</w:t>
            </w:r>
          </w:p>
        </w:tc>
      </w:tr>
      <w:tr>
        <w:trPr>
          <w:trHeight w:val="89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3.1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682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7 682,6</w:t>
            </w:r>
          </w:p>
        </w:tc>
      </w:tr>
      <w:tr>
        <w:trPr>
          <w:trHeight w:val="78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1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2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45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3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готовка документации на оплату расходов, обеспечивающих функционирование финансового отдела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0106 0430182010 100; 927 0106 0430182010 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682,6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7 682,6</w:t>
            </w:r>
          </w:p>
        </w:tc>
      </w:tr>
      <w:tr>
        <w:trPr>
          <w:trHeight w:val="70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4</w:t>
            </w:r>
          </w:p>
        </w:tc>
        <w:tc>
          <w:tcPr>
            <w:tcW w:w="4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Учет операций по финансовому обеспечению деятельности финансового отдела и составление отчетности 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57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280"/>
        <w:gridCol w:w="2478"/>
        <w:gridCol w:w="2126"/>
        <w:gridCol w:w="775"/>
        <w:gridCol w:w="643"/>
        <w:gridCol w:w="899"/>
        <w:gridCol w:w="893"/>
        <w:gridCol w:w="426"/>
        <w:gridCol w:w="965"/>
        <w:gridCol w:w="1418"/>
      </w:tblGrid>
      <w:tr>
        <w:trPr>
          <w:trHeight w:val="420" w:hRule="atLeast"/>
        </w:trPr>
        <w:tc>
          <w:tcPr>
            <w:tcW w:w="15787" w:type="dxa"/>
            <w:gridSpan w:val="11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ложение 7</w:t>
            </w:r>
          </w:p>
        </w:tc>
      </w:tr>
      <w:tr>
        <w:trPr>
          <w:trHeight w:val="1200" w:hRule="atLeast"/>
        </w:trPr>
        <w:tc>
          <w:tcPr>
            <w:tcW w:w="15787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 реализации муниципальной программы Таловского муниципального района</w:t>
              <w:br/>
              <w:t>«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»</w:t>
              <w:br/>
              <w:t>на 2021 год</w:t>
            </w:r>
          </w:p>
        </w:tc>
      </w:tr>
      <w:tr>
        <w:trPr>
          <w:trHeight w:val="255" w:hRule="atLeast"/>
        </w:trPr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542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19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383" w:type="dxa"/>
            <w:gridSpan w:val="2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409" w:hRule="atLeast"/>
        </w:trPr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br/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сполнитель мероприятия (структурное подразделение администрации муниципальног района, иной главный распорядитель средств бюджета)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БК (в соответствии с решением совета народных депутатов Таловского муниципального района о бюджете) </w:t>
            </w:r>
          </w:p>
        </w:tc>
        <w:tc>
          <w:tcPr>
            <w:tcW w:w="601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точненные плановые бюджетные ассигнования на очередной финансовый год, тыс.руб.</w:t>
            </w:r>
          </w:p>
        </w:tc>
      </w:tr>
      <w:tr>
        <w:trPr>
          <w:trHeight w:val="315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60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 по источникам:</w:t>
            </w:r>
          </w:p>
        </w:tc>
      </w:tr>
      <w:tr>
        <w:trPr>
          <w:trHeight w:val="990" w:hRule="atLeast"/>
        </w:trPr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ный бюджет</w:t>
            </w:r>
          </w:p>
        </w:tc>
      </w:tr>
      <w:tr>
        <w:trPr>
          <w:trHeight w:val="2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</w:tr>
      <w:tr>
        <w:trPr>
          <w:trHeight w:val="18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Муниципальная программа Таловского муниципального района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25 403,8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8 255,1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9 28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87 860,6</w:t>
            </w:r>
          </w:p>
        </w:tc>
      </w:tr>
      <w:tr>
        <w:trPr>
          <w:trHeight w:val="7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1 "Управление муниципальными финансами"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 50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 500,0</w:t>
            </w:r>
          </w:p>
        </w:tc>
      </w:tr>
      <w:tr>
        <w:trPr>
          <w:trHeight w:val="10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1 Нормативное правовое регулирование бюджетного процесса в Таловском муниципальном районе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57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проектов изменений в нормативные правовые акты Таловского района, регулирующие бюджетные правоотношения (включая положение о бюджетном процессе в Таловском муниципальном районе) с учетом совершенствования бюджетного законодательства Российской Федерации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8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2 Составление проекта районного бюджета на очередной финансовый год и плановый период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ежегодного распоряжения администрации Таловского муниципального района о разработке проекта закона о районном бюджете на очередной финансовый год и плановый период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1561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Составление планового реестра расходных обязательств Таловского муниципального района, свода реестров расходных обязательств муниципальных образований, входящих в состав Таловского муниципального района, и их направление в Департамент финансов Воронежской области 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сверки исходных данных с Департаментом финансово-бюджетной политики Воронежской области для формирования межбюджетных отношений на очередной финансовый год и плановый период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15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бор, обработка и свод предложений бюджетных ассигнований на очередной финансовый год и плановый период (в том числе в разрезе программных мероприятий и непрограммной деятельности главных распорядителей бюджетных средств)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работка основных направлений бюджетной и налоговой политики на очередной финансовый год и плановый период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ормирование свода бюджетных проектировок и прогноза основных параметров консолидированного бюджета на очередной финансовый год и плановый период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зработка проекта решения Совета народных депутатов Таловского муниципального района о районном бюджете на очередной финансовый год и плановый период в соответствии с правовым актом администрации Таловского муниципального райо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207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2.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Подготовка пояснительной записки к проекту районного бюджета на очередной финансовый год и плановый период и документов (материалов), направляемых одновременно с проектом районного бюджета на очередной финансовый год и плановый период в администрацию Таловского муниципального района и Совет народных депутатов Таловского муниципального райо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новное мероприятие 1.3 Организация исполнения районного бюджета и формирование бюджетной отчетности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Составление сводной бюджетной росписи районного бюджета 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кассового плана районного бюджет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едение сводной бюджетной росписи районного бюджета 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едение кассового плана районного бюджета 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проекта решения Совета народных депутатов Таловского муниципального района "О внесение изменений в решение Совета народных депутатов о районном бюджете на текущий финансовый год и плановый период"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1442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Ведение перечня главных распорядителей, распорядителей и получателей средств районного бюджета, главных администраторов и администраторов доходов районного бюджета и источников финансирования дефицита 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1547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учета исполнения районного бюджета по доходам, расходам и источникам финансирования дефицита в соответствии с требованиями действующего законодательства Российской Федерации, Воронежской области и нормативных правовых актов Таловского муниципального райо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1543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составления отчета об исполнении районного, консолидированного бюджетов Таловского муниципального района ежемесячно, ежеквартально и за истекший год и представление его в администрацию Таловского муниципального района, Департамент финансов Воронежской области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1212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9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составления отчета по сети, штатам и контингентам получателей средств районного и консолидированного бюджетов за истекший год, представление его в Департамент финансов Воронежской области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11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3.10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оставление и представление годового отчета об исполнении районного бюджета в администрацию Таловского муниципального райо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4 Управление резервным фондом администрации Таловского мунийципального райо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 50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20 500,0</w:t>
            </w:r>
          </w:p>
        </w:tc>
      </w:tr>
      <w:tr>
        <w:trPr>
          <w:trHeight w:val="8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.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проекта распоряжения о выделении денежных средств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3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.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Уточнение показателей сводной бюджетной росписи районного бюджета, бюджетных ассигнований и лимитов бюджетных обязательств, выделение денежных средств в соответствии с распоряжениемадминистрации муниципального райо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0113 0410480100 800 927 0111 0410480540 500 927 0111 0410480570 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 50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20 500,0</w:t>
            </w:r>
          </w:p>
        </w:tc>
      </w:tr>
      <w:tr>
        <w:trPr>
          <w:trHeight w:val="10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4.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контроля за выделением среедств из резервного фонда администрации муниципального районаи представление отчета об их использовании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5 Управление муниципальным долгом Таловского мунийципального райо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муниципальных внутренних заимствований в соответствии с требованиями Бюджетного кодекса РФ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управления муниципальным долгом Таловского муниципального района и его обслуживания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Ведение муниципальной долговой книги Таловского муниципального райо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2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5.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Составление и предоставление актов сверки по долговым обязательствам Таловского муниципального района с Департаментом финансово-бюджетной политики Воронежской области 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6 Обеспечение внутреннего муниципального финансового контроля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158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6.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уществление проверки платежных и иных документов, представленных главными распорядителями средств районного бюджета для оплаты соответствующих денежных обязательств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6.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Санкционирование оплаты денежных обязательств получателей средств районного бюджет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6.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Осуществление учета и контроля привлечения и погашения заемных средств, полученных из областного бюджета 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0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1.7 Обеспечение доступности информации о бюджетном процессе в Таловском муниципальном районе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27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Размещение в сети Интернет на официальном сайте администрации Таловского муниципального района (www.tal.adm.ru) утвержденных положений, порядков и методик расчета отдельных характеристик районного бюджета, методических рекомендаций и нормативных правовых актов, разрабатываемых финансовым отделом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25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Ведение специализированного раздела об информации, о муниципальных финансах Таловского муниципального района в сети Интернет на официальном сайте администрации Таловского муниципального района (www.tal.adm.ru)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7.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егулярная публикация брошюры "Бюджет для граждан"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63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сновное мероприятие 1.8 Выполнение других расходных обязательств 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8.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Планирование сметы расходов в части выполнения других расходных обязательств Тфинансовым отделом на очередной финансовый год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1.8.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Учет операций по финансовому обеспечению выполнения других расходных обязательств финансовым отделом и составление отчетности 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3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2. "Cоздание условий для эффективного и ответственного управления муниципальными финансами, повышение устойчивости бюджетов поселений Таловского муниципального района"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91 280,6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8 255,1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69 28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3 737,4</w:t>
            </w:r>
          </w:p>
        </w:tc>
      </w:tr>
      <w:tr>
        <w:trPr>
          <w:trHeight w:val="105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1 Совершенствование системы распределения межбюджетных трансфертов муниципальным образованиям Воронежской области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изменений в методики ипорядки, регулирующие межбюджетные отношения органов местного самоуправления муниципального района с учетом совершенствования бюджетного законодательства Российской Федерации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8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2 Выравнивание бюджетной обеспеченности муниципальных образова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3 568,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 300,0</w:t>
            </w:r>
          </w:p>
        </w:tc>
      </w:tr>
      <w:tr>
        <w:trPr>
          <w:trHeight w:val="7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2.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Распределение средств районного бюджета, направляемых на выравнивание бюджетной обеспеченности поселени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362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2.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пределение средств областного бюджета, направляемых бюджетам муниципальных районов на осуществление полномочий органов государственной власти Воронежской области по расчету и предоставлению дотаций поселениям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84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2.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редоставление бюджетам поселений дотаций на выравнивание бюджетной обеспеченности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1401 0420278050 500; 927 1401 04202S8041 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3 568,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7 26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6 300,0</w:t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3 Поддержка мер по обеспечению сбалансированности местных бюджетов</w:t>
            </w:r>
          </w:p>
        </w:tc>
        <w:tc>
          <w:tcPr>
            <w:tcW w:w="2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771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3.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>Разработка проекта нормативного правового акта администрации Таловского муниципального района об утверждении порядка предоставления и распределения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0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3.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оставление дотаций бюджетам поселений Таловского муниципального района на поддержку мер по обеспечению сбалансированности местных бюджетов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4 Софинансирование приоритетных социально значимых расходов местных бюджетов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3 733,5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 618,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4 87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 239,0</w:t>
            </w:r>
          </w:p>
        </w:tc>
      </w:tr>
      <w:tr>
        <w:trPr>
          <w:trHeight w:val="1174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4.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Распреде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1181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4.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оставление иных межбюджетных трансфертов местным бюджетам для долевого финансирования приоритетных социально значимых расходов местных бюджетов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0401 0420478430 500; 927 0406 04204L0651 500; 927 0503 04204S8670 500; 927 0505 04204S8100 500; 927 0801 04204L4670 500; 927 1403 04204S8042 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3 733,5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6 618,6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24 875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22 239,0</w:t>
            </w:r>
          </w:p>
        </w:tc>
      </w:tr>
      <w:tr>
        <w:trPr>
          <w:trHeight w:val="10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5 Финансовое обеспечение муниципальных образований Таловского муниципального района для исполнения переданных полномочий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1 290,8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36 09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25 198,4</w:t>
            </w:r>
          </w:p>
        </w:tc>
      </w:tr>
      <w:tr>
        <w:trPr>
          <w:trHeight w:val="88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5.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Доведение поселению уведомлений о бюджетных ассигнованиях на осуществление переданных полномочий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8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5.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едоставление местным бюджетам ИМБТ из районного бюджета на осуществление переданных полномочий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0409 0420588850 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1 290,8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36 09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25 198,4</w:t>
            </w:r>
          </w:p>
        </w:tc>
      </w:tr>
      <w:tr>
        <w:trPr>
          <w:trHeight w:val="87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ное мероприятие 2.6 Содействие повышению качества управления муниципальными финансами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81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2.6.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Мониторинг и оценки качества управления муниципальными финансами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3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ональный проект "Чистая вода"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0505 042G552430 5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2 688,3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51 636,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 0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Иные межбюджетные трансферты бюджетам муниципальных образований на строительство и реконструкцию (модернизацию) объектов питьевого водоснабжения 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2 688,3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51 636,5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1 051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дпрограмма 3 Обеспечение реализации муниципальной программы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3 623,2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3 623,2</w:t>
            </w:r>
          </w:p>
        </w:tc>
      </w:tr>
      <w:tr>
        <w:trPr>
          <w:trHeight w:val="916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Основное мероприятие 3.1 Финансовое обеспечение деятельности финансового отдела администрации Таловского муниципального района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956,4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7 956,4</w:t>
            </w:r>
          </w:p>
        </w:tc>
      </w:tr>
      <w:tr>
        <w:trPr>
          <w:trHeight w:val="918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ланирование сметы расходов финансового отдела администрации Таловского муниципального района на очередной финансовый год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0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роведение торгов и иных процедур закупки товаров, работ, услуг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80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 xml:space="preserve">Подготовка документации на оплату расходов, обеспечивающих функционирование финансового отдела 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0106 0430182010 100; 927 0106 0430182010 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 956,4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7 956,4</w:t>
            </w:r>
          </w:p>
        </w:tc>
      </w:tr>
      <w:tr>
        <w:trPr>
          <w:trHeight w:val="409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1.4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Учет операций по финансовому обеспечению деятельности финансового отдела и составление отчетности 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ый отдел администрации Таловского муниципального рай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2.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Финансовое обеспечение деятельности подведомственных учреждений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КУ «Централизованная бухгалтерия сельских поселений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 666,8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 666,8</w:t>
            </w:r>
          </w:p>
        </w:tc>
      </w:tr>
      <w:tr>
        <w:trPr>
          <w:trHeight w:val="537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2.1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одготовка документации на оплату расходов, обеспечивающих функционирование учреждения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 «Централизованная бухгалтерия сельских поселений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927 0113 0430200590 100; 927 0113 0430200590 20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 666,8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5 666,8</w:t>
            </w:r>
          </w:p>
        </w:tc>
      </w:tr>
      <w:tr>
        <w:trPr>
          <w:trHeight w:val="55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2.2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Планирование сметы расходов казенного учреждения на очередной финансовый год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 «Централизованная бухгалтерия сельских поселений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3.2.3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Cs/>
                <w:sz w:val="24"/>
                <w:szCs w:val="24"/>
              </w:rPr>
              <w:t xml:space="preserve">Учет операций по финансовому обеспечению деятельности учреждения и составление отчетности </w:t>
            </w:r>
          </w:p>
        </w:tc>
        <w:tc>
          <w:tcPr>
            <w:tcW w:w="2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МКУ «Централизованная бухгалтерия сельских поселений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3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7"/>
      <w:footerReference w:type="first" r:id="rId8"/>
      <w:type w:val="nextPage"/>
      <w:pgSz w:orient="landscape" w:w="16838" w:h="11906"/>
      <w:pgMar w:left="680" w:right="295" w:gutter="0" w:header="0" w:top="567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b/>
      <w:spacing w:val="100"/>
      <w:sz w:val="36"/>
    </w:rPr>
  </w:style>
  <w:style w:type="character" w:styleId="21">
    <w:name w:val="Основной текст 2 Знак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аринова Евгения Сергеевна</cp:lastModifiedBy>
  <cp:lastPrinted>2021-01-22T08:30:00Z</cp:lastPrinted>
  <dcterms:modified xsi:type="dcterms:W3CDTF">2021-06-02T10:35:00Z</dcterms:modified>
  <cp:revision>192</cp:revision>
  <dc:subject/>
  <dc:title/>
</cp:coreProperties>
</file>