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7 апреля 2021г.  № 22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оплате труда работников муниципального казенного учреждения «Управление сельского хозяйства Таловского муниципального района»  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В соответствии  с Трудовым кодексом Российской Федерации, Бюджетным кодексом Российской Федерации в целях определения порядка оплаты труда работников муниципального казенного учреждения «Управление сельского хозяйства Таловского муниципального района», администрация Таловского муниципального района Воронежской области                          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прилагаемое Положение об оплате труда работников муниципального казенного учреждения «Управление сельского хозяйства Таловского муниципального район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Постановление  администрации Таловского муниципального района Воронежской области от 24 июня 2016 № 258 "Об оплате труда работников муниципального казенного учреждения "Управление сельского хозяйства Таловского муниципального района", постановление администрации Таловского муниципального района Воронежской области от 09 марта 2017 № 235 "О внесении изменений в постановление от 24.06.2016 № 258 "Об оплате труда работников муниципального казенного учреждения "Управление сельского хозяйства Таловского муниципального района», постановление администрации Таловского муниципального района Воронежской области от 19 ноября 2018 № 822 «О внесении изменений в постановление от 24.06.2016 № 258 «Об оплате труда работников муниципального  казенного учреждения «Управление сельского хозяйства Таловского муниципального района» признать утратившими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ab/>
        <w:t>3. Настоящее постановление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ab/>
        <w:t>4. Контроль  за исполнением  настоящего  постановления  возложить на руководителя аппарата администрации муниципального района      Бородаенко Ю.В.</w:t>
      </w:r>
    </w:p>
    <w:p>
      <w:pPr>
        <w:pStyle w:val="TextBody"/>
        <w:spacing w:lineRule="auto" w:line="7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муниципального района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7 апреля 2021г.  № 226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ого казенного учреждения «Управление сельского хозяйства Таловского муниципального района»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б оплате труда работников муниципального казенного учреждения «Управление сельского хозяйства Таловского муниципального района»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плата труда работников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муниципального казенного учреждения «Управление сельского хозяйства Таловского муниципального района» (далее – МКУ «Управление сельского хозяйства Таловского муниципального района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 Должностной оклад.</w:t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Ежемесячные выплаты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сложность и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труда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211"/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211"/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-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211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Дополнительные выплаты:</w:t>
      </w:r>
    </w:p>
    <w:p>
      <w:pPr>
        <w:pStyle w:val="211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мии по результатам работы (за месяц, квартал, год)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овременная выплата при предоставлении ежегодного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;</w:t>
      </w:r>
    </w:p>
    <w:p>
      <w:pPr>
        <w:pStyle w:val="211"/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;</w:t>
      </w:r>
    </w:p>
    <w:p>
      <w:pPr>
        <w:pStyle w:val="211"/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овые (единовременные) премии;</w:t>
      </w:r>
    </w:p>
    <w:p>
      <w:pPr>
        <w:pStyle w:val="211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0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выплаты, предусмотренные соответствующими федеральными                 </w:t>
      </w:r>
    </w:p>
    <w:p>
      <w:pPr>
        <w:pStyle w:val="211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онами, законами Воронежской области и иными нормативными </w:t>
      </w:r>
    </w:p>
    <w:p>
      <w:pPr>
        <w:pStyle w:val="211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ми актами.</w:t>
      </w:r>
    </w:p>
    <w:p>
      <w:pPr>
        <w:pStyle w:val="211"/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3. Должностной оклад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498" w:leader="none"/>
        </w:tabs>
        <w:spacing w:lineRule="auto" w:line="360"/>
        <w:ind w:right="-144" w:firstLine="709"/>
        <w:jc w:val="both"/>
        <w:rPr/>
      </w:pPr>
      <w:r>
        <w:rPr/>
        <w:t>3.1 Должностные оклады работников МКУ «Управление сельского хозяйства Таловского муниципального района» устанавливаются в следующих размерах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696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Наименование должност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Должностной оклад (рублей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Руководитель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6295,0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Заместитель руководител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5246,0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Старший инспектор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5074,0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Инспектор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605,0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Технический секретарь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3605,00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/>
      </w:r>
    </w:p>
    <w:p>
      <w:pPr>
        <w:pStyle w:val="261"/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 xml:space="preserve">3.2. Увеличение должностных окладов работников  производится на основании нормативно - правового акта администрации Таловского муниципального района в размерах и сроки, предусмотренные действующим законодательством. </w:t>
      </w:r>
    </w:p>
    <w:p>
      <w:pPr>
        <w:pStyle w:val="261"/>
        <w:shd w:fill="auto" w:val="clear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hanging="0"/>
        <w:jc w:val="center"/>
        <w:rPr>
          <w:b w:val="false"/>
          <w:b w:val="false"/>
          <w:bCs w:val="false"/>
          <w:spacing w:val="0"/>
          <w:sz w:val="28"/>
          <w:szCs w:val="28"/>
        </w:rPr>
      </w:pPr>
      <w:r>
        <w:rPr>
          <w:b w:val="false"/>
          <w:bCs w:val="false"/>
          <w:spacing w:val="0"/>
          <w:sz w:val="28"/>
          <w:szCs w:val="28"/>
        </w:rPr>
      </w:r>
    </w:p>
    <w:p>
      <w:pPr>
        <w:pStyle w:val="261"/>
        <w:shd w:fill="auto" w:val="clear"/>
        <w:tabs>
          <w:tab w:val="clear" w:pos="708"/>
          <w:tab w:val="left" w:pos="0" w:leader="none"/>
          <w:tab w:val="left" w:pos="9638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 Ежемесячные выплаты</w:t>
      </w:r>
    </w:p>
    <w:p>
      <w:pPr>
        <w:pStyle w:val="261"/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ежемесячных и дополнительных выплат руководителю МКУ «Управление сельского хозяйства Таловского муниципального района» определяется главой Таловского муниципального района Воронежской области в соответствии с заключенным трудовым договором.</w:t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Конкретный размер ежемесячных выплат работникам определяется руководителем МКУ «Управление сельского хозяйства Таловского муниципального района» индивидуально, им же может изменятьс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Ежемесячная надбавка к должностному окладу за выслугу лет устанавливается руководителем МКУ «Управление сельского хозяйства Таловского муниципального района» в зависимости от общего трудового стажа работников в следующих размерах: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(процент)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до 8 лет 1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 до 13 лет 1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3 до 18 лет 2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8 до 23 лет 2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3 лет 3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4.5 Ежемесячное денежное поощрение работникам МКУ «Управление сельского хозяйства Таловского муниципального района» устанавливается при приеме на работу в пределах выделенного на эти цели фонда оплаты труда в размере до 7 (семи) должностных окладов. Ежемесячное денежное поощрение работникам МКУ «Управление сельского хозяйства Таловского муниципального района»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/>
      </w:pPr>
      <w:r>
        <w:rPr>
          <w:spacing w:val="0"/>
          <w:sz w:val="28"/>
          <w:szCs w:val="28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6 Ежемесячная процентная надбавка к должностному окладу                  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Дополнительные выплаты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5. В пределах фонда оплаты труда работникам могут выплачиваться:</w:t>
      </w:r>
    </w:p>
    <w:p>
      <w:pPr>
        <w:pStyle w:val="Normal"/>
        <w:spacing w:lineRule="auto" w:line="360"/>
        <w:jc w:val="both"/>
        <w:rPr/>
      </w:pPr>
      <w:r>
        <w:rPr/>
        <w:t>- премии по результатам работы;</w:t>
      </w:r>
    </w:p>
    <w:p>
      <w:pPr>
        <w:pStyle w:val="Normal"/>
        <w:spacing w:lineRule="auto" w:line="360"/>
        <w:jc w:val="both"/>
        <w:rPr/>
      </w:pPr>
      <w:r>
        <w:rPr/>
        <w:t>- разовые (единовременные) прем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5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премии по результатам работы за месяц, квартал, год в размере до 3 должностных окладов. </w:t>
      </w:r>
    </w:p>
    <w:p>
      <w:pPr>
        <w:pStyle w:val="Normal"/>
        <w:spacing w:lineRule="auto" w:line="360"/>
        <w:jc w:val="both"/>
        <w:rPr/>
      </w:pPr>
      <w:r>
        <w:rPr/>
        <w:t>Решение о выплате премии работникам оформляется приказом руководителя МКУ «Управление сельского хозяйства Таловского муниципального район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5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5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5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5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074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азатели профессиональной деятельност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бросовестное и качественное исполнение должностных обязанносте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выполнение заданий и поруч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ководител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тветственность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пособность к оптимизации деятельности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использование информационных технолог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людение исполнительск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блюдение сроков выполнения заданий, поручений руководства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умение работать самостоятельно без дополнительного контроля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блюдение трудовой дисциплин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отсутствие взысканий за нарушение трудовой дисциплины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соблюдение правил внутреннего трудового распорядка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5.2. Разовые (единовременные) премии могут выплачиваться:</w:t>
      </w:r>
    </w:p>
    <w:p>
      <w:pPr>
        <w:pStyle w:val="Normal"/>
        <w:spacing w:lineRule="auto" w:line="360"/>
        <w:jc w:val="both"/>
        <w:rPr/>
      </w:pPr>
      <w:r>
        <w:rPr/>
        <w:t>- за выполнение особо важных и сложных заданий;</w:t>
      </w:r>
    </w:p>
    <w:p>
      <w:pPr>
        <w:pStyle w:val="Normal"/>
        <w:spacing w:lineRule="auto" w:line="360"/>
        <w:jc w:val="both"/>
        <w:rPr/>
      </w:pPr>
      <w:r>
        <w:rPr/>
        <w:t>- премии в связи с профессиональными праздниками и установленными трудовым законодательством праздничными датами;</w:t>
      </w:r>
    </w:p>
    <w:p>
      <w:pPr>
        <w:pStyle w:val="Normal"/>
        <w:spacing w:lineRule="auto" w:line="360"/>
        <w:jc w:val="both"/>
        <w:rPr/>
      </w:pPr>
      <w:r>
        <w:rPr/>
        <w:t>- в связи с юбилейными датами (50 лет, 55 лет для женщин, 60 лет для мужчин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6. За счет средств экономии по фонду оплаты труда работникам может быть оказана дополнительная материальная помощь  в связи с  иными особыми случаями (смерть родителей, супругов, детей и т.д.).</w:t>
      </w:r>
    </w:p>
    <w:p>
      <w:pPr>
        <w:pStyle w:val="Normal"/>
        <w:jc w:val="both"/>
        <w:rPr/>
      </w:pPr>
      <w:r>
        <w:rPr/>
      </w:r>
    </w:p>
    <w:p>
      <w:pPr>
        <w:pStyle w:val="231"/>
        <w:shd w:fill="auto" w:val="clear"/>
        <w:tabs>
          <w:tab w:val="clear" w:pos="708"/>
          <w:tab w:val="left" w:pos="10065" w:leader="none"/>
        </w:tabs>
        <w:spacing w:lineRule="auto" w:line="360" w:before="0" w:after="269"/>
        <w:ind w:left="296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Фонд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1. При формировании фонда оплаты труда работников МКУ «Управление сельского хозяйства Таловского муниципального района»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ежемесячного денежного поощрения – в размере, предусмотренном настоящим Положение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емий по результатам работы – в размере пяти должностных окла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атериальной помощи – в размере двух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. Руководитель МКУ «Управление сельского хозяйства Таловского муниципального района» вправе перераспределять средства фонда оплаты труда работников между выплатами, предусмотренными пунктом 6.1 настоящего Положения.</w:t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985" w:right="424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1)_"/>
    <w:qFormat/>
    <w:rPr>
      <w:spacing w:val="6"/>
      <w:sz w:val="15"/>
      <w:szCs w:val="15"/>
      <w:shd w:fill="FFFFFF" w:val="clear"/>
    </w:rPr>
  </w:style>
  <w:style w:type="character" w:styleId="23">
    <w:name w:val="Основной текст (23)_"/>
    <w:qFormat/>
    <w:rPr>
      <w:b/>
      <w:bCs/>
      <w:spacing w:val="5"/>
      <w:sz w:val="19"/>
      <w:szCs w:val="19"/>
      <w:shd w:fill="FFFFFF" w:val="clear"/>
    </w:rPr>
  </w:style>
  <w:style w:type="character" w:styleId="26">
    <w:name w:val="Основной текст (26)_"/>
    <w:qFormat/>
    <w:rPr>
      <w:b/>
      <w:bCs/>
      <w:spacing w:val="6"/>
      <w:sz w:val="16"/>
      <w:szCs w:val="16"/>
      <w:shd w:fill="FFFFFF" w:val="clear"/>
    </w:rPr>
  </w:style>
  <w:style w:type="character" w:styleId="28">
    <w:name w:val="Основной текст (28)_"/>
    <w:qFormat/>
    <w:rPr>
      <w:spacing w:val="4"/>
      <w:sz w:val="17"/>
      <w:szCs w:val="17"/>
      <w:shd w:fill="FFFFFF" w:val="clear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ind w:firstLine="567"/>
      <w:jc w:val="right"/>
    </w:pPr>
    <w:rPr>
      <w:spacing w:val="6"/>
      <w:sz w:val="15"/>
      <w:szCs w:val="15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ind w:firstLine="567"/>
      <w:jc w:val="center"/>
    </w:pPr>
    <w:rPr>
      <w:b/>
      <w:bCs/>
      <w:spacing w:val="5"/>
      <w:sz w:val="19"/>
      <w:szCs w:val="19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  <w:ind w:firstLine="567"/>
      <w:jc w:val="both"/>
    </w:pPr>
    <w:rPr>
      <w:b/>
      <w:bCs/>
      <w:spacing w:val="6"/>
      <w:sz w:val="16"/>
      <w:szCs w:val="16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spacing w:val="4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8:00Z</dcterms:created>
  <dc:creator>Алиса</dc:creator>
  <dc:description/>
  <cp:keywords/>
  <dc:language>en-US</dc:language>
  <cp:lastModifiedBy>Паринова Евгения Сергеевна</cp:lastModifiedBy>
  <cp:lastPrinted>2021-04-16T14:45:00Z</cp:lastPrinted>
  <dcterms:modified xsi:type="dcterms:W3CDTF">2021-04-28T07:44:00Z</dcterms:modified>
  <cp:revision>34</cp:revision>
  <dc:subject/>
  <dc:title/>
</cp:coreProperties>
</file>